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NT-AIT TARRAGONA-REUS </w:t>
      </w:r>
    </w:p>
    <w:p>
      <w:pPr>
        <w:pStyle w:val="Normal"/>
        <w:rPr/>
      </w:pPr>
      <w:r>
        <w:rPr/>
        <w:t>Nº 11 Novembre-Desembre-98</w:t>
      </w:r>
    </w:p>
    <w:p>
      <w:pPr>
        <w:pStyle w:val="Normal"/>
        <w:rPr/>
      </w:pPr>
      <w:r>
        <w:rPr/>
        <w:t xml:space="preserve">  </w:t>
      </w:r>
    </w:p>
    <w:p>
      <w:pPr>
        <w:pStyle w:val="Normal"/>
        <w:rPr/>
      </w:pPr>
      <w:r>
        <w:rPr/>
        <w:t>CNT I LES ELECCIONS SINDICALS</w:t>
      </w:r>
    </w:p>
    <w:p>
      <w:pPr>
        <w:pStyle w:val="Normal"/>
        <w:rPr/>
      </w:pPr>
      <w:r>
        <w:rPr/>
        <w:t>ESTUDIANT ASSEMBLEA’T !!!</w:t>
      </w:r>
    </w:p>
    <w:p>
      <w:pPr>
        <w:pStyle w:val="Normal"/>
        <w:rPr/>
      </w:pPr>
      <w:r>
        <w:rPr/>
        <w:t>SOM ANARQUISTES, SOM ANTIFEIXISTES</w:t>
      </w:r>
    </w:p>
    <w:p>
      <w:pPr>
        <w:pStyle w:val="Normal"/>
        <w:rPr/>
      </w:pPr>
      <w:r>
        <w:rPr/>
        <w:t>PODER Y VIOLENCIA</w:t>
      </w:r>
    </w:p>
    <w:p>
      <w:pPr>
        <w:pStyle w:val="Normal"/>
        <w:rPr/>
      </w:pPr>
      <w:r>
        <w:rPr/>
        <w:t>La ideología del anarquismo</w:t>
      </w:r>
    </w:p>
    <w:p>
      <w:pPr>
        <w:pStyle w:val="Normal"/>
        <w:rPr/>
      </w:pPr>
      <w:r>
        <w:rPr/>
        <w:t>Los Mercados y la "Esencia de la Sociedad"</w:t>
      </w:r>
    </w:p>
    <w:p>
      <w:pPr>
        <w:pStyle w:val="Normal"/>
        <w:rPr/>
      </w:pPr>
      <w:r>
        <w:rPr/>
        <w:t>BALLARÍN LLIBERTAT JA!</w:t>
      </w:r>
    </w:p>
    <w:p>
      <w:pPr>
        <w:pStyle w:val="Normal"/>
        <w:rPr/>
      </w:pPr>
      <w:r>
        <w:rPr/>
        <w:t>EN NUESTRA CULTURA AL USO</w:t>
      </w:r>
    </w:p>
    <w:p>
      <w:pPr>
        <w:pStyle w:val="Normal"/>
        <w:rPr/>
      </w:pPr>
      <w:r>
        <w:rPr/>
        <w:t>CHOMSKY AMB LA CNT A TARRAGONA</w:t>
      </w:r>
    </w:p>
    <w:p>
      <w:pPr>
        <w:pStyle w:val="Normal"/>
        <w:rPr/>
      </w:pPr>
      <w:r>
        <w:rPr/>
        <w:t>NO MÁS PRESOS NI PRESAS</w:t>
      </w:r>
    </w:p>
    <w:p>
      <w:pPr>
        <w:pStyle w:val="Normal"/>
        <w:rPr/>
      </w:pPr>
      <w:r>
        <w:rPr/>
      </w:r>
    </w:p>
    <w:p>
      <w:pPr>
        <w:pStyle w:val="Normal"/>
        <w:rPr/>
      </w:pPr>
      <w:r>
        <w:rPr/>
      </w:r>
    </w:p>
    <w:p>
      <w:pPr>
        <w:pStyle w:val="Normal"/>
        <w:rPr/>
      </w:pPr>
      <w:r>
        <w:rPr/>
      </w:r>
    </w:p>
    <w:p>
      <w:pPr>
        <w:pStyle w:val="Normal"/>
        <w:rPr/>
      </w:pPr>
      <w:r>
        <w:rPr/>
        <w:t>CNT I LES ELECCIONS SINDICALS</w:t>
      </w:r>
    </w:p>
    <w:p>
      <w:pPr>
        <w:pStyle w:val="Normal"/>
        <w:rPr/>
      </w:pPr>
      <w:r>
        <w:rPr/>
        <w:t xml:space="preserve">La resta de sindicats demanen el teu vot. La CNT no. No volem que ens votis. </w:t>
      </w:r>
    </w:p>
    <w:p>
      <w:pPr>
        <w:pStyle w:val="Normal"/>
        <w:rPr/>
      </w:pPr>
      <w:r>
        <w:rPr/>
        <w:t>A la CNT tenim altres formes de pensar i d’organitzar-nos: No ens presentem a les eleccions sindicals; No volem subvencions de l’Estat ni de les empreses. A la CNT els càrrecs no són remunerats, ningú es guanya el sou, ni la glòria, per dedicar-se al sindicalisme. No tenim delegats/des sindicals que porten anys sense aparèixer pel seu lloc de treball. Nosaltres som treballadors/es!</w:t>
      </w:r>
    </w:p>
    <w:p>
      <w:pPr>
        <w:pStyle w:val="Normal"/>
        <w:rPr/>
      </w:pPr>
      <w:r>
        <w:rPr/>
        <w:t>El nostre sindicat està allunyat de la burocràcia i dels despatxos. Desenvolupem les nostres reivindicacions i accions al carrer i als llocs de treball.</w:t>
      </w:r>
    </w:p>
    <w:p>
      <w:pPr>
        <w:pStyle w:val="Normal"/>
        <w:rPr/>
      </w:pPr>
      <w:r>
        <w:rPr/>
        <w:t>Ens organitzem en sindicats de ram per poder practicar diàriament la solidaritat i per no caure en el error de creure que el sindicalisme és arreglar el nostre problema personal i oblidar-nos de la resta de treballadors/es.</w:t>
      </w:r>
    </w:p>
    <w:p>
      <w:pPr>
        <w:pStyle w:val="Normal"/>
        <w:rPr/>
      </w:pPr>
      <w:r>
        <w:rPr/>
        <w:t>Com que no ens presentem a les eleccions sindicals no participem en els comitès d’empresa. La CNT desenvolupa la seva acció sindical des de les seccions sindicals. Ho fem així perquè està més que demostrat que els comitès d’empresa prenen el protagonisme a la classe treballadora ja que tot ho maneguen pel seu compte i no deixen espai per a que la resta de treballadors/es participin, proposin i decideixin. Ara per ara, ser membre del comitè d’empresa s’ha convertit en un privilegi respecte a la resta de companys/es, ja que no és pot acomiadar a ningú que en formi part ni durant un any després d’haver-ho deixat. A part tenen les hores sindicals, que en molts casos utilitzen els/les hi dóna la gana, i el més greu és que aquesta púrria sindicalera s’acostuma a les negociacions diàries, i amb poc temps es porten millor amb l’empresa que amb els/les companys/es de feina.</w:t>
      </w:r>
    </w:p>
    <w:p>
      <w:pPr>
        <w:pStyle w:val="Normal"/>
        <w:rPr/>
      </w:pPr>
      <w:r>
        <w:rPr/>
        <w:t>Per contra, els/les delegats/des de les seccions sindicals de la CNT estan al seu lloc de treball, res de sindicalisme professional. Són rotatius entre els/les afiliats/des de la secció. Quan una assemblea nombra un/a delegat/da per assistir a una negociació ho és exclusivament per un tema concret i sempre defensant les posicions que l’assemblea hagi adoptat prèviament. En aquesta negociació no és signa res que abans no sigui aprovat pels/les treballadors/es reunits/des en assemblea.</w:t>
      </w:r>
    </w:p>
    <w:p>
      <w:pPr>
        <w:pStyle w:val="Normal"/>
        <w:rPr/>
      </w:pPr>
      <w:r>
        <w:rPr/>
        <w:t xml:space="preserve">En resum, fomentem una acció sindical participativa, solidària, no burocràtica, allunyada dels despatxos. A això ho anomenem Acció Directa, que significa no deixar en mans de ningú el nostre present ni el nostre futur. Si nosaltres treballem, volem decidir nosaltres.Anarcosindicalisme! </w:t>
      </w:r>
    </w:p>
    <w:p>
      <w:pPr>
        <w:pStyle w:val="Normal"/>
        <w:rPr/>
      </w:pPr>
      <w:r>
        <w:rPr/>
        <w:t> </w:t>
      </w:r>
      <w:r>
        <w:rPr/>
        <w:t>Federacions Locals de Reus i Tarragona</w:t>
      </w:r>
    </w:p>
    <w:p>
      <w:pPr>
        <w:pStyle w:val="Normal"/>
        <w:rPr/>
      </w:pPr>
      <w:r>
        <w:rPr/>
      </w:r>
    </w:p>
    <w:p>
      <w:pPr>
        <w:pStyle w:val="Normal"/>
        <w:rPr/>
      </w:pPr>
      <w:r>
        <w:rPr/>
      </w:r>
    </w:p>
    <w:p>
      <w:pPr>
        <w:pStyle w:val="Normal"/>
        <w:rPr/>
      </w:pPr>
      <w:r>
        <w:rPr/>
        <w:t>ESTUDIANT ASSEMBLEA’T !!!</w:t>
      </w:r>
    </w:p>
    <w:p>
      <w:pPr>
        <w:pStyle w:val="Normal"/>
        <w:rPr/>
      </w:pPr>
      <w:r>
        <w:rPr/>
        <w:t> </w:t>
      </w:r>
      <w:r>
        <w:rPr/>
        <w:t>Comença un nou curs i el*s estudiants continuem tenint vells problemes: l’Estat segueix la seva política de robar-nos amb taxes desmesurades, el procés de precarització de l’ensenyament públic avança sense parar, manquen infrastructures bàsiques mentre el*s de dalt van fent-nos falses promeses i malversant els nostres diners, ens controlen més que mai a través de la vídeovigilància...</w:t>
      </w:r>
    </w:p>
    <w:p>
      <w:pPr>
        <w:pStyle w:val="Normal"/>
        <w:rPr/>
      </w:pPr>
      <w:r>
        <w:rPr/>
        <w:t>Després d’un any de silenci, durant el qual s’ha esdevingut unes eleccions hipòcrites, després de demostrar-se la inutilitat del*s nostres representant*s i la poca confiança que ens mereixen, ara de nou hem de prendre la paraula.</w:t>
      </w:r>
    </w:p>
    <w:p>
      <w:pPr>
        <w:pStyle w:val="Normal"/>
        <w:rPr/>
      </w:pPr>
      <w:r>
        <w:rPr/>
        <w:t>Estudiant, la nostra opinió està en les assemblees, i la nostra força en la unió de tot*s nosaltres. No permetem que continuïn segrestant les nostres veus. Participem plegat*s en les Assemblees d’Estudiants per fer prevaldre els nostres interessos.</w:t>
      </w:r>
    </w:p>
    <w:p>
      <w:pPr>
        <w:pStyle w:val="Normal"/>
        <w:rPr/>
      </w:pPr>
      <w:r>
        <w:rPr/>
      </w:r>
    </w:p>
    <w:p>
      <w:pPr>
        <w:pStyle w:val="Normal"/>
        <w:rPr/>
      </w:pPr>
      <w:r>
        <w:rPr/>
        <w:t>ORGANITZA’T, OPINA I LLUITA !!!</w:t>
      </w:r>
    </w:p>
    <w:p>
      <w:pPr>
        <w:pStyle w:val="Normal"/>
        <w:rPr/>
      </w:pPr>
      <w:r>
        <w:rPr/>
        <w:t>ESTUDIANTS ANARQUISTES CNT-AIT</w:t>
      </w:r>
    </w:p>
    <w:p>
      <w:pPr>
        <w:pStyle w:val="Normal"/>
        <w:rPr/>
      </w:pPr>
      <w:r>
        <w:rPr/>
      </w:r>
    </w:p>
    <w:p>
      <w:pPr>
        <w:pStyle w:val="Normal"/>
        <w:rPr/>
      </w:pPr>
      <w:r>
        <w:rPr/>
      </w:r>
    </w:p>
    <w:p>
      <w:pPr>
        <w:pStyle w:val="Normal"/>
        <w:rPr/>
      </w:pPr>
      <w:r>
        <w:rPr/>
        <w:t>SOM ANARQUISTES, SOM ANTIFEIXISTES</w:t>
      </w:r>
    </w:p>
    <w:p>
      <w:pPr>
        <w:pStyle w:val="Normal"/>
        <w:rPr/>
      </w:pPr>
      <w:r>
        <w:rPr/>
        <w:t> </w:t>
      </w:r>
      <w:r>
        <w:rPr/>
        <w:t>Ens trobem novament davant la nefasta celebració del 20.N.; és el moment de reflexionar sobre el fet que constitueix una constant en el moviment anomenat llibertari: La reproducció de simbologia feixista i/o nazi, encara que sigui amb senyals de prohibició, tatxada...</w:t>
      </w:r>
    </w:p>
    <w:p>
      <w:pPr>
        <w:pStyle w:val="Normal"/>
        <w:rPr/>
      </w:pPr>
      <w:r>
        <w:rPr/>
        <w:t>La reproducció d’aquest tipus de simbologia en els nostres actes no deixa de ser una manera de fer propaganda nazi-feixista, encara que sigui d’una forma subtil, la gent es familiaritza amb aquests símbols.</w:t>
      </w:r>
    </w:p>
    <w:p>
      <w:pPr>
        <w:pStyle w:val="Normal"/>
        <w:rPr/>
      </w:pPr>
      <w:r>
        <w:rPr/>
        <w:t>D’altra banda és una qüestió d’estètica, resulta molt desagradable veure una creu gamada encara que sigui tatxada. O no?</w:t>
      </w:r>
    </w:p>
    <w:p>
      <w:pPr>
        <w:pStyle w:val="Normal"/>
        <w:rPr/>
      </w:pPr>
      <w:r>
        <w:rPr/>
        <w:t>Confon a la gent. Veure una manifestació, mural... on es barregen la simbologia pròpiament Anarquista i símbols nazi-feixistes pot provocar veritables "empanades mentals" a la gent més jove que encara no coneix les diferències, encara que siguin notables, entre les dues ideologies. Millor no propiciar el confusions, d’això ja s’encarreguen els mitjans de comunicació.</w:t>
      </w:r>
    </w:p>
    <w:p>
      <w:pPr>
        <w:pStyle w:val="Normal"/>
        <w:rPr/>
      </w:pPr>
      <w:r>
        <w:rPr/>
        <w:t>Els/les feixistes-nazis no reprodueixen la nostra simbologia mai, potser ja tenen clar allò que vol aclarir aquest escrit.</w:t>
      </w:r>
    </w:p>
    <w:p>
      <w:pPr>
        <w:pStyle w:val="Normal"/>
        <w:rPr/>
      </w:pPr>
      <w:r>
        <w:rPr/>
        <w:t>Cal tenir idees clares, ser Anarquista es ser antifeixista, així doncs no cal restar forces en estètiques "anti" sinó crear una consciència clara d’allò que representa ser Anarquista i fer-ho amb el nostre missatge clar i contundent mitjançant les nostres actuacions.</w:t>
      </w:r>
    </w:p>
    <w:p>
      <w:pPr>
        <w:pStyle w:val="Normal"/>
        <w:rPr/>
      </w:pPr>
      <w:r>
        <w:rPr/>
        <w:t>Així tenim clar que, si cal propagar una ideologia ha de ser la nostra, fem servir les imatges que ens defineixen col·lectivament i fem-ho amb l’orgull de ser militants Anarcosindicalistes i Anarquistes. No pot ser d’altra manera si volem actuar de forma coherent amb el pensament que diem que defensem.</w:t>
      </w:r>
    </w:p>
    <w:p>
      <w:pPr>
        <w:pStyle w:val="Normal"/>
        <w:rPr/>
      </w:pPr>
      <w:r>
        <w:rPr/>
        <w:t>Salut i Anarquia!</w:t>
      </w:r>
    </w:p>
    <w:p>
      <w:pPr>
        <w:pStyle w:val="Normal"/>
        <w:rPr/>
      </w:pPr>
      <w:r>
        <w:rPr/>
      </w:r>
    </w:p>
    <w:p>
      <w:pPr>
        <w:pStyle w:val="Normal"/>
        <w:rPr/>
      </w:pPr>
      <w:r>
        <w:rPr/>
      </w:r>
    </w:p>
    <w:p>
      <w:pPr>
        <w:pStyle w:val="Normal"/>
        <w:rPr/>
      </w:pPr>
      <w:r>
        <w:rPr/>
        <w:t>PODER Y VIOLENCIA</w:t>
      </w:r>
    </w:p>
    <w:p>
      <w:pPr>
        <w:pStyle w:val="Normal"/>
        <w:rPr/>
      </w:pPr>
      <w:r>
        <w:rPr/>
        <w:t> </w:t>
      </w:r>
      <w:r>
        <w:rPr/>
        <w:t xml:space="preserve">En España se está investigando desde ya hace tiempo la desaparición de cientos o miles de español*s en las dictaduras chilena y argentina. Ahora este tema ha saltado a la actualidad con la petición de extraditar a Augusto Pinochet hecha por jueces españoles. </w:t>
      </w:r>
    </w:p>
    <w:p>
      <w:pPr>
        <w:pStyle w:val="Normal"/>
        <w:rPr/>
      </w:pPr>
      <w:r>
        <w:rPr/>
        <w:t>Sobre tan peculiar personaje poco se puede decir. Algunos militares, seres humanos al fin y al cabo, han declarado voluntariamente para tranquilizar su conciencia. Este señor ha declarado repetidamente que lo que hizo era justo. No ha tenido ningún reparo en afirmar que matar, asesinar, torturar, robar niñ*s, violar, etc. está bien.</w:t>
      </w:r>
    </w:p>
    <w:p>
      <w:pPr>
        <w:pStyle w:val="Normal"/>
        <w:rPr/>
      </w:pPr>
      <w:r>
        <w:rPr/>
        <w:t xml:space="preserve">Eso precisamente es lo que distingue al fascismo de las otras ideologías. Ninguna de ellas aprueba estos actos de violencia salvaje. </w:t>
      </w:r>
    </w:p>
    <w:p>
      <w:pPr>
        <w:pStyle w:val="Normal"/>
        <w:rPr/>
      </w:pPr>
      <w:r>
        <w:rPr/>
        <w:t xml:space="preserve">Estas personas - porque lo son, queramos o no - representan uno de los peores defectos de la naturaleza humana: el fanatismo, la fe ciega, la intolerancia, la rigidez extrema. </w:t>
      </w:r>
    </w:p>
    <w:p>
      <w:pPr>
        <w:pStyle w:val="Normal"/>
        <w:rPr/>
      </w:pPr>
      <w:r>
        <w:rPr/>
        <w:t xml:space="preserve">Creen que ellos poseen la verdad, que esta es absoluta, que tod*s los que no piensen como ell*s están equivocad*s y deben ser eliminad*s. Y hacerlo es un acto de justicia y de bondad. Así pensaban los que quemaban a las brujas y así piensan l*s fascistas de todo tipo. </w:t>
      </w:r>
    </w:p>
    <w:p>
      <w:pPr>
        <w:pStyle w:val="Normal"/>
        <w:rPr/>
      </w:pPr>
      <w:r>
        <w:rPr/>
        <w:t xml:space="preserve">A este anciano de mirada cruel la democracia chilena le nombró senador vitalicio con la consiguiente protesta popular. Porque en Chile, al igual que en Argentina se pretende hacer una transición a la española, o sea, aquí nos olvidamos del pasado y tod*s content*s. </w:t>
      </w:r>
    </w:p>
    <w:p>
      <w:pPr>
        <w:pStyle w:val="Normal"/>
        <w:rPr/>
      </w:pPr>
      <w:r>
        <w:rPr/>
        <w:t>Pero no es posible olvidar el genocidio, la tortura y el horror, no por lo menos como lo pretenden los gobiernos de estos países.</w:t>
      </w:r>
    </w:p>
    <w:p>
      <w:pPr>
        <w:pStyle w:val="Normal"/>
        <w:rPr/>
      </w:pPr>
      <w:r>
        <w:rPr/>
        <w:t>Nombrar senador vitalicio a un asesino que nunca ha negado serlo sino que se enorgullece de ello es un insulto insoportable para la gente mínimamente humana de todo el mundo, es una puñalada para el pueblo chileno.</w:t>
      </w:r>
    </w:p>
    <w:p>
      <w:pPr>
        <w:pStyle w:val="Normal"/>
        <w:rPr/>
      </w:pPr>
      <w:r>
        <w:rPr/>
        <w:t xml:space="preserve">Ahora este magno personaje está a punto de ser juzgado. ¿Lo veremos? ¿Lo permitirá el gobierno de Aznar? ¿Lo permitirá USA? No olvidemos que Pinochet alcanzó el poder gracias a la CIA, tras derrocar un gobierno democrático, cosa que debería horrorizar a tod*s l*s demócratas del mundo, entre los que no me cuento. </w:t>
      </w:r>
    </w:p>
    <w:p>
      <w:pPr>
        <w:pStyle w:val="Normal"/>
        <w:rPr/>
      </w:pPr>
      <w:r>
        <w:rPr/>
        <w:t>Así vemos ahora, como en una gran mascarada que ya ni ocultan porque deben pensar que somos tont*s, que l*s mism*s que nos dicen cuan malvado es Milosevic empiezan a mover sus piezas para que el buen general vuelva a casa sin ser molestado.</w:t>
      </w:r>
    </w:p>
    <w:p>
      <w:pPr>
        <w:pStyle w:val="Normal"/>
        <w:rPr/>
      </w:pPr>
      <w:r>
        <w:rPr/>
        <w:t xml:space="preserve">¿Quién puede creerles? </w:t>
      </w:r>
    </w:p>
    <w:p>
      <w:pPr>
        <w:pStyle w:val="Normal"/>
        <w:rPr/>
      </w:pPr>
      <w:r>
        <w:rPr/>
        <w:t xml:space="preserve">El Sr. Aznar demuestra que es un fascista y que encima, es tonto. Sus primeras declaraciones denotan un disgusto a medias disimulado por la situación. ¡Ahora que tenía una oportunidad de convencer a much*s elector*s de que su partido es de centro-derecha! </w:t>
      </w:r>
    </w:p>
    <w:p>
      <w:pPr>
        <w:pStyle w:val="Normal"/>
        <w:rPr/>
      </w:pPr>
      <w:r>
        <w:rPr/>
        <w:t xml:space="preserve">Pero el Estado, sea cual sea su forma, desde la más aparentemente benévola hasta la más directamente brutal, debe ser protegido. </w:t>
      </w:r>
    </w:p>
    <w:p>
      <w:pPr>
        <w:pStyle w:val="Normal"/>
        <w:rPr/>
      </w:pPr>
      <w:r>
        <w:rPr/>
        <w:t xml:space="preserve">El Estado debe gozar de impunidad, esta es la verdad que se esconde tras los tejemanejes diplomáticos. </w:t>
      </w:r>
    </w:p>
    <w:p>
      <w:pPr>
        <w:pStyle w:val="Normal"/>
        <w:rPr/>
      </w:pPr>
      <w:r>
        <w:rPr/>
        <w:t>Pinochet y tantos otr*s como él han ejercido la violencia con toda clase de facilidades: medios humanos (ejército, policía, grupos paramilitares...), medios materiales (armas de todo tipo, cárceles, espacios habitados como cárceles, hospitales...), medios económicos (financiación de las democracias), medios ideológicos (medios de comunicación, religión) y una absoluta impunidad legal.</w:t>
      </w:r>
    </w:p>
    <w:p>
      <w:pPr>
        <w:pStyle w:val="Normal"/>
        <w:rPr/>
      </w:pPr>
      <w:r>
        <w:rPr/>
        <w:t> </w:t>
      </w:r>
      <w:r>
        <w:rPr/>
        <w:t>Estas son las razones por las cuales la violencia ejercida por el Estado es siempre mucho más terrible que la ejercida por los individuos, por la indefensión que provoca, causada por la tremenda desigualdad de fuerzas existente. Las personas tenemos necesidad de que se haga justicia. La ira, la rabia nacen cuando personajes así y de otros tipos se pasean alegremente por la calle.</w:t>
      </w:r>
    </w:p>
    <w:p>
      <w:pPr>
        <w:pStyle w:val="Normal"/>
        <w:rPr/>
      </w:pPr>
      <w:r>
        <w:rPr/>
        <w:t>A veces las democracias hacen simulacros de justicia. Un personaje sirve de chivo expiatorio para probar que ésta existe, lo cual sigue siendo mentira. Un simulacro sería el juicio de este viejecito tan encantador, por lo menos hasta que tod*s que han hecho lo mismo fueran igualmente juzgad*s. Sería un simulacro cuando estas democracias utilizan el poder para hacer más o menos lo mismo pero con otros medios - lo cual se agradece, todo hay que decirlo -.</w:t>
      </w:r>
    </w:p>
    <w:p>
      <w:pPr>
        <w:pStyle w:val="Normal"/>
        <w:rPr/>
      </w:pPr>
      <w:r>
        <w:rPr/>
        <w:t>Porque el poder siempre genera violencia. Violencia para mantenerse en él, violencia para someter a los demás. La violencia y el poder van siempre de la mano, por eso hasta que el poder desaparezca en el ámbito de todas las relaciones humanas seguirá habiendo violencia.</w:t>
      </w:r>
    </w:p>
    <w:p>
      <w:pPr>
        <w:pStyle w:val="Normal"/>
        <w:rPr/>
      </w:pPr>
      <w:r>
        <w:rPr/>
        <w:t>Tere.</w:t>
      </w:r>
    </w:p>
    <w:p>
      <w:pPr>
        <w:pStyle w:val="Normal"/>
        <w:rPr/>
      </w:pPr>
      <w:r>
        <w:rPr/>
      </w:r>
    </w:p>
    <w:p>
      <w:pPr>
        <w:pStyle w:val="Normal"/>
        <w:rPr/>
      </w:pPr>
      <w:r>
        <w:rPr/>
      </w:r>
    </w:p>
    <w:p>
      <w:pPr>
        <w:pStyle w:val="Normal"/>
        <w:rPr/>
      </w:pPr>
      <w:r>
        <w:rPr/>
        <w:t>La ideología del anarquismo</w:t>
      </w:r>
    </w:p>
    <w:p>
      <w:pPr>
        <w:pStyle w:val="Normal"/>
        <w:rPr/>
      </w:pPr>
      <w:r>
        <w:rPr/>
        <w:t xml:space="preserve">El anarquismo no es una solución definitiva a todos los problemas humanos, ni la Utopía es un orden social perfecto (como se la ha llamado a menudo), puesto que, en principio, rechaza todo esquema y todo concepto absolutos. No cree en ninguna verdad dogmática ni en ningún objetivo final definitivo para el desarrollo humano, sino en una perceptibilidad ilimitada de los modelos sociales y de las condiciones de vida humana, que siempre se esfuerzan por llegar a formas mas altas de manifestación y a las que, por esa misma razón, no se les puede asignar un limite preciso ni asignar una meta final. </w:t>
      </w:r>
    </w:p>
    <w:p>
      <w:pPr>
        <w:pStyle w:val="Normal"/>
        <w:rPr/>
      </w:pPr>
      <w:r>
        <w:rPr/>
        <w:t xml:space="preserve">Cuando se reduce al mínimo la influencia del poder político sobre las fuerzas creativas de la sociedad, se desarrolla al máximo la cultura, ya que los regímenes políticos tratan de conseguir siempre la uniformidad y de someter a su tutela todos los aspectos de la vida social, encontrándose por ello en flagrante contradicción con las aspiraciones creadoras del desarrollo cultural, que busca siempre nuevas formas y campos para la acción social y para el cual la libertad de expresión, la diversidad y el continuo cambio de las cosas son tan vitalmente necesarios como las formas rígidas, las normas muertas y la forzada supresión de las ideas lo son para la conservación del poder político. Cada obra acabada provoca el deseo de una mayor perfección y de una inspiración mas profunda; cada nueva forma se convierte en el heraldo de nuevas posibilidades de desarrollo. </w:t>
      </w:r>
    </w:p>
    <w:p>
      <w:pPr>
        <w:pStyle w:val="Normal"/>
        <w:rPr/>
      </w:pPr>
      <w:r>
        <w:rPr/>
        <w:t xml:space="preserve">El poder intenta siempre mantener las cosas tal como son, ancladas y seguras en los estereotipos, y esa ha sido la razón de todas las revoluciones de la historia. El poder actúa solamente de manera destructiva y se inclina siempre a reducir toda manifestación de la vida social a la camisa de fuerza de sus normas. Su expresión intelectual es el dogma muerto, y su forma física la fuerza bruta. Y esa misma estolidez de sus objetivos marca también su impronta en sus representantes y los hace a menudo estúpidos y brutales, aun en el caso de que en un principio estuvieran dotados de gran talento. El que se esfuerza constantemente por reducir todo a un orden mecánico, termina por convertirse el mismo en una maquina y pierde los sentimientos humanos. </w:t>
      </w:r>
    </w:p>
    <w:p>
      <w:pPr>
        <w:pStyle w:val="Normal"/>
        <w:rPr/>
      </w:pPr>
      <w:r>
        <w:rPr/>
        <w:t xml:space="preserve">Solo la libertad puede inspirar grandes cosas a los hombres y provocar las transformaciones sociales e intelectuales. El arte de gobernar a los hombres nunca ha sido el arte de educarlos e inspirarlos a dar una nueva forma a su vida. La compulsión monótona solamente sirve para el adiestramiento falto de vida que asfixia todo intento de iniciativa vital y crea súbditos en lugar de hombres libres. La libertad es la esencia de la vida, la fuerza impelente de todo desarrollo intelectual y social, la que crea cualquier proyecto para el futuro de la humanidad. La liberación del hombre de la explotación económica y de la opresión intelectual, social y política que encuentra su expresión mas cabal en la filosofía del anarquismo, es el primer requisito para el perfeccionamiento de una cultura social superior y de una nueva humanidad. </w:t>
      </w:r>
    </w:p>
    <w:p>
      <w:pPr>
        <w:pStyle w:val="Normal"/>
        <w:rPr/>
      </w:pPr>
      <w:r>
        <w:rPr/>
        <w:t>Por Rudolf Rocker.</w:t>
      </w:r>
    </w:p>
    <w:p>
      <w:pPr>
        <w:pStyle w:val="Normal"/>
        <w:rPr/>
      </w:pPr>
      <w:r>
        <w:rPr/>
      </w:r>
    </w:p>
    <w:p>
      <w:pPr>
        <w:pStyle w:val="Normal"/>
        <w:rPr/>
      </w:pPr>
      <w:r>
        <w:rPr/>
      </w:r>
    </w:p>
    <w:p>
      <w:pPr>
        <w:pStyle w:val="Normal"/>
        <w:rPr/>
      </w:pPr>
      <w:r>
        <w:rPr/>
        <w:t>Los Mercados y la "Esencia de la Sociedad"</w:t>
      </w:r>
    </w:p>
    <w:p>
      <w:pPr>
        <w:pStyle w:val="Normal"/>
        <w:rPr/>
      </w:pPr>
      <w:r>
        <w:rPr/>
        <w:t>Noam Chomsky, en su estancia en Tarragona, dio el pasado 28 de octubre una conferencia sobre sociedad y economía. Bajo el título que encabeza este artículo, Chomsky habló de neoliberalismo, globalización y de las formas del Nuevo Orden Mundial. Chomsky hizo un estudio de la evolución de la sociedad y el Mercado remontándose al final de la 2ª Guerra Mundial y a la llamada Guerra Fría. Tocó temas muy interesantes, como la liberalización del mercado, las fluctuaciones del movimiento del capital y la aparición del "Gobierno Virtual". El "Gobierno Virtual" es el fruto de una sociedad gobernada por el Capital y el Mercado. Sobre este tipo de "orden" social, nacido tras la Guerra Fría y en actual evolución, Chomsky enumeró algunos aspectos a tener en cuenta. Más de un trillón de pesetas del movimiento diario del capital va a la especulación y las fluctuaciones de éste son vertiginosas, incontrolables e impredecibles, excepto para los grandes bancos. Otro aspecto, es el papel de los EE.UU., quienes dictan, como potencia de este Sistema, sus directrices obligando a las economías más pequeñas a seguir sus pautas. Este liderazgo incluye la colonización económica de este Imperio a escala mundial. Chomsky nombró los casos de Cuba, Corea del Sur, Europa y Oriente Medio entre otros, donde la colonización económica ha sido reforzada en bastantes casos por una intervención militar yanqui, las masacres de población llamadas "misiones de paz", intentando vendernos su papel de "Juez Mundial" en la opinión pública.</w:t>
      </w:r>
    </w:p>
    <w:p>
      <w:pPr>
        <w:pStyle w:val="Normal"/>
        <w:rPr/>
      </w:pPr>
      <w:r>
        <w:rPr/>
        <w:t xml:space="preserve">También fue tratado el problema del petróleo. Las predicciones dicen que estamos al límite de las existencias. El 50% del petróleo mundial habrá sido consumido dentro de unos pocos años. Las consecuencias para la sociedad y la tierra de este hecho son enormes y van a condicionar nuestro futuro más próximo. Como el mismo conferenciante dijo, ya se han visto algunos efectos de las crisis del precio del oro negro en las últimas décadas de siglo. El terrorismo nacional, el bombardeo de Irak, el empobrecimiento de pueblos o la contaminación por vertidos de crudo son sólo algunos efectos ya conocidos que Chomsky citó en su charla. El aspecto más social de este Nuevo Orden, es su capacidad para formar la opinión de las masas, justificar crímenes como el de Panamá por "necesidades de defensa", legitimar genocidios en base al "Derecho al desarrollo", nuevo "derecho humano" de la Nación Americana, o camuflarlos de operaciones de paz y orden, incluso contra los acuerdos de la O. N. U. </w:t>
      </w:r>
    </w:p>
    <w:p>
      <w:pPr>
        <w:pStyle w:val="Normal"/>
        <w:rPr/>
      </w:pPr>
      <w:r>
        <w:rPr/>
        <w:t xml:space="preserve">El control global ha manipulado en su desarrollo conceptos básicos como "libertad". Chomsky explicó como a la palabra "libertad" se le dio el significado de "libertad de poseer o adquirir propiedades" tras vender al mundo la moto del capitalismo. Nuevas necesidades fueron creadas, y la promoción de la obediencia y la disciplina colaboraron en ello. Más tarde, veríamos como su "libertad" ampliaría su significado para ser "la libertad de consumir", es decir de elegir qué consumir en el mercado. </w:t>
      </w:r>
    </w:p>
    <w:p>
      <w:pPr>
        <w:pStyle w:val="Normal"/>
        <w:rPr/>
      </w:pPr>
      <w:r>
        <w:rPr/>
        <w:t>Chomsky señaló otro aspecto que es considerado por los economistas como un buen factor, el que los obreros se sientan intimidados para pedir aumentos salariales, mejora de condiciones y sus derechos. Consecuencias de esta situación son como tod@ s sabemos el aumento de la pobreza, el paro, etc. Ligado a esta situación social, Chomsky nos recordó como a partir de la Era Reagan, han crecido de manera desorbitada el número de crímenes y la población de las cárceles ha aumentado considerablemente en los EE.UU. Las consecuencias del Nuevo Orden Mundial se están dejando ver de una manera continua. El capital privado saca cada vez más provecho del sector público y la tiranía del Capital se adueña más que nunca de la "Aldea Global" hasta destruir y manipular la naturaleza humana. Hacia el control de las consciencias van encaminados los que gobiernan este mundo. A pesar de que Chomsky utilizó algunos conceptos económicos muy difíciles de entender, hemos querido subrayar algunos aspectos de su charla, que finalizó llamando a la respuesta de tod@ s contra este Nuevo Desorden del mundo.</w:t>
      </w:r>
    </w:p>
    <w:p>
      <w:pPr>
        <w:pStyle w:val="Normal"/>
        <w:rPr/>
      </w:pPr>
      <w:r>
        <w:rPr/>
        <w:t> </w:t>
      </w:r>
      <w:r>
        <w:rPr/>
        <w:t>ESTUDIANTS ANARQUISTES CNT TARRAGONA</w:t>
      </w:r>
    </w:p>
    <w:p>
      <w:pPr>
        <w:pStyle w:val="Normal"/>
        <w:rPr/>
      </w:pPr>
      <w:r>
        <w:rPr/>
      </w:r>
    </w:p>
    <w:p>
      <w:pPr>
        <w:pStyle w:val="Normal"/>
        <w:rPr/>
      </w:pPr>
      <w:r>
        <w:rPr/>
      </w:r>
    </w:p>
    <w:p>
      <w:pPr>
        <w:pStyle w:val="Normal"/>
        <w:rPr/>
      </w:pPr>
      <w:r>
        <w:rPr/>
        <w:t>BALLARÍN LLIBERTAT JA!</w:t>
      </w:r>
    </w:p>
    <w:p>
      <w:pPr>
        <w:pStyle w:val="Normal"/>
        <w:rPr/>
      </w:pPr>
      <w:r>
        <w:rPr/>
        <w:t> </w:t>
      </w:r>
      <w:r>
        <w:rPr/>
        <w:t>Els dies 3,4 i 5 de novembre, a Madrid, tindrà lloc el judici contra el nostre company del Moviment Llibertari Rafael Ballarín.</w:t>
      </w:r>
    </w:p>
    <w:p>
      <w:pPr>
        <w:pStyle w:val="Normal"/>
        <w:rPr/>
      </w:pPr>
      <w:r>
        <w:rPr/>
        <w:t>L’acusació és haver-se defensat d’una agressió feixista.</w:t>
      </w:r>
    </w:p>
    <w:p>
      <w:pPr>
        <w:pStyle w:val="Normal"/>
        <w:rPr/>
      </w:pPr>
      <w:r>
        <w:rPr/>
        <w:t>Considerem que el sistema judicial, així com tot l’esquema social es troben al servei del feixisme, prova d’això és el judici contra qui pateix les agressions i no per a qui les realitza.</w:t>
      </w:r>
    </w:p>
    <w:p>
      <w:pPr>
        <w:pStyle w:val="Normal"/>
        <w:rPr/>
      </w:pPr>
      <w:r>
        <w:rPr/>
        <w:t>En Rafael, company nostre, veu com la seva llibertat es posarà en joc només per haver defensat la seva vida i la d’una companya que anava amb ell. Sí, l’aparell judicial és una farsa que maltracta a qui qüestiona, a qui es defensa... i alhora se les enginya per mantenir impunes als grans estafadors de l’Estat Espanyol, de manera que elements com Galindo, Mario Conde, Rafael Vera, Barrionuevo, Joaquim Nadal, Roldan, de la Rosa, Liaño, Gil, etc.,etc.,etc. s’ensurten mentre els sectors més desfavorits de la societat no tenen cap garantia de ser tractats en presumpció d’innocència.</w:t>
      </w:r>
    </w:p>
    <w:p>
      <w:pPr>
        <w:pStyle w:val="Normal"/>
        <w:rPr/>
      </w:pPr>
      <w:r>
        <w:rPr/>
        <w:t>Sabem des de la C.N.T., que Rafael Ballarín no té gaires possibilitats davant aquest panorama, però aquesta realitat ens anima encara més a denunciar totes les injustícies que succeeixen al nostre voltant, i a proclamar, una vegada més, els nostres ideals com a única forma vàlida per poder viure en pau i harmonia.</w:t>
      </w:r>
    </w:p>
    <w:p>
      <w:pPr>
        <w:pStyle w:val="Normal"/>
        <w:rPr/>
      </w:pPr>
      <w:r>
        <w:rPr/>
        <w:t>Rafael Ballarín, innocent, restarà empresonat, però la seva veu es sentirà amb les nostres allà on estem, en defensa d’un món millor.</w:t>
      </w:r>
    </w:p>
    <w:p>
      <w:pPr>
        <w:pStyle w:val="Normal"/>
        <w:rPr/>
      </w:pPr>
      <w:r>
        <w:rPr/>
      </w:r>
    </w:p>
    <w:p>
      <w:pPr>
        <w:pStyle w:val="Normal"/>
        <w:rPr/>
      </w:pPr>
      <w:r>
        <w:rPr/>
      </w:r>
    </w:p>
    <w:p>
      <w:pPr>
        <w:pStyle w:val="Normal"/>
        <w:rPr/>
      </w:pPr>
      <w:r>
        <w:rPr/>
        <w:t>EN NUESTRA CULTURA AL USO</w:t>
      </w:r>
    </w:p>
    <w:p>
      <w:pPr>
        <w:pStyle w:val="Normal"/>
        <w:rPr/>
      </w:pPr>
      <w:r>
        <w:rPr/>
        <w:t>El/la niñ@ es un ser en desarrollo, ¿y el/la adult@ ? ¿Que es el/la adult@ ? ¿un ser acabado? ¿o un ser que se ha estancado en el desarrollo?. En nuestra cultura al uso el/la niñ@ es un ser que necesita protección. La expresión de esa necesidad de protección no ha sido hecha por l@ s niñ@ s sino por los protectores adultos. Este hecho simple implica unas preguntas difíciles de contestar a los bienintencionados adultos: ¿de qué se debe proteger a l@ s niñ@ s? y sobre todo ¿la protección impuesta por un protector no es en realidad un control? Todo indica que la protección que se ejerce sobre el/la niñ@ es la que priva al/la niñ@ de su autonomía ("Un niño no debe ser entregado a sí mismo"), impidiéndole así la propia experiencia y el propio y natural desarrollo de la inteligencia y los sentimientos. La privación de la autonomía es un hecho de poder. Un poder que los adultos ejercen sobre l@ s niñ@ s. Así entre niñ@ s y adult@ s no existen normalmente relaciones libremente establecidas, sino que son relaciones impuestas. Este poder es legitimado por las leyes. Las leyes que dan el derecho a la propia autonomía a los dieciocho años. Es decir hasta esa edad legal l@ s niñ@ s son ciudadanos sin derechos reconocidos y quedan "protegidos" por el "buen sentido "y el "amor paterno/materno" de sus adultos. Si estos poseen cierta cultura o talante liberal suelen ser permisivos, es decir, ejercen la autoridad con un sentido relajado (dejan hacer bajo control). Y los que no han tenido acceso a la cultura o sufren unas condiciones de vida más duras suelen ejercer este poder, esta autoridad en todo su crudo sentido.</w:t>
      </w:r>
    </w:p>
    <w:p>
      <w:pPr>
        <w:pStyle w:val="Normal"/>
        <w:rPr/>
      </w:pPr>
      <w:r>
        <w:rPr/>
        <w:t>L@ s niñ@ s sufren una opresión específica. Son menores, (es decir más pequeños, inferiores) desde el nacimiento se les recibe a golpe y pasan por un proceso llamado educación, donde se les normaliza, se les hace homogéne@ s, se eliminan elementos de su potencial innato que son indeseables, incontrolables o superfluos y se potencian los que son "deseables" al Sistema.</w:t>
      </w:r>
    </w:p>
    <w:p>
      <w:pPr>
        <w:pStyle w:val="Normal"/>
        <w:rPr/>
      </w:pPr>
      <w:r>
        <w:rPr/>
        <w:t>L@ s niñ@ s al nacer tienen necesidades que deben ser satisfechas para que puedan vivir. Su satisfacción es algo problemático o condicional, se pone al/la niñ@ en dependencia, esto es una manipulación. Se establece una relación de dependencia que construye su psiquismo poco a poco. El psiquismo de millones de seres que han crecido en la inseguridad y el miedo a no tener, que somos casi todos l@ s adult@ s.</w:t>
      </w:r>
    </w:p>
    <w:p>
      <w:pPr>
        <w:pStyle w:val="Normal"/>
        <w:rPr/>
      </w:pPr>
      <w:r>
        <w:rPr/>
        <w:t xml:space="preserve">¿Qué hacer? Cuando las mujeres empezaron a tomar conciencia de su situación y reclamaron sus derechos, empezaron un camino hacia su liberación como mujeres. Las mujeres encontraron en este camino la maternidad como una carga, mientras que para el/la niñ@ la madre es un opresor. La exigencia del mercado ha "liberado" a algunas mujeres de la dependencia económica del hombre. ¿Cómo deshacer este binomio? La primera de las opresiones humanas es la de l@ s niñ@ s. Es la que condiciona la vida de millones de seres y anula millones de posibilidades futuras. En este proceso la mujer tiene un papel inicial importante. Esa dependencia que establece, ese afán de protección ilimitada, han sido inyectados en las mujeres como un sentimiento natural que forma parte de su biología y pertenece al terreno del famoso "amor materno". Luego la madre entrega ya condicionado al/la niñ@ al maestro, que sigue esa labor mutiladora. </w:t>
      </w:r>
    </w:p>
    <w:p>
      <w:pPr>
        <w:pStyle w:val="Normal"/>
        <w:rPr/>
      </w:pPr>
      <w:r>
        <w:rPr/>
        <w:t>L@ s niñ@ s no pueden defenderse de los adultos y de ese engranaje preparado para ell@ s, se adaptan a nuestro mundo y con el tiempo, a su vez se convierten en adult@ s. No tienen derecho real a nada. Pues la Declaración de Derechos de los Niños, solo es una recomendación de la Unesco, no una ley, ningún niñ@ ha participado en su redacción y ningún país la toma en serio. Mientras exista la pobreza y la explotación, l@ s niñ@ s serán l@ s primer@ s en morir de hambre y en ser explotados. No basta con que nuestr@ s hij@ s queden a "salvo" de un sistema educativo, no basta que seamos "permisivos" en nuestros hogares mientras millones de niñ@ s están siendo mutilados (sentados en aulas-cárceles) en sus posibilidades como seres plenos, sino asesinad@ s en plena calle o en el estridente silencio de la desnutrición. Hay millones de niñ@ s que sufren las situaciones que l@ s adult@ s consentimos o ignoramos culpablemente. El mundo está en función de una minoría que acumula el máximo de riqueza a costa de todos los sufrimientos, l@ s niñ@ s se llevan una gran carga de ellos en este mundo. De ello, los adultos somos cómplices, l@ s padres/madres somos cómodos cómplices, en nuestro consumo, cómodos con las Instituciones, dejando como herencia una naturaleza herida de muerte.</w:t>
      </w:r>
    </w:p>
    <w:p>
      <w:pPr>
        <w:pStyle w:val="Normal"/>
        <w:rPr/>
      </w:pPr>
      <w:r>
        <w:rPr/>
        <w:t>Quizá vaya siendo hora de salir de las estrechas paredes de los hogares familiares y mirar el mundo en toda su extensión. No basta con que nuestr@ s hij@ s hayan tenido suerte, mucha suerte, están millones de niñ@ s, compañer@ s suy@ s, esperando que despertemos el profundo sueño de nuestras conciencias y nos pongamos decididamente de su lado.</w:t>
      </w:r>
    </w:p>
    <w:p>
      <w:pPr>
        <w:pStyle w:val="Normal"/>
        <w:rPr/>
      </w:pPr>
      <w:r>
        <w:rPr/>
        <w:t> </w:t>
      </w:r>
      <w:r>
        <w:rPr/>
        <w:t>Inés Gallego de "Las Adelfas".</w:t>
      </w:r>
    </w:p>
    <w:p>
      <w:pPr>
        <w:pStyle w:val="Normal"/>
        <w:rPr/>
      </w:pPr>
      <w:r>
        <w:rPr/>
        <w:t>Text adaptat per</w:t>
      </w:r>
    </w:p>
    <w:p>
      <w:pPr>
        <w:pStyle w:val="Normal"/>
        <w:rPr/>
      </w:pPr>
      <w:r>
        <w:rPr/>
        <w:t>Estudiants Anarquistes C.N.T.</w:t>
      </w:r>
    </w:p>
    <w:p>
      <w:pPr>
        <w:pStyle w:val="Normal"/>
        <w:rPr/>
      </w:pPr>
      <w:r>
        <w:rPr/>
      </w:r>
    </w:p>
    <w:p>
      <w:pPr>
        <w:pStyle w:val="Normal"/>
        <w:rPr/>
      </w:pPr>
      <w:r>
        <w:rPr/>
      </w:r>
    </w:p>
    <w:p>
      <w:pPr>
        <w:pStyle w:val="Normal"/>
        <w:rPr/>
      </w:pPr>
      <w:r>
        <w:rPr/>
        <w:t>CHOMSKY AMB LA CNT A TARRAGONA</w:t>
      </w:r>
    </w:p>
    <w:p>
      <w:pPr>
        <w:pStyle w:val="Normal"/>
        <w:rPr/>
      </w:pPr>
      <w:r>
        <w:rPr/>
        <w:t> </w:t>
      </w:r>
      <w:r>
        <w:rPr/>
        <w:t>El passat 29 d’octubre a la Facultat de lletres, amb motiu de la Trobada-debat del*s estudiants amb Noam Chomsky, es van reunir més de 200 persones. L’acte va ser organitzat per la Secció d’Estudiants Anarquistes CNT de Tarragona. Tot i que el lloc que es va poder aconseguir per l’acte era un tant petit i al voltant d’un centenar de persones es van quedar fora de l’aula, la trobada va tenir força èxit.</w:t>
      </w:r>
    </w:p>
    <w:p>
      <w:pPr>
        <w:pStyle w:val="Normal"/>
        <w:rPr/>
      </w:pPr>
      <w:r>
        <w:rPr/>
        <w:t>Chomsky va posar de manifest la necessitat d’organitzar-se contra el Sistema, va recordar el Maig del 68 i la Revolució Anarquista Espanyola, entre d’altres temes que sortiren en la xerrada que el*s estudiants vàrem portar amb Chomsky. En aquest ambient informal que s’estava donant, el debat es va desenvolupar tocant varis temes que giraven entorn el món del*s estudiants i la seva organització.</w:t>
      </w:r>
    </w:p>
    <w:p>
      <w:pPr>
        <w:pStyle w:val="Normal"/>
        <w:rPr/>
      </w:pPr>
      <w:r>
        <w:rPr/>
        <w:t>D’altra banda, la premsa local va publicar que va ser un dels actes més concorreguts de la setmana que Chomsky ha passat a Tarragona. Al propi acte de la Investidura com Honoris Causa, motiu pel qual Chomsky va passar per Tarragona, la premsa informava que al Paranimf no hi havien molt*s estudiants.</w:t>
      </w:r>
    </w:p>
    <w:p>
      <w:pPr>
        <w:pStyle w:val="Normal"/>
        <w:rPr/>
      </w:pPr>
      <w:r>
        <w:rPr/>
        <w:t>Es va aprofitar l’ocasió per presentar un nou manifest de la Secció, al qual es presenta la nostra alternativa educativa al Sistema. També es van presentar tres pamflets diferents, sobre assemblearisme. el problema de les carreres universitàries Diplomatures i contra les eleccions universitàries.</w:t>
      </w:r>
    </w:p>
    <w:p>
      <w:pPr>
        <w:pStyle w:val="Normal"/>
        <w:rPr/>
      </w:pPr>
      <w:r>
        <w:rPr/>
        <w:t>El divendres dia 30, la companyia de teatre Minerva ens va acompanyar amb l’obra de teatre Pareja Abierta (Darío Fo i Franca Rame). Un acte que a més de fer-nos riure i aconseguir fer-nos pensar sobre diferents temes socials; va aconseguir reunir un número important de gent de totes les edats.</w:t>
      </w:r>
    </w:p>
    <w:p>
      <w:pPr>
        <w:pStyle w:val="Normal"/>
        <w:rPr/>
      </w:pPr>
      <w:r>
        <w:rPr/>
        <w:t>Després d’una setmana de nervis i tensió, la mirada enrera cap l’acte de Chomsky, la campanya de la secció i el teatre; és plena de coratge per tirar endavant molts altres projectes, i esperar que tinguin tant o més èxit que els d’aquesta darrera setmana d’octubre.</w:t>
      </w:r>
    </w:p>
    <w:p>
      <w:pPr>
        <w:pStyle w:val="Normal"/>
        <w:rPr/>
      </w:pPr>
      <w:r>
        <w:rPr/>
      </w:r>
    </w:p>
    <w:p>
      <w:pPr>
        <w:pStyle w:val="Normal"/>
        <w:rPr/>
      </w:pPr>
      <w:r>
        <w:rPr/>
      </w:r>
    </w:p>
    <w:p>
      <w:pPr>
        <w:pStyle w:val="Normal"/>
        <w:rPr/>
      </w:pPr>
      <w:r>
        <w:rPr/>
        <w:t>NO MÁS PRESOS NI PRESAS</w:t>
      </w:r>
    </w:p>
    <w:p>
      <w:pPr>
        <w:pStyle w:val="Normal"/>
        <w:rPr/>
      </w:pPr>
      <w:r>
        <w:rPr/>
        <w:t>Os recordamos que hay compañeros y compañeras en la cárcel. Una carta vuestra les haría sentirse más libres. En próximos Adoquines saldrá una lista con sus direcciones.</w:t>
      </w:r>
    </w:p>
    <w:p>
      <w:pPr>
        <w:pStyle w:val="Normal"/>
        <w:rPr/>
      </w:pPr>
      <w:r>
        <w:rPr/>
        <w:t>"NO SE OYEN GRITOS DE LIBERTAD, EN LOS PARAISOS DE SENTIMIENTOS PERDI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04:30:00Z</dcterms:created>
  <dc:creator>cri</dc:creator>
  <dc:description/>
  <dc:language>en-US</dc:language>
  <cp:lastModifiedBy>cri</cp:lastModifiedBy>
  <dcterms:modified xsi:type="dcterms:W3CDTF">1998-11-22T04:31:00Z</dcterms:modified>
  <cp:revision>1</cp:revision>
  <dc:subject/>
  <dc:title>CNT-AIT TARRAGONA-REUS </dc:title>
</cp:coreProperties>
</file>