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CNT-AIT TARRAGONA -REUS </w:t>
      </w:r>
    </w:p>
    <w:p>
      <w:pPr>
        <w:pStyle w:val="Normal"/>
        <w:rPr/>
      </w:pPr>
      <w:r>
        <w:rPr/>
        <w:t xml:space="preserve">Nº 4 OCTUBRE-97 </w:t>
      </w:r>
    </w:p>
    <w:p>
      <w:pPr>
        <w:pStyle w:val="Normal"/>
        <w:rPr/>
      </w:pPr>
      <w:r>
        <w:rPr/>
        <w:t xml:space="preserve">REFORMA DEL MERCADO LABORAL </w:t>
      </w:r>
    </w:p>
    <w:p>
      <w:pPr>
        <w:pStyle w:val="Normal"/>
        <w:rPr/>
      </w:pPr>
      <w:r>
        <w:rPr/>
        <w:t xml:space="preserve">El sindicalismo amarillo, el gobierno y la patronal han conseguido el consentimiento social para «colarnos» la reforma laboral mediante la demagogia, el cinismo y la hipocresía: hablándonos constantemente de medidas para solucionar el desempleo y la eventualidad han elaborado una «reforma» que favorece el despido y perpetua el paro y la contratación precaria, ocultando la verdadera naturaleza e importancia del pacto laboral: </w:t>
      </w:r>
    </w:p>
    <w:p>
      <w:pPr>
        <w:pStyle w:val="Normal"/>
        <w:rPr/>
      </w:pPr>
      <w:r>
        <w:rPr/>
        <w:t xml:space="preserve">-  Se  mantiene los contratos basura o de aprendizaje y que ahora se llamarán de formación (pero  siendo lo mismo: un máximo de 2 años), condenando a los trabajadores entre 16 y 27 años a la eventualidad permanente. </w:t>
      </w:r>
    </w:p>
    <w:p>
      <w:pPr>
        <w:pStyle w:val="Normal"/>
        <w:rPr/>
      </w:pPr>
      <w:r>
        <w:rPr/>
        <w:t xml:space="preserve">-  Abaratamiento del despido por una hábil reclasificación de las causas de despido improcedente (45 días por año trabajado con un máximo de 42 meses de indemnización) en despido procedente (20 días por año con un máximo de  12 meses). Se aumentan así las «causas objetivas» (para el despido procedente): por causas técnicas, organizativas, productivas, competitivas o de demanda el empresario podrá despedir de forma procedente y sin estar la empresa en crisis. </w:t>
      </w:r>
    </w:p>
    <w:p>
      <w:pPr>
        <w:pStyle w:val="Normal"/>
        <w:rPr/>
      </w:pPr>
      <w:r>
        <w:rPr/>
        <w:t xml:space="preserve">-  Perpetuación de la contratación temporal, y a través de las Empresas de Trabajo Temporal (que absorbieron  el 96% de los contratos el  pasado año). Se  mantienen los  contratos de obras y servicios, fijo discontinuo, de relevo, de prácticas, eventual, ... </w:t>
      </w:r>
    </w:p>
    <w:p>
      <w:pPr>
        <w:pStyle w:val="Normal"/>
        <w:rPr/>
      </w:pPr>
      <w:r>
        <w:rPr/>
        <w:t xml:space="preserve">-  Reforzamiento de la participación de las  burocracias sindicales (CCOO, UGT, comités de empresa...) en la firma de los despidos colectivos e individuales, arrebatando a los trabajadores de los últimos resortes de control sobre la negociación colectiva, para entregarlos por completo a los sindicatos pactantes (que en el 96 firmaron el 82% de los expedientes de extinción de contratos afectando a 35.000 trabajadores). </w:t>
      </w:r>
    </w:p>
    <w:p>
      <w:pPr>
        <w:pStyle w:val="Normal"/>
        <w:rPr/>
      </w:pPr>
      <w:r>
        <w:rPr/>
        <w:t xml:space="preserve">Así pues la Reforma Laboral da un paso de gigante en la degradación a ritmo frenético de las condiciones de trabajo, continuando con el </w:t>
      </w:r>
    </w:p>
    <w:p>
      <w:pPr>
        <w:pStyle w:val="Normal"/>
        <w:rPr/>
      </w:pPr>
      <w:r>
        <w:rPr/>
        <w:t xml:space="preserve">proceso iniciado en el 1984 al ir modificando el Estatuto de los Trabajadores, Ley 80/1980, de acuerdo a los dictados del capitalismo internacional y europeo (condiciones de Maastrich) para aumentar la tiranía, el beneficio empresarial y la explotación, y consolidar un sindicalismo político basado en los comités de empresa, y en  la cogestión capitalista de las burocracias sindicales, y que ha tenido como consecuencia  el aumento de los despidos, el crecimiento del paro, desarrollo de la contratación temporal, incremento de los accidentes de trabajo (o criminalidad empresarial: del 1984 al 1996 han muerto 21.047  trabajadores y la cifra media anual está creciendo), pérdida de salarios (descenso continuado del poder adquisitivo con subidas menores a la inflación), explotación de la juventud, reduc ción de las prestaciones sociales y eliminación de los derechos sindicales y de la libertad sindical. </w:t>
      </w:r>
    </w:p>
    <w:p>
      <w:pPr>
        <w:pStyle w:val="Normal"/>
        <w:rPr/>
      </w:pPr>
      <w:r>
        <w:rPr/>
        <w:t xml:space="preserve">Todo esto ha sido ocasionado por la sucesiva venta de los derechos de los trabajadores, llevado a cabo por UGT y CCOO (mafia  sindical), al mejor postor a cambio de prebendas, y privilegios particulares o sindicales,  a la vez que aumentan la corrupción, las subvenciones y la sumisión a la política del gobierno y la patronal. </w:t>
      </w:r>
    </w:p>
    <w:p>
      <w:pPr>
        <w:pStyle w:val="Normal"/>
        <w:rPr/>
      </w:pPr>
      <w:r>
        <w:rPr/>
        <w:t xml:space="preserve">Los   responsables, ante los trabajadores, de esta situación del mundo laboral y de la última reforma laboral, son las «ejecutivas» o camarillas de los  sindicatos de la burocracia sindical (CCOO,UGT,CGT,CSIF,...) que han sido consecuentes con el papel que ellos mismos aceptaron de formar parte del conjunto de gestores del capitalismo, con la interesada participación en los comités de empresa la firma y el pacto de despidos o «reformas» laborales (1984,1997,...) y desmovilizando a los trabajadores en su actitud colaboracionista y de delegación  o entrega de la capacidad de decisión, acción y de lucha de los trabajadores en manos de burocracias con sueldo, poder y «representación»: comités de empresa y direcciones de sindicatos verticales. </w:t>
      </w:r>
    </w:p>
    <w:p>
      <w:pPr>
        <w:pStyle w:val="Normal"/>
        <w:rPr/>
      </w:pPr>
      <w:r>
        <w:rPr/>
        <w:t xml:space="preserve">La CNT ante todo esto propone y propaga una acción sindical directa y real de la clase trabajadora en contra de la venta de los derechos laborales y en defensa de los intereses de toda la comunidad. Es decir, la no delegación o designación en intermediarios, liberados o cualquier autoridad (la acción directa), recuperando la soberanía y capacidad de intervención de los trabajadores en su destino y en el mundo laboral y su lucha por los derechos perdidos y por la libertad y dignidad. </w:t>
      </w:r>
    </w:p>
    <w:p>
      <w:pPr>
        <w:pStyle w:val="Normal"/>
        <w:rPr/>
      </w:pPr>
      <w:r>
        <w:rPr/>
        <w:t xml:space="preserve">Las primeras medidas deberían ser: reparto de la riqueza (distribución justa y equitativa, disminuyendo las diferencias sociales, justicia social ) y reparto del trabajo (reducción de la jornada laboral sin reducción salarial) mediante la autogestión sindical, acción directa y solidaridad: Anarcosindicalismo.. Si  no luchamos por nuestros derechos nadie lo hará por nosotros. </w:t>
      </w:r>
    </w:p>
    <w:p>
      <w:pPr>
        <w:pStyle w:val="Normal"/>
        <w:rPr/>
      </w:pPr>
      <w:r>
        <w:rPr/>
        <w:t xml:space="preserve">  </w:t>
      </w:r>
    </w:p>
    <w:p>
      <w:pPr>
        <w:pStyle w:val="Normal"/>
        <w:rPr/>
      </w:pPr>
      <w:r>
        <w:rPr/>
        <w:t xml:space="preserve">TERRABASTALL </w:t>
      </w:r>
    </w:p>
    <w:p>
      <w:pPr>
        <w:pStyle w:val="Normal"/>
        <w:rPr/>
      </w:pPr>
      <w:r>
        <w:rPr/>
        <w:t xml:space="preserve">Salud compas! </w:t>
      </w:r>
    </w:p>
    <w:p>
      <w:pPr>
        <w:pStyle w:val="Normal"/>
        <w:rPr/>
      </w:pPr>
      <w:r>
        <w:rPr/>
        <w:t xml:space="preserve">Desde el Colectivo Libertario de Tarragona y Barrios, hacemos un llamamiento a vuestra solidaridad, ante la expulsión  de nuestro programa de radio «Terrabastall»  del espacio raddiofónico que viene ocupando desde hace más de 4 años en la emisora municipal de barrio Radio  Sant Pere - Sant Pau de Tarragona. </w:t>
      </w:r>
    </w:p>
    <w:p>
      <w:pPr>
        <w:pStyle w:val="Normal"/>
        <w:rPr/>
      </w:pPr>
      <w:r>
        <w:rPr/>
        <w:t xml:space="preserve">La dirección de la emisora,  que ha intentado explicar la expulsión mediante mentiras y engaños, al final ha reconocido que el único motivo de que «Terrabastall» no vuelva a salir a las ondas, son las  presiones políticas que dicen recibir, del ay-untamiento y otros sectores reaccionarios de la ciudad. </w:t>
      </w:r>
    </w:p>
    <w:p>
      <w:pPr>
        <w:pStyle w:val="Normal"/>
        <w:rPr/>
      </w:pPr>
      <w:r>
        <w:rPr/>
        <w:t xml:space="preserve">Si la libertad de expresión, la pluralidad, la tolerancia y la democracia a las que tanto apelan  realmente les importa, no vemos que esas  presiones de quienes nunca nos han querido en la Radio sean un motivo para pegarnos la patada después de tanto tiempo cubriendo partee de su programación. </w:t>
      </w:r>
    </w:p>
    <w:p>
      <w:pPr>
        <w:pStyle w:val="Normal"/>
        <w:rPr/>
      </w:pPr>
      <w:r>
        <w:rPr/>
        <w:t xml:space="preserve">Las línea de «Terrabastall»  ha sido desde el principio la contrainformación la denuncia, crítica y la difusión de las ideas libertarias, así como de música autoproducida y con mensaje reivindicativo. </w:t>
      </w:r>
    </w:p>
    <w:p>
      <w:pPr>
        <w:pStyle w:val="Normal"/>
        <w:rPr/>
      </w:pPr>
      <w:r>
        <w:rPr/>
        <w:t xml:space="preserve">Casi 5 años así y ahora nos vienen con que en Radio Sannt Pere-Sant Pau (Emisora municipal, o sea, de tod@s l@s ciudadan@s de Tarragona) no tiene cabida «Terrabaastall». </w:t>
      </w:r>
    </w:p>
    <w:p>
      <w:pPr>
        <w:pStyle w:val="Normal"/>
        <w:rPr/>
      </w:pPr>
      <w:r>
        <w:rPr/>
        <w:t xml:space="preserve">Si os quereis solidarizar contra este abuso y maniobra fascista que atenta contra la LIBBERTAD DE EXPRESION, podeis escribir a : </w:t>
      </w:r>
    </w:p>
    <w:p>
      <w:pPr>
        <w:pStyle w:val="Normal"/>
        <w:rPr/>
      </w:pPr>
      <w:r>
        <w:rPr/>
        <w:t xml:space="preserve">-  Dirección de Radio Sant Pere-Sant Pau </w:t>
      </w:r>
    </w:p>
    <w:p>
      <w:pPr>
        <w:pStyle w:val="Normal"/>
        <w:rPr/>
      </w:pPr>
      <w:r>
        <w:rPr/>
        <w:t xml:space="preserve">Bloque Perú s/nº   Sant Pere-Sant Pau </w:t>
      </w:r>
    </w:p>
    <w:p>
      <w:pPr>
        <w:pStyle w:val="Normal"/>
        <w:rPr/>
      </w:pPr>
      <w:r>
        <w:rPr/>
        <w:t xml:space="preserve">Tarraagona </w:t>
      </w:r>
    </w:p>
    <w:p>
      <w:pPr>
        <w:pStyle w:val="Normal"/>
        <w:rPr/>
      </w:pPr>
      <w:r>
        <w:rPr/>
        <w:t xml:space="preserve">- Telefono de Radio SP-SP (a partiir de las 10 h.) 977-201500 </w:t>
      </w:r>
    </w:p>
    <w:p>
      <w:pPr>
        <w:pStyle w:val="Normal"/>
        <w:rPr/>
      </w:pPr>
      <w:r>
        <w:rPr/>
        <w:t xml:space="preserve">- Josep Félix Ballesteros, presidente E.M. de Medios de Comunicación </w:t>
      </w:r>
    </w:p>
    <w:p>
      <w:pPr>
        <w:pStyle w:val="Normal"/>
        <w:rPr/>
      </w:pPr>
      <w:r>
        <w:rPr/>
        <w:t xml:space="preserve">Ayuntamiento de Tarragona </w:t>
      </w:r>
    </w:p>
    <w:p>
      <w:pPr>
        <w:pStyle w:val="Normal"/>
        <w:rPr/>
      </w:pPr>
      <w:r>
        <w:rPr/>
        <w:t xml:space="preserve">Plaza de La Font, nº 1 </w:t>
      </w:r>
    </w:p>
    <w:p>
      <w:pPr>
        <w:pStyle w:val="Normal"/>
        <w:rPr/>
      </w:pPr>
      <w:r>
        <w:rPr/>
        <w:t xml:space="preserve">Tarragona </w:t>
      </w:r>
    </w:p>
    <w:p>
      <w:pPr>
        <w:pStyle w:val="Normal"/>
        <w:rPr/>
      </w:pPr>
      <w:r>
        <w:rPr/>
        <w:t xml:space="preserve">- Dirección electrónica Radio SP-SP y E-mail: radiosp@tinet.fut.es </w:t>
      </w:r>
    </w:p>
    <w:p>
      <w:pPr>
        <w:pStyle w:val="Normal"/>
        <w:rPr/>
      </w:pPr>
      <w:r>
        <w:rPr/>
        <w:t xml:space="preserve">al director (Eduard)  6 a Maxi </w:t>
      </w:r>
    </w:p>
    <w:p>
      <w:pPr>
        <w:pStyle w:val="Normal"/>
        <w:rPr/>
      </w:pPr>
      <w:r>
        <w:rPr/>
        <w:t xml:space="preserve">Desde el Colectivo Libertario de Tarragona y Barrios queremos denunciar públicamente la expulsión de nuestro  programa de radio «Terrabastall» del espacio radiofónico que viene ocupando desde hace más de 5 años en la Emisión local Radio Sant Pere-Sant Pau. </w:t>
      </w:r>
    </w:p>
    <w:p>
      <w:pPr>
        <w:pStyle w:val="Normal"/>
        <w:rPr/>
      </w:pPr>
      <w:r>
        <w:rPr/>
        <w:t xml:space="preserve">La dirección de la emisora, que al principio intentó explicar la expulsión mediante excusas, ha reconocido que el motivo de que «Terrabastall» no vuelva a salir a las ondas, son las presiones que han recibido «desde  arriba». </w:t>
      </w:r>
    </w:p>
    <w:p>
      <w:pPr>
        <w:pStyle w:val="Normal"/>
        <w:rPr/>
      </w:pPr>
      <w:r>
        <w:rPr/>
        <w:t xml:space="preserve">La línea de «Terrabastall desde sus inicios ha sido la contrainformación, difusión de ideas libertarias, así como de  música autoproducida  y con mensaje reivindicativo. </w:t>
      </w:r>
    </w:p>
    <w:p>
      <w:pPr>
        <w:pStyle w:val="Normal"/>
        <w:rPr/>
      </w:pPr>
      <w:r>
        <w:rPr/>
        <w:t xml:space="preserve">Más de 5  años emitiendo y ahora  nos  vienen con que en Radio Sant Pere-Sant Pau no tiene cabida «Terrabastall». </w:t>
      </w:r>
    </w:p>
    <w:p>
      <w:pPr>
        <w:pStyle w:val="Normal"/>
        <w:rPr/>
      </w:pPr>
      <w:r>
        <w:rPr/>
        <w:t xml:space="preserve">Si la libertad  de expresión, la pluralidad, la democracia, y la tolerancia a la que tanto apelan (sobre todo ahora, que se han celebrado las fiestas de la Tarragona tolerante) realmente les importa, no entendemos cómo pueden ceder a presiones reaccionarias y efectuar un acto de censura   como éste. </w:t>
      </w:r>
    </w:p>
    <w:p>
      <w:pPr>
        <w:pStyle w:val="Normal"/>
        <w:rPr/>
      </w:pPr>
      <w:r>
        <w:rPr/>
        <w:t xml:space="preserve">MC DONALDS </w:t>
      </w:r>
    </w:p>
    <w:p>
      <w:pPr>
        <w:pStyle w:val="Normal"/>
        <w:rPr/>
      </w:pPr>
      <w:r>
        <w:rPr/>
        <w:t> </w:t>
      </w:r>
      <w:r>
        <w:rPr/>
        <w:t xml:space="preserve">Ultimas noticias sobre el largo juicio (2 años), contra MCD. </w:t>
      </w:r>
    </w:p>
    <w:p>
      <w:pPr>
        <w:pStyle w:val="Normal"/>
        <w:rPr/>
      </w:pPr>
      <w:r>
        <w:rPr/>
        <w:t xml:space="preserve">El Alto tribunal de Londres ha multado a 2 miebros de London-Greenpeace a pagar una multa de 2 millones de Ptas. por «daños de calumnias contra MCCD». Sin embargo quedó probado que esta multinacional maltrata y malpaga a sus trabajador@s, que engaña y se aprovecha de l@s niñ@s y es culpable de crueldad masiba contra l@s animales. En cuestión de salud y medio ambiente al tribunal de Londres ha cedido al poder y dinero de MCD, negando la explotación y destrucción de la naturaleza (deforestación de la selva tropical) llevada a cabo por esta mega corporación asesina, así como negando la vinculación (reconocida por el propio experto en salud de MCD) de la  comida rápida con los cánceres, enfermedades cardiacas y degenerativas. Sigue abierto el caso de la niña que se envenenó - con E. coli, y murió después de comer una hamburguesa en un MCD de BCN. </w:t>
      </w:r>
    </w:p>
    <w:p>
      <w:pPr>
        <w:pStyle w:val="Normal"/>
        <w:rPr/>
      </w:pPr>
      <w:r>
        <w:rPr/>
        <w:t xml:space="preserve">Las multinacionales como MCD ejercen un poder y destrucción sin ningún respeto ni moral, sólo pensando en el dinero. </w:t>
      </w:r>
    </w:p>
    <w:p>
      <w:pPr>
        <w:pStyle w:val="Normal"/>
        <w:rPr/>
      </w:pPr>
      <w:r>
        <w:rPr/>
        <w:t xml:space="preserve">Detrás del montaje de los MCD está la explotación de personas, la barbarie de granjas-fábrica, el lava cerebros de l@s niñ@s, además de ser un riesgo para tu salud. </w:t>
      </w:r>
    </w:p>
    <w:p>
      <w:pPr>
        <w:pStyle w:val="Normal"/>
        <w:rPr/>
      </w:pPr>
      <w:r>
        <w:rPr/>
        <w:t xml:space="preserve">MCD afirma que no insistirá en el pago de la multa puesto que ahora l@s 2 inculpados llevarán el caso al tribunal Europeo de Derechos Humanos. </w:t>
      </w:r>
    </w:p>
    <w:p>
      <w:pPr>
        <w:pStyle w:val="Normal"/>
        <w:rPr/>
      </w:pPr>
      <w:r>
        <w:rPr/>
        <w:t xml:space="preserve">El 16 de Octubre es el Día Internacional Contra el McDonalds ¡Acción Directa!! </w:t>
      </w:r>
    </w:p>
    <w:p>
      <w:pPr>
        <w:pStyle w:val="Normal"/>
        <w:rPr/>
      </w:pPr>
      <w:r>
        <w:rPr/>
        <w:t xml:space="preserve">Boicot , pues, a la industria de la muerte! </w:t>
      </w:r>
    </w:p>
    <w:p>
      <w:pPr>
        <w:pStyle w:val="Normal"/>
        <w:rPr/>
      </w:pPr>
      <w:r>
        <w:rPr/>
        <w:t xml:space="preserve">Más información : Mc Fàstic - El Lokal  C/ La Ceva, 1 Bis 08001 Barcelona. </w:t>
      </w:r>
    </w:p>
    <w:p>
      <w:pPr>
        <w:pStyle w:val="Normal"/>
        <w:rPr/>
      </w:pPr>
      <w:r>
        <w:rPr/>
        <w:t xml:space="preserve">Internet </w:t>
      </w:r>
    </w:p>
    <w:p>
      <w:pPr>
        <w:pStyle w:val="Normal"/>
        <w:rPr/>
      </w:pPr>
      <w:r>
        <w:rPr/>
        <w:t xml:space="preserve">http://www.mcspotligh.org </w:t>
      </w:r>
    </w:p>
    <w:p>
      <w:pPr>
        <w:pStyle w:val="Normal"/>
        <w:rPr/>
      </w:pPr>
      <w:r>
        <w:rPr/>
        <w:t xml:space="preserve">ESTUDIANTS: ORGANITZENT--NOS </w:t>
      </w:r>
    </w:p>
    <w:p>
      <w:pPr>
        <w:pStyle w:val="Normal"/>
        <w:rPr/>
      </w:pPr>
      <w:r>
        <w:rPr/>
        <w:t xml:space="preserve">Un curs més comença als instituts i universitats de l’Estat. Un curs més de retallades económiques per l’educació i un pas més cap a la universitat privada, selectiva i control.lada. Les espontànies mobilitzacions dels estudiants de Tarragona conprometien  a la Generalitat però les vacances i la falta d’organització  prèvia, així  com la repressió indirecta varen acabar  amb aquelles protestes. </w:t>
      </w:r>
    </w:p>
    <w:p>
      <w:pPr>
        <w:pStyle w:val="Normal"/>
        <w:rPr/>
      </w:pPr>
      <w:r>
        <w:rPr/>
        <w:t xml:space="preserve">Estudiants Anarquistes - CNT proposen una lluita continuada que creiem s’ha de basar en: </w:t>
      </w:r>
    </w:p>
    <w:p>
      <w:pPr>
        <w:pStyle w:val="Normal"/>
        <w:rPr/>
      </w:pPr>
      <w:r>
        <w:rPr/>
        <w:t xml:space="preserve">-  Organització de tot@s  en l’únic sindicat d’abast estatal  que defensa realment  el@s estudiants, la CNT adherit a altres grups internacionals, en l’AIT. Recordem que Tarragona queda aillada per no estar unida amb cap altra ciutat de l’Estat. </w:t>
      </w:r>
    </w:p>
    <w:p>
      <w:pPr>
        <w:pStyle w:val="Normal"/>
        <w:rPr/>
      </w:pPr>
      <w:r>
        <w:rPr/>
        <w:t xml:space="preserve">-  La capacitat organitzativa previa de les Mobilitzacions estiguen preparats. </w:t>
      </w:r>
    </w:p>
    <w:p>
      <w:pPr>
        <w:pStyle w:val="Normal"/>
        <w:rPr/>
      </w:pPr>
      <w:r>
        <w:rPr/>
        <w:t xml:space="preserve">-  Les assemblees de facultat, institut i generals on es pratiqui la democràcia directa, sense representants, només moderadors i algún delegat. </w:t>
      </w:r>
    </w:p>
    <w:p>
      <w:pPr>
        <w:pStyle w:val="Normal"/>
        <w:rPr/>
      </w:pPr>
      <w:r>
        <w:rPr/>
        <w:t xml:space="preserve">-  L’Acció Directa, es a dir, la no delegació en representants-polítics, ni administracions, la  nostra acció transformadora. </w:t>
      </w:r>
    </w:p>
    <w:p>
      <w:pPr>
        <w:pStyle w:val="Normal"/>
        <w:rPr/>
      </w:pPr>
      <w:r>
        <w:rPr/>
        <w:t xml:space="preserve">-  Un projecte alternatiu d’universitat i ensenyament!  l’escola popular, gratuita, autogestionada i lliurepensadora.. </w:t>
      </w:r>
    </w:p>
    <w:p>
      <w:pPr>
        <w:pStyle w:val="Normal"/>
        <w:rPr/>
      </w:pPr>
      <w:r>
        <w:rPr/>
        <w:t xml:space="preserve">A Chile, entre d’altres  motius, l’atac a la universitat pública que está portant a terme l’Estat està sent respost des de fa   mesos al carrer i a les Facultats  per una vaga revolucionaria a nivell  estatal. Afegim el nostre suport moral al@s nostres companys de Chile i l’AIT. </w:t>
      </w:r>
    </w:p>
    <w:p>
      <w:pPr>
        <w:pStyle w:val="Normal"/>
        <w:rPr/>
      </w:pPr>
      <w:r>
        <w:rPr/>
        <w:t xml:space="preserve">Al nostre Estat molt aviat començaran les protestes amb el nou curs i  a França es preparen.  Fem  dels pupitres les nostres barricades i del nosstre crit, una revolta Internacional. </w:t>
      </w:r>
    </w:p>
    <w:p>
      <w:pPr>
        <w:pStyle w:val="Normal"/>
        <w:rPr/>
      </w:pPr>
      <w:r>
        <w:rPr/>
        <w:t xml:space="preserve">ESTUDIANTS ANARQUISTES  -   CNT </w:t>
      </w:r>
    </w:p>
    <w:p>
      <w:pPr>
        <w:pStyle w:val="Normal"/>
        <w:rPr/>
      </w:pPr>
      <w:r>
        <w:rPr/>
        <w:t xml:space="preserve">OKUPACIÓN </w:t>
      </w:r>
    </w:p>
    <w:p>
      <w:pPr>
        <w:pStyle w:val="Normal"/>
        <w:rPr/>
      </w:pPr>
      <w:r>
        <w:rPr/>
        <w:t xml:space="preserve">Seis meses de Ateneu de Castelló </w:t>
      </w:r>
    </w:p>
    <w:p>
      <w:pPr>
        <w:pStyle w:val="Normal"/>
        <w:rPr/>
      </w:pPr>
      <w:r>
        <w:rPr/>
        <w:t xml:space="preserve">El Ateneu de Castelló ha cumplido 5 años. Cuando en mayo ocuparon el local estaba lleno de goteras. Ahora es un centro social con una cafeta contrainform </w:t>
      </w:r>
    </w:p>
    <w:p>
      <w:pPr>
        <w:pStyle w:val="Normal"/>
        <w:rPr/>
      </w:pPr>
      <w:r>
        <w:rPr/>
        <w:t xml:space="preserve">ativa, hemeroteca, lugar de reunión de más de cinco colectivos, la distribuidora alternativa "COMU", una sala para actuaciones y próximamente una biblioteca. Todavía falta hacer algunas reparaciones. Tanto para esto como para desarrollar las más diversa actividades en un espacio autogestionado sin los valores predominantes, podeis encontrar el Ateneu en la Avinguda Dr. Clarí, 33 baix. 12002 </w:t>
      </w:r>
    </w:p>
    <w:p>
      <w:pPr>
        <w:pStyle w:val="Normal"/>
        <w:rPr/>
      </w:pPr>
      <w:r>
        <w:rPr/>
        <w:t xml:space="preserve">Castelló. Para contactar con ell@s: apdo 560 ó 249-12080 Castelló. </w:t>
      </w:r>
    </w:p>
    <w:p>
      <w:pPr>
        <w:pStyle w:val="Normal"/>
        <w:rPr/>
      </w:pPr>
      <w:r>
        <w:rPr/>
        <w:t xml:space="preserve">Castelló. Ateneu. 1/10/97. </w:t>
      </w:r>
    </w:p>
    <w:p>
      <w:pPr>
        <w:pStyle w:val="Normal"/>
        <w:rPr/>
      </w:pPr>
      <w:r>
        <w:rPr/>
        <w:t xml:space="preserve">La colectividad del pueblo okupado de Sasé (Huesca) ha iniciado una campaña de recogida de firmas con el fin de detener la amenaza de desalojo que, desde hace meses, padece este colectivo. Esta localidad del pirineo aragonés, a raíz de una sentencia judicial contra su okupación, intentó ser desalojada por efectivos policiales el pasado mes de julio. La orden de la judicatura no se llevó a buen término debido a la incisiva resistencia de l@s ocupantes y de un gran número de solidari@s que acudió a defender el proyecto rural. Finalmente, indicar que en el pirineo aragonés hay más de 200 pueblos abandonados y ruinosos. Si quieres mostrar tu solidaridad con la gente que resiste en Sasé puedes dirigirte a: Asociación Colores. Valle de la Solana. Sasé. </w:t>
      </w:r>
    </w:p>
    <w:p>
      <w:pPr>
        <w:pStyle w:val="Normal"/>
        <w:rPr/>
      </w:pPr>
      <w:r>
        <w:rPr/>
        <w:t xml:space="preserve">Fiscal. Huesca. Sasé. Asoc. Colores. 1/10/97. </w:t>
      </w:r>
    </w:p>
    <w:p>
      <w:pPr>
        <w:pStyle w:val="Normal"/>
        <w:rPr/>
      </w:pPr>
      <w:r>
        <w:rPr/>
        <w:t xml:space="preserve">Mueren dos obreros más en Zaragoza </w:t>
      </w:r>
    </w:p>
    <w:p>
      <w:pPr>
        <w:pStyle w:val="Normal"/>
        <w:rPr/>
      </w:pPr>
      <w:r>
        <w:rPr/>
        <w:t> </w:t>
      </w:r>
      <w:r>
        <w:rPr/>
        <w:t xml:space="preserve">El 19 de septiembre, dos obreros mueren en Osera (Zaragoza) al quedar sepultados por varias toneladas de tierra en la zanja en la que se encontraban. La empresa para la que trabajaban, Alpes S.A., indica que se produjo un fallo en el apuntalamiento achacable a la “mala suerte”. En los séis primeros meses de este año, an Aragón, han tenido lugar 9.273 accidentes laborales que han causado 13 muert@s. </w:t>
      </w:r>
    </w:p>
    <w:p>
      <w:pPr>
        <w:pStyle w:val="Normal"/>
        <w:rPr/>
      </w:pPr>
      <w:r>
        <w:rPr/>
        <w:t xml:space="preserve">Sólo en 1996, en el estado español, murieron 1.306 obrer@s. ¿Esto no es terrorismo? </w:t>
      </w:r>
    </w:p>
    <w:p>
      <w:pPr>
        <w:pStyle w:val="Normal"/>
        <w:rPr/>
      </w:pPr>
      <w:r>
        <w:rPr/>
        <w:t xml:space="preserve">Nuestra miseria y precariedad es “mala suerte” para ell@s. Cuando nos hablan de seguridad laboral, para el estado el principal problema son los gastos que generan los accidentes. Las pérdidas humanas les importan una mierda (la mano de obra es dócil e inagotable). ¡Asesinos! Obrer@, usa tus armas:el absentismo,la autogestión, el sabotaje... ¡Que se maten ell@s! </w:t>
      </w:r>
    </w:p>
    <w:p>
      <w:pPr>
        <w:pStyle w:val="Normal"/>
        <w:rPr/>
      </w:pPr>
      <w:r>
        <w:rPr/>
        <w:t xml:space="preserve">  </w:t>
      </w:r>
    </w:p>
    <w:p>
      <w:pPr>
        <w:pStyle w:val="Normal"/>
        <w:rPr/>
      </w:pPr>
      <w:r>
        <w:rPr/>
        <w:t xml:space="preserve">SINDICALISMO </w:t>
      </w:r>
    </w:p>
    <w:p>
      <w:pPr>
        <w:pStyle w:val="Normal"/>
        <w:rPr/>
      </w:pPr>
      <w:r>
        <w:rPr/>
        <w:t xml:space="preserve">   </w:t>
      </w:r>
      <w:r>
        <w:rPr/>
        <w:t xml:space="preserve">22 de septiembre: Una veintena de militantes de C.N.T. se concentraron ante el domicilio de un empresario en Zaragoza. Este individuo, Cándido Jiménez Torres, es bien conocido por sus trabajador@s y ex-trabajador@s por su afición a montar negocios fantasma, mediante el uso de su habilidad para los manejos burocráticos. A los pocos meses declara la empresa en quiebra, una vez colocado todo el dinero conseguido de subvenciones y otras prebendas a nombre de sus familiares. L@s concentrad@s contaron con la colaboración activa de un nutrido grupo de vecin@s, que gustosamente ofrecieron nuevos datos acerca del empresario. C.N.T. se muestra dispuesta a seguir con las acciones contra estos desaprensivos. </w:t>
      </w:r>
    </w:p>
    <w:p>
      <w:pPr>
        <w:pStyle w:val="Normal"/>
        <w:rPr/>
      </w:pPr>
      <w:r>
        <w:rPr/>
        <w:t xml:space="preserve">  </w:t>
      </w:r>
    </w:p>
    <w:p>
      <w:pPr>
        <w:pStyle w:val="Normal"/>
        <w:rPr/>
      </w:pPr>
      <w:r>
        <w:rPr/>
        <w:t xml:space="preserve">ANTIMILITARISMO </w:t>
      </w:r>
    </w:p>
    <w:p>
      <w:pPr>
        <w:pStyle w:val="Normal"/>
        <w:rPr/>
      </w:pPr>
      <w:r>
        <w:rPr/>
        <w:t xml:space="preserve">Se dispara el numero de objetores de conciencia en el Estado Español. </w:t>
      </w:r>
    </w:p>
    <w:p>
      <w:pPr>
        <w:pStyle w:val="Normal"/>
        <w:rPr/>
      </w:pPr>
      <w:r>
        <w:rPr/>
        <w:t xml:space="preserve">Según datos oficiales, el efecto Miravete dispara la objeción de conciencia. Desde el asesinato del cabo Samuel Ferrer a manos del sargento Juan Carlos Miravete el pasado mes de abril, en Candanchú (Huesca) el porcentaje de jóvenes que solicitan ser declarados objetores de conciencia ha aumentado considerablemente. El año 1.997 empezó con un ligero descenso en enero (1’9%) sobre el mismo mes del año pasado. Entre febrero y abril, se registró un aumento de un 10% en el número de solicitudes respecto al mismo período del 96. En mayo (12.385 peticiones), el incremento fue del 31%, y en junio (12.999), del 54%. El récord se estableció en julio, con 14.446 solicitudes. Hasta agosto, el número total de solicitudes en 1.997 se sitúa en 79.293, y la tendencia indica que en diciembre se alcanzarán las 130.000. Para 1.998, el Ejército Español precisa de 170.000 efectivos de reclutamiento obligatorio, y no está garantizado que los puedan conseguir. Los planes del Ministerio de Justicia para revitalizar la P.S.S., mediante la oferta de 105.000 plazas en 1.997, y 120.000 en 1.998, contaban con un número de solicitudes en torno a 98.000 para este año, por lo que puede darse un hundimiento definitivo de esta prestación. El porcentaje de objeción en el Estado Español es el más alto del mundo.  Zaragoza. Aragón-info. 15/9/9 </w:t>
      </w:r>
    </w:p>
    <w:p>
      <w:pPr>
        <w:pStyle w:val="Normal"/>
        <w:rPr/>
      </w:pPr>
      <w:r>
        <w:rPr/>
        <w:t xml:space="preserve">  </w:t>
      </w:r>
    </w:p>
    <w:p>
      <w:pPr>
        <w:pStyle w:val="Normal"/>
        <w:rPr/>
      </w:pPr>
      <w:r>
        <w:rPr/>
        <w:t xml:space="preserve">  </w:t>
      </w:r>
    </w:p>
    <w:p>
      <w:pPr>
        <w:pStyle w:val="Normal"/>
        <w:rPr/>
      </w:pPr>
      <w:r>
        <w:rPr/>
        <w:t xml:space="preserve">Celebració Antifeixista </w:t>
      </w:r>
    </w:p>
    <w:p>
      <w:pPr>
        <w:pStyle w:val="Normal"/>
        <w:rPr/>
      </w:pPr>
      <w:r>
        <w:rPr/>
        <w:t> </w:t>
      </w:r>
      <w:r>
        <w:rPr/>
        <w:t xml:space="preserve">El proper 12 d’octubre a les  Cotxeres de Sants, (Barcelona), amb xerrades, correfoc, dinar popular, concert... com cada any organitzat pel Col.lecttiu «Al enemigo ni agua» i la col.laboració de diferents col.lectius de Barcelona. </w:t>
      </w:r>
    </w:p>
    <w:p>
      <w:pPr>
        <w:pStyle w:val="Normal"/>
        <w:rPr/>
      </w:pPr>
      <w:r>
        <w:rPr/>
        <w:t xml:space="preserve">Nos puedes encontrar: </w:t>
      </w:r>
    </w:p>
    <w:p>
      <w:pPr>
        <w:pStyle w:val="Normal"/>
        <w:rPr/>
      </w:pPr>
      <w:r>
        <w:rPr/>
        <w:t xml:space="preserve">CNT Tarragona Apartado correos 973    43080 </w:t>
      </w:r>
    </w:p>
    <w:p>
      <w:pPr>
        <w:pStyle w:val="Normal"/>
        <w:rPr/>
      </w:pPr>
      <w:r>
        <w:rPr/>
        <w:t xml:space="preserve">CNT Reus c/S.Vicente Alegre,3 </w:t>
      </w:r>
    </w:p>
    <w:p>
      <w:pPr>
        <w:pStyle w:val="Normal"/>
        <w:rPr/>
      </w:pP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04:24:00Z</dcterms:created>
  <dc:creator>cri</dc:creator>
  <dc:description/>
  <dc:language>en-US</dc:language>
  <cp:lastModifiedBy>cri</cp:lastModifiedBy>
  <dcterms:modified xsi:type="dcterms:W3CDTF">1998-11-22T04:25:00Z</dcterms:modified>
  <cp:revision>1</cp:revision>
  <dc:subject/>
  <dc:title>  </dc:title>
</cp:coreProperties>
</file>