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CNT-AIT TARRAGONA-REUS </w:t>
      </w:r>
    </w:p>
    <w:p>
      <w:pPr>
        <w:pStyle w:val="Normal"/>
        <w:rPr/>
      </w:pPr>
      <w:r>
        <w:rPr/>
        <w:t xml:space="preserve">Nº 5   NOVEMBRE-97 </w:t>
      </w:r>
    </w:p>
    <w:p>
      <w:pPr>
        <w:pStyle w:val="Normal"/>
        <w:rPr/>
      </w:pPr>
      <w:r>
        <w:rPr/>
        <w:t xml:space="preserve">DESALOJO DE SASE </w:t>
      </w:r>
    </w:p>
    <w:p>
      <w:pPr>
        <w:pStyle w:val="Normal"/>
        <w:rPr/>
      </w:pPr>
      <w:r>
        <w:rPr/>
        <w:t xml:space="preserve">23 de octubre: Comienza el desalojo del núcleo rural okupado de Sasé (Huesca). Sobre las 11 de la mañana, una brigada de trabajadores del Servicio del Medio Natural (COMENA) de la Diputación General de Aragón y vari@s representantes judiciales, protegidos por 50 agentes de la Guardia Civil, se adentraron en el pueblo y comenzaron a tapiar puertas y ventanas de las casas. Las 70 personas que se encontraban en Sasé, vinculadas al colectivo Colores y gente que se ha trasladado hasta allí para apoyarles, están ofrecieron resistencia pasiva al desalojo, sobre todo subiéndose a los tejados, lo que obligó a los efectivos de la Guardia Civil a ir casa por casa, con los miembros del COMENA detrás tapiando cualquier entrada. </w:t>
      </w:r>
    </w:p>
    <w:p>
      <w:pPr>
        <w:pStyle w:val="Normal"/>
        <w:rPr/>
      </w:pPr>
      <w:r>
        <w:rPr/>
        <w:t xml:space="preserve">Se produjeron cinco detenciones, bajo la acusación de desobediencia a la autoridad. La primera jornada de desalojo  terminó abandonado la localidad guardias civiles y personal de la D.G.A. </w:t>
      </w:r>
    </w:p>
    <w:p>
      <w:pPr>
        <w:pStyle w:val="Normal"/>
        <w:rPr/>
      </w:pPr>
      <w:r>
        <w:rPr/>
        <w:t xml:space="preserve">L@s okupantes  celebraron esa  misma noche una asamblea para decidir la postura en los días venideros, en los que prosiguió el desalojo. </w:t>
      </w:r>
    </w:p>
    <w:p>
      <w:pPr>
        <w:pStyle w:val="Normal"/>
        <w:rPr/>
      </w:pPr>
      <w:r>
        <w:rPr/>
        <w:t xml:space="preserve">La asociación Colores ha denunciado que muebles, ropas, utensilios y alimentos de su propiedad fueron extraídos de las viviendas y amontonados en el exterior, bajo la lluvia, sin ningún miramiento. También han afirmado que han evacuado a pie del pueblo a l@s cinco menores de edad y a una mujer embarazada que formaban parte del colectivo okupante, en previsión de que se puedan dar situaciones de violencia por parte de las fuerzas de orden público. </w:t>
      </w:r>
    </w:p>
    <w:p>
      <w:pPr>
        <w:pStyle w:val="Normal"/>
        <w:rPr/>
      </w:pPr>
      <w:r>
        <w:rPr/>
        <w:t xml:space="preserve">El auto definitivo de desalojo forzoso fue comunicado a l@s okupas el pasado día 8 de octubre, después de que la sentencia favorable a la D.G.A. fuerahecha pública el pasado 21 de mayo. </w:t>
      </w:r>
    </w:p>
    <w:p>
      <w:pPr>
        <w:pStyle w:val="Normal"/>
        <w:rPr/>
      </w:pPr>
      <w:r>
        <w:rPr/>
        <w:t xml:space="preserve">Las personas de Colores, provenientes del pueblo leonés de Primout, llevaban desde enero de 1.996 en Sasé y habían intentado por todos los medios llegar a un acuerdo con la D.G.A., presentando para ello un proyecto de rehabilitación integral y respetuoso con el medio ambiente, que fue rechazado. L@s miembros de Colores llegaron hata el punto de abandonar Sasé en verano de 1.996, trasladándose a Artosilla (Huesca), un pueblo rehabilitado por la asociación Artiboráin, a la espera de que la D.G.A. les cediera otro núcleo abandonado, tal y como les había prometido. Después de varios meses de espera, la llegada del invierno y el incumplimiento institucional les llevaron a abandonar el campamento provisional de Artosilla y a reinstalarse en Sasé. </w:t>
      </w:r>
    </w:p>
    <w:p>
      <w:pPr>
        <w:pStyle w:val="Normal"/>
        <w:rPr/>
      </w:pPr>
      <w:r>
        <w:rPr/>
        <w:t xml:space="preserve"> </w:t>
      </w:r>
      <w:r>
        <w:rPr/>
        <w:t xml:space="preserve">El balance final de la operación de la Guardia Civil fue de unas 40 personas detenidas (y de paso aporreadas y humilladas).  Desde el pasado domingo 26 todas las detenidas pasaron al estado de libertad provisional excepto un chico y una chica que siguen encarceladas en Huesca y Zaragoza. </w:t>
      </w:r>
    </w:p>
    <w:p>
      <w:pPr>
        <w:pStyle w:val="Normal"/>
        <w:rPr/>
      </w:pPr>
      <w:r>
        <w:rPr/>
        <w:t xml:space="preserve">Desde el martes 28 se realizó una acampada en el mismo pueblo de Boltanya donde se encuentra toda la gente. Entre ellas hay quince personas en huelga de hambre indefinida hasta que se libere a las dos personas que siguen en prisión. .  De momento en Barcelona  se ha convocado la mani para el día 8 de noviembre a las 20 h. en la Plaza Catalunya. </w:t>
      </w:r>
    </w:p>
    <w:p>
      <w:pPr>
        <w:pStyle w:val="Normal"/>
        <w:rPr/>
      </w:pPr>
      <w:r>
        <w:rPr/>
        <w:t xml:space="preserve">De momento esto es todo lo que nos ha llegado desde Boltanya. En Barcelona la gente esta respondiendo muy bien (se han hecho dos charlas, se ha ido a tres radios diferentes) y se están preparando  mas movidas como papeos populares, conciertos,... </w:t>
      </w:r>
    </w:p>
    <w:p>
      <w:pPr>
        <w:pStyle w:val="Normal"/>
        <w:rPr/>
      </w:pPr>
      <w:r>
        <w:rPr/>
        <w:t> </w:t>
      </w:r>
      <w:r>
        <w:rPr/>
        <w:t xml:space="preserve">Ahora mas que nunca la gente de SASE necesita que nos movamos. </w:t>
      </w:r>
    </w:p>
    <w:p>
      <w:pPr>
        <w:pStyle w:val="Normal"/>
        <w:rPr/>
      </w:pPr>
      <w:r>
        <w:rPr/>
        <w:t xml:space="preserve">Notícies Dimarts, 4 de novembre </w:t>
      </w:r>
    </w:p>
    <w:p>
      <w:pPr>
        <w:pStyle w:val="Normal"/>
        <w:rPr/>
      </w:pPr>
      <w:r>
        <w:rPr/>
        <w:t> </w:t>
      </w:r>
      <w:r>
        <w:rPr/>
        <w:t xml:space="preserve">El xoto i la luna són al carrer, han estat alliberats A Sasé només resta una persona en vaga de fam, hi ha gent que començà una vaga de fam a Saragossa, però no està clar el noi de Sase si continuarà la vaga de fam allà o no.  El dia 8 hi ha una manifestació a Saragossa a les 8 del vespre. </w:t>
      </w:r>
    </w:p>
    <w:p>
      <w:pPr>
        <w:pStyle w:val="Normal"/>
        <w:rPr/>
      </w:pPr>
      <w:r>
        <w:rPr/>
        <w:t xml:space="preserve">JUICIO A LA CNT </w:t>
      </w:r>
    </w:p>
    <w:p>
      <w:pPr>
        <w:pStyle w:val="Normal"/>
        <w:rPr/>
      </w:pPr>
      <w:r>
        <w:rPr/>
        <w:t xml:space="preserve">El proper 5 de desembre farà un any de l’ocupació del Consejo Económico y Social a Madrid per part de militants/es de la C.N.T. </w:t>
      </w:r>
    </w:p>
    <w:p>
      <w:pPr>
        <w:pStyle w:val="Normal"/>
        <w:rPr/>
      </w:pPr>
      <w:r>
        <w:rPr/>
        <w:t xml:space="preserve">L’objecte d’aquesta ocupació va ser denunciar la discriminació que pateix la C.N.T. en l’ús dels locals de Patrimoni Acumulat (Antics locals del A.I.S.) La nostra Organització està  trobant, encara avui dia, dificultats en el lliure accés a aquests locals, a diferència dels  sindicats pactistes que cada vegada s’expandeixen més, en aquestes instal.lacions que haurien d’estar obertes a tots els sindicats. </w:t>
      </w:r>
    </w:p>
    <w:p>
      <w:pPr>
        <w:pStyle w:val="Normal"/>
        <w:rPr/>
      </w:pPr>
      <w:r>
        <w:rPr/>
        <w:t xml:space="preserve">L’ocupació també pretenia ser una mesura de presió per la recuperació del Patrimoni Històric que pertany a la C.N.T. </w:t>
      </w:r>
    </w:p>
    <w:p>
      <w:pPr>
        <w:pStyle w:val="Normal"/>
        <w:rPr/>
      </w:pPr>
      <w:r>
        <w:rPr/>
        <w:t xml:space="preserve">Aquestes reivindicacions costen un elevat preu als/les militants/es que hi van participar: D’inmediat van ser detingudes 124 persones i actualment 117 tenen pendent una denúncia que el Ministeri de Treball es va comprometre a retirar i no va complir la seva paraula. Vist el ritme que pren el tema, pot resultar un judici masiu. </w:t>
      </w:r>
    </w:p>
    <w:p>
      <w:pPr>
        <w:pStyle w:val="Normal"/>
        <w:rPr/>
      </w:pPr>
      <w:r>
        <w:rPr/>
        <w:t xml:space="preserve">Resulta curiós, com sempre,,, que alguns sindicats sense cap esforç obtenen tot tipus de prebendes, per contra, la C::N:T: acaba criminalitzada en fer una reivindicació justa. Així resulta que els/les militants/es de la C:N::T: som una colla de vàndals i com a premi per la nostra actitud de denúncia social rebem l’amenaça que 117 companys/es poden ser jutjats/des i empresonats/des amb condemnes que poden anar del 2 als 6 anys de presó. </w:t>
      </w:r>
    </w:p>
    <w:p>
      <w:pPr>
        <w:pStyle w:val="Normal"/>
        <w:rPr/>
      </w:pPr>
      <w:r>
        <w:rPr/>
        <w:t xml:space="preserve">Aquesta és la democràcia de l’igualtat, de les conquestes socials!!! </w:t>
      </w:r>
    </w:p>
    <w:p>
      <w:pPr>
        <w:pStyle w:val="Normal"/>
        <w:rPr/>
      </w:pPr>
      <w:r>
        <w:rPr/>
        <w:t xml:space="preserve">CONTRA ETTs, UGTs I COCOs: LLUITA SINDICAL OBRERA. </w:t>
      </w:r>
    </w:p>
    <w:p>
      <w:pPr>
        <w:pStyle w:val="Normal"/>
        <w:rPr/>
      </w:pPr>
      <w:r>
        <w:rPr/>
        <w:t xml:space="preserve">Actualment els treballadors sofrim els nefastos efectes de la legalització per part del govern del PSOE del que ja es venia permetent des de feia anys: les empreses del negoci del tràfic de mà d’obra, les Empreses de Treball Temporal  (ETTs). </w:t>
      </w:r>
    </w:p>
    <w:p>
      <w:pPr>
        <w:pStyle w:val="Normal"/>
        <w:rPr/>
      </w:pPr>
      <w:r>
        <w:rPr/>
        <w:t xml:space="preserve">Els treballadors desmobilitzats i manipulats per les burocràcies sindicals (CCOO;UGT) en el seu dia no saberen respondre i ara vivim les conseqüencies: la pèrdua de qualsevol dret laboral i sindical, la explotació més dura, l’absorció per part d’aquestes empreses de la pràctica totalitat dels contractes signats ....   I ara són aquestes mateixes corporacions sindicals (UGT i CCOO) de l’engany i el negoci les que pacten convenis laborals per «millorar l’eficiència» de les ETTs. </w:t>
      </w:r>
    </w:p>
    <w:p>
      <w:pPr>
        <w:pStyle w:val="Normal"/>
        <w:rPr/>
      </w:pPr>
      <w:r>
        <w:rPr/>
        <w:t xml:space="preserve">L’explotació de la força de treball redueix als treballadors, mitjançant el sistema de l’assalariat, a la condició de mercància amb preu, a un factor econòmic més a rentabilitzar en les comptes dels empresaris. Mercància susceptible, per tant, de l’especulació (legal o il.legal) com qualsevol altre «producte», els treballadors, de compra i venda. </w:t>
      </w:r>
    </w:p>
    <w:p>
      <w:pPr>
        <w:pStyle w:val="Normal"/>
        <w:rPr/>
      </w:pPr>
      <w:r>
        <w:rPr/>
        <w:t xml:space="preserve">Sols amb la nostra veritable condició de productors, podrem recuperar la conciència social de classe i lluitar contra l’explotació i el negoci del nostre treball i de les nostres vides, conquistant la dignitat i els drets, essent nosaltres els amos i patrons del nostre destí. </w:t>
      </w:r>
    </w:p>
    <w:p>
      <w:pPr>
        <w:pStyle w:val="Normal"/>
        <w:rPr/>
      </w:pPr>
      <w:r>
        <w:rPr/>
        <w:t xml:space="preserve">  </w:t>
      </w:r>
    </w:p>
    <w:p>
      <w:pPr>
        <w:pStyle w:val="Normal"/>
        <w:rPr/>
      </w:pPr>
      <w:r>
        <w:rPr/>
        <w:t xml:space="preserve">QUÈ SÓN LES EMPRESES DE TREBALL TEMPORAL? </w:t>
      </w:r>
    </w:p>
    <w:p>
      <w:pPr>
        <w:pStyle w:val="Normal"/>
        <w:rPr/>
      </w:pPr>
      <w:r>
        <w:rPr/>
        <w:t xml:space="preserve">Les empreses de Treball Temporal convenen al Govern... </w:t>
      </w:r>
    </w:p>
    <w:p>
      <w:pPr>
        <w:pStyle w:val="Normal"/>
        <w:rPr/>
      </w:pPr>
      <w:r>
        <w:rPr/>
        <w:t xml:space="preserve">... perquè augmenten enganyosament el nombre de contractes, permetent al Ministeri de Treball confondre interessadament les xifres de contractació amb les dades de creació real d’oocupació. </w:t>
      </w:r>
    </w:p>
    <w:p>
      <w:pPr>
        <w:pStyle w:val="Normal"/>
        <w:rPr/>
      </w:pPr>
      <w:r>
        <w:rPr/>
        <w:t xml:space="preserve">... perquè disminueixen artificialment la taxa d’atur amb llocs de feina que a vegades duren dies i a vegades només duran hores. </w:t>
      </w:r>
    </w:p>
    <w:p>
      <w:pPr>
        <w:pStyle w:val="Normal"/>
        <w:rPr/>
      </w:pPr>
      <w:r>
        <w:rPr/>
        <w:t xml:space="preserve">... perquè permeten al Govern estalviar diners en prestacions socials: un contracte per a només un dia suspèn el cobrament del subsidi d’atur (la pròrroga) durant tres mesos. </w:t>
      </w:r>
    </w:p>
    <w:p>
      <w:pPr>
        <w:pStyle w:val="Normal"/>
        <w:rPr/>
      </w:pPr>
      <w:r>
        <w:rPr/>
        <w:t xml:space="preserve">Les empreses de treball termporal convenen a la patronal... </w:t>
      </w:r>
    </w:p>
    <w:p>
      <w:pPr>
        <w:pStyle w:val="Normal"/>
        <w:rPr/>
      </w:pPr>
      <w:r>
        <w:rPr/>
        <w:t xml:space="preserve">... perquè els empresaris obtenen més guanys amb menys treballadors/es; amb els empleats/des de les ETT mai tenen conflictes o vagues, ni necessiten  Departament de Personal, ni cotitzen per ells/es a la Seguretat Social. </w:t>
      </w:r>
    </w:p>
    <w:p>
      <w:pPr>
        <w:pStyle w:val="Normal"/>
        <w:rPr/>
      </w:pPr>
      <w:r>
        <w:rPr/>
        <w:t xml:space="preserve">... perquè s’aconsegueix, a meitat de preu, que un nou treballador/a faci la mateixa tasca que un dels seus vells empleats/des, i a més sense cap plus, sense antigüetat, sense horaris, sense torns, sense res. </w:t>
      </w:r>
    </w:p>
    <w:p>
      <w:pPr>
        <w:pStyle w:val="Normal"/>
        <w:rPr/>
      </w:pPr>
      <w:r>
        <w:rPr/>
        <w:t xml:space="preserve">... perquè aixi l’acomiadament no només és lliure, és liibérrim: no calen causes, es pot fer servir amb motius inconfessables (per a la repressió sindical), no hi ha indemnitzacions, i així ja no hi haurà acomiadaments improcedents o nuls. </w:t>
      </w:r>
    </w:p>
    <w:p>
      <w:pPr>
        <w:pStyle w:val="Normal"/>
        <w:rPr/>
      </w:pPr>
      <w:r>
        <w:rPr/>
        <w:t xml:space="preserve">Les empreses de treball temporal no convenen als treballadors i treballadores ... </w:t>
      </w:r>
    </w:p>
    <w:p>
      <w:pPr>
        <w:pStyle w:val="Normal"/>
        <w:rPr/>
      </w:pPr>
      <w:r>
        <w:rPr/>
        <w:t xml:space="preserve">... perquè els empleats/des d’aquestes empreses només cobren quan treballen: no hi ha vacances, no hi ha festius. </w:t>
      </w:r>
    </w:p>
    <w:p>
      <w:pPr>
        <w:pStyle w:val="Normal"/>
        <w:rPr/>
      </w:pPr>
      <w:r>
        <w:rPr/>
        <w:t xml:space="preserve">... perquè els empleats/des de les ETT es regeixen per un conveni propi  (signat per CC.OO. i UGT), cobrant per la seva feina molt menys que aquells/es que  són contractats/des directament per les empreses on presten els seus serveis, i sense pagues extres! </w:t>
      </w:r>
    </w:p>
    <w:p>
      <w:pPr>
        <w:pStyle w:val="Normal"/>
        <w:rPr/>
      </w:pPr>
      <w:r>
        <w:rPr/>
        <w:t xml:space="preserve">... perquè s’obre la porta a les «llistes negres», a la discriminació laboral per motius sindicals, racials, sexuals, etc.  Els cacics que anaven cada dia a  la plaça del poble  a triar jornalers, avui acudeixen a les ETT. </w:t>
      </w:r>
    </w:p>
    <w:p>
      <w:pPr>
        <w:pStyle w:val="Normal"/>
        <w:rPr/>
      </w:pPr>
      <w:r>
        <w:rPr/>
        <w:t xml:space="preserve">Els treballadors i treballadores que fins ara manteniem amb el nostre esforç un patró, ara hem de sostenir dos empresaris: al propietari de la fàbrica (taller, oficina, o el que sigui) i a l’amo de l’ETT. I encara alguns/es volen convèncer als treballadors/es que per acabar amb l’atur hem de compartir l’únic que tenim: el nostre lloc de feina i el nostre salari. </w:t>
      </w:r>
    </w:p>
    <w:p>
      <w:pPr>
        <w:pStyle w:val="Normal"/>
        <w:rPr/>
      </w:pPr>
      <w:r>
        <w:rPr/>
        <w:t xml:space="preserve">Quan els empresaris comencin a repartir els seus beneficis, nosaltres no tindrem cap inconvenient, ni segurament cap necessitat, de repartirr també el nostre treball. </w:t>
      </w:r>
    </w:p>
    <w:p>
      <w:pPr>
        <w:pStyle w:val="Normal"/>
        <w:rPr/>
      </w:pPr>
      <w:r>
        <w:rPr/>
        <w:t xml:space="preserve">Federació Local de la CNT-AIT de Palma </w:t>
      </w:r>
    </w:p>
    <w:p>
      <w:pPr>
        <w:pStyle w:val="Normal"/>
        <w:rPr/>
      </w:pPr>
      <w:r>
        <w:rPr/>
        <w:t xml:space="preserve">FANTOTXADES </w:t>
      </w:r>
    </w:p>
    <w:p>
      <w:pPr>
        <w:pStyle w:val="Normal"/>
        <w:rPr/>
      </w:pPr>
      <w:r>
        <w:rPr/>
        <w:t xml:space="preserve">M’estava a casa immers en un d’aquells moments de total desidia i abandó després de la jornada laboral. Arribat a aquest punt de decrepitut  m’endollo a la T.V. com qualsevol «massoca» més. </w:t>
      </w:r>
    </w:p>
    <w:p>
      <w:pPr>
        <w:pStyle w:val="Normal"/>
        <w:rPr/>
      </w:pPr>
      <w:r>
        <w:rPr/>
        <w:t xml:space="preserve">Al principi la cosa anava bé: anuncis ridiculs o masclistes; política; conflictes bèlics o terrorisme; eleccions a Alger ... </w:t>
      </w:r>
    </w:p>
    <w:p>
      <w:pPr>
        <w:pStyle w:val="Normal"/>
        <w:rPr/>
      </w:pPr>
      <w:r>
        <w:rPr/>
        <w:t xml:space="preserve">Fins aquí habia aconsseguit l’objectiu de caure en aquell estat sublim de l’ànima en el que sents però no escoltes i en el que mires però no veus, com un autèntic imbècil. </w:t>
      </w:r>
    </w:p>
    <w:p>
      <w:pPr>
        <w:pStyle w:val="Normal"/>
        <w:rPr/>
      </w:pPr>
      <w:r>
        <w:rPr/>
        <w:t xml:space="preserve">Però atenció! Una notícia va trencar violentament aquell son alienador i absurd. Perplex, i entrant en un estat d’indignació creixent, escolto i veig com ex-components de la guerrilla de Guatemala, els quals van arribar a un acord de pau amb el president del govern Alvaro Arzú no fa massa temps (l’any passat crec), havíen aribat de visita   cultural a l’estat espanyol per coneixer com va anar el procés de transició cap a la «monarquia democrática» que avui ens sotmet, i aprendre sobre democràcia i pluripartidisme. </w:t>
      </w:r>
    </w:p>
    <w:p>
      <w:pPr>
        <w:pStyle w:val="Normal"/>
        <w:rPr/>
      </w:pPr>
      <w:r>
        <w:rPr/>
        <w:t xml:space="preserve">Inmediatament em venen al cap totes les posibles collonades que els hi hagin pogut explicar els il.lustres encarregats d’alliçonar els ex-guerrillers sobre democràcia. Sobretot si tenim en compte com els autoanomenaats demòcrates s’han encarregat d’acabar la feina que Franco havia començat, silenciant part de la Història i fent una política represiva per acabar amb qualsevol moviment social o polític de base que lluités per la transformació de la societat en una de justa i solidària. </w:t>
      </w:r>
    </w:p>
    <w:p>
      <w:pPr>
        <w:pStyle w:val="Normal"/>
        <w:rPr/>
      </w:pPr>
      <w:r>
        <w:rPr/>
        <w:t xml:space="preserve">Essent aquesta la teràpia utilitzada, no és gens estrany que sigui el Partit Popular l’encarregat d’alliçonar els ex-guerrillers sobre el que és un partit polític i com funciona, mentres l’alcalde de la localitat on es celebra «el evento» els regala un clauer conmemoratiu a cadascú. Patètic! </w:t>
      </w:r>
    </w:p>
    <w:p>
      <w:pPr>
        <w:pStyle w:val="Normal"/>
        <w:rPr/>
      </w:pPr>
      <w:r>
        <w:rPr/>
        <w:t xml:space="preserve">Però la cosa no acaba aquí. El príncep Felip de Borbó va fer entrega del premi príncep d’Asturies per la «cooperació internacional» als ex-guerrillers i al president del govern de Guatemala, mentres pronunciaba un discurs en el que deia  que «per mantenir  l’imperi de la llei, la política ha d’estar supeditada a la moral». Quina moral? La de  l’església. La dels exèrcits i forces d’ordre públic?. No fotem! </w:t>
      </w:r>
    </w:p>
    <w:p>
      <w:pPr>
        <w:pStyle w:val="Normal"/>
        <w:rPr/>
      </w:pPr>
      <w:r>
        <w:rPr/>
        <w:t xml:space="preserve">Pinten bastos! companys i companyes. Actes d’aquesta mena s’afegeixen als «reality show» que el PP va montar al voltant de la mort de Miguel Angel Blanco, amb mans blanques i concerts per la tolerància i «lazos azules»; a les vagues inútils que organitzen CC.OO., UGT i d’altres; bodes reials i totes aquestes fantotxades democràtiques espanyolistes. </w:t>
      </w:r>
    </w:p>
    <w:p>
      <w:pPr>
        <w:pStyle w:val="Normal"/>
        <w:rPr/>
      </w:pPr>
      <w:r>
        <w:rPr/>
        <w:t xml:space="preserve">Si no ens organitzem estem ben arreglats. Salut  i anarquia. </w:t>
      </w:r>
    </w:p>
    <w:p>
      <w:pPr>
        <w:pStyle w:val="Normal"/>
        <w:rPr/>
      </w:pPr>
      <w:r>
        <w:rPr/>
        <w:t xml:space="preserve">En Galimaties. </w:t>
      </w:r>
    </w:p>
    <w:p>
      <w:pPr>
        <w:pStyle w:val="Normal"/>
        <w:rPr/>
      </w:pPr>
      <w:r>
        <w:rPr/>
        <w:t xml:space="preserve">  </w:t>
      </w:r>
    </w:p>
    <w:p>
      <w:pPr>
        <w:pStyle w:val="Normal"/>
        <w:rPr/>
      </w:pPr>
      <w:r>
        <w:rPr/>
        <w:t xml:space="preserve">DE LA PAGESIA ... I EUROPA! </w:t>
      </w:r>
    </w:p>
    <w:p>
      <w:pPr>
        <w:pStyle w:val="Normal"/>
        <w:rPr/>
      </w:pPr>
      <w:r>
        <w:rPr/>
        <w:t xml:space="preserve">Franz Fischler, comissari europeu d’agricultura, va declarar recentment a La Haya (Holanda), que s’han d’accelerar les negociacions dins la Unió Europea per promoure la «reforma de la política agrícola comunitària». </w:t>
      </w:r>
    </w:p>
    <w:p>
      <w:pPr>
        <w:pStyle w:val="Normal"/>
        <w:rPr/>
      </w:pPr>
      <w:r>
        <w:rPr/>
        <w:t xml:space="preserve">Pos això mateix! Els polítics usurpen el veritable significat de «fer política» i es dediquen a passejar per tota Europa amb un bon sou, mentrestant els pagesos i pageses treballen. </w:t>
      </w:r>
    </w:p>
    <w:p>
      <w:pPr>
        <w:pStyle w:val="Normal"/>
        <w:rPr/>
      </w:pPr>
      <w:r>
        <w:rPr/>
        <w:t xml:space="preserve">Les paraules del comissari europeu només poden sortir per la boca d’algú que ostenta el  títol de «comisari» i que no ha agafat una aixada en sa punyetera vida. Franz Fischler és un idiota «espavilat» que té plat ple a taula cada dia sense acotxar l’esquena per a res. Aquest home parla de «reforma agrària», i quan ho fa només el preocupen hectàrees, hectòlitres i rendiments. I les persones que conreen totes aquestes hectàrees què? Les persones que produeixen els hectòlitres de vi o oli, per exemple, i que viuen (o sigui que volen treure quartos d’aquesta producció què? </w:t>
      </w:r>
    </w:p>
    <w:p>
      <w:pPr>
        <w:pStyle w:val="Normal"/>
        <w:rPr/>
      </w:pPr>
      <w:r>
        <w:rPr/>
        <w:t xml:space="preserve">Política agrícola és el que fan els polítics, i donar la cara és el que fa la pagesia, o sigui, treballar! Promovent la «política agrícola europea» el que fan és assegurar-se el taló de final de mes (de tant en tant s’han d’inventar  coses així per a que no siguui tot tant descarat) i els pagesos/eses i jornalers/eres que s’espavilin com pugin. De fet sempre ho han fet. </w:t>
      </w:r>
    </w:p>
    <w:p>
      <w:pPr>
        <w:pStyle w:val="Normal"/>
        <w:rPr/>
      </w:pPr>
      <w:r>
        <w:rPr/>
        <w:t xml:space="preserve">Qui es pensa que és aquest  comissari europeu per decidir el present i el futur de la «gent del camp»? </w:t>
      </w:r>
    </w:p>
    <w:p>
      <w:pPr>
        <w:pStyle w:val="Normal"/>
        <w:rPr/>
      </w:pPr>
      <w:r>
        <w:rPr/>
        <w:t xml:space="preserve">Tinguem en compte que la pagesia és un dels sectors més desprotegits socialemnt. El pagès/sa treballa com  un autònom en el Règim Agrari, normalment. Les dones tot sovint no cotitzen perquè son massa «quartos» a pagar cada mes, i llavors només cotitza el «maridet». Això vol dir que una persona donada d’alta a la Seguretat Social en Règim Agrari paga entre 17.000 i 19.000 pta. al mes (aproximadament). Aquesta cotització li dóna dret a assistència mèdica i medicaments més barats; a cobrar una miserable baixa en cas d’accident o malaltia a partit dels 15 dies en una modalitat, i a partir dels 30 dies en la modalitat de cotització més barata (¡hay que joerse!); i té dret a una paga de 60.000 pta. (i tiro llarg) en cas d’arribar als 65 anys. En cap cas té dret a cobrar prestacions de l’INEM. Si tenim en compte que l’economia del pagés/sa depén del rendiment de les seves collites, i que aquest rendiment depèn directament de la climatologia, la qual no sempre acompanya, la cotització a la «inseguretat social» és carísima si es té en compte la mísera protecció social que s’obté a canvi. Ja sabem que l’estat no dóna res i roba tot el que pot. Però, a més, encara que la collita sigui bona, si el preu que li paguen al productor/ra pel seu producte no és rentable, o sigui indigne, aquest/a s’arruïna, i de retruc tots els jornalers i jornaleres que van al darrere. </w:t>
      </w:r>
    </w:p>
    <w:p>
      <w:pPr>
        <w:pStyle w:val="Normal"/>
        <w:rPr/>
      </w:pPr>
      <w:r>
        <w:rPr/>
        <w:t xml:space="preserve">Jornalers i jornaleres (temporers i fixes) que sovint treballen sense cap protecció social perquè la seva economia no els/les permet cotitzar cada mes a la S.S. A part de que el dia que plou o que el temps no permet realitzar alguna feina no es cobre. Inagineu-vos el que passa quan algun mes la climatologia et fa perdre una setmana de jornals i a fi de mes has de cotitzar la mateixa quantitat a la S.S. Quan no hi ha feina, com que no hi ha cap  mena de contractació, et diuen que ja t’avisaran quan n’hi hagi. </w:t>
      </w:r>
    </w:p>
    <w:p>
      <w:pPr>
        <w:pStyle w:val="Normal"/>
        <w:rPr/>
      </w:pPr>
      <w:r>
        <w:rPr/>
        <w:t xml:space="preserve">Vist tot això i sabent que «la gent del camp» (pagesos/eses i jornalers/eres) som els/les que fem possible que cada dia hi hagi tiberi al mercat, de la mateixa manera que altres sectors  fan possibles altres aspectes de la quotidianitat en   la vida de la «comunitat humana», penso  que haueírm de dir prou a que ens fotin el pèl quatre senyoretes/es que s’estan als seus despatxos organitzant la nostra mort en vida. </w:t>
      </w:r>
    </w:p>
    <w:p>
      <w:pPr>
        <w:pStyle w:val="Normal"/>
        <w:rPr/>
      </w:pPr>
      <w:r>
        <w:rPr/>
        <w:t xml:space="preserve">Nosaltres treballem la terra, nosaltres decidim! A més d’un «sennyoritingo/a» li aniria més que be per abaixar-li els fums que un dia es trobés que al mercat de la seva ciutat no hi ha productes del camp. </w:t>
      </w:r>
    </w:p>
    <w:p>
      <w:pPr>
        <w:pStyle w:val="Normal"/>
        <w:rPr/>
      </w:pPr>
      <w:r>
        <w:rPr/>
        <w:t xml:space="preserve">Un jornaler del Baix Camp. Salut. </w:t>
      </w:r>
    </w:p>
    <w:p>
      <w:pPr>
        <w:pStyle w:val="Normal"/>
        <w:rPr/>
      </w:pPr>
      <w:r>
        <w:rPr/>
        <w:t xml:space="preserve">  </w:t>
      </w:r>
    </w:p>
    <w:p>
      <w:pPr>
        <w:pStyle w:val="Normal"/>
        <w:rPr/>
      </w:pPr>
      <w:r>
        <w:rPr/>
        <w:t xml:space="preserve">REFRESCAR LA NOSTRA MEMORIA </w:t>
      </w:r>
    </w:p>
    <w:p>
      <w:pPr>
        <w:pStyle w:val="Normal"/>
        <w:rPr/>
      </w:pPr>
      <w:r>
        <w:rPr/>
        <w:t xml:space="preserve">De vegades és interessant refrescar la nostra memòria. Avui recordem alguns fets sobre l’Esglèsia a la història que poden ser interessants per vosaltres, lectors. </w:t>
      </w:r>
    </w:p>
    <w:p>
      <w:pPr>
        <w:pStyle w:val="Normal"/>
        <w:rPr/>
      </w:pPr>
      <w:r>
        <w:rPr/>
        <w:t xml:space="preserve">L’Esglèsia catòlica des del començament ha estat un cos reaccionari. Si ens fixem en la Segona República, l’Esglèsia fou des de la seva proclamació el seu pitjor enemic. Aquesta havia acumulat una sèrie de privilegis materials al llarg dels segles, concedits per la monarquia. Era gairebé la major propietària de terres del pais, a la vora de les ordres religioses. Tenia el monopoli de gran part de l’ensenyament secundari. Les ordres  religioses com la dels jesuites, la més rica de totes, eren a més a més, propietàries d’establiments industrials. L’Esglèsia estaba representada per tercers als consells d’administració dels principals bancs i societats anònimes de culte i clero es distribuien de 40.000 pesetes anuals (un cardenal) a 1.000 pesetes (un sacerdot rural) de l’època. Havia estat el principal instrument de les classes privilegiades per control.lar i sotmetre al poble i això era respost per una hostilitat popular contra la institució des de feia decennis, fins i tot recolzada per molts monàrquics liberals. </w:t>
      </w:r>
    </w:p>
    <w:p>
      <w:pPr>
        <w:pStyle w:val="Normal"/>
        <w:rPr/>
      </w:pPr>
      <w:r>
        <w:rPr/>
        <w:t xml:space="preserve">Després de l’any 1936, amb la victòria del Front Popular al febrer, l’Esglèsia recolzà i promogué la sublevació militar contra la voluntat popular. Alguns capellans s’allistaren a traïr, denunciar, manipular i fins i tot, disparar des dels campanaris als obrers, essent després atacades les seves fortaleses. Molts religiosos havien donat el seu suport a la sublevació militar. Pla i Deniel, bisbe de Salamanca, va otorgar el setembre del 36 a Franco, l’assassí impune, la «qualitat de Defensor de la Fe i la Civilització Cristiana». Poc abans, el seu Papa, Pius XI, havia pres partit pels instigadors de la sublevació i la Guerra Civil, atribuint a la guerra el caràcter de «croada», beneïnt així innombrables   afusellaments, tortures, presons i vexacions. </w:t>
      </w:r>
    </w:p>
    <w:p>
      <w:pPr>
        <w:pStyle w:val="Normal"/>
        <w:rPr/>
      </w:pPr>
      <w:r>
        <w:rPr/>
        <w:t xml:space="preserve">La jerarquia eclesiàstica va rebre a canvi  el control de l’educació en tots els seus nivells, etc. </w:t>
      </w:r>
    </w:p>
    <w:p>
      <w:pPr>
        <w:pStyle w:val="Normal"/>
        <w:rPr/>
      </w:pPr>
      <w:r>
        <w:rPr/>
        <w:t xml:space="preserve">Avui en dia, el seu Papa, Joan Pau II, al.liat amb l’Opus Dei i els seus diners (la santa màfia) fan de les seves contra la Humanitat amb les seves opinions, prohibicions i obligacions «morals». L’Opus mitjançant la seva infiltració en els medis  polítics (PP, UCD, etc) i económics (bancs, gremis, patronal, etc.) està present en la vida social espanyola, catalana i tarragonina. «L’Obra» té membres a Tarragona, Ajuntament, bancs, etc. (directors, alts càrrecs ...) També posseeix diversos col.legis, on s’intoxica als joves amb el beneplàcit dels seus pares. L’esglèsia catòlica, 66 anys després de la II república, segueix poderosa, autoritària i intransigent, ancorada al Poder i a les OSG’s demanant caritat per als pobres, per a que aquestos no s’adonin de l’engany i s’aixequin contra Ella. </w:t>
      </w:r>
    </w:p>
    <w:p>
      <w:pPr>
        <w:pStyle w:val="Normal"/>
        <w:rPr/>
      </w:pPr>
      <w:r>
        <w:rPr/>
        <w:t xml:space="preserve">  </w:t>
      </w:r>
    </w:p>
    <w:p>
      <w:pPr>
        <w:pStyle w:val="Normal"/>
        <w:rPr/>
      </w:pPr>
      <w:r>
        <w:rPr/>
        <w:t xml:space="preserve">NUEVO INSUMISO EN TARRAGONA. </w:t>
      </w:r>
    </w:p>
    <w:p>
      <w:pPr>
        <w:pStyle w:val="Normal"/>
        <w:rPr/>
      </w:pPr>
      <w:r>
        <w:rPr/>
        <w:t xml:space="preserve">Yo, insumiso de nacimiento, expongo al Centro de Reclutamiento de Tarragona los motivos por los que me niego a realizar el Servicio Militar y la P.S.S. </w:t>
      </w:r>
    </w:p>
    <w:p>
      <w:pPr>
        <w:pStyle w:val="Normal"/>
        <w:rPr/>
      </w:pPr>
      <w:r>
        <w:rPr/>
        <w:t xml:space="preserve">Niego mi incorporación al Servicio Militar, por no considerarme parte integrante de un Estado corrupto y opresor, que solo se fija en mi persona a la hora de exigir cualquier tipo de obligación civil y militar. </w:t>
      </w:r>
    </w:p>
    <w:p>
      <w:pPr>
        <w:pStyle w:val="Normal"/>
        <w:rPr/>
      </w:pPr>
      <w:r>
        <w:rPr/>
        <w:t xml:space="preserve">No me veo en la obligación de servir a una patria, la cual, no es la mía. Y participar manteniendo una jerarquía agonizante que se hunde por su propio peso. </w:t>
      </w:r>
    </w:p>
    <w:p>
      <w:pPr>
        <w:pStyle w:val="Normal"/>
        <w:rPr/>
      </w:pPr>
      <w:r>
        <w:rPr/>
        <w:t xml:space="preserve">Nadie está capacitado para gobernarme, y menos aún, de forma autoritaria y opresora como pretende el Ejercito Español, al querer enviarme a un frente al cual yo no pertenezco. </w:t>
      </w:r>
    </w:p>
    <w:p>
      <w:pPr>
        <w:pStyle w:val="Normal"/>
        <w:rPr/>
      </w:pPr>
      <w:r>
        <w:rPr/>
        <w:t xml:space="preserve">Es tan innecesario como injusto las grandes cantidades de dinero que a costa de los/as trabajadores/as se utiliza para mantener un ejercito obsoleto, y que en ningún caso defiende la paz. Todo lo contrario, pretende mantener el control absoluto sobre el pueblo. Este gasto se debe destinar a fines sociales. </w:t>
      </w:r>
    </w:p>
    <w:p>
      <w:pPr>
        <w:pStyle w:val="Normal"/>
        <w:rPr/>
      </w:pPr>
      <w:r>
        <w:rPr/>
        <w:t xml:space="preserve">Por lo tanto condeno la actuación de la justicia civil y militar al mantener y reprimir con las cárceles a quienes nos oponemos a cumplir regímenes obligatorios. En tanto lo único que pretendo y defiendo es un mundo más libre y solidario entre los pueblos. </w:t>
      </w:r>
    </w:p>
    <w:p>
      <w:pPr>
        <w:pStyle w:val="Normal"/>
        <w:rPr/>
      </w:pPr>
      <w:r>
        <w:rPr/>
        <w:t xml:space="preserve">NINGUN EJERCITO DEFIENDE LA PAZ </w:t>
      </w:r>
    </w:p>
    <w:p>
      <w:pPr>
        <w:pStyle w:val="Normal"/>
        <w:rPr/>
      </w:pPr>
      <w:r>
        <w:rPr/>
        <w:t xml:space="preserve">¡LIBERTAD INSUMISOS PRESOS! </w:t>
      </w:r>
    </w:p>
    <w:p>
      <w:pPr>
        <w:pStyle w:val="Normal"/>
        <w:rPr/>
      </w:pPr>
      <w:r>
        <w:rPr/>
        <w:t xml:space="preserve">REUNIÓ D’ESTUDIANTS CNT </w:t>
      </w:r>
    </w:p>
    <w:p>
      <w:pPr>
        <w:pStyle w:val="Normal"/>
        <w:rPr/>
      </w:pPr>
      <w:r>
        <w:rPr/>
        <w:t xml:space="preserve">Estudiants Anarquistes CNT de Tarragona ens varem reunir el passat 25 d´octubre a la nostra ciutat amb la resta de Seccions d’Ensenyament de CNT de Catalunya. Queda constituida la Coordinadora de Seccions d’ Ensenyament i es preparen xerrades i una campanya per les facultats, instituts i sindicats que començarà el mes vinent. </w:t>
      </w:r>
    </w:p>
    <w:p>
      <w:pPr>
        <w:pStyle w:val="Normal"/>
        <w:rPr/>
      </w:pPr>
      <w:r>
        <w:rPr/>
        <w:t xml:space="preserve">CONCENTRACIÓ ANTI-Mc DONALDS </w:t>
      </w:r>
    </w:p>
    <w:p>
      <w:pPr>
        <w:pStyle w:val="Normal"/>
        <w:rPr/>
      </w:pPr>
      <w:r>
        <w:rPr/>
        <w:t xml:space="preserve">El dia 25 d´octubre unes 40 persones es concentraven devant del McDonalds de Tarragona per  protestar contra aquesta multinacional ianqui que destrueix l’Amazonia, ven aliments cancerígens, tortura els animals i explota als seus treballadors. </w:t>
      </w:r>
    </w:p>
    <w:p>
      <w:pPr>
        <w:pStyle w:val="Normal"/>
        <w:rPr/>
      </w:pPr>
      <w:r>
        <w:rPr/>
        <w:t xml:space="preserve">Es desplega una pancarta contra les multinaciionals, es reparteix menjar català i panflets contra Mc.Merda. Crits i xiulades animaren la protesta durant 2 hores responent a les provocacions del gerent. </w:t>
      </w:r>
    </w:p>
    <w:p>
      <w:pPr>
        <w:pStyle w:val="Normal"/>
        <w:rPr/>
      </w:pPr>
      <w:r>
        <w:rPr/>
        <w:t xml:space="preserve">Els vianants recolzaren l’acció i l’establiment restà mig buit. Convoca l’acte CNT de Tarragona, però recolzaven CNT - Reus, els Feixucs, el Col.lectiu Llibertari </w:t>
      </w:r>
    </w:p>
    <w:p>
      <w:pPr>
        <w:pStyle w:val="Normal"/>
        <w:rPr/>
      </w:pPr>
      <w:r>
        <w:rPr/>
        <w:t xml:space="preserve">  </w:t>
      </w:r>
    </w:p>
    <w:p>
      <w:pPr>
        <w:pStyle w:val="Normal"/>
        <w:rPr/>
      </w:pPr>
      <w:r>
        <w:rPr/>
        <w:t xml:space="preserve">  </w:t>
      </w:r>
    </w:p>
    <w:p>
      <w:pPr>
        <w:pStyle w:val="Normal"/>
        <w:rPr/>
      </w:pPr>
      <w:r>
        <w:rPr/>
        <w:t xml:space="preserve">JOVEN MUERTO TRAS UNA MOVILIZACIÓN CONTRA LAS ETT EN CORNELLA </w:t>
      </w:r>
    </w:p>
    <w:p>
      <w:pPr>
        <w:pStyle w:val="Normal"/>
        <w:rPr/>
      </w:pPr>
      <w:r>
        <w:rPr/>
        <w:t xml:space="preserve">El pasado viernes 17 de Octubre se celebró en Cornellà, ciudad cercana a Barcelona (Països Catalans-Estado Espanyol) una convocatoria popular en contra de las cada vez más frecuentes ETT'S (Empresas de Trabajo Temporal) que someten a la pseudo esclavitud a miles de hombres y mujeres en el estado español, la inmensa mayoría de ell@s jóvenes sin recursos ni experiencia laboral. En ella participarón unas 100 personas que ocuparon una ETT y posteriormente un local de la CEOE, grupo que aplega el grueso de la patronal española. La manifestación no recibió ninguna intervención ni provocación policial... </w:t>
      </w:r>
    </w:p>
    <w:p>
      <w:pPr>
        <w:pStyle w:val="Normal"/>
        <w:rPr/>
      </w:pPr>
      <w:r>
        <w:rPr/>
        <w:t xml:space="preserve">Al día siguiente la polícia detuvó a cuatro jóvenes acusandóles de todo lo </w:t>
      </w:r>
    </w:p>
    <w:p>
      <w:pPr>
        <w:pStyle w:val="Normal"/>
        <w:rPr/>
      </w:pPr>
      <w:r>
        <w:rPr/>
        <w:t xml:space="preserve">allí ocurrido. Tras largas horas de presiones, interrogatorios y demás </w:t>
      </w:r>
    </w:p>
    <w:p>
      <w:pPr>
        <w:pStyle w:val="Normal"/>
        <w:rPr/>
      </w:pPr>
      <w:r>
        <w:rPr/>
        <w:t xml:space="preserve">fuerón puestos en libertad. Varios días después volvierón a detener a uno </w:t>
      </w:r>
    </w:p>
    <w:p>
      <w:pPr>
        <w:pStyle w:val="Normal"/>
        <w:rPr/>
      </w:pPr>
      <w:r>
        <w:rPr/>
        <w:t xml:space="preserve">de esos jóvenes, al que de forma individual retuvieron, interrogaron, presionaron, torturaron con el fin de obtener nombres que mediante una acusación permitierán depositar peso legal contra otr@s compañer@s. Fué puesto poco después en libertad desatandose la inquietud alrededor de la posibilidad de que hubiera inculpado a otr@s jóvenes. Tras está misma situación este joven chaval ha aparecido muerto esta semana, ante lo que parece un suicido provocado por todo lo acontecido. </w:t>
      </w:r>
    </w:p>
    <w:p>
      <w:pPr>
        <w:pStyle w:val="Normal"/>
        <w:rPr/>
      </w:pPr>
      <w:r>
        <w:rPr/>
        <w:t xml:space="preserve">Ante tal despanpanante hecho, para hoy viernes 24, se ha convocado una concentración de respuesta a las 19h. en la Plaza del Ayuntamiento de Cornellà. Esta es una de las primeras respuestas ante tal vil, cobarde, humillante y avergonzante forma de asesinar. Una más de las que el estado nos tiene acostumbrado a sufrir. </w:t>
      </w:r>
    </w:p>
    <w:p>
      <w:pPr>
        <w:pStyle w:val="Normal"/>
        <w:rPr/>
      </w:pPr>
      <w:r>
        <w:rPr/>
        <w:t xml:space="preserve">Difunde este mensaje tanto como puedas y por cualquier medio.!!! Si puedes </w:t>
      </w:r>
    </w:p>
    <w:p>
      <w:pPr>
        <w:pStyle w:val="Normal"/>
        <w:rPr/>
      </w:pPr>
      <w:r>
        <w:rPr/>
        <w:t xml:space="preserve">traducelo y reenvíalo a a-infos y todas las direcciones que creas </w:t>
      </w:r>
    </w:p>
    <w:p>
      <w:pPr>
        <w:pStyle w:val="Normal"/>
        <w:rPr/>
      </w:pPr>
      <w:r>
        <w:rPr/>
        <w:t xml:space="preserve">conveniente!! </w:t>
      </w:r>
    </w:p>
    <w:p>
      <w:pPr>
        <w:pStyle w:val="Normal"/>
        <w:rPr/>
      </w:pPr>
      <w:r>
        <w:rPr/>
        <w:t xml:space="preserve">  </w:t>
      </w:r>
    </w:p>
    <w:p>
      <w:pPr>
        <w:pStyle w:val="Normal"/>
        <w:rPr/>
      </w:pPr>
      <w:r>
        <w:rPr/>
        <w:t xml:space="preserve">ACAMPADA POPULAR CONTRA EL CAMPAMENT MILITAR DELS CASTILLEJOS </w:t>
      </w:r>
    </w:p>
    <w:p>
      <w:pPr>
        <w:pStyle w:val="Normal"/>
        <w:rPr/>
      </w:pPr>
      <w:r>
        <w:rPr/>
        <w:t xml:space="preserve">Dies 8 i 9 de Novembre. </w:t>
      </w:r>
    </w:p>
    <w:p>
      <w:pPr>
        <w:pStyle w:val="Normal"/>
        <w:rPr/>
      </w:pPr>
      <w:r>
        <w:rPr/>
        <w:t xml:space="preserve">Dissabte dia  8: </w:t>
      </w:r>
    </w:p>
    <w:p>
      <w:pPr>
        <w:pStyle w:val="Normal"/>
        <w:rPr/>
      </w:pPr>
      <w:r>
        <w:rPr/>
        <w:t xml:space="preserve">- 10 h. Sortida de Vilaplana (Casal) </w:t>
      </w:r>
    </w:p>
    <w:p>
      <w:pPr>
        <w:pStyle w:val="Normal"/>
        <w:rPr/>
      </w:pPr>
      <w:r>
        <w:rPr/>
        <w:t xml:space="preserve">marxa a peu fins  a Castillejos </w:t>
      </w:r>
    </w:p>
    <w:p>
      <w:pPr>
        <w:pStyle w:val="Normal"/>
        <w:rPr/>
      </w:pPr>
      <w:r>
        <w:rPr/>
        <w:t xml:space="preserve">- 12 h. Trobada, tant per els que puguin a peu o en cotxe. </w:t>
      </w:r>
    </w:p>
    <w:p>
      <w:pPr>
        <w:pStyle w:val="Normal"/>
        <w:rPr/>
      </w:pPr>
      <w:r>
        <w:rPr/>
        <w:t xml:space="preserve">(a l’entrada del campament venint per  el Coll d’Alforja) </w:t>
      </w:r>
    </w:p>
    <w:p>
      <w:pPr>
        <w:pStyle w:val="Normal"/>
        <w:rPr/>
      </w:pPr>
      <w:r>
        <w:rPr/>
        <w:t xml:space="preserve">-13 h. Manifestació. </w:t>
      </w:r>
    </w:p>
    <w:p>
      <w:pPr>
        <w:pStyle w:val="Normal"/>
        <w:rPr/>
      </w:pPr>
      <w:r>
        <w:rPr/>
        <w:t xml:space="preserve">Durant  tot el cap de setmana: debats, tallers, assemblees, activitats, teatre. A  la nit concert. </w:t>
      </w:r>
    </w:p>
    <w:p>
      <w:pPr>
        <w:pStyle w:val="Normal"/>
        <w:rPr/>
      </w:pPr>
      <w:r>
        <w:rPr/>
        <w:t xml:space="preserve">CAL PORTAR-SE TENDA, MENJAR I AIGUA. </w:t>
      </w:r>
    </w:p>
    <w:p>
      <w:pPr>
        <w:pStyle w:val="Normal"/>
        <w:rPr/>
      </w:pPr>
      <w:r>
        <w:rPr/>
        <w:t xml:space="preserve">MANIFESTACION ANTIFASCISTA </w:t>
      </w:r>
    </w:p>
    <w:p>
      <w:pPr>
        <w:pStyle w:val="Normal"/>
        <w:rPr/>
      </w:pPr>
      <w:r>
        <w:rPr/>
        <w:t xml:space="preserve">Tarragona 23 de Noviembre 18h. Balcon del Mediterraneo </w:t>
      </w:r>
    </w:p>
    <w:p>
      <w:pPr>
        <w:pStyle w:val="Normal"/>
        <w:rPr/>
      </w:pPr>
      <w:r>
        <w:rPr/>
        <w:t xml:space="preserve">Convoca: Asamblea antifascista </w:t>
      </w:r>
    </w:p>
    <w:p>
      <w:pPr>
        <w:pStyle w:val="Normal"/>
        <w:rPr/>
      </w:pPr>
      <w:r>
        <w:rPr/>
        <w:t xml:space="preserve">CNT-AIT TARRAGONA Apartado de correos 973  43080 </w:t>
      </w:r>
    </w:p>
    <w:p>
      <w:pPr>
        <w:pStyle w:val="Normal"/>
        <w:rPr/>
      </w:pPr>
      <w:r>
        <w:rPr/>
        <w:t xml:space="preserve">CNT-AIT REUS c/S.Vicente Alegre,3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04:26:00Z</dcterms:created>
  <dc:creator>cri</dc:creator>
  <dc:description/>
  <dc:language>en-US</dc:language>
  <cp:lastModifiedBy>cri</cp:lastModifiedBy>
  <dcterms:modified xsi:type="dcterms:W3CDTF">1998-11-22T04:26:00Z</dcterms:modified>
  <cp:revision>1</cp:revision>
  <dc:subject/>
  <dc:title>CNT-AIT TARRAGONA-REUS </dc:title>
</cp:coreProperties>
</file>