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NT-AIT TARRAGONA-REUS </w:t>
      </w:r>
    </w:p>
    <w:p>
      <w:pPr>
        <w:pStyle w:val="Normal"/>
        <w:rPr/>
      </w:pPr>
      <w:r>
        <w:rPr/>
        <w:t xml:space="preserve">Nº 6  DESEMBRE.-97 </w:t>
      </w:r>
    </w:p>
    <w:p>
      <w:pPr>
        <w:pStyle w:val="Normal"/>
        <w:rPr/>
      </w:pPr>
      <w:r>
        <w:rPr/>
        <w:t xml:space="preserve">  </w:t>
      </w:r>
    </w:p>
    <w:p>
      <w:pPr>
        <w:pStyle w:val="Normal"/>
        <w:rPr/>
      </w:pPr>
      <w:r>
        <w:rPr/>
        <w:t xml:space="preserve">DEVOLUCIÓ PATRIMONI SINDICAL </w:t>
      </w:r>
    </w:p>
    <w:p>
      <w:pPr>
        <w:pStyle w:val="Normal"/>
        <w:rPr/>
      </w:pPr>
      <w:r>
        <w:rPr/>
        <w:t xml:space="preserve">El S.O.V. de C.N.T. - A.I.T. de Tarragona informa que, el dia 5  de desembre del 97 es va procedí a fer ús del local del  patrimoni Acumulat que actualment ocupa l’INEM i que aquest Sindicat reclama des de fa temps. </w:t>
      </w:r>
    </w:p>
    <w:p>
      <w:pPr>
        <w:pStyle w:val="Normal"/>
        <w:rPr/>
      </w:pPr>
      <w:r>
        <w:rPr/>
        <w:t xml:space="preserve">En repetides ocasions  ens hem posat en contacte mitjançant escrits al Delegat de Treball. Mai hem obtingut resposta. Aquest fet ens va abocar a prendre la determinació que va donar lloc a aquesta acció. </w:t>
      </w:r>
    </w:p>
    <w:p>
      <w:pPr>
        <w:pStyle w:val="Normal"/>
        <w:rPr/>
      </w:pPr>
      <w:r>
        <w:rPr/>
        <w:t xml:space="preserve">Els  motius per aquesta actuació van ser: </w:t>
      </w:r>
    </w:p>
    <w:p>
      <w:pPr>
        <w:pStyle w:val="Normal"/>
        <w:rPr/>
      </w:pPr>
      <w:r>
        <w:rPr/>
        <w:t xml:space="preserve">La C.N.T. reclama el seu dret a la utilització del Patrimoni Sindical Acumulat, procedent de la quota sindical obligatòria dels salaris dels treballadors/es a la Central Nacional Sindicalista del règim feixista. </w:t>
      </w:r>
    </w:p>
    <w:p>
      <w:pPr>
        <w:pStyle w:val="Normal"/>
        <w:rPr/>
      </w:pPr>
      <w:r>
        <w:rPr/>
        <w:t xml:space="preserve">La C.N.T. denuncia la repressió i discriminació sindical del govern per la estratègia sindical de defensa dels treballadors/es, alhora que s’evidencia el suport que rep el sindicalisme polític de les burocràcies sindicals (UGT i CC OO) per la seva col·laboració governamental i empresarial. L’exemple més clar són els prop de 30.000 milions de pessetes donades en crèdits per l’estat i la banca a la UGT; el deute a la Seguretat Social per impagament de quotes de gairebè 2.000 milions de ptas. de CCOO; i els locals del Patrimoni Sindical cedits en exclusiva a aquestes burocràcies sindicals. </w:t>
      </w:r>
    </w:p>
    <w:p>
      <w:pPr>
        <w:pStyle w:val="Normal"/>
        <w:rPr/>
      </w:pPr>
      <w:r>
        <w:rPr/>
        <w:t xml:space="preserve">La C.N.T. denuncia el robatori del seu  Patrimoni Històric pel feixisme en 1936 i que en 1997, seixanta anys després (vint anys de transició democràtica), continua en poder del mateix Estat que el va robar. </w:t>
      </w:r>
    </w:p>
    <w:p>
      <w:pPr>
        <w:pStyle w:val="Normal"/>
        <w:rPr/>
      </w:pPr>
      <w:r>
        <w:rPr/>
        <w:t xml:space="preserve">Per la C.N.T., la no devolució del seu Patrimoni Sindical, implica que aquell feixisme no ha acabat: 1936-1997, més de seixanta anys de feixisme, de robatori als treballadors per un Estat que és la continuació del sorgit el 18 de juliol de 1936. </w:t>
      </w:r>
    </w:p>
    <w:p>
      <w:pPr>
        <w:pStyle w:val="Normal"/>
        <w:rPr/>
      </w:pPr>
      <w:r>
        <w:rPr/>
        <w:t xml:space="preserve">Des de 1977, els successius governs de l’Estat Espanyol han vingut negant sistemàticament la devolució del Patrimoni Sindical Històric a la C.N.T.: el patrimoni cultural, mobiliari e immobiliari, i sobretot, negant la reparació del seu patrimoni humà i moral, dels/les milers de treballadors/es de la C.N.T. i del Anarquisme que van donar la seva vida lluitant contra el feixisme, i que  van contribuïr a la gran finalitat de la llibertat, la igualtat social i la justícia social. </w:t>
      </w:r>
    </w:p>
    <w:p>
      <w:pPr>
        <w:pStyle w:val="Normal"/>
        <w:rPr/>
      </w:pPr>
      <w:r>
        <w:rPr/>
        <w:t xml:space="preserve">La commemoració en 1996 dels vint anys de la transició democràtica, hauria  d’haver estat suficient per solucionar aquesta situació. </w:t>
      </w:r>
    </w:p>
    <w:p>
      <w:pPr>
        <w:pStyle w:val="Normal"/>
        <w:rPr/>
      </w:pPr>
      <w:r>
        <w:rPr/>
        <w:t xml:space="preserve">La C.N.T. reclama el seu dret a la devolució del seu Patrimoni Històric, tal i com ja han fet amb la UGT, a qui ja han retornat el seu Patrimoni Sindical. S’ha donat un tractament discriminatori a la  C.N.T., per la seva acció sindical contraria als estats. </w:t>
      </w:r>
    </w:p>
    <w:p>
      <w:pPr>
        <w:pStyle w:val="Normal"/>
        <w:rPr/>
      </w:pPr>
      <w:r>
        <w:rPr/>
        <w:t xml:space="preserve">Vem tirà endavant aquesta acció convençuts/des dels nostres drets, que són fonamentats per: </w:t>
      </w:r>
    </w:p>
    <w:p>
      <w:pPr>
        <w:pStyle w:val="Normal"/>
        <w:rPr/>
      </w:pPr>
      <w:r>
        <w:rPr/>
        <w:t xml:space="preserve">RAONS HISTÒRIQUES </w:t>
      </w:r>
    </w:p>
    <w:p>
      <w:pPr>
        <w:pStyle w:val="Normal"/>
        <w:rPr/>
      </w:pPr>
      <w:r>
        <w:rPr/>
        <w:t xml:space="preserve">Robatori feixista del nostre patrimoni per la Llei de responsabilitats Polítiques de 1939. </w:t>
      </w:r>
    </w:p>
    <w:p>
      <w:pPr>
        <w:pStyle w:val="Normal"/>
        <w:rPr/>
      </w:pPr>
      <w:r>
        <w:rPr/>
        <w:t xml:space="preserve">Quota obligatòria dels treballadors/es a la CNS feixista. </w:t>
      </w:r>
    </w:p>
    <w:p>
      <w:pPr>
        <w:pStyle w:val="Normal"/>
        <w:rPr/>
      </w:pPr>
      <w:r>
        <w:rPr/>
        <w:t xml:space="preserve">RAONS LEGALS </w:t>
      </w:r>
    </w:p>
    <w:p>
      <w:pPr>
        <w:pStyle w:val="Normal"/>
        <w:rPr/>
      </w:pPr>
      <w:r>
        <w:rPr/>
        <w:t xml:space="preserve">Llei 4/1986 i Real Decret 1671/1986, Reglament de la Llei 4/1986. de cessió de bens del Patrimoni Sindical Acumulat e Històric. </w:t>
      </w:r>
    </w:p>
    <w:p>
      <w:pPr>
        <w:pStyle w:val="Normal"/>
        <w:rPr/>
      </w:pPr>
      <w:r>
        <w:rPr/>
        <w:t xml:space="preserve">RAONS JURÍDIQUES </w:t>
      </w:r>
    </w:p>
    <w:p>
      <w:pPr>
        <w:pStyle w:val="Normal"/>
        <w:rPr/>
      </w:pPr>
      <w:r>
        <w:rPr/>
        <w:t xml:space="preserve">Sentència del T.C. del 16 de novembre del 92 que reconeix la legimitat de la C.N.T. </w:t>
      </w:r>
    </w:p>
    <w:p>
      <w:pPr>
        <w:pStyle w:val="Normal"/>
        <w:rPr/>
      </w:pPr>
      <w:r>
        <w:rPr/>
        <w:t xml:space="preserve">Sentència del  T.C. del 16 de novembre del 83 per la que es declara el dret de la C.N.T. al Patrimoni Sindical Acumulat. </w:t>
      </w:r>
    </w:p>
    <w:p>
      <w:pPr>
        <w:pStyle w:val="Normal"/>
        <w:rPr/>
      </w:pPr>
      <w:r>
        <w:rPr/>
        <w:t xml:space="preserve">I en RAONS D’IGUALTAT SINDICAL </w:t>
      </w:r>
    </w:p>
    <w:p>
      <w:pPr>
        <w:pStyle w:val="Normal"/>
        <w:rPr/>
      </w:pPr>
      <w:r>
        <w:rPr/>
        <w:t xml:space="preserve">També volíem expressar amb aquesta acció una crítica al procés judicial que pateix la C.N.T., mitjançat els/les 124 militants processats/des per l’acte reivindicatiu al Consejo Económico y Social (CES) el passat 5 de desembre de 1996, amb acusacions que poden representar de dos a sis anys d’empresonament. Un nou intent de criminalització a que comencem a estar acostumats/des els/les militants de la C.N.T. </w:t>
      </w:r>
    </w:p>
    <w:p>
      <w:pPr>
        <w:pStyle w:val="Normal"/>
        <w:rPr/>
      </w:pPr>
      <w:r>
        <w:rPr/>
        <w:t xml:space="preserve">Amb l’acció que es va dur a terme el dia 5, preteníem tenir una entrevista amb el delegat del Ministeri de Treball que ell no va acceptar de fer i que volia aplaçar fins els dimarts següent. </w:t>
      </w:r>
    </w:p>
    <w:p>
      <w:pPr>
        <w:pStyle w:val="Normal"/>
        <w:rPr/>
      </w:pPr>
      <w:r>
        <w:rPr/>
        <w:t xml:space="preserve">Els  companys i companyes no van acceptar l’aplaçament i es negaren a abandonar l’edifici, barrant la porta que més tard la policia esbotzaria per poder entrar i “convidar-los/es a sortir pacíficament”. No hi hagué detinguts/es. </w:t>
      </w:r>
    </w:p>
    <w:p>
      <w:pPr>
        <w:pStyle w:val="Normal"/>
        <w:rPr/>
      </w:pPr>
      <w:r>
        <w:rPr/>
        <w:t xml:space="preserve">  </w:t>
      </w:r>
    </w:p>
    <w:p>
      <w:pPr>
        <w:pStyle w:val="Normal"/>
        <w:rPr/>
      </w:pPr>
      <w:r>
        <w:rPr/>
        <w:t xml:space="preserve">  </w:t>
      </w:r>
    </w:p>
    <w:p>
      <w:pPr>
        <w:pStyle w:val="Normal"/>
        <w:rPr/>
      </w:pPr>
      <w:r>
        <w:rPr/>
        <w:t xml:space="preserve">MANIFIESTO DE LA MANIFESTACIÓN CONTRA EL DESALOJO DE SASÉ DEL 8-11-97 </w:t>
      </w:r>
    </w:p>
    <w:p>
      <w:pPr>
        <w:pStyle w:val="Normal"/>
        <w:rPr/>
      </w:pPr>
      <w:r>
        <w:rPr/>
        <w:t xml:space="preserve">"Queremos dar las gracias, las muchas gracias. A todas las gentes de todas partes que en este momento estáis aquí. Vuestra fuerza es la nuestra. Vuestro corazón también. Aparte de nuestro problema y nuestro sufrimiento, queremos denunciar por encima de todo los planteamientos con que la Diputación General de Aragón (D.G.A.) gobierna este país y también denunciamos de que manera llevan estos oscuros planteamientos a la práctica y con qué formas reprimen a quienes intentan oponerse a su poder. Tristes armas las de las medias verdades, las de ocultar razones y machacar a la población civil cuando ésta se antepone a sus planes, y más aún cuando ésta es un colectivo que pretende vivir libremente y autogestionado en armonía con la Tierra. </w:t>
      </w:r>
    </w:p>
    <w:p>
      <w:pPr>
        <w:pStyle w:val="Normal"/>
        <w:rPr/>
      </w:pPr>
      <w:r>
        <w:rPr/>
        <w:t xml:space="preserve">¿Qué planes tiene la D.G.A. en la Solana del Sobrarbe? Contestando punto por punto a las declaraciones del Gobierno de Aragón podemos decir: </w:t>
      </w:r>
    </w:p>
    <w:p>
      <w:pPr>
        <w:pStyle w:val="Normal"/>
        <w:rPr/>
      </w:pPr>
      <w:r>
        <w:rPr/>
        <w:t xml:space="preserve">-La gente despierta sabe perfectamente que no somos un peligro para la naturaleza, no somos un peligro de incendios, todo lo contrario cuidamos el medio y él nos cuida. </w:t>
      </w:r>
    </w:p>
    <w:p>
      <w:pPr>
        <w:pStyle w:val="Normal"/>
        <w:rPr/>
      </w:pPr>
      <w:r>
        <w:rPr/>
        <w:t xml:space="preserve">-La gente despierta está harta de leer en periódicos, escuchar en la radio, declaraciones acusándonos de antisociales, de no ser capaces de entendernos con Artiboráin y alojarnos en sus pueblos. Eso es falso. Las relaciones con esta asociación son fraternales. Simplemente, el problema es que no hay espacio físico en sus pueblos. Tendrían que levantarse nuevas casa, mientras los pueblos del Pirineo se derrumban por todos lados: Aineto, Artosilla e Ibort siempre han estado con nosotr@s en esta lucha. </w:t>
      </w:r>
    </w:p>
    <w:p>
      <w:pPr>
        <w:pStyle w:val="Normal"/>
        <w:rPr/>
      </w:pPr>
      <w:r>
        <w:rPr/>
        <w:t xml:space="preserve">-La gente podría darse un paseo por Rosico, Isín, Pardina de Sasal, para saber lo que la D.G.A. declara sus ofertas viables y de buena voluntad para un colectivo como el nuestro. </w:t>
      </w:r>
    </w:p>
    <w:p>
      <w:pPr>
        <w:pStyle w:val="Normal"/>
        <w:rPr/>
      </w:pPr>
      <w:r>
        <w:rPr/>
        <w:t xml:space="preserve">¿Qué es ese corredor verde entre Ordesa y Guara del que dicen formará parte la Solana? </w:t>
      </w:r>
    </w:p>
    <w:p>
      <w:pPr>
        <w:pStyle w:val="Normal"/>
        <w:rPr/>
      </w:pPr>
      <w:r>
        <w:rPr/>
        <w:t xml:space="preserve">¿Un corredor verde se construye efectuando repetidamente maniobras militares en la zona, con fuego real (balas, morterazos) sobre joyas de la arquitectura tradicional como son las grandes casonas de la Solana, sobre las iglesias románicas...? Podéis ir a verlo (si os dejan). ¿Un corredor verde significa la masiva plantación de pino, en línea recta, lento asesinato del bosque autóctono (roble, boj, especies en extinción como el olmo y el álamo blanco)? Pero claro, dicen que los pinos sirven para frenar la erosión. Podéis ir a ver como frena la erosión la plaga de pinos en los numerosos corrimientos de terreno. Dejad la montaña que se mueva en paz. </w:t>
      </w:r>
    </w:p>
    <w:p>
      <w:pPr>
        <w:pStyle w:val="Normal"/>
        <w:rPr/>
      </w:pPr>
      <w:r>
        <w:rPr/>
        <w:t xml:space="preserve">¿Un corredor verde es compatible con la construcción del pantano de Jánovas. Chanchullo mafioso en el único gran río virgen del Pirineo Aragonés, el Ara? Dejad a los ríos fluir en paz. </w:t>
      </w:r>
    </w:p>
    <w:p>
      <w:pPr>
        <w:pStyle w:val="Normal"/>
        <w:rPr/>
      </w:pPr>
      <w:r>
        <w:rPr/>
        <w:t xml:space="preserve">¿Un corredor verde se construye con las grandes cantidades de cemento necesario para tapiar todas las puertas de la Solana? Como se ha hecho en Campol, Sasé, Lacort, Cajol... Por el camino que vamos parece ser que seguirán tapiando. </w:t>
      </w:r>
    </w:p>
    <w:p>
      <w:pPr>
        <w:pStyle w:val="Normal"/>
        <w:rPr/>
      </w:pPr>
      <w:r>
        <w:rPr/>
        <w:t xml:space="preserve">¿Que corredor verde, señores? ¿Qué pretenden hacer en la Solana? ¿Vienen las órdenes de Zaragoza, de Madrid, de más arriba? En un mundo donde priman por encima de todo los intereses militares y económicos (aunque en sus medios de comunicación solo parecen existir el fútbol, bodas y muertes de personajes deplorables, morbosidad, violencia...) no nos creemos lo del corredor verde ni otras mentiras de la falsa democracia que hay en Europa. </w:t>
      </w:r>
    </w:p>
    <w:p>
      <w:pPr>
        <w:pStyle w:val="Normal"/>
        <w:rPr/>
      </w:pPr>
      <w:r>
        <w:rPr/>
        <w:t xml:space="preserve">Por eso salimos a la calle. Por eso llevaremos la lucha hasta el final. Por eso nos identificamos con la lucha de los pueblos del Matarraña, que sufren la represión de los mismos esbirros de negro, maquinas de humillar y matar de los poderosos. </w:t>
      </w:r>
    </w:p>
    <w:p>
      <w:pPr>
        <w:pStyle w:val="Normal"/>
        <w:rPr/>
      </w:pPr>
      <w:r>
        <w:rPr/>
        <w:t xml:space="preserve">Por la Tierra, el Agua y el Aire limpios. </w:t>
      </w:r>
    </w:p>
    <w:p>
      <w:pPr>
        <w:pStyle w:val="Normal"/>
        <w:rPr/>
      </w:pPr>
      <w:r>
        <w:rPr/>
        <w:t xml:space="preserve">Por la Vida. </w:t>
      </w:r>
    </w:p>
    <w:p>
      <w:pPr>
        <w:pStyle w:val="Normal"/>
        <w:rPr/>
      </w:pPr>
      <w:r>
        <w:rPr/>
        <w:t xml:space="preserve">Contra las oscuras fuerzas que hacen que esta vida peligre a pocas </w:t>
      </w:r>
    </w:p>
    <w:p>
      <w:pPr>
        <w:pStyle w:val="Normal"/>
        <w:rPr/>
      </w:pPr>
      <w:r>
        <w:rPr/>
        <w:t xml:space="preserve">generaciones vista, sobre este Planeta. </w:t>
      </w:r>
    </w:p>
    <w:p>
      <w:pPr>
        <w:pStyle w:val="Normal"/>
        <w:rPr/>
      </w:pPr>
      <w:r>
        <w:rPr/>
        <w:t xml:space="preserve">Por eso estamos aquí. </w:t>
      </w:r>
    </w:p>
    <w:p>
      <w:pPr>
        <w:pStyle w:val="Normal"/>
        <w:rPr/>
      </w:pPr>
      <w:r>
        <w:rPr/>
        <w:t xml:space="preserve">¡UN DÍA DE ESTOS VOLVAMOS A SASÉ! </w:t>
      </w:r>
    </w:p>
    <w:p>
      <w:pPr>
        <w:pStyle w:val="Normal"/>
        <w:rPr/>
      </w:pPr>
      <w:r>
        <w:rPr/>
        <w:t xml:space="preserve">GRACIAS." </w:t>
      </w:r>
    </w:p>
    <w:p>
      <w:pPr>
        <w:pStyle w:val="Normal"/>
        <w:rPr/>
      </w:pPr>
      <w:r>
        <w:rPr/>
        <w:t xml:space="preserve">EL JOC </w:t>
      </w:r>
    </w:p>
    <w:p>
      <w:pPr>
        <w:pStyle w:val="Normal"/>
        <w:rPr/>
      </w:pPr>
      <w:r>
        <w:rPr/>
        <w:t xml:space="preserve">És una realitat que tots els nens i nenes del món, independentment de la seva cultura, crèixen i es fan grans tot jugant. </w:t>
      </w:r>
    </w:p>
    <w:p>
      <w:pPr>
        <w:pStyle w:val="Normal"/>
        <w:rPr/>
      </w:pPr>
      <w:r>
        <w:rPr/>
        <w:t xml:space="preserve">Moltes vegades, els infants per jugar fan servir juguets més o menys senzills o sofisticats, ecònomis o cars, i en aquesta tria és on intervenim nosaltres pares, amics, avis, ... </w:t>
      </w:r>
    </w:p>
    <w:p>
      <w:pPr>
        <w:pStyle w:val="Normal"/>
        <w:rPr/>
      </w:pPr>
      <w:r>
        <w:rPr/>
        <w:t xml:space="preserve">Arriben festes i aniversaris, i sembla que tenim la obligació de fer un regal. Tot i que moltes vegades pensem que al nen o nena a qui volem regalar  “ja té de tot” i optem per fer-li un regal “util” (pijama sabata, xandall, ...) i aquest infant quan  rep el regal mostre satisfacció, cal que sapiguem que l´objecte </w:t>
      </w:r>
    </w:p>
    <w:p>
      <w:pPr>
        <w:pStyle w:val="Normal"/>
        <w:rPr/>
      </w:pPr>
      <w:r>
        <w:rPr/>
        <w:t>“</w:t>
      </w:r>
      <w:r>
        <w:rPr/>
        <w:t xml:space="preserve">util”, no li serveix per poder aconseguir el seu objectiu: fer-se gran. </w:t>
      </w:r>
    </w:p>
    <w:p>
      <w:pPr>
        <w:pStyle w:val="Normal"/>
        <w:rPr/>
      </w:pPr>
      <w:r>
        <w:rPr/>
        <w:t xml:space="preserve">Els infants  volen jugar i ho volen fer amb juguets com més variats millor ,i nosaltres ens veiem  amb la obligació de fer possible que ells i elles els tinguin. </w:t>
      </w:r>
    </w:p>
    <w:p>
      <w:pPr>
        <w:pStyle w:val="Normal"/>
        <w:rPr/>
      </w:pPr>
      <w:r>
        <w:rPr/>
        <w:t xml:space="preserve">Però hem de saber què és allò que volem regalar, ja que cada juguet té una finalitat i està creat, ideat i inventat amb una intenció que és  potenciar en els nostres nens i nenes uns coneixements, unes actituds o uns valors envers a ells/es mateixos/es i envers la societat que els envolta (amics, parents...). </w:t>
      </w:r>
    </w:p>
    <w:p>
      <w:pPr>
        <w:pStyle w:val="Normal"/>
        <w:rPr/>
      </w:pPr>
      <w:r>
        <w:rPr/>
        <w:t xml:space="preserve">Alguns juguets i jocs afavoreixen el desenvolupament de la cooperació, l´amistat, la solidaritat... i d´altres la competència, la individualitat, l´agresivitat, .... </w:t>
      </w:r>
    </w:p>
    <w:p>
      <w:pPr>
        <w:pStyle w:val="Normal"/>
        <w:rPr/>
      </w:pPr>
      <w:r>
        <w:rPr/>
        <w:t xml:space="preserve">De la complexitat de la joguina n´hem de ser conscients, ja que entre altres coses dependrà de la qualitat i no de la quantitat d´aquests juguets que arriben a les mans del nostres infants, el seu futur com a persones integrants d´aquest grup social en el qual vivim. </w:t>
      </w:r>
    </w:p>
    <w:p>
      <w:pPr>
        <w:pStyle w:val="Normal"/>
        <w:rPr/>
      </w:pPr>
      <w:r>
        <w:rPr/>
        <w:t xml:space="preserve">  </w:t>
      </w:r>
    </w:p>
    <w:p>
      <w:pPr>
        <w:pStyle w:val="Normal"/>
        <w:rPr/>
      </w:pPr>
      <w:r>
        <w:rPr/>
        <w:t xml:space="preserve">Carta </w:t>
      </w:r>
    </w:p>
    <w:p>
      <w:pPr>
        <w:pStyle w:val="Normal"/>
        <w:rPr/>
      </w:pPr>
      <w:r>
        <w:rPr/>
        <w:t xml:space="preserve">El motivo de esta carta es informaros de la situación en que me encuentro gracias a la Policía Municipal de León y a la colaboración que la justicia le está prestando. </w:t>
      </w:r>
    </w:p>
    <w:p>
      <w:pPr>
        <w:pStyle w:val="Normal"/>
        <w:rPr/>
      </w:pPr>
      <w:r>
        <w:rPr/>
        <w:t xml:space="preserve">Hace tras meses, cuando volvía a casa después de clase desde la facultad de Filosofía y Letras, vi a tres policías municipales que retenían  bajo amenazas y con una actitud chulesca y prepotente a dos niños gitanos. Me detuve un momento a ver lo que ocurría cuando, de repente, uno de los policías comenzó a golpear a uno  de los niños sin que mediara provocación alguna. Al verlo le increpé por su actitud, le pedí que me diera su número de placa y le dije que iba a denunciarle por maltratar a un menor. La respuesta de estos agentes fue una brutal paliza: patada, puñetazos, porrazos (incluso cuando ya me tenían esposado en el suelo y era incapaz de defenderme)... Me produjeron varias contusiones en la cabeza, una brecha en la ceja y moratones en todo el pecho y espalda. Posteriormente me introdujeron en un coche patrulla (en el maletero, entre cono de señalización) y me llevaron a comisaría, donde permanecí detenido durante 22 horas antes de ser puesto a disposición judicial. Las agresiones se produjeron delante de numerosos testigos, alguno de los cuales (entre ellos mi padre) fueron violentamente empujados cuando se acercaban rogando que cesaran los golpes. </w:t>
      </w:r>
    </w:p>
    <w:p>
      <w:pPr>
        <w:pStyle w:val="Normal"/>
        <w:rPr/>
      </w:pPr>
      <w:r>
        <w:rPr/>
        <w:t xml:space="preserve">Una vez puesto en libertad (libertad provisional acusado de atentado y resistencia a la autoridad) denuncié a mis agresores, apoyado por los testigos que presenciaron las agresiones y por la declaración del menor que fue agredido por estos agentes. </w:t>
      </w:r>
    </w:p>
    <w:p>
      <w:pPr>
        <w:pStyle w:val="Normal"/>
        <w:rPr/>
      </w:pPr>
      <w:r>
        <w:rPr/>
        <w:t xml:space="preserve">Hoy, tres meses después, el Juzgado de Instrucción nº 9 de nuestra capital, ha decidido que yo sea el único procesado, quedando lo agentes de la Policía Local libres de toda acusación. </w:t>
      </w:r>
    </w:p>
    <w:p>
      <w:pPr>
        <w:pStyle w:val="Normal"/>
        <w:rPr/>
      </w:pPr>
      <w:r>
        <w:rPr/>
        <w:t xml:space="preserve">Desde el momento de mi puesta en libertad he intentado, hasta donde he podido, hacer públicos estos hechos apoyado por amigos y compañeros - recogida de firmas, pintadas, comunicados a la prensa (casi nunca publicados), la celebración en la Facultad de Filosofía y Letras de un recital de poesía denunciando estas agresiones, con la participación de compañeros y profesores de mi facultad y   que tuvo bastante éxito-... Pero, pese a todas las muestras de solidaridad y todos los testimonios y como os contaba, el juez ha decidido que yo sea el único procesado por un delito de atentado a la autoridad, previsto en el nuevo Código Penal con penas de 2 a 4 años de prisión. Sólo las declaraciones de los agentes de la Policía Local, o sea de los agresores, han sido tomadas en consideración por el juez. </w:t>
      </w:r>
    </w:p>
    <w:p>
      <w:pPr>
        <w:pStyle w:val="Normal"/>
        <w:rPr/>
      </w:pPr>
      <w:r>
        <w:rPr/>
        <w:t xml:space="preserve">Mi propósito con esta carta es hacer públicos unos hechos, a mi entender muy graves, y denunciar a una institución judicial que, de este modo, otorga la más absoluta impunidad a estos matones uniformados, amparando la comisión de delitos por parte de las «Fuerzas del Orden». </w:t>
      </w:r>
    </w:p>
    <w:p>
      <w:pPr>
        <w:pStyle w:val="Normal"/>
        <w:rPr/>
      </w:pPr>
      <w:r>
        <w:rPr/>
        <w:t xml:space="preserve">Aún no sé cuando se celebrará el juicio contra mí pero ya está en marcha una nueva campaña de solidaridad y denuncia que esperamos dé sus frutos, al menos contrarrestar socialmente lo que, legalmente y de antemano, está decididos a ejecutar: la condena contra mí, la exculpación de los policías y, lo que es más grave aún, la ocultación total de las agresiones racistas cometidas por estos agentes. </w:t>
      </w:r>
    </w:p>
    <w:p>
      <w:pPr>
        <w:pStyle w:val="Normal"/>
        <w:rPr/>
      </w:pPr>
      <w:r>
        <w:rPr/>
        <w:t xml:space="preserve">Sin nada más que deciros de momento, espero vuestro apoyo y, si algo está en vuestra mano, al menos contribuir a que se conozcan estos hechos, os agradecería que lo hicieseis. </w:t>
      </w:r>
    </w:p>
    <w:p>
      <w:pPr>
        <w:pStyle w:val="Normal"/>
        <w:rPr/>
      </w:pPr>
      <w:r>
        <w:rPr/>
        <w:t xml:space="preserve">Un saludo. </w:t>
      </w:r>
    </w:p>
    <w:p>
      <w:pPr>
        <w:pStyle w:val="Normal"/>
        <w:rPr/>
      </w:pPr>
      <w:r>
        <w:rPr/>
        <w:t xml:space="preserve">Fernando Porto. </w:t>
      </w:r>
    </w:p>
    <w:p>
      <w:pPr>
        <w:pStyle w:val="Normal"/>
        <w:rPr/>
      </w:pPr>
      <w:r>
        <w:rPr/>
        <w:t xml:space="preserve">  </w:t>
      </w:r>
    </w:p>
    <w:p>
      <w:pPr>
        <w:pStyle w:val="Normal"/>
        <w:rPr/>
      </w:pPr>
      <w:r>
        <w:rPr/>
        <w:t xml:space="preserve">Vivim en una societat militaritzada </w:t>
      </w:r>
    </w:p>
    <w:p>
      <w:pPr>
        <w:pStyle w:val="Normal"/>
        <w:rPr/>
      </w:pPr>
      <w:r>
        <w:rPr/>
        <w:t xml:space="preserve">La societat en la que ens ha tocat viure, o sovint sobreviure, funciona com un exèrcit. Això vol dir, segons la meva manera de veure, que s’ordena jeràrquicament i de forma autoritària entre d’altres connotacions que podríem trobar-li. </w:t>
      </w:r>
    </w:p>
    <w:p>
      <w:pPr>
        <w:pStyle w:val="Normal"/>
        <w:rPr/>
      </w:pPr>
      <w:r>
        <w:rPr/>
        <w:t xml:space="preserve">Així doncs, una petita minoria de persones (?) decideixen per la resta, que som la gran majoria, i ens obliguen a obeïr i castiguen el/la desobedient de  maneres molt diverses i cada vegada més subtils. Penseu que la única manera de destruïr una vida no és matant-la, sinó per a que volen les presons, els psiquiàtrics, els geriàtrics i reformatoris de menors, el «gethos» urbans, etc. </w:t>
      </w:r>
    </w:p>
    <w:p>
      <w:pPr>
        <w:pStyle w:val="Normal"/>
        <w:rPr/>
      </w:pPr>
      <w:r>
        <w:rPr/>
        <w:t xml:space="preserve">A mi, de petit, a l’escola em feien anar amb bata (tots igualets) i uniforme de gimnàstica. Al matí sonava un timbre per entrar a classe; sonava un timbre a cada canvi de classe; un timbre per sortir al pati i un altre per entrar; tronava a sonar a l’hora de marxar. Els professors/es tenien l’exclusiva de la raó més enllà de la temàtica que ensenyaven, i existia l’impunitat necessària per castigar a qualsevol que es sortís de les pautes establertes, tant en qüestions ètiques personals de l’alumne que es desmarquessin del que es considerava normal i correcte com en simples qüestions d’ordres i disciplina, Militarisme!  Disciplines que tendien a convertir-nos en un ramat de bens (amb perdó dels bens) que sovint acabaven competint uns amb els altres per obtenir així la felicitació del «mestre» en públic o el regal del pare i la mare. Amb el risc de perdre el dret d’escolaritat si no eres i et comportaves com es donava per suposat que havies de fer i ser. </w:t>
      </w:r>
    </w:p>
    <w:p>
      <w:pPr>
        <w:pStyle w:val="Normal"/>
        <w:rPr/>
      </w:pPr>
      <w:r>
        <w:rPr/>
        <w:t xml:space="preserve">Penso que la majoria dels/les professors/es que vaig tenir, i exceptuant autoritaris/es convençuts, eren víctimes dels missatges que la societat capitalista ha anant introduïnt: competitivitat i individualisme egoïsta; racisme; sexisme; explotació ... </w:t>
      </w:r>
    </w:p>
    <w:p>
      <w:pPr>
        <w:pStyle w:val="Normal"/>
        <w:rPr/>
      </w:pPr>
      <w:r>
        <w:rPr/>
        <w:t xml:space="preserve">A casa, dins la família, sempre hem vist les dones fregant plats mentre els mascles fan el cafè i es fumen un cigarret fent tertúlia. Con si l’home fos un capità i la dona un soldat. Sinó, pregunteu-li a qualsevol conegut que hagi fet la mili. </w:t>
      </w:r>
    </w:p>
    <w:p>
      <w:pPr>
        <w:pStyle w:val="Normal"/>
        <w:rPr/>
      </w:pPr>
      <w:r>
        <w:rPr/>
        <w:t xml:space="preserve">Bé,  el cas es que l’actual ordenament social no funciona si partim d’uns plantejaments mínims d’igualtat. Uns quants es dediquen a planificar la vida dels altres sempre mirant de treure’n el màxim profit. O sigui, xuclar-te la màxima quantitat possible de sang cada dia sense que això et porti directament a l’escorxador. D’això sempre se n’ha dit parasitisme. </w:t>
      </w:r>
    </w:p>
    <w:p>
      <w:pPr>
        <w:pStyle w:val="Normal"/>
        <w:rPr/>
      </w:pPr>
      <w:r>
        <w:rPr/>
        <w:t xml:space="preserve">L’altra versió en pla «heavy» és la dels exèrcits, policies i cossos de seguretat privats, que no son més que autèntiques bandes armades  capacitades per a fotre’t un tret al cap directament en cas de necessitat i si no et portes bé. També hi ha la possibilitat de que t’enviïn a l’altre barri per equivocació. </w:t>
      </w:r>
    </w:p>
    <w:p>
      <w:pPr>
        <w:pStyle w:val="Normal"/>
        <w:rPr/>
      </w:pPr>
      <w:r>
        <w:rPr/>
        <w:t xml:space="preserve">Al treball passa el mateix. Com que el nombre d’aturats oficial es bastant elevat (cal afegir-hi la gent que ens hem aborrit de constar com a aturat i hem deixat d’anar a fer el pamplines) i govern-estat, patronal i sindicats majoritaris i d’altres que aspiren a ser-ho s’afanyen en signar pactes i aprovar reformes laborals cada vegada més degradants per els/les treballadors/es, l’empresari-patró acaba tenint-ho facilíssim per fotre’t al carrer si no encaixes en els esquemes de productivitat o si no et deixes trepitjar lo suficient. </w:t>
      </w:r>
    </w:p>
    <w:p>
      <w:pPr>
        <w:pStyle w:val="Normal"/>
        <w:rPr/>
      </w:pPr>
      <w:r>
        <w:rPr/>
        <w:t xml:space="preserve">Per a mi, tot això i més coses que tots/es sabem que passen, és una guerra declarada contra la Humanitat. I les guerres les engega el militarisme. L’uniforme i les armes no són més que una cara de la màscara de les mil cares. </w:t>
      </w:r>
    </w:p>
    <w:p>
      <w:pPr>
        <w:pStyle w:val="Normal"/>
        <w:rPr/>
      </w:pPr>
      <w:r>
        <w:rPr/>
        <w:t xml:space="preserve">Finalment, recordar-vos que, per primera vegada, la flota de l’OTAN està sota comandament de l’estat espanyol fins el Setembre del 98. El dia 23 de novembre arribaren al port de Barcelona 7 vaixells de guerra. Un mes abans (Aprox.) els «marine» americans havien estat a Tarragona amb gran goig de polítics i especuladors. </w:t>
      </w:r>
    </w:p>
    <w:p>
      <w:pPr>
        <w:pStyle w:val="Normal"/>
        <w:rPr/>
      </w:pPr>
      <w:r>
        <w:rPr/>
        <w:t xml:space="preserve">Segurament, i vist que ningú es queixa, ens  haurem d’anar acostumant. I si els ports de Tarragona i Barcelona s’han de convertir en lloc de pas o estada d’aquests «polvorins flotants», ens podríem convertir en objectiu a castigar o destruir per part de «l’enemic desconegut» en una «suposada» situació de guerra, amb la consegüent masacre de població civil. Que no ens passi res !!! </w:t>
      </w:r>
    </w:p>
    <w:p>
      <w:pPr>
        <w:pStyle w:val="Normal"/>
        <w:rPr/>
      </w:pPr>
      <w:r>
        <w:rPr/>
        <w:t xml:space="preserve">En Galimaties. </w:t>
      </w:r>
    </w:p>
    <w:p>
      <w:pPr>
        <w:pStyle w:val="Normal"/>
        <w:rPr/>
      </w:pPr>
      <w:r>
        <w:rPr/>
        <w:t xml:space="preserve">  </w:t>
      </w:r>
    </w:p>
    <w:p>
      <w:pPr>
        <w:pStyle w:val="Normal"/>
        <w:rPr/>
      </w:pPr>
      <w:r>
        <w:rPr/>
        <w:t xml:space="preserve">SOBRE LA GENERAL MOTORS </w:t>
      </w:r>
    </w:p>
    <w:p>
      <w:pPr>
        <w:pStyle w:val="Normal"/>
        <w:rPr/>
      </w:pPr>
      <w:r>
        <w:rPr/>
        <w:t xml:space="preserve">prou experiments amb animals </w:t>
      </w:r>
    </w:p>
    <w:p>
      <w:pPr>
        <w:pStyle w:val="Normal"/>
        <w:rPr/>
      </w:pPr>
      <w:r>
        <w:rPr/>
        <w:t xml:space="preserve">A parte de los numerosos experimentos con los que se tortura y asesina a varios cientos de millones de animales cada año en campos tan diversos como la farmacología, industrias, cosmética y alimentária, biología, cirugía, psicología... productos para  el hogar, barnices, pinturas, drogas (licores, tabaco, cocaína ...), sector militar... existe otro campo en el que se dan también: la industria automovilística. </w:t>
      </w:r>
    </w:p>
    <w:p>
      <w:pPr>
        <w:pStyle w:val="Normal"/>
        <w:rPr/>
      </w:pPr>
      <w:r>
        <w:rPr/>
        <w:t xml:space="preserve">Hay empresas de este sector que realizan pruebas (no animales) de alta tecnología usando modelos de ordenador, cadáveres humanos, información de accidentes de tráfico reales y sofisticados maniquís (Hybrid III) que reproducen casi a la perfección los efectos de las lesiones por impacto. </w:t>
      </w:r>
    </w:p>
    <w:p>
      <w:pPr>
        <w:pStyle w:val="Normal"/>
        <w:rPr/>
      </w:pPr>
      <w:r>
        <w:rPr/>
        <w:t xml:space="preserve">Pero nos referimos en este caso a la multimillonaria y multinacional norteamericana General Motors, que en laboratorios de alta seguridad, ha asesinado en la última década a unos 20.000 animales, entre los que se encuentran perros/as, ratas, cerdos/as, ratones, hurones/as y conejos/as. </w:t>
      </w:r>
    </w:p>
    <w:p>
      <w:pPr>
        <w:pStyle w:val="Normal"/>
        <w:rPr/>
      </w:pPr>
      <w:r>
        <w:rPr/>
        <w:t xml:space="preserve">Esta empresa ha realizado experimentos en los que a perros, por ejemplo, se les inyectaba una dosis dos veces y media superior al límite legal de alcohol de un humano al volante. Después, sus pechos eran abiertos, antes de que un barrote metálico golpeara su corazón a casi 30 millas por hora; algunos morían al instante y a otros se les mataba después. </w:t>
      </w:r>
    </w:p>
    <w:p>
      <w:pPr>
        <w:pStyle w:val="Normal"/>
        <w:rPr/>
      </w:pPr>
      <w:r>
        <w:rPr/>
        <w:t xml:space="preserve">En pruebas con hurones, sus cabezas eran encajadas en abrazaderas de prensar y descubrían su cráneo. Un barrote metálico era entonces empujado hacia su cerebro a gran velocidad. En otros tests, cerdos eran golpeados con cinturones de seguridad que les causaban importantes heridas internas o fracturas en costillas, daños en el corazón y muerte cuando airbags eran inflados bajo ellos. En estos experimentos eran  golpeados en el estómago con un volante y lanzados contra un muro. </w:t>
      </w:r>
    </w:p>
    <w:p>
      <w:pPr>
        <w:pStyle w:val="Normal"/>
        <w:rPr/>
      </w:pPr>
      <w:r>
        <w:rPr/>
        <w:t xml:space="preserve">Y así podríamos estar contando un número interminable de experimentos que se llevan a cabo gracias a esta y otras multinacionales, además de empresas más pequeñas. Es un ciclo que se repite continuamente y que se ayuda a sí mismo a mantenerse. La cría, compra/venta, tráfico ilegal y comercio de animales en el sector de la experimentación animal mueve inmensas cantidades de dinero por las cuales los Gobiernos y grandes empresas nos intentan mantener los ojos cerrados; manipulan la información y desacreditan las pruebas alternativas, apoyan y subvencionan generosamente a médicos/as, universidades, hospitales... Nos hacen creer que dichas  tesis son totalmente necesarios e insustituibles, etc. y a la vez, se lavan la cara dando una nueva imagen de respeto hacia el medio ambiente y a los animales (creando más leyes, hipócritas campañas ...) pero manteniendo lo más importante, una mentalidad centrada exclusivamente en los valores humanos y, dentro de éstos, en los de unos pocos, claro). Para cualquier persona que esté interesada en el tema de la experimentación animal puede escribir a BUAV (BRITISH UNION FOR THE ABOLITION OF VIVISCTION) 16 a. Crane Grove, London N7   8LB (071.7888) </w:t>
      </w:r>
    </w:p>
    <w:p>
      <w:pPr>
        <w:pStyle w:val="Normal"/>
        <w:rPr/>
      </w:pPr>
      <w:r>
        <w:rPr/>
        <w:t xml:space="preserve">  </w:t>
      </w:r>
    </w:p>
    <w:p>
      <w:pPr>
        <w:pStyle w:val="Normal"/>
        <w:rPr/>
      </w:pPr>
      <w:r>
        <w:rPr/>
        <w:t xml:space="preserve">  </w:t>
      </w:r>
    </w:p>
    <w:p>
      <w:pPr>
        <w:pStyle w:val="Normal"/>
        <w:rPr/>
      </w:pPr>
      <w:r>
        <w:rPr/>
        <w:t xml:space="preserve">BON NADAL I FELIÇ NEGOCI </w:t>
      </w:r>
    </w:p>
    <w:p>
      <w:pPr>
        <w:pStyle w:val="Normal"/>
        <w:rPr/>
      </w:pPr>
      <w:r>
        <w:rPr/>
        <w:t xml:space="preserve">Que els infants sota una col, obren els ulls a la vida? MENTIDA! Que venen uns REIS D’ORIENT portant or, incens i  mirra? MENTIDA! Que els prínceps tots són  molt bons i ell llop es menja les nines? MENTIDA! Que hi ha un Déu de Patufet, que del món en fa una rifa? MENTIDA! Que la pàtria un tros de terra, profit és de minoria? MENTIDA! Que el cos humà és un pecat, i s’ha d’amagar cada dia? MENTIDA! </w:t>
      </w:r>
    </w:p>
    <w:p>
      <w:pPr>
        <w:pStyle w:val="Normal"/>
        <w:rPr/>
      </w:pPr>
      <w:r>
        <w:rPr/>
        <w:t xml:space="preserve">Explicant tantes mentides voleu que els/les joves en facin de la veritat sa fita? MENTIDA! </w:t>
      </w:r>
    </w:p>
    <w:p>
      <w:pPr>
        <w:pStyle w:val="Normal"/>
        <w:rPr/>
      </w:pPr>
      <w:r>
        <w:rPr/>
        <w:t xml:space="preserve">Voleu un ramat ben gran que digui: AIXÍ SIA! </w:t>
      </w:r>
    </w:p>
    <w:p>
      <w:pPr>
        <w:pStyle w:val="Normal"/>
        <w:rPr/>
      </w:pPr>
      <w:r>
        <w:rPr/>
        <w:t xml:space="preserve">  </w:t>
      </w:r>
    </w:p>
    <w:p>
      <w:pPr>
        <w:pStyle w:val="Normal"/>
        <w:rPr/>
      </w:pPr>
      <w:r>
        <w:rPr/>
        <w:t xml:space="preserve">SR. DIRECTOR DEL PERIÓDICO DE CATALUNYA </w:t>
      </w:r>
    </w:p>
    <w:p>
      <w:pPr>
        <w:pStyle w:val="Normal"/>
        <w:rPr/>
      </w:pPr>
      <w:r>
        <w:rPr/>
        <w:t xml:space="preserve">Nos dirijimos a Ud. y a Josep M. Cadena para manifestarles nuestro malestar por  el tratamiento dado a nuestro ideal y nuestra cultura anarquista y por extensión la falta de respeto a miles de personas que tenemos la ideología del anarquismo. </w:t>
      </w:r>
    </w:p>
    <w:p>
      <w:pPr>
        <w:pStyle w:val="Normal"/>
        <w:rPr/>
      </w:pPr>
      <w:r>
        <w:rPr/>
        <w:t xml:space="preserve">En los titulares de la portada del día 14, viernes del corriente ponen «Anarquía total en Albania», confundida a sabiendas con el caos y el desorden, está lejos la anarquía de ser sinónimo de estos términos. Anarquía es falta de gobierno, no necesariamente falta de orden. Defendemos que no hay necesidad de autoridad establecida para poder vivir en sociedad. Para nosotros/as la anarquía es la más alta expresión del orden;  nuevo, cimentado en la participación efectiva de todas/os, justo, respetuosos y equitativo; la Anarquía es un invento del pensar cordial y un proyecto plural de libertad. </w:t>
      </w:r>
    </w:p>
    <w:p>
      <w:pPr>
        <w:pStyle w:val="Normal"/>
        <w:rPr/>
      </w:pPr>
      <w:r>
        <w:rPr/>
        <w:t xml:space="preserve">Respecto a Josep M. Cadena autos del artículo sobre los gobernadores civiles y su nefasto historial, del domingo 16 de Marzo, queremos puntualizar que la F:A:I. no existía como tal organización en la llamada época del pistolerismo o terrorismo blanco, ésta época va desde la 1ª guerra mundial (1916-19), al 1923,  en la que hubo sólo en Barcelona más de 1.000 atentados, con más de 200 muertos siendo la gran mayoría de ellos, obreros sindicados en los sindicatos únicos de la Confederación Regional del Trabajo de Cataluña o sea, la C.N.T. éstos ante el horror del asesinato de sus compañeros se tuvieron que defender y muchos se armaron. </w:t>
      </w:r>
    </w:p>
    <w:p>
      <w:pPr>
        <w:pStyle w:val="Normal"/>
        <w:rPr/>
      </w:pPr>
      <w:r>
        <w:rPr/>
        <w:t xml:space="preserve">Pistolero es quien hace uso de la pistola por una retribución económica, quien hace una profesión del uso de la pistola, es decir que pistoleros sólo hubo en un bando, con la consigna de destruir la organización anarcosindicalista y representados por la banda del falso Barón de Koening, espía alemán intimo amigo de Bravo Portillo, jefe de la policía, encargado por los burgueses de dirigir la carnicería, el somatén, el requetes, el llamado sindicato libre organizado por la patronal, la guardia civil , a las órdenes del gobernador Martínez Anido y los mozos de escuadra mandados por un terno del gobernador, todos ellos asesinos mercenarios armados y pagados por la patronal del momento, enriquecida por la guerra mundial y asustados por el auge del sindicalismo que había conquistado las 8 horas de jornada en la huelga de La Canadiense y soportado el lock-out (o cierre patronal que condenaba a los asalariados díscolos al Pacto del hambre), gracias al apoyo mutuo entre los trabajadores. </w:t>
      </w:r>
    </w:p>
    <w:p>
      <w:pPr>
        <w:pStyle w:val="Normal"/>
        <w:rPr/>
      </w:pPr>
      <w:r>
        <w:rPr/>
        <w:t xml:space="preserve">Agradeciéndole la atención prestada y pidiéndole la publicación de lo anteriormente expuesto, de despide de Ud. atentamente. </w:t>
      </w:r>
    </w:p>
    <w:p>
      <w:pPr>
        <w:pStyle w:val="Normal"/>
        <w:rPr/>
      </w:pPr>
      <w:r>
        <w:rPr/>
        <w:t xml:space="preserve">Col.lectiu Llibertari de Tarragona i Barris </w:t>
      </w:r>
    </w:p>
    <w:p>
      <w:pPr>
        <w:pStyle w:val="Normal"/>
        <w:rPr/>
      </w:pPr>
      <w:r>
        <w:rPr/>
        <w:t xml:space="preserve">Carta </w:t>
      </w:r>
    </w:p>
    <w:p>
      <w:pPr>
        <w:pStyle w:val="Normal"/>
        <w:rPr/>
      </w:pPr>
      <w:r>
        <w:rPr/>
        <w:t xml:space="preserve">Sr. Director: </w:t>
      </w:r>
    </w:p>
    <w:p>
      <w:pPr>
        <w:pStyle w:val="Normal"/>
        <w:rPr/>
      </w:pPr>
      <w:r>
        <w:rPr/>
        <w:t xml:space="preserve">En la sección de T.V. - Radio del Diari del domingo día 9 del corriente, en la columna «El invento del maligno», José Javier Esparza critica la película «Tierra y Libertad» y a su director Ken Loach en particular. </w:t>
      </w:r>
    </w:p>
    <w:p>
      <w:pPr>
        <w:pStyle w:val="Normal"/>
        <w:rPr/>
      </w:pPr>
      <w:r>
        <w:rPr/>
        <w:t xml:space="preserve">Tierra y Libertad fue el grito de Emiliano Zapata y Ricardo Flores Magón lanzado durante la revolución mexicana y hace casi  4 años en la rebelión indígena de Chiapas. Este lema dio nombre a publicaciones, periódico semanal y revistas mensuales de tendencia libertaria e ideología anarcosindicalista y anarquista. </w:t>
      </w:r>
    </w:p>
    <w:p>
      <w:pPr>
        <w:pStyle w:val="Normal"/>
        <w:rPr/>
      </w:pPr>
      <w:r>
        <w:rPr/>
        <w:t xml:space="preserve">J.J. Esparza se olvida de decir ¿En qué falta a la verdad la película?, y ¿Qué «licencias históricas» se permite el realizador? </w:t>
      </w:r>
    </w:p>
    <w:p>
      <w:pPr>
        <w:pStyle w:val="Normal"/>
        <w:rPr/>
      </w:pPr>
      <w:r>
        <w:rPr/>
        <w:t xml:space="preserve">Nos parece muy bien que intente criticar a los yenkees señoritos pero Kenn Loach es inglés, no es rico ni tampoco un señorito, sino un trabajador , intelectual, creativo y comprometido con la Justicia Social. </w:t>
      </w:r>
    </w:p>
    <w:p>
      <w:pPr>
        <w:pStyle w:val="Normal"/>
        <w:rPr/>
      </w:pPr>
      <w:r>
        <w:rPr/>
        <w:t xml:space="preserve">El cineasta británico nos cuenta una página dolorosa de nuestra historia para demostrarnos el triunfo de la memoria sobre el olvido, Loach se documentó bien sobre el tema aunque omite incluir en su alegato a los partidos políticos de la burguesía catalana que no tuvieron escrúpulos en aliarse con los comunistas autoritarios para aplastar la naciente revolución social, simbolizada por la C.N.T. , organización sindical mayoritaria en Levante, Aragón y Cataluña donde cientos de colectividades agrarias e industriales funcionaron ejemplarmente en autogestión. </w:t>
      </w:r>
    </w:p>
    <w:p>
      <w:pPr>
        <w:pStyle w:val="Normal"/>
        <w:rPr/>
      </w:pPr>
      <w:r>
        <w:rPr/>
        <w:t xml:space="preserve">En el Aragón antifascista se vivía la  guerra y la revolución, se creó una red de colectividades campesinas federadas entre sí que realizaron un ensayo formidable de experiencias económicas, políticas y sociales. </w:t>
      </w:r>
    </w:p>
    <w:p>
      <w:pPr>
        <w:pStyle w:val="Normal"/>
        <w:rPr/>
      </w:pPr>
      <w:r>
        <w:rPr/>
        <w:t xml:space="preserve">La unidad antifranquista fue rota por la imposición de Stalin al P.C.E. y al P.S.U.C. de sus consignas y objetivos, como aparece en los archivos de la Internacional Comunista y la venta de armas al gobierno a cambio de oro del Banco   de España, parte del cual fue a parar además de Moscú a Londres y París. Se inició una política que se proponía eliminar al POUM a la CNT y a la FAI y más tarde a Largo Caballero y a la izquierda socialista. Después de mayo de 1937 todo ésto se fue cumpliendo, habiéndose el PCE infiltrado en el apartado del estado y controlando una parte importante del ejercito, la policía y los servicios secretos. </w:t>
      </w:r>
    </w:p>
    <w:p>
      <w:pPr>
        <w:pStyle w:val="Normal"/>
        <w:rPr/>
      </w:pPr>
      <w:r>
        <w:rPr/>
        <w:t xml:space="preserve">Las consecuencias de todo ésto fueron catastróficas para la lucha contra Franco. En su libro «Homenaje a Cataluña», George Orwell ofreció al mundo el testimonio de algunos de los hechos ocurridos en Barcelona y Cataluña en mayo de 1937. </w:t>
      </w:r>
    </w:p>
    <w:p>
      <w:pPr>
        <w:pStyle w:val="Normal"/>
        <w:rPr/>
      </w:pPr>
      <w:r>
        <w:rPr/>
        <w:t xml:space="preserve">  </w:t>
      </w:r>
    </w:p>
    <w:p>
      <w:pPr>
        <w:pStyle w:val="Normal"/>
        <w:rPr/>
      </w:pPr>
      <w:r>
        <w:rPr/>
        <w:t xml:space="preserve">Nos puedes encontrar: </w:t>
      </w:r>
    </w:p>
    <w:p>
      <w:pPr>
        <w:pStyle w:val="Normal"/>
        <w:rPr/>
      </w:pPr>
      <w:r>
        <w:rPr/>
        <w:t xml:space="preserve">CNT Tarragona Apartado correos 973    43080 </w:t>
      </w:r>
    </w:p>
    <w:p>
      <w:pPr>
        <w:pStyle w:val="Normal"/>
        <w:rPr/>
      </w:pPr>
      <w:r>
        <w:rPr/>
        <w:t xml:space="preserve">CNT Reus c/S.Vicente Alegre,3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26:00Z</dcterms:created>
  <dc:creator>cri</dc:creator>
  <dc:description/>
  <dc:language>en-US</dc:language>
  <cp:lastModifiedBy>cri</cp:lastModifiedBy>
  <dcterms:modified xsi:type="dcterms:W3CDTF">1998-11-22T04:28:00Z</dcterms:modified>
  <cp:revision>1</cp:revision>
  <dc:subject/>
  <dc:title>CNT-AIT TARRAGONA-REUS </dc:title>
</cp:coreProperties>
</file>