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NT-AIT TARRAGONA-REUS </w:t>
      </w:r>
    </w:p>
    <w:p>
      <w:pPr>
        <w:pStyle w:val="Normal"/>
        <w:rPr/>
      </w:pPr>
      <w:r>
        <w:rPr/>
        <w:t xml:space="preserve">Nº 8  FEBRER-MARÇ-98 </w:t>
      </w:r>
    </w:p>
    <w:p>
      <w:pPr>
        <w:pStyle w:val="Normal"/>
        <w:rPr/>
      </w:pPr>
      <w:r>
        <w:rPr/>
        <w:t xml:space="preserve">  </w:t>
      </w:r>
    </w:p>
    <w:p>
      <w:pPr>
        <w:pStyle w:val="Normal"/>
        <w:rPr/>
      </w:pPr>
      <w:r>
        <w:rPr/>
        <w:t> </w:t>
      </w:r>
      <w:r>
        <w:rPr/>
        <w:t xml:space="preserve">ANARCO-SINDICALISME </w:t>
      </w:r>
    </w:p>
    <w:p>
      <w:pPr>
        <w:pStyle w:val="Normal"/>
        <w:rPr/>
      </w:pPr>
      <w:r>
        <w:rPr/>
        <w:t xml:space="preserve">Autogestió, Federalisme i ajut Mutu </w:t>
      </w:r>
    </w:p>
    <w:p>
      <w:pPr>
        <w:pStyle w:val="Normal"/>
        <w:rPr/>
      </w:pPr>
      <w:r>
        <w:rPr/>
        <w:t xml:space="preserve">L’anarco-sindicalisme es basa en els tres principis bàsics d’autogestió, federalisme i ajut mutu. </w:t>
      </w:r>
    </w:p>
    <w:p>
      <w:pPr>
        <w:pStyle w:val="Normal"/>
        <w:rPr/>
      </w:pPr>
      <w:r>
        <w:rPr/>
        <w:t xml:space="preserve">L’AUTOGESTIÓ significa autogovern. Que les persones, les fàbriques-barri, pobles, ciutats i demés entitats, gestionin els seus propis assumptes, sense la intervenció de cap mena d’autoritat. </w:t>
      </w:r>
    </w:p>
    <w:p>
      <w:pPr>
        <w:pStyle w:val="Normal"/>
        <w:rPr/>
      </w:pPr>
      <w:r>
        <w:rPr/>
        <w:t xml:space="preserve">EL FEDERALISME suposa autonomia, i és el nexe que articula la unió lliure de tots els grups creats, tant econòmics com humans. El Federalisme és el principi bàsic que regeix l’estructura de la CNT, que no és altre cosa que una confederació d’organitzacions sobiranes, no subjectes a cap poder central. </w:t>
      </w:r>
    </w:p>
    <w:p>
      <w:pPr>
        <w:pStyle w:val="Normal"/>
        <w:rPr/>
      </w:pPr>
      <w:r>
        <w:rPr/>
        <w:t xml:space="preserve">L’AJUT MUTU es veu com el millor sistema de desenvolupament, en contraposició a la competència existent en el sistema capitalista. Això suposa veure el món com un tot, per damunt de races, idiomes i cultures. </w:t>
      </w:r>
    </w:p>
    <w:p>
      <w:pPr>
        <w:pStyle w:val="Normal"/>
        <w:rPr/>
      </w:pPr>
      <w:r>
        <w:rPr/>
        <w:t xml:space="preserve">En conseqüència, l’anarco-sindicalisme és antiautoritari, anticapitalista, antimilitarista, anticentralista, antiteísta, antinacionalista... </w:t>
      </w:r>
    </w:p>
    <w:p>
      <w:pPr>
        <w:pStyle w:val="Normal"/>
        <w:rPr/>
      </w:pPr>
      <w:r>
        <w:rPr/>
        <w:t xml:space="preserve">O si ho prefereixes: llibertari, comunista, pacifista, laic, internacionalista ... </w:t>
      </w:r>
    </w:p>
    <w:p>
      <w:pPr>
        <w:pStyle w:val="Normal"/>
        <w:rPr/>
      </w:pPr>
      <w:r>
        <w:rPr/>
        <w:t xml:space="preserve">  </w:t>
      </w:r>
    </w:p>
    <w:p>
      <w:pPr>
        <w:pStyle w:val="Normal"/>
        <w:rPr/>
      </w:pPr>
      <w:r>
        <w:rPr/>
        <w:t xml:space="preserve">  </w:t>
      </w:r>
    </w:p>
    <w:p>
      <w:pPr>
        <w:pStyle w:val="Normal"/>
        <w:rPr/>
      </w:pPr>
      <w:r>
        <w:rPr/>
        <w:t xml:space="preserve">BOMBES DE LA OTAN SOBRE EL POBLE IRAQUIÀ </w:t>
      </w:r>
    </w:p>
    <w:p>
      <w:pPr>
        <w:pStyle w:val="Normal"/>
        <w:rPr/>
      </w:pPr>
      <w:r>
        <w:rPr/>
        <w:t xml:space="preserve">D’aquí uns dies veurem caure míssils sobre Irak i veurem -molt menys- com la població mor en els bombardejos, per l’ús d’armes químiques o per falta d’aliments, medicaments o unes mínimes condicions sanitàries. Els interessos dels grans capitalistes, del petroli en aquest cas, en són el motiu, com en totes les guerres; i els que moriran o en sofriran les conseqüències, el poble. </w:t>
      </w:r>
    </w:p>
    <w:p>
      <w:pPr>
        <w:pStyle w:val="Normal"/>
        <w:rPr/>
      </w:pPr>
      <w:r>
        <w:rPr/>
        <w:t xml:space="preserve">ACABEMOS CON TODA INSTITUCIÓN MILITAR </w:t>
      </w:r>
    </w:p>
    <w:p>
      <w:pPr>
        <w:pStyle w:val="Normal"/>
        <w:rPr/>
      </w:pPr>
      <w:r>
        <w:rPr/>
        <w:t xml:space="preserve">Lo militar no sólo mata, oprime al Pueblo y defiende los intereses de la clase dirigente. Sostiene el desorden social. Amparar al poder es su profesión. Acabar con él es nuestra obligación moral. </w:t>
      </w:r>
    </w:p>
    <w:p>
      <w:pPr>
        <w:pStyle w:val="Normal"/>
        <w:rPr/>
      </w:pPr>
      <w:r>
        <w:rPr/>
        <w:t xml:space="preserve">La historia reciente viene a darnos la razón una vez más. no ha habido una institución más nociva, nefasta y cruel que la militar. jamás se ha podido cocebir corporación más inhumana. No sólo por su aplicación directa (guerras) sino por suforma peculiar de entender la paz. Siempre preparados y dispuestos para la muerte. </w:t>
      </w:r>
    </w:p>
    <w:p>
      <w:pPr>
        <w:pStyle w:val="Normal"/>
        <w:rPr/>
      </w:pPr>
      <w:r>
        <w:rPr/>
        <w:t xml:space="preserve">Actuan como poder en la sombra. Hacen algún desfile, algún acto patriótico para mantener el honor, la tradición y las formas. Ya lo dijo el estratega: la mejor batalla es la que no existe, la que se gana de antemano. Claro que para eso deben tener un buen presupuesto, carne de cañón dispuesta, joven y fresca, bien adiestrada. </w:t>
      </w:r>
    </w:p>
    <w:p>
      <w:pPr>
        <w:pStyle w:val="Normal"/>
        <w:rPr/>
      </w:pPr>
      <w:r>
        <w:rPr/>
        <w:t xml:space="preserve">Una nueva generación de mandos militares, preparados en psicologia, e sociologia, en mass-media... intentan limpiar la cara de la institución; haciéndola parecer humana. A ello conbtribuyen las llamadas “acciones humanitarias”, sobre todo en terrritorios en conflicto. Reparten unos chuscos y maltratan a l@s ciudadan@s del país correspondiente. La misma  legión que entraba a sangre y fuego ahora es la que abraza niñ@s y reparte chocolate. </w:t>
      </w:r>
    </w:p>
    <w:p>
      <w:pPr>
        <w:pStyle w:val="Normal"/>
        <w:rPr/>
      </w:pPr>
      <w:r>
        <w:rPr/>
        <w:t xml:space="preserve">La IFA,Internacional de Federaciones Anarquistas está preparando una campaña internacional antimilitarista. Aportemos tod@s l@s anarquistas, tod@s l@s antimilitaristas nuestra voluntad, nuestra capacidad de lucha para una campaña de estas dimensiones. </w:t>
      </w:r>
    </w:p>
    <w:p>
      <w:pPr>
        <w:pStyle w:val="Normal"/>
        <w:rPr/>
      </w:pPr>
      <w:r>
        <w:rPr/>
        <w:t xml:space="preserve">El reto es alto, más la satisfacción de combatir por algo justo no nos la puede quitar nadie. </w:t>
      </w:r>
    </w:p>
    <w:p>
      <w:pPr>
        <w:pStyle w:val="Normal"/>
        <w:rPr/>
      </w:pPr>
      <w:r>
        <w:rPr/>
        <w:t xml:space="preserve">Demos ejemplo de organización y voluntad revolucionaria. Acabemos con los complejos de «somospoquitacosa» e ilusionémonos. Quién sabe, quizás un futuro mejor empiece hoy. Adelante. </w:t>
      </w:r>
    </w:p>
    <w:p>
      <w:pPr>
        <w:pStyle w:val="Normal"/>
        <w:rPr/>
      </w:pPr>
      <w:r>
        <w:rPr/>
        <w:t xml:space="preserve">(Tierra y Libertad, nº122-enero 98) </w:t>
      </w:r>
    </w:p>
    <w:p>
      <w:pPr>
        <w:pStyle w:val="Normal"/>
        <w:rPr/>
      </w:pPr>
      <w:r>
        <w:rPr/>
        <w:t xml:space="preserve">  </w:t>
      </w:r>
    </w:p>
    <w:p>
      <w:pPr>
        <w:pStyle w:val="Normal"/>
        <w:rPr/>
      </w:pPr>
      <w:r>
        <w:rPr/>
        <w:t xml:space="preserve">CARTA CONTRA LA MILITARZACION EN LA ESCUELA </w:t>
      </w:r>
    </w:p>
    <w:p>
      <w:pPr>
        <w:pStyle w:val="Normal"/>
        <w:rPr/>
      </w:pPr>
      <w:r>
        <w:rPr/>
        <w:t xml:space="preserve">Sra. Ministra: </w:t>
      </w:r>
    </w:p>
    <w:p>
      <w:pPr>
        <w:pStyle w:val="Normal"/>
        <w:rPr/>
      </w:pPr>
      <w:r>
        <w:rPr/>
        <w:t xml:space="preserve">El 20 de diciembre de 1996 el Gobierno redactó la directiva de Defensa Nacional, uno de cuyos objetivos es “conseguir que la sociedad española comprenda, apoye y participe con mayor intensidad en la tarea de mantener un dispositivo de defensa adaptado a las necesidades, responsabilidades e intereses estratégicos españoles”, y para conseguirlo pretende militarizar el ámbito escolar reforzando en imaginario castrense y reaccionario, así como potenciando la imagen del Ejército entre el alumnado. </w:t>
      </w:r>
    </w:p>
    <w:p>
      <w:pPr>
        <w:pStyle w:val="Normal"/>
        <w:rPr/>
      </w:pPr>
      <w:r>
        <w:rPr/>
        <w:t xml:space="preserve">Estoy enterada/o del envío por parte del  Ministerio de Educación de un video a los centros educativos que, bajo el título La fuerza que hay que tener, supone una intrusión del militarismo en el ámbito educativo, entre cuyos fines nunca ha estado el potenciar valores como la tolerancia, la resolución no violenta de los conflictos, la educación para la paz, el compañerismo etc... junto al video, una carta enviada a los departamentos de Geografía e Historia invita a profundizar en el tema “con una información directa de los profesionales de la Defensa Nacional”. Al ser la oferta del Ministerio de Educación un encargo del Instituto Español de Estudios Estratégicos, perteneciente al Ministerio de Defensa, la considero un vergonzante acto de intrusismo por parte del Ministerio de Defensa, y una indigna sumisión y dejación de responsabilidades por parte del homólogo de Educación. </w:t>
      </w:r>
    </w:p>
    <w:p>
      <w:pPr>
        <w:pStyle w:val="Normal"/>
        <w:rPr/>
      </w:pPr>
      <w:r>
        <w:rPr/>
        <w:t xml:space="preserve">Ante estos atropellos, me he querido sumar a la iniciativa de diferentes grupos y particulares sensibilizados con el tema, y que trabajan en la consecución de una sociedad más justa u equitativa, que aprenda a dirimir sus conflictos sin el recurso a la violencia. Consideramos muy grave la confusión del espacio educativo y el castrense. Por ello, he decidido protestar contra el “video militar” y las  actividades </w:t>
      </w:r>
    </w:p>
    <w:p>
      <w:pPr>
        <w:pStyle w:val="Normal"/>
        <w:rPr/>
      </w:pPr>
      <w:r>
        <w:rPr/>
        <w:t xml:space="preserve">ofertadas por un Ministerio, como el de Defensa, cuyos fines tan lejos están de </w:t>
      </w:r>
    </w:p>
    <w:p>
      <w:pPr>
        <w:pStyle w:val="Normal"/>
        <w:rPr/>
      </w:pPr>
      <w:r>
        <w:rPr/>
        <w:t xml:space="preserve">asemejarse al de Educación. </w:t>
      </w:r>
    </w:p>
    <w:p>
      <w:pPr>
        <w:pStyle w:val="Normal"/>
        <w:rPr/>
      </w:pPr>
      <w:r>
        <w:rPr/>
        <w:t xml:space="preserve">Por ello decimos: NO A LA MILITARIZACION DE LA ESCUELA. </w:t>
      </w:r>
    </w:p>
    <w:p>
      <w:pPr>
        <w:pStyle w:val="Normal"/>
        <w:rPr/>
      </w:pPr>
      <w:r>
        <w:rPr/>
        <w:t xml:space="preserve">Fdo.: </w:t>
      </w:r>
    </w:p>
    <w:p>
      <w:pPr>
        <w:pStyle w:val="Normal"/>
        <w:rPr/>
      </w:pPr>
      <w:r>
        <w:rPr/>
        <w:t xml:space="preserve">D.N.II.: </w:t>
      </w:r>
    </w:p>
    <w:p>
      <w:pPr>
        <w:pStyle w:val="Normal"/>
        <w:rPr/>
      </w:pPr>
      <w:r>
        <w:rPr/>
        <w:t xml:space="preserve">Centro: </w:t>
      </w:r>
    </w:p>
    <w:p>
      <w:pPr>
        <w:pStyle w:val="Normal"/>
        <w:rPr/>
      </w:pPr>
      <w:r>
        <w:rPr/>
        <w:t xml:space="preserve">Excma. Sra. Dña. Esperanza Aguirre, Ministra de Educación y Cultura </w:t>
      </w:r>
    </w:p>
    <w:p>
      <w:pPr>
        <w:pStyle w:val="Normal"/>
        <w:rPr/>
      </w:pPr>
      <w:r>
        <w:rPr/>
        <w:t xml:space="preserve">C/ Alcalá 36, 28014 Madrid. </w:t>
      </w:r>
    </w:p>
    <w:p>
      <w:pPr>
        <w:pStyle w:val="Normal"/>
        <w:rPr/>
      </w:pPr>
      <w:r>
        <w:rPr/>
        <w:t xml:space="preserve">  </w:t>
      </w:r>
    </w:p>
    <w:p>
      <w:pPr>
        <w:pStyle w:val="Normal"/>
        <w:rPr/>
      </w:pPr>
      <w:r>
        <w:rPr/>
        <w:t xml:space="preserve">CONTRA EL LIDERISME </w:t>
      </w:r>
    </w:p>
    <w:p>
      <w:pPr>
        <w:pStyle w:val="Normal"/>
        <w:rPr/>
      </w:pPr>
      <w:r>
        <w:rPr/>
        <w:t xml:space="preserve">Fins i tot els aliments més sans poden fer florir fongs oportunistes de mala digestió que acaben per provocar processos diarreics i males flaires ambientals. Aquests fogns infecciosos de les assemblees de qualsevol moviment col·lectiu són les/els anomenades líders. La facilitat amb la qual acumulen informació (per tenir poder), el seu pretès sacrificat activisme i la «seva gran capacitat» per les tasques discursives, per monopolitzar i sovint, dirigir les assemblees, són les seves característiques. Acaben amb qualsevol inquietud participativa i la espontaneïtat lliure de les iniciatives dels seus companys. A llarg termini, acaben per provocar enfrontaments interns i crear gregarismes que anul·len l’acció col·lectiva i la capacitat de discussió i decisió de tots. </w:t>
      </w:r>
    </w:p>
    <w:p>
      <w:pPr>
        <w:pStyle w:val="Normal"/>
        <w:rPr/>
      </w:pPr>
      <w:r>
        <w:rPr/>
        <w:t xml:space="preserve">Per què una persona arriba a ser líder? La cerca de protagonisme i la vanitat per enriquir l’autoestima n’és una causa. Un altre motiu freqüent d’esdevenir líder és pensar-se un mateix com la/el més convençut documentat i expert del grup. Sovint, aquestes persones, s’acaben creient les més conscients i capacitades per ser delegades del grup. </w:t>
      </w:r>
    </w:p>
    <w:p>
      <w:pPr>
        <w:pStyle w:val="Normal"/>
        <w:rPr/>
      </w:pPr>
      <w:r>
        <w:rPr/>
        <w:t xml:space="preserve">De les persones que integren els grups, en depèn que aquests fongs que infecten l’organisme fins parasitar-lo siguin digerits mitjançant l’acció directa. </w:t>
      </w:r>
    </w:p>
    <w:p>
      <w:pPr>
        <w:pStyle w:val="Normal"/>
        <w:rPr/>
      </w:pPr>
      <w:r>
        <w:rPr/>
        <w:t xml:space="preserve">IBERO </w:t>
      </w:r>
    </w:p>
    <w:p>
      <w:pPr>
        <w:pStyle w:val="Normal"/>
        <w:rPr/>
      </w:pPr>
      <w:r>
        <w:rPr/>
        <w:t xml:space="preserve">  </w:t>
      </w:r>
    </w:p>
    <w:p>
      <w:pPr>
        <w:pStyle w:val="Normal"/>
        <w:rPr/>
      </w:pPr>
      <w:r>
        <w:rPr/>
        <w:t xml:space="preserve">EL DERECHO A LA BAJA </w:t>
      </w:r>
    </w:p>
    <w:p>
      <w:pPr>
        <w:pStyle w:val="Normal"/>
        <w:rPr/>
      </w:pPr>
      <w:r>
        <w:rPr/>
        <w:t xml:space="preserve">La enfermedad surge cuando las agresiones que venimos recibiendo a lo largo de nuestra existencia superan la capacidad de aguante de nuestro organismo. Cuando nuestro cuerpo es explotado más allá de sus posibilidades, es cuando aparecen los desajustes y las averías. La explotación procede en parte de la estructura social en la que vivimos (que no le importa mucho tu bienestar) y en parte de tus propias decisiones. La curación es un trabajo, un esfuerzo que ha de realizar el mismo cuerpo, dirigido por su instinto de conservación, para devolver las cosas a su sitio. A veces basta con tratar un poco mejor a tu cuerpo (el amigo incondicional de toda la vida), para que consiga llevar a cabo su proceso de reconstrucción y curación: descansar el  fin de semana; comer menos y más sano; dormir más (acostarse pronto, echar siesta, ...) evitar en lo posible las agresiones (sustos, ruidos, locales llenos de humo, nicotina, café alcohol, ...) reducir al máximo las actividades extra-laborales, tomarse las cosas con más calma, etc.. </w:t>
      </w:r>
    </w:p>
    <w:p>
      <w:pPr>
        <w:pStyle w:val="Normal"/>
        <w:rPr/>
      </w:pPr>
      <w:r>
        <w:rPr/>
        <w:t xml:space="preserve">CUANDO HAY QUE PARAR </w:t>
      </w:r>
    </w:p>
    <w:p>
      <w:pPr>
        <w:pStyle w:val="Normal"/>
        <w:rPr/>
      </w:pPr>
      <w:r>
        <w:rPr/>
        <w:t xml:space="preserve">Pero  en otras ocasiones el cuerpo es incapaz de llevar a cabo al mismo tiempo el trabajo productivo y el trabajo curativo, por lo que es necesario dejar de trabajar si es que queremos recuperar la salud y evitar que la avería se haga más gorda. Esa actitud la tenemos con cualquier otra máquina (el coche, por ejemplo): en cuanto detectamos algo  raro, lo dejamos de utilizar (la damos de baja) para llevarla a arreglar. Pero con nuestro cuerpo ya es otra cosa. La propaganda médica y farmacéutica nos ha hecho creer que la enfermedad se nos produce por arte de magia, por mala suerte (alguien nos ha pasado un microbio) y la curación es un acto milagroso: gracias a los avances de la ciencia uno se puede curar “rapidisimamente” sin cambiar una pizca el ritmo de vida agobiante, con la ayuda de no sé qué medicamento o de la destreza del cirujano. “Siga aguantando mecha que Calmante Vitaminado le devuelve la alegría”. </w:t>
      </w:r>
    </w:p>
    <w:p>
      <w:pPr>
        <w:pStyle w:val="Normal"/>
        <w:rPr/>
      </w:pPr>
      <w:r>
        <w:rPr/>
        <w:t xml:space="preserve">La realidad es que la Medicina en el mejor de los casos le “ahoga sus penas” por el momento, escondiéndole la avería y drogándole para poder seguir produciendo, lo que no hará más que agravar su enfermedad. </w:t>
      </w:r>
    </w:p>
    <w:p>
      <w:pPr>
        <w:pStyle w:val="Normal"/>
        <w:rPr/>
      </w:pPr>
      <w:r>
        <w:rPr/>
        <w:t xml:space="preserve">Los beneficios que produce el trabajador con su esfuerzo se lo llevan su empresario, los políticos-policías-militares que le hacen la vida imposible, los médicos y demás de la Seguridad Social, la industria farmacológica que le vende la droga. etc. A él  le queda el salario a fin de mes para sobrevivir, y el llegar a la jubilación hecho una piltrafa. La la ley para regular la baja por enfermedad, está hecha para sujetar y controlar el trabajador: la empresa no da permiso pagado para asistir durante la jornada laboral al consultorio; para conseguir la baja ha de ser con el permiso del médico de la S.S. y recibir su tratamiento (le convenza o no): durante la baja no cobra sus salarios normales, sino solamente una parte de los mismos. Gracias a las exigencias de los trabajadores, a través de los convenios, esta ley es mejorada en parte. </w:t>
      </w:r>
    </w:p>
    <w:p>
      <w:pPr>
        <w:pStyle w:val="Normal"/>
        <w:rPr/>
      </w:pPr>
      <w:r>
        <w:rPr/>
        <w:t xml:space="preserve">Recuerdo  con satisfacción cuando trabajé como médico en una empresa del Estado de la Nicaragua sandinista, como decidíamos las bajas entre los trabajadores de un taller o departamento con la única limitación de no sobrecargar de trabajo a los otros compañeros y cumplir con la tarea designada. </w:t>
      </w:r>
    </w:p>
    <w:p>
      <w:pPr>
        <w:pStyle w:val="Normal"/>
        <w:rPr/>
      </w:pPr>
      <w:r>
        <w:rPr/>
        <w:t xml:space="preserve">LA CULPA DE TODO NO LA TIENE EL GOBIERNO </w:t>
      </w:r>
    </w:p>
    <w:p>
      <w:pPr>
        <w:pStyle w:val="Normal"/>
        <w:rPr/>
      </w:pPr>
      <w:r>
        <w:rPr/>
        <w:t xml:space="preserve">Tampoco es cuestión de echar todas las culpas al sistema y a las leyes que lo mantienen. Si esto subsiste es porque está sustentado por ciertas actitudes y creencias de los individuos. ¿Quién no ha oído decir con orgullo a algún trabajador?: “llevo 30 años trabajando y no he cogido ni un día de baja” Nos han metido bien en la cabeza que “no hay que quejarse y aguantar todo, para ganarnos el cielo”. Los que no creemos en el más allá, podemos aguantar hasta reventar para ganar medallas, impresionar al personal y demostrar lo grandes que somos. Hay quien se ha tragado aquello que “el trabajo dignifica a la persona” y tiene miedo a dejar de  trabajar y sentirse indigno, vago, minusválido, inútil (algo así me debe pasar a mi) El trabajo se ha convertido en una droga y de las duras, que en cuanto se deja le hace a uno sentirse mal. La medicina se aprovecha de nuestras prisas y todas eses creencias de que “no hay tiempo que perder” “el tiempo es oro” para convencernos de que para los hombres modernos que no tienen tiempo para descansar se ha inventado no sé qué medicamento milagrosos que hace a la Naturaleza dar saltos enormes y acelerar la curación. </w:t>
      </w:r>
    </w:p>
    <w:p>
      <w:pPr>
        <w:pStyle w:val="Normal"/>
        <w:rPr/>
      </w:pPr>
      <w:r>
        <w:rPr/>
        <w:t xml:space="preserve">La inquietud (la incapacidad de estar quietos) la necesidad de sentirnos imprescindibles y protagonistas, el crearnos mil obligaciones para sentirnos ocupados, el miedo a ser tachado de egoísta o reaccionario... es lo que a veces nos impide retirarnos a descansar para favorecer la curación. </w:t>
      </w:r>
    </w:p>
    <w:p>
      <w:pPr>
        <w:pStyle w:val="Normal"/>
        <w:rPr/>
      </w:pPr>
      <w:r>
        <w:rPr/>
        <w:t xml:space="preserve">DATE PERMISO PARA DESCANSAR </w:t>
      </w:r>
    </w:p>
    <w:p>
      <w:pPr>
        <w:pStyle w:val="Normal"/>
        <w:rPr/>
      </w:pPr>
      <w:r>
        <w:rPr/>
        <w:t xml:space="preserve">El primer paso es concederse uno mismo la baja, darse uno mismo el permiso para descansar, darse cuenta que lo necesita, que se lo merece, que es lo mejor que puede hacer por sí mismo y por los demás; superar el miedo al qué dirán... y tal como están las cosas, vencer tu timidez e  ir a tu médico a arrancarle la baja. Si te la niega aún te puedes atrever a ir más arriba y acudir al inspector médico del ambulatorio. </w:t>
      </w:r>
    </w:p>
    <w:p>
      <w:pPr>
        <w:pStyle w:val="Normal"/>
        <w:rPr/>
      </w:pPr>
      <w:r>
        <w:rPr/>
        <w:t xml:space="preserve">El luchar por una sociedad en la que se valores más a la vida humana que a la producción industrial, es una forma de tener más fácil en el futuro el gozar de la vida. </w:t>
      </w:r>
    </w:p>
    <w:p>
      <w:pPr>
        <w:pStyle w:val="Normal"/>
        <w:rPr/>
      </w:pPr>
      <w:r>
        <w:rPr/>
        <w:t xml:space="preserve">MANIFIESTO DE LOS ILEGALES </w:t>
      </w:r>
    </w:p>
    <w:p>
      <w:pPr>
        <w:pStyle w:val="Normal"/>
        <w:rPr/>
      </w:pPr>
      <w:r>
        <w:rPr/>
        <w:t xml:space="preserve">El verdadero revolucionario es un ilegal por excelencia. El hombre que ajusta sus actos a la ley podré ser, a lo sumo, un buen animal domesticado; pero no un buen revolucionario. </w:t>
      </w:r>
    </w:p>
    <w:p>
      <w:pPr>
        <w:pStyle w:val="Normal"/>
        <w:rPr/>
      </w:pPr>
      <w:r>
        <w:rPr/>
        <w:t xml:space="preserve">La ley conserva, la revolución renueva. Por lo mismo, si hay que renovar hay que comenzar a romper la ley. </w:t>
      </w:r>
    </w:p>
    <w:p>
      <w:pPr>
        <w:pStyle w:val="Normal"/>
        <w:rPr/>
      </w:pPr>
      <w:r>
        <w:rPr/>
        <w:t xml:space="preserve">Pretender que la revolución sea hecha dentro de la ley es una locura, es un contrasentido. La ley es yugo y el que quiera librarse tiene que quebrarlo. </w:t>
      </w:r>
    </w:p>
    <w:p>
      <w:pPr>
        <w:pStyle w:val="Normal"/>
        <w:rPr/>
      </w:pPr>
      <w:r>
        <w:rPr/>
        <w:t xml:space="preserve">L@s que predican a l@s trabajador@s que dentro de la ley puede obtener la emancipación el proletariad@ son un@s embaucadores, porque la ley ordena que no se arranque de las manos de l@s ric@s la riqueza para el beneficio de  tod@s es una condición sin la cual no puede conquistarse la emancipación humana. </w:t>
      </w:r>
    </w:p>
    <w:p>
      <w:pPr>
        <w:pStyle w:val="Normal"/>
        <w:rPr/>
      </w:pPr>
      <w:r>
        <w:rPr/>
        <w:t xml:space="preserve">La ley es un freno y con frenos no se puede llegar a la libertad. </w:t>
      </w:r>
    </w:p>
    <w:p>
      <w:pPr>
        <w:pStyle w:val="Normal"/>
        <w:rPr/>
      </w:pPr>
      <w:r>
        <w:rPr/>
        <w:t xml:space="preserve">La ley castra y l@s castrad@s no pueden aspirar a ser hombres ni mujeres. </w:t>
      </w:r>
    </w:p>
    <w:p>
      <w:pPr>
        <w:pStyle w:val="Normal"/>
        <w:rPr/>
      </w:pPr>
      <w:r>
        <w:rPr/>
        <w:t xml:space="preserve">Las libertades conquistadas por la especie humana son la obra de l@s ilegales de todos los tiempos que tomaron las leyes en sus manos y las hicieron pedazos. </w:t>
      </w:r>
    </w:p>
    <w:p>
      <w:pPr>
        <w:pStyle w:val="Normal"/>
        <w:rPr/>
      </w:pPr>
      <w:r>
        <w:rPr/>
        <w:t xml:space="preserve">El tirano muere a puñaladas, no con artículos del código. </w:t>
      </w:r>
    </w:p>
    <w:p>
      <w:pPr>
        <w:pStyle w:val="Normal"/>
        <w:rPr/>
      </w:pPr>
      <w:r>
        <w:rPr/>
        <w:t xml:space="preserve">La expropiación se hace pisoteando la ley, no llevándosela a cuesta. </w:t>
      </w:r>
    </w:p>
    <w:p>
      <w:pPr>
        <w:pStyle w:val="Normal"/>
        <w:rPr/>
      </w:pPr>
      <w:r>
        <w:rPr/>
        <w:t xml:space="preserve">Por eso l@s revolucionnari@s tenemos que ser, forzosamente ilegales. Tenemos que salirnos del camino trillado de los convencionalismos y abrir nuevas vías. </w:t>
      </w:r>
    </w:p>
    <w:p>
      <w:pPr>
        <w:pStyle w:val="Normal"/>
        <w:rPr/>
      </w:pPr>
      <w:r>
        <w:rPr/>
        <w:t xml:space="preserve">Rebeldía es ilegalidad, queden, pues, la ley y su orden para l@s conservadores y l@s farsantes. </w:t>
      </w:r>
    </w:p>
    <w:p>
      <w:pPr>
        <w:pStyle w:val="Normal"/>
        <w:rPr/>
      </w:pPr>
      <w:r>
        <w:rPr/>
        <w:t xml:space="preserve">  </w:t>
      </w:r>
    </w:p>
    <w:p>
      <w:pPr>
        <w:pStyle w:val="Normal"/>
        <w:rPr/>
      </w:pPr>
      <w:r>
        <w:rPr/>
        <w:t xml:space="preserve">A LA OPINION PUBLICA EN GENERAL </w:t>
      </w:r>
    </w:p>
    <w:p>
      <w:pPr>
        <w:pStyle w:val="Normal"/>
        <w:rPr/>
      </w:pPr>
      <w:r>
        <w:rPr/>
        <w:t xml:space="preserve">Desde que en 1986 se aprobara por parte del Estado la ley para la devolución a las organizaciones obreras del patrimonio histórico (robado por el fascismo) y el uso del patrimonio acumulado (robado durante 40 años de franquismo), la C.N.T. no ha cesado de reclamar la devolución tanto del patrimonio histórico de esta Organización, que fue levantado con el sudor y sangre de l@s trabajador@s, así como el uso y disfrute del patrimonio que el franquismo construyó con el dinero de los trabajadores y a sus espaldas. La C.N.T., como sindicato obrer@ de clase, reclama la utilización de un patrimonio que pertenece a la clase trabajadora y que gestionan las centrales sindicales. </w:t>
      </w:r>
    </w:p>
    <w:p>
      <w:pPr>
        <w:pStyle w:val="Normal"/>
        <w:rPr/>
      </w:pPr>
      <w:r>
        <w:rPr/>
        <w:t xml:space="preserve">En 1996, la C.N.T., tras 10 años de espera, lo único que ha obtenido son migajas del gran pastel del patrimonio histórico (de unos 30.000 millones que se reclaman en bienes e inmuebles, el Estado ha compensado por valor de 248 millones); y una reacia aceptación por parte del Estado y sus “lacayos”, léase U.G.T. y CC.OO., para el  usufructo del patrimonio sindical acumulado. Tras 10 años de continuas luchas y espera, de solicitar reuniones sin respuesta, y de  pensar que iban a cumplir unas leyes que ell@s mism@s elaboran y que hubiera puesto fin a nuestras reclamaciones, una vez más el Estado nos da largas y acaba con la poca paciencia que queda en l@s compañer@s organizad@s en C.N.T. </w:t>
      </w:r>
    </w:p>
    <w:p>
      <w:pPr>
        <w:pStyle w:val="Normal"/>
        <w:rPr/>
      </w:pPr>
      <w:r>
        <w:rPr/>
        <w:t xml:space="preserve">Así a partir del 5 de diciembre de 1996, con la ocupación del C.E.S. (Centro Económico y Social) en Madrid, la C.N.T. vuelve a la calle para reclamar lo que por justicia le pertenece. En dicha ocupación fueron detenid@s 124 compañer@s, a los cuales se les ha abierto causa penal por ocupación violenta.  Una vez más las garras represivas del Estado (la policía) actuaron en consecuencia. En 1997 y en la misma fecha, 5 de diciembre, 12 compañer@s eran detenid@s en Tarragona por reivindicar el uso del patrimonio acumulado que utiliza el INEM (convertido únicamente en gestores del desempleo) en vez de las organizaciones obreras como reclama C.N.T. </w:t>
      </w:r>
    </w:p>
    <w:p>
      <w:pPr>
        <w:pStyle w:val="Normal"/>
        <w:rPr/>
      </w:pPr>
      <w:r>
        <w:rPr/>
        <w:t xml:space="preserve">A pesar de las continuadas trabas seguimos con firmeza en nuestras posiciones. Con el acto de hoy la C.N.T. vuelve a la calle para seguir reivindicando la total devolución de su patrimonio histórico, así como la utilización por parte de nuestra Organización   del patrimonio acumulado. Ahora, además, exigimos la paralización de las causas abiertas contra compañer@s de C.N.T. detenid@s en actos de reclamación del patrimonio, que supone un ataque a toda la Organización por no aceptar el juego sucio del Estado y el capital. </w:t>
      </w:r>
    </w:p>
    <w:p>
      <w:pPr>
        <w:pStyle w:val="Normal"/>
        <w:rPr/>
      </w:pPr>
      <w:r>
        <w:rPr/>
        <w:t xml:space="preserve">Todo esto lo ponemos en conocimiento de l@s trabajador@s, así como a la opinión pública, para dejar bien claro que un sindicato obrero de clase no se doblega ante las exigencias del Estado. </w:t>
      </w:r>
    </w:p>
    <w:p>
      <w:pPr>
        <w:pStyle w:val="Normal"/>
        <w:rPr/>
      </w:pPr>
      <w:r>
        <w:rPr/>
        <w:t xml:space="preserve">Vamos a seguir luchando por cambiar una sociedad que ha ido degenerando a causa del capitalismo y su fiebre consumista en una sociedad de iguales, practicando el anarcosindicalismo, el apoyo mutuo y la solidaridad a través de nuestra herramienta de lucha obrera: la acción directa. </w:t>
      </w:r>
    </w:p>
    <w:p>
      <w:pPr>
        <w:pStyle w:val="Normal"/>
        <w:rPr/>
      </w:pPr>
      <w:r>
        <w:rPr/>
        <w:t xml:space="preserve">Desde aquí hacemos una llamada a l@s trabajador@s para que se organicen en los sindicatos de C.N.T. y poder combatir los abusos que el capitalismo sigue realizando con el consentimiento de la tan cacareada democracia. </w:t>
      </w:r>
    </w:p>
    <w:p>
      <w:pPr>
        <w:pStyle w:val="Normal"/>
        <w:rPr/>
      </w:pPr>
      <w:r>
        <w:rPr/>
        <w:t xml:space="preserve">COMITE REGIONAL DE CATALUÑA </w:t>
      </w:r>
    </w:p>
    <w:p>
      <w:pPr>
        <w:pStyle w:val="Normal"/>
        <w:rPr/>
      </w:pPr>
      <w:r>
        <w:rPr/>
        <w:t xml:space="preserve">  </w:t>
      </w:r>
    </w:p>
    <w:p>
      <w:pPr>
        <w:pStyle w:val="Normal"/>
        <w:rPr/>
      </w:pPr>
      <w:r>
        <w:rPr/>
        <w:t xml:space="preserve">COM ENS HEM DE VEURE </w:t>
      </w:r>
    </w:p>
    <w:p>
      <w:pPr>
        <w:pStyle w:val="Normal"/>
        <w:rPr/>
      </w:pPr>
      <w:r>
        <w:rPr/>
        <w:t xml:space="preserve">La desobediència Civil, ha sigut l’eina de resistència pacífica i directa utilitzada pel poble (treballadors/es) des de temps immemorable. La qual consisteix bàsicament en NO OBEÏR ordres o lleis injustes i abusives, assumint amb aquesta oposició una responsabilitat personal (i a vegades, després, col·lectiva) que sovint porta a conseqüències gens agradables: multes, inhabilitació, empresonament, menyspreu, incomprensió, tortures, i en algun lloc o època significa la mort. </w:t>
      </w:r>
    </w:p>
    <w:p>
      <w:pPr>
        <w:pStyle w:val="Normal"/>
        <w:rPr/>
      </w:pPr>
      <w:r>
        <w:rPr/>
        <w:t xml:space="preserve">Doncs bé, ara resulta que el «senyoritingo» Aleix Vidal Quadra del P.P., que com a polític que és, representa precisament al poder que sempre ha provocat en el poble el rebuig a les desigualtats que genera, i l’ha portat a desenvolupar sistemes de lluita compromesa, aquest «senyoritngo» dic, s’enapodera d’aquest ús i roba la seva legitimitat popular des del poder tecnocràtic i interessat del P.P. (nous feixistes). Fent una crida a la Desobediència Civil a la «llei del Català». No entraré a analitzar aquesta llei i les polítiques que la sostenen, ja que el que em preocupa és un altre aspecte d’aquest fet. </w:t>
      </w:r>
    </w:p>
    <w:p>
      <w:pPr>
        <w:pStyle w:val="Normal"/>
        <w:rPr/>
      </w:pPr>
      <w:r>
        <w:rPr/>
        <w:t xml:space="preserve">Si aquest «paio», que diu ser demòcrata, crida a la Desobediència a un sistema parlamentari del qual ell en forma part i que bé que l’utilitza per reprimir quan li convé, o és que es creu que som idiotes (raons no el falten) o bé significa que ens queda ben  poca dignitat. </w:t>
      </w:r>
    </w:p>
    <w:p>
      <w:pPr>
        <w:pStyle w:val="Normal"/>
        <w:rPr/>
      </w:pPr>
      <w:r>
        <w:rPr/>
        <w:t xml:space="preserve">Els insubmisos, el moviment okupa, l’objecció-insubmissió fiscal i electoral, l’autoorganització, l’assemblearisme, etc., són autèntiques expressions de Desobediència Civil per part d’un poble estafat que decideix per ell mateix el que li convé, i manté una lluita activa enfront l’injustícia i l’opressió camuflada en democràcia parlamentària. I mentre el poble, desobedient per naturalesa i necessitat està a la presó o és castigat al carrer, a òsties pels cossos policials protectors dels governs, el polítics s’omplen la boca de reivindicacions en pro de l’igualtat. </w:t>
      </w:r>
    </w:p>
    <w:p>
      <w:pPr>
        <w:pStyle w:val="Normal"/>
        <w:rPr/>
      </w:pPr>
      <w:r>
        <w:rPr/>
        <w:t xml:space="preserve">Un cop més, el sistema, a través de personatges com aquest polític, intenta absorbir el que la «base» crea. I reconvertint-ho en xerrameques acaba utilitzant-ho contra el poble creador i somiador. </w:t>
      </w:r>
    </w:p>
    <w:p>
      <w:pPr>
        <w:pStyle w:val="Normal"/>
        <w:rPr/>
      </w:pPr>
      <w:r>
        <w:rPr/>
        <w:t xml:space="preserve">De seguir així, aviat el Joan Carles I, farà vaga indefinida per demanar augment de sou o per a que s’acceleri el procés de fabricació del «iot» nou que ens pensen fer pagar entre tots/es d’una manera o altre. </w:t>
      </w:r>
    </w:p>
    <w:p>
      <w:pPr>
        <w:pStyle w:val="Normal"/>
        <w:rPr/>
      </w:pPr>
      <w:r>
        <w:rPr/>
        <w:t xml:space="preserve">Com ens hem de veure! O pitjor, com ens veurem! Amb una espardenya i un «recalço». </w:t>
      </w:r>
    </w:p>
    <w:p>
      <w:pPr>
        <w:pStyle w:val="Normal"/>
        <w:rPr/>
      </w:pPr>
      <w:r>
        <w:rPr/>
        <w:t xml:space="preserve">En Galimaties. </w:t>
      </w:r>
    </w:p>
    <w:p>
      <w:pPr>
        <w:pStyle w:val="Normal"/>
        <w:rPr/>
      </w:pPr>
      <w:r>
        <w:rPr/>
        <w:t xml:space="preserve">DONES LLIURES! </w:t>
      </w:r>
    </w:p>
    <w:p>
      <w:pPr>
        <w:pStyle w:val="Normal"/>
        <w:rPr/>
      </w:pPr>
      <w:r>
        <w:rPr/>
        <w:t xml:space="preserve">La dona és l’esclava dels esclaus com en Lennon deia a Woman Is The Nigger Of  The World. És qui més esclavitut i repressió sofreix i ha de combatre. Si els i les productor*s sofrim l’esclavitut del Capital i el seu Ordre,   encara és més dur el Domini sobre les que no només produiu amb el vostre treball, sinó que a més podeu parir més mà d’obra o carn de canyó per l’Estat . A més a més, les dones, marginades per un Sistema Patriarcal i pels valors paternalistes  i militaristes de l’Estat, sou la més gran amenaça pel Sistema. La vostra ressistència, la vostra resolució en guardar els valors humans són l’element més revolucionari i desafiador de l’Estat que existeix.  El control del Sistema sobre vosaltres és el més fort i esclavitzant, junt amb el que sofreixen els nens i les nenes a les escoles. Si al*s petit*s s’els imposa una Ideologia i s’els obliga a assimil·lar el Sistema, a vosaltres us dicten constantment allò que heu de pensar, fer, vestir, pesar, promoure, etc. La dictadura del Sistema és més forta amb vosaltres perquè sou peça fonamental en l’engranatge de la seva màquina, no només com a productores, com abans hem esmentat, sinó com a elements socials de primera necessitat en la construcció de l’Ordre. Manipul·lar les vostres consciències és alhora influenciar en la consciència dels homes que convivim amb vosaltres i que a part, també sofrim la inculcació de la nostra Identitat social. Així ens trobem en que l’Estat és el propietari del vostre aparell reproductor com el Capital és el propietari del fruit del vostre treball, acabant sent, l’Estat del Capital, el propietari i contol·lador de la vostra existència. No obstant, la vostra lluita, els valors humans que l’Estat mai us farà oblidar tan fàcilment com a alguns homes i el fet de ser mares dels que treballen i moren a la guerra per altres són un perill constant pels fills del Capital. No és només la solidaritat fraternal que ens uneix a dones i homes, sinó una lluita comuna contra els mateixos enemics de sempre. La vostra lluita és la nostra, la vostra llibertat, és l’anarquia per la que totes i tots lluitem, la nostra llibertat. L’esperança de tot*s, dones lliures! </w:t>
      </w:r>
    </w:p>
    <w:p>
      <w:pPr>
        <w:pStyle w:val="Normal"/>
        <w:rPr/>
      </w:pPr>
      <w:r>
        <w:rPr/>
        <w:t xml:space="preserve">IBERO </w:t>
      </w:r>
    </w:p>
    <w:p>
      <w:pPr>
        <w:pStyle w:val="Normal"/>
        <w:rPr/>
      </w:pPr>
      <w:r>
        <w:rPr/>
        <w:t xml:space="preserve">  </w:t>
      </w:r>
    </w:p>
    <w:p>
      <w:pPr>
        <w:pStyle w:val="Normal"/>
        <w:rPr/>
      </w:pPr>
      <w:r>
        <w:rPr/>
        <w:t> </w:t>
      </w:r>
      <w:r>
        <w:rPr/>
        <w:t xml:space="preserve">LA CNT CONTRA EL ABOCADOR DEL PONT D’ARMENTERA </w:t>
      </w:r>
    </w:p>
    <w:p>
      <w:pPr>
        <w:pStyle w:val="Normal"/>
        <w:rPr/>
      </w:pPr>
      <w:r>
        <w:rPr/>
        <w:t xml:space="preserve">El verano del  año pasado se hizo pública la escandalosa decisión del Ayuntamiento del  Pont de  Armentera y de la Generalitat de ubicar un vertedero de residuos en el  Pont, pueblo de la comarca del  Alt Camp, Tarragona.  Se concedió la licencia a la empresa Grok Bleu  SA (supuestamente dedicada a la construcción pero ligada  a la gestión de residus peligrosos  e industriales) tras siete años de irregularidades, corruptelas, engaños y el silencio por parte del ayuntamiento, y que parecen ya haber llevado a la dimisión de un alcalde en el Pont. </w:t>
      </w:r>
    </w:p>
    <w:p>
      <w:pPr>
        <w:pStyle w:val="Normal"/>
        <w:rPr/>
      </w:pPr>
      <w:r>
        <w:rPr/>
        <w:t xml:space="preserve">La campaña que está llevando la C.N.T., iniciada desde el momento que aparecieron las primeras noticias en el Pont, demuestra la influencia popular que ha de tener la Confederación en toda clase de protestas ciudadanas ante el inmovilismo, confusión y desinformación practicados de forma interesada no ya sólo por ayuntamientos  y  demás instituciones del poder,y partidos políticos, sino en muchos casos por plataformas o coordinadoras que responden a la manipulación y dirección por intereses o aspiraciones políticas, o que caen en métodos delegacionistas y de mediación  y en querer controlar y monopolizar toda iniciativa o respuesta popular. </w:t>
      </w:r>
    </w:p>
    <w:p>
      <w:pPr>
        <w:pStyle w:val="Normal"/>
        <w:rPr/>
      </w:pPr>
      <w:r>
        <w:rPr/>
        <w:t xml:space="preserve">Los primeros dias en el Pont difundimos casa a casa una octavilla informativa sobre lo que representaba este descabellado y oscuro proyecto, que viene a confirmar  la actual  política  de la Generalitat en materia de residuos:  no solo no favorecer verdaderamente el reciclaje y freno  a la producción de residuos sino, bajo la mascarada de “ecologistas” y de “campañas” por el medioambiente para mantener las apariencias,  proseguir en la proliferación de nuevas incineradoras y vertederos  irracionalmente, y obedeciendo unicamente a los dictados de los intereses empresariales e industriales , y a la situación social o capacidad de respuesta popular de las zonas afectadas. </w:t>
      </w:r>
    </w:p>
    <w:p>
      <w:pPr>
        <w:pStyle w:val="Normal"/>
        <w:rPr/>
      </w:pPr>
      <w:r>
        <w:rPr/>
        <w:t xml:space="preserve">Solo así se puede comprender que se pretenda instalar un vertedero  en un lugar como el actual: roca absolutamente porosa de conglomerado, con abundancia de filtraciones y aguas freáticas, que además van a parar al rio Gaiá, a la agricultura, al consumo e incluso a una planta embotelladora de agua mineral, gran inclinación del suelo, abundancia de agricultura,... en fin todos los factores que lo hacen , como podiamos esperar de la Generalitat, el medio “más idóneo” para situar un proyecto tan dañino. </w:t>
      </w:r>
    </w:p>
    <w:p>
      <w:pPr>
        <w:pStyle w:val="Normal"/>
        <w:rPr/>
      </w:pPr>
      <w:r>
        <w:rPr/>
        <w:t xml:space="preserve">La población del Pont conoció la gravedad  y verdadera naturaleza del macrovertedero, pues el ayuntamiento, además de conceder la licencia a Grok Bleu SA en secreto  y de espaldas al pueblo, ocultó y cambió improcedentemente la cualificación de residuos “de la construcción” a “inertes”, artimaña ésta, para confundir en un primer momento a los ciudadanos. Mientras, la Plataforma contra el Vetedero no se decidía por informar e iniciar la respuesta, perdida en su propio acto de fundación por políticos y aspirantes a serlo y por  “ecologistas” profesionales de la  subvención. </w:t>
      </w:r>
    </w:p>
    <w:p>
      <w:pPr>
        <w:pStyle w:val="Normal"/>
        <w:rPr/>
      </w:pPr>
      <w:r>
        <w:rPr/>
        <w:t xml:space="preserve">Hay que destacar  que en varias ocasiones colgamos pancartas y que la última vez  “desaparecieron” el mismo dia, por la noche, de colocarlas,  y a la vez que el ayuntamiento llamaba por segunda vez y de forma ilegal a un militante de la C.N.T. en el pueblo con el fin de amedrentar y querer que se retire,por criterios “estéticos” , como dijeron a la prensa respondiendo a nuestra nueva octavilla de denuncia, un mural que se había pintado en un lugar visible desde gran parte del pueblo, para recordar a diario la grave amenaza que el ayuntamiento pende sobre el medio y salud de los vecinos del Pont . </w:t>
      </w:r>
    </w:p>
    <w:p>
      <w:pPr>
        <w:pStyle w:val="Normal"/>
        <w:rPr/>
      </w:pPr>
      <w:r>
        <w:rPr/>
        <w:t xml:space="preserve">Ante la campaña y la rotunda respuesta ciudadana el ayuntamiento hubo de responder queriendo excusar su actitud y su responsabilidad, viéndose obligada a denegar el permiso ya concedido a  Grok Bleu. </w:t>
      </w:r>
    </w:p>
    <w:p>
      <w:pPr>
        <w:pStyle w:val="Normal"/>
        <w:rPr/>
      </w:pPr>
      <w:r>
        <w:rPr/>
        <w:t xml:space="preserve">El proyecto del vertedero parece suspenderse en el tiempo, sin clarificarse su destino y como pareciendo esperar un mejor momento, en el que la población baje la guardia a quienes sujetan los hilos , y a las, como siempre, decisiones “de arriba”, a la Generalitat y al Ayuntamiento del Pont de Armentera, que nos da una lección del doble juego y engaño que es necesario mantener en la mascarada de la Democracia, para salvar la imagen ante la ciudadanía, sin renunciar al negocio oculto del macrovertedero. Pero ya se ha dado el primer paso, con un inalienable NO, y por la respuesta popular en los pueblos afectados no  parece que se  vaya a aceptar a estas alturas más engaños y demagogia. </w:t>
      </w:r>
    </w:p>
    <w:p>
      <w:pPr>
        <w:pStyle w:val="Normal"/>
        <w:rPr/>
      </w:pPr>
      <w:r>
        <w:rPr/>
        <w:t xml:space="preserve">  </w:t>
      </w:r>
    </w:p>
    <w:p>
      <w:pPr>
        <w:pStyle w:val="Normal"/>
        <w:rPr/>
      </w:pPr>
      <w:r>
        <w:rPr/>
        <w:t xml:space="preserve">  </w:t>
      </w:r>
    </w:p>
    <w:p>
      <w:pPr>
        <w:pStyle w:val="Normal"/>
        <w:rPr/>
      </w:pPr>
      <w:r>
        <w:rPr/>
        <w:t xml:space="preserve">Nos puedes encontrar: </w:t>
      </w:r>
    </w:p>
    <w:p>
      <w:pPr>
        <w:pStyle w:val="Normal"/>
        <w:rPr/>
      </w:pPr>
      <w:r>
        <w:rPr/>
        <w:t xml:space="preserve">CNT Tarragona Apartado de correos 973 43080 </w:t>
      </w:r>
    </w:p>
    <w:p>
      <w:pPr>
        <w:pStyle w:val="Normal"/>
        <w:rPr/>
      </w:pPr>
      <w:r>
        <w:rPr/>
        <w:t xml:space="preserve">CNT Reus c/S.Vicente Alegre,3 - 43201 </w:t>
      </w:r>
    </w:p>
    <w:p>
      <w:pPr>
        <w:pStyle w:val="Normal"/>
        <w:rPr/>
      </w:pPr>
      <w:r>
        <w:rPr/>
        <w:t xml:space="preserve">tel. fax 341659- e-mail cntreus@ecn.org </w:t>
      </w:r>
    </w:p>
    <w:p>
      <w:pPr>
        <w:pStyle w:val="Normal"/>
        <w:rPr/>
      </w:pPr>
      <w:r>
        <w:rPr/>
        <w:t xml:space="preserve">Cuenta de ayuda pro-local CNT tarragona: </w:t>
      </w:r>
    </w:p>
    <w:p>
      <w:pPr>
        <w:pStyle w:val="Normal"/>
        <w:rPr/>
      </w:pPr>
      <w:r>
        <w:rPr/>
        <w:t xml:space="preserve">Argentaria, Ent 0104 of. 0038  DC56 </w:t>
      </w:r>
    </w:p>
    <w:p>
      <w:pPr>
        <w:pStyle w:val="Normal"/>
        <w:rPr/>
      </w:pPr>
      <w:r>
        <w:rPr/>
        <w:t xml:space="preserve">nº cuenta 031-02078-11 </w:t>
      </w:r>
    </w:p>
    <w:p>
      <w:pPr>
        <w:pStyle w:val="Normal"/>
        <w:rPr/>
      </w:pPr>
      <w:r>
        <w:rPr/>
        <w:t xml:space="preserve">  </w:t>
      </w:r>
    </w:p>
    <w:p>
      <w:pPr>
        <w:pStyle w:val="Normal"/>
        <w:rPr/>
      </w:pPr>
      <w:r>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04:28:00Z</dcterms:created>
  <dc:creator>cri</dc:creator>
  <dc:description/>
  <dc:language>en-US</dc:language>
  <cp:lastModifiedBy>cri</cp:lastModifiedBy>
  <dcterms:modified xsi:type="dcterms:W3CDTF">1998-11-22T04:29:00Z</dcterms:modified>
  <cp:revision>1</cp:revision>
  <dc:subject/>
  <dc:title>CNT-AIT TARRAGONA-REUS </dc:title>
</cp:coreProperties>
</file>