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NT-AIT TARRAGONA-REUS </w:t>
      </w:r>
    </w:p>
    <w:p>
      <w:pPr>
        <w:pStyle w:val="Normal"/>
        <w:rPr/>
      </w:pPr>
      <w:r>
        <w:rPr/>
        <w:t xml:space="preserve">Nº 9  JULIOL AGOST-98 </w:t>
      </w:r>
    </w:p>
    <w:p>
      <w:pPr>
        <w:pStyle w:val="Normal"/>
        <w:rPr/>
      </w:pPr>
      <w:r>
        <w:rPr/>
        <w:t xml:space="preserve">  </w:t>
      </w:r>
    </w:p>
    <w:p>
      <w:pPr>
        <w:pStyle w:val="Normal"/>
        <w:rPr/>
      </w:pPr>
      <w:r>
        <w:rPr/>
        <w:t>Lo que queremos</w:t>
      </w:r>
    </w:p>
    <w:p>
      <w:pPr>
        <w:pStyle w:val="Normal"/>
        <w:rPr/>
      </w:pPr>
      <w:r>
        <w:rPr/>
        <w:t>AUTODEFENSA: en manifestacions i accions</w:t>
      </w:r>
    </w:p>
    <w:p>
      <w:pPr>
        <w:pStyle w:val="Normal"/>
        <w:rPr/>
      </w:pPr>
      <w:r>
        <w:rPr/>
        <w:t>VOCACIÓ D’INADAPTAT</w:t>
      </w:r>
    </w:p>
    <w:p>
      <w:pPr>
        <w:pStyle w:val="Normal"/>
        <w:rPr/>
      </w:pPr>
      <w:r>
        <w:rPr/>
        <w:t>NO MÉS OBJECTORS ALS INSTITUTS</w:t>
      </w:r>
    </w:p>
    <w:p>
      <w:pPr>
        <w:pStyle w:val="Normal"/>
        <w:rPr/>
      </w:pPr>
      <w:r>
        <w:rPr/>
        <w:t>VERTEDERO DE RESIDUOS</w:t>
      </w:r>
    </w:p>
    <w:p>
      <w:pPr>
        <w:pStyle w:val="Normal"/>
        <w:rPr/>
      </w:pPr>
      <w:r>
        <w:rPr/>
        <w:t>QUI POT DESCANSAR?</w:t>
      </w:r>
    </w:p>
    <w:p>
      <w:pPr>
        <w:pStyle w:val="Normal"/>
        <w:rPr/>
      </w:pPr>
      <w:r>
        <w:rPr/>
        <w:t>DONES LLIURES!</w:t>
      </w:r>
    </w:p>
    <w:p>
      <w:pPr>
        <w:pStyle w:val="Normal"/>
        <w:rPr/>
      </w:pPr>
      <w:r>
        <w:rPr/>
        <w:t>OTAN NO! BASES FORA!</w:t>
      </w:r>
    </w:p>
    <w:p>
      <w:pPr>
        <w:pStyle w:val="Normal"/>
        <w:rPr/>
      </w:pPr>
      <w:r>
        <w:rPr/>
        <w:t xml:space="preserve">FORMAS DE VIOLENCIA </w:t>
      </w:r>
    </w:p>
    <w:p>
      <w:pPr>
        <w:pStyle w:val="Normal"/>
        <w:rPr/>
      </w:pPr>
      <w:r>
        <w:rPr/>
      </w:r>
    </w:p>
    <w:p>
      <w:pPr>
        <w:pStyle w:val="Normal"/>
        <w:rPr/>
      </w:pPr>
      <w:r>
        <w:rPr/>
      </w:r>
    </w:p>
    <w:p>
      <w:pPr>
        <w:pStyle w:val="Normal"/>
        <w:rPr/>
      </w:pPr>
      <w:r>
        <w:rPr/>
        <w:t>Lo que queremos</w:t>
      </w:r>
    </w:p>
    <w:p>
      <w:pPr>
        <w:pStyle w:val="Normal"/>
        <w:rPr/>
      </w:pPr>
      <w:r>
        <w:rPr/>
        <w:t xml:space="preserve">por Pietro Gori, anarquista italiano (1865-1911) </w:t>
      </w:r>
    </w:p>
    <w:p>
      <w:pPr>
        <w:pStyle w:val="Normal"/>
        <w:rPr/>
      </w:pPr>
      <w:r>
        <w:rPr/>
      </w:r>
    </w:p>
    <w:p>
      <w:pPr>
        <w:pStyle w:val="Normal"/>
        <w:rPr/>
      </w:pPr>
      <w:r>
        <w:rPr/>
        <w:t xml:space="preserve">Nosotros luchamos por la igualdad ante todo, por la verdadera y propia igualdad, no por aquella mentira escrita en las cárceles de las monarquías o en los muros de la Francia republicana. </w:t>
      </w:r>
    </w:p>
    <w:p>
      <w:pPr>
        <w:pStyle w:val="Normal"/>
        <w:rPr/>
      </w:pPr>
      <w:r>
        <w:rPr/>
        <w:t xml:space="preserve">Nosotros queremos que todo pertenezca a todos; queremos que las maquinas sean propiedad de los obreros que las hacen producir y que sean expropiadas a los actuales patronos, que se enriquecen a costa de las fatigas de los trabajadores. </w:t>
      </w:r>
    </w:p>
    <w:p>
      <w:pPr>
        <w:pStyle w:val="Normal"/>
        <w:rPr/>
      </w:pPr>
      <w:r>
        <w:rPr/>
        <w:t xml:space="preserve">Queremos que la tierra, hoy en poder de los viciosos propietarios, que viven en la ciudad en medio del lujo y en plena orgía, sea entregada al campesino que la cultiva y la hace fructificar. </w:t>
      </w:r>
    </w:p>
    <w:p>
      <w:pPr>
        <w:pStyle w:val="Normal"/>
        <w:rPr/>
      </w:pPr>
      <w:r>
        <w:rPr/>
        <w:t xml:space="preserve">Queremos, en una palabra, que todos los instrumentos del trabajo sean poseídos por los trabajadores libremente asociados y que todos los productos naturales y artificiales de la riqueza sean declarados propiedad de todos. Por esto nos declaramos comunistas. Y desengañamos a todos los guiados por el egoísmo a que nos demuestren como la verdadera igualdad es posible sin el comunismo que sintetiza el deber y el haber entre el individuo y la sociedad con la vieja e insuperable formula: de cada uno según sus fuerzas y a cada uno según sus necesidades. </w:t>
      </w:r>
    </w:p>
    <w:p>
      <w:pPr>
        <w:pStyle w:val="Normal"/>
        <w:rPr/>
      </w:pPr>
      <w:r>
        <w:rPr/>
        <w:t xml:space="preserve">Pero sin completa libertad no es posible la igualdad completa, como sin verdadera igualdad no es concebible la verdadera y propia libertad. El que no posee es esclavo del que posee. Y como no es posible efectuar la igualdad sin suprimir a los patronos, desposeyéndoles de todo lo que injustamente detentan, tampoco es posible reivindicar la libertad sin eliminar a los gobernantes, aboliendo todo gobierno, que es el privilegio político donde descansa la explotación del hombre por el hombre. Ni amos ni asalariados; ni gobernantes ni gobernados. Todos iguales en la libertad; todos libres en la igualdad. </w:t>
      </w:r>
    </w:p>
    <w:p>
      <w:pPr>
        <w:pStyle w:val="Normal"/>
        <w:rPr/>
      </w:pPr>
      <w:r>
        <w:rPr/>
        <w:t xml:space="preserve">Sin propiedad privada, que equivale a decir sin amos y, por consecuencia, sin la explotación económica, todos los individuos serán económicamente iguales, y esto es el comunismo o propiedad común de todas las cosas. </w:t>
      </w:r>
    </w:p>
    <w:p>
      <w:pPr>
        <w:pStyle w:val="Normal"/>
        <w:rPr/>
      </w:pPr>
      <w:r>
        <w:rPr/>
        <w:t xml:space="preserve">Sin gobierno, sin autoridad del hombre sobre el hombre, sin la violencia moral de leyes antinaturales, sin policías y sin burocracia, todos los hombres serán libres políticamente; esto es, cada individuo tendrá la exclusiva y plena soberanía sobre sí mismo y no encontrara quien le impida cooperar al bien colectivo y podrá obrar espontáneamente según lo reclamen sus intereses individuales, existiendo completa armonía en los intereses de todos. Esta libertad es la Anarquía, libertad de la libertad. Somos por todo esto comunistas anarquistas, porque queremos ser verdaderamente libres y completamente iguales. </w:t>
      </w:r>
    </w:p>
    <w:p>
      <w:pPr>
        <w:pStyle w:val="Normal"/>
        <w:rPr/>
      </w:pPr>
      <w:r>
        <w:rPr/>
        <w:t xml:space="preserve">Porque queremos la liberación de todos los oprimidos, porque amamos vivamente a nuestras madres, a nuestras hijas, a nuestras hermanas, a las compañeras de nuestra vida y de nuestros dolores, llamamos a la mujer doblemente esclava, del patrono y del macho. !¡Venid a nosotros y peleemos juntos por la redención de todas las miserias, para que entre vosotras no impere la infelicidad! </w:t>
      </w:r>
    </w:p>
    <w:p>
      <w:pPr>
        <w:pStyle w:val="Normal"/>
        <w:rPr/>
      </w:pPr>
      <w:r>
        <w:rPr/>
        <w:t xml:space="preserve">Nosotros queremos purificar la unión sexual y nada mas. Hacerla desinteresada con la abolición de la propiedad, causa principal de todos los bajos cálculos de interés; hacerla libre, haciendo desaparecer todas las cadenas, morales o materiales, que se opongan al espontaneo y natural desarrollo de todas sus manifestaciones. </w:t>
      </w:r>
    </w:p>
    <w:p>
      <w:pPr>
        <w:pStyle w:val="Normal"/>
        <w:rPr/>
      </w:pPr>
      <w:r>
        <w:rPr/>
        <w:t xml:space="preserve">Los gobiernos y negreros capitalistas, para mejor dominar, se afanan en suscitar odios fratricidas entre los pueblos, y estos nunca comprenden el juego insidioso que con su sangre hacen todos los potentados y patrioteros. Los trabajadores empiezan ya a entender que sus enemigos no están mas allá de esta o aquella frontera, sino que están en todos los países, en todas las patrias: sus mismos gobernantes y patronos. Solo una alianza internacional de los explotados y los oprimidos de todas las patrias, en abierta rebeldía contra la coligación de los gobiernos y del capitalismo, derrocara todo ese viejo orden social a base de privilegios, opresiones y tiranías, instaurando en toda la tierra una nueva era de amor y bienestar para todos los hombres iguales y libres. Por estas razones, los comunistas anarquistas se declaran internacionalistas. </w:t>
      </w:r>
    </w:p>
    <w:p>
      <w:pPr>
        <w:pStyle w:val="Normal"/>
        <w:rPr/>
      </w:pPr>
      <w:r>
        <w:rPr/>
        <w:t xml:space="preserve">Pero toda esta renovación sustancial y profunda de la sociedad humana, solo es posible merced a una violenta insurrección del pueblo contra la violencia legal de los actuales privilegios económicos y políticos. Aquí parte la necesidad de una revolución social. Y por esto nosotros somos antilegalitarios y revolucionarios. </w:t>
      </w:r>
    </w:p>
    <w:p>
      <w:pPr>
        <w:pStyle w:val="Normal"/>
        <w:rPr/>
      </w:pPr>
      <w:r>
        <w:rPr/>
        <w:t xml:space="preserve">Y tu, viejo pueblo trabajador, confórtanos en nuestra humilde y solitaria obra, con el rugido del león que afila las garras para entrar en pelea; que aun en el furor de la batalla oirás como, hiriendo el espacio, surge de los pechos de los luchadores este grito, que es un signo de fraternidad y amor: !¡Viva la humanidad libre! </w:t>
      </w:r>
    </w:p>
    <w:p>
      <w:pPr>
        <w:pStyle w:val="Normal"/>
        <w:rPr/>
      </w:pPr>
      <w:r>
        <w:rPr/>
      </w:r>
    </w:p>
    <w:p>
      <w:pPr>
        <w:pStyle w:val="Normal"/>
        <w:rPr/>
      </w:pPr>
      <w:r>
        <w:rPr/>
        <w:t>AUTODEFENSA: en manifestacions i accions</w:t>
      </w:r>
    </w:p>
    <w:p>
      <w:pPr>
        <w:pStyle w:val="Normal"/>
        <w:rPr/>
      </w:pPr>
      <w:r>
        <w:rPr/>
        <w:t>Això són un seguit de consells pràctics per a la teva seguretat personal i col·lectiva en una manifestació o qualsevol tipus d’acció pública. No pretenem dir-te el que has de fer, es tracta d’una orientació general per estalviar-se problemes. Tampoc es tracta que t’ho prenguis al peu de la lletra, la teva intuïció i imaginació són la millor garantia.</w:t>
      </w:r>
    </w:p>
    <w:p>
      <w:pPr>
        <w:pStyle w:val="Normal"/>
        <w:rPr/>
      </w:pPr>
      <w:r>
        <w:rPr/>
        <w:t>DOCUMENTACIÓ</w:t>
      </w:r>
    </w:p>
    <w:p>
      <w:pPr>
        <w:pStyle w:val="Normal"/>
        <w:rPr/>
      </w:pPr>
      <w:r>
        <w:rPr/>
        <w:t>És important acostumar-se a agafar seguretat per negar-te a donar-la a la policia ( quan et trobis dins d’un grup de persones suficient per adoptar tots/es la mateixa actitud ). Portar el DNI damunt et pot evitar problemes en situacions en les que no puguis negar-te a donar-la, però porta-la ben amagada i, sobre tot, no comprometis a d'altres persones portant agendes i adreces innecessàries.</w:t>
      </w:r>
    </w:p>
    <w:p>
      <w:pPr>
        <w:pStyle w:val="Normal"/>
        <w:rPr/>
      </w:pPr>
      <w:r>
        <w:rPr/>
        <w:t>"PINTES", FOTOS,...</w:t>
      </w:r>
    </w:p>
    <w:p>
      <w:pPr>
        <w:pStyle w:val="Normal"/>
        <w:rPr/>
      </w:pPr>
      <w:r>
        <w:rPr/>
        <w:t>Procura no cridar la atenció amb el teu aspecte i estètica, per tal de dificultar la teva identificació. Pels cabells i la cara s’ets pot conèixer, tapa o camufla la teva identitat ( el passamuntanyes acostuma a cantar massa ). No et refiïs d’algú només pel fet que la seva "pinta" t’inspiri confiança, hi ha "secretes" de tot tipus i estètica. De la mateixa forma, anar rapat o passar dels trenta anys no vol dir ser nazi o policia, encara que si n’identifiques algun/a fes córrer la veu.</w:t>
      </w:r>
    </w:p>
    <w:p>
      <w:pPr>
        <w:pStyle w:val="Normal"/>
        <w:rPr/>
      </w:pPr>
      <w:r>
        <w:rPr/>
        <w:t>Si fas fotos, agafa la gent d’esquena o avisa abans de fer-la. Compte amb les cameres de bancs, tràfic, etc, i identifica a qui vegis filmant.</w:t>
      </w:r>
    </w:p>
    <w:p>
      <w:pPr>
        <w:pStyle w:val="Normal"/>
        <w:rPr/>
      </w:pPr>
      <w:r>
        <w:rPr/>
        <w:t>PARTICIPAR EN GRUP</w:t>
      </w:r>
    </w:p>
    <w:p>
      <w:pPr>
        <w:pStyle w:val="Normal"/>
        <w:rPr/>
      </w:pPr>
      <w:r>
        <w:rPr/>
        <w:t>Si vas amb col·legues millor. Procureu anar junts/es ( sempre hi ha excepcions ) i estar en contacte durant la manifestació. Si veus que intenten detenir algú fes pinya, així s’eviten detencions, guanyem confiança i els baixem els fums a la pasma. Sobre tot és important actuar col·lectivament i amb rapidesa, s’ha d’estar al lloro de no deixar ningú sol/a.</w:t>
      </w:r>
    </w:p>
    <w:p>
      <w:pPr>
        <w:pStyle w:val="Normal"/>
        <w:rPr/>
      </w:pPr>
      <w:r>
        <w:rPr/>
        <w:t>Si saps el recorregut de la mani procura conèixer una mica la zona per no anar despistat/da en cas de necessitat.</w:t>
      </w:r>
    </w:p>
    <w:p>
      <w:pPr>
        <w:pStyle w:val="Normal"/>
        <w:rPr/>
      </w:pPr>
      <w:r>
        <w:rPr/>
        <w:t>Si veus que en un moment donat ja no hi ha res a fer allí, fot el camp el més lluny que puguis, passa de quedar-te en bars que estiguin aprop. Assegura’t que no et segueixen i tingues previst un lloc de trobada amb els/les col·legues.</w:t>
      </w:r>
    </w:p>
    <w:p>
      <w:pPr>
        <w:pStyle w:val="Normal"/>
        <w:rPr/>
      </w:pPr>
      <w:r>
        <w:rPr/>
        <w:t>MARRONS</w:t>
      </w:r>
    </w:p>
    <w:p>
      <w:pPr>
        <w:pStyle w:val="Normal"/>
        <w:rPr/>
      </w:pPr>
      <w:r>
        <w:rPr/>
        <w:t>Porta damunt només allò estrictament necessari, passa d’històries per les que et puguin enmarronar i no vinguin al cas. Després d’actuar, desfés-te de qualsevol cosa que et pugui implicar, porta guants per no embrutar-te les mans o deixar empremtes. No t’has de tallar a l’hora d’expressar el que sents, però abans de fer res fixa’t en com està l’ambient, per més que tinguis estudiat el tema pot ser que no sigui el moment oportú, pensa que hi ha més dies que llangonisses. Siguem coherents al escollir els nostres objectius.</w:t>
      </w:r>
    </w:p>
    <w:p>
      <w:pPr>
        <w:pStyle w:val="Normal"/>
        <w:rPr/>
      </w:pPr>
      <w:r>
        <w:rPr/>
        <w:t>Com sempre hi ha la possibilitat que et detinguin, no està de més recordar algunes coses: pots negar-te a declarar, escollir advocat/da, negar-ho tot per exagerat que sembli, demanar un/a metge/sa i denunciar la policia ( encara que això últim no et recomanem que ho facis a comissaria ). Sobre tot pensa que et deixaran anar i no et desmoralitzis.</w:t>
      </w:r>
    </w:p>
    <w:p>
      <w:pPr>
        <w:pStyle w:val="Normal"/>
        <w:rPr/>
      </w:pPr>
      <w:r>
        <w:rPr/>
        <w:t>Tot això només són precaucions bàsiques, no es tracta de tenir por de sortir al carrer sinó de fer-ho estalviant al màxim els problemes.</w:t>
      </w:r>
    </w:p>
    <w:p>
      <w:pPr>
        <w:pStyle w:val="Normal"/>
        <w:rPr/>
      </w:pPr>
      <w:r>
        <w:rPr/>
      </w:r>
    </w:p>
    <w:p>
      <w:pPr>
        <w:pStyle w:val="Normal"/>
        <w:rPr/>
      </w:pPr>
      <w:r>
        <w:rPr/>
        <w:t>VOCACIÓ D’INADAPTAT.</w:t>
      </w:r>
    </w:p>
    <w:p>
      <w:pPr>
        <w:pStyle w:val="Normal"/>
        <w:rPr/>
      </w:pPr>
      <w:r>
        <w:rPr/>
        <w:t>Això és el que sóc. Inadaptat per negar-me a ser una mercaderia que es ven a la baixa i segons el caprici dels "totpoderosos" esclavistes que son els bancs i les multinacionals, aliments per la complicitat de tot un sistema capitalista que entén el/la treballador/ra com una màquina estúpida i fàcil de reemplaçar. I això no aconsegueixen perpetuant l’atur. ¡No fotem!. L’atur és inherent al capitalisme salvatge que està practicant la "nova unió europea". L’atur és la millor manera de mantenir la competitivitat i la insolidaritat entre una classe treballadora sobre la que planeja l’ombra de la gana. Porta’t bé, o t'acomiadaran. Mira el Pep en quina situació es troba per queixar-se. Es millor callar i no dir res, i qui dies passa anys empeny. Totes aquestes raons se senten a diari al carrer, als bars i als comerços.</w:t>
      </w:r>
    </w:p>
    <w:p>
      <w:pPr>
        <w:pStyle w:val="Normal"/>
        <w:rPr/>
      </w:pPr>
      <w:r>
        <w:rPr/>
        <w:t>Els/les obrers/es, ofuscats/des, ja no tant sols es preocupen en alimentar la "prole", sinó en poder donar un fals benestar material als/les fills/es. Es deixen la pell treballant i fent hores extres al preu que sigui. Com menys es cobra a fi de mes, més hores extres es fan. Alguns/es arriben al punt de viure només per treballar, ofegats/des en deutes, esperant que els toqui la loteria per convertir-se en rics. "Els últims seran els primers", s’han encarregat de vomitar-nos a sobre durant segles, amb la finalitat de que l’explotat/da es resigni i esperi viure un món millor no sap on. Mentre tots els capellans estan en nòmina de l’estat, l’única empresa que no fa mai fallida excepte quan es produeix una revolució social. No s’hi pot fer res, ens ho han posat tant al cervell que molts/es ho han cregut. I això ho han aconseguit a base de "sang i fetge", utilitzant totes les facetes de la violència.</w:t>
      </w:r>
    </w:p>
    <w:p>
      <w:pPr>
        <w:pStyle w:val="Normal"/>
        <w:rPr/>
      </w:pPr>
      <w:r>
        <w:rPr/>
        <w:t>Els/les partidaris/es del capitalisme imposen per força allò que de forma natural no hagués passat mai. Es inherent a l’espècie humana que alguns/es es creguin amb el dret i la suposada saviesa per dirigir els/les altres?. Si es així doncs, també és inherent que hi hagi inadaptats, i per tant revolucionaris, i en conclusió no hi ha utopies, simplement dos realitats paral·leles enfrontades, una de les quals, formada per una minoria que va sobrada de tot, s’imposa sobre una gran majoria desarmada en tots els sentits. Una majoria que no viu del treball de ningú, perquè és ella la que treballa. Una majoria que en general practica la solidaritat al barri, amb la família. Una majoria explotada que és sana. Poc culta però sabia; adormida de tantes mentides però poderosa si desperta. No caldria posar-nos a l’altura del feixisme per canviar aquest sistema de valors que explota persones i recursos. Simplement n’hi hauria prou amb, per exemple, que durant un dia ningú anés a treballar. Tot se n’aniria a norris, sense violència per part nostra.</w:t>
      </w:r>
    </w:p>
    <w:p>
      <w:pPr>
        <w:pStyle w:val="Normal"/>
        <w:rPr/>
      </w:pPr>
      <w:r>
        <w:rPr/>
        <w:t>Que ens queda?. Potser trobar un lloguer barat o una hipoteca assequible per compartir quatres parets amb una parella, i fer-se un pla de pensions per poder anar a Lloret de Mar quan ens jubilin?. Segurament a molts/es només els queda això, Han perdut tota dignitat. Els queda això i tenir la sort de no "pillar" la Sida o un càncer, els grans "yuyu" actuals, o no empotrar-se contra un mur de l’autovia quan es viatja a 140 Km/h per poder aprofitar al màxim el cap de setmana. També seria una veritable llàstima acabar en un cap psiquiàtric com a conseqüència de les frustracions que provoca aquest sistema inhumà d’explotació i per l’existència d’una psiquiatria carcerària que exclou directament les víctimes de la incomprensió, i de la falta de solidaritat i egoisme dels/les ciutadans/es no experts en psicologia humana i les males passades de la vida.</w:t>
      </w:r>
    </w:p>
    <w:p>
      <w:pPr>
        <w:pStyle w:val="Normal"/>
        <w:rPr/>
      </w:pPr>
      <w:r>
        <w:rPr/>
        <w:t>Per tot això i més, a part d’inadaptat sóc dropo. Perquè he après mentre "suava la cansalada" que el treball assalariat no dignifica la persona, sinó que l’envelleix prematurament . Em fa fàstic la paraula tolerància que tant utilitzen els "progres" i neo-llibertaris. No he de tolerar res, tots/es som iguals davant la vida, tots/es som un tot.</w:t>
      </w:r>
    </w:p>
    <w:p>
      <w:pPr>
        <w:pStyle w:val="Normal"/>
        <w:rPr/>
      </w:pPr>
      <w:r>
        <w:rPr/>
        <w:t>No pretenc convèncer ningú de res, perquè no tinc veritats absolutes. Aquestes quedin per les religions.</w:t>
      </w:r>
    </w:p>
    <w:p>
      <w:pPr>
        <w:pStyle w:val="Normal"/>
        <w:rPr/>
      </w:pPr>
      <w:r>
        <w:rPr/>
        <w:t>Sí "mano", tenim la merda fins el coll. La pròpia, per tenir les aigüeres saturades, i la que ens fan menjar en nom del benestar i del progrés irracional. No és estrany que tinguem diarrea.......</w:t>
      </w:r>
    </w:p>
    <w:p>
      <w:pPr>
        <w:pStyle w:val="Normal"/>
        <w:rPr/>
      </w:pPr>
      <w:r>
        <w:rPr/>
        <w:t> </w:t>
      </w:r>
      <w:r>
        <w:rPr/>
        <w:t>En Galimaties.</w:t>
      </w:r>
    </w:p>
    <w:p>
      <w:pPr>
        <w:pStyle w:val="Normal"/>
        <w:rPr/>
      </w:pPr>
      <w:r>
        <w:rPr/>
      </w:r>
    </w:p>
    <w:p>
      <w:pPr>
        <w:pStyle w:val="Normal"/>
        <w:rPr/>
      </w:pPr>
      <w:r>
        <w:rPr/>
        <w:t xml:space="preserve">NO MÉS OBJECTORS ALS INSTITUTS </w:t>
      </w:r>
    </w:p>
    <w:p>
      <w:pPr>
        <w:pStyle w:val="Normal"/>
        <w:rPr/>
      </w:pPr>
      <w:r>
        <w:rPr/>
        <w:t>Als nostres instituts són nombrosos els objectors explotats per l' Estat i castigats a treballar sense sou ni formació. Mentre hi ha molts treballador*s a l'atur, l'Estat prefereix tenir a objectors com esclaus als seus centres. Estudiants Anarquistes CNT ha engegat recentment una campanya contra l'explotació dels objectors als instituts i a favor de la insubmissió.</w:t>
      </w:r>
    </w:p>
    <w:p>
      <w:pPr>
        <w:pStyle w:val="Normal"/>
        <w:rPr/>
      </w:pPr>
      <w:r>
        <w:rPr/>
        <w:t> </w:t>
      </w:r>
      <w:r>
        <w:rPr/>
        <w:t>ESTUDIANTS ANARQUISTES CNT</w:t>
      </w:r>
    </w:p>
    <w:p>
      <w:pPr>
        <w:pStyle w:val="Normal"/>
        <w:rPr/>
      </w:pPr>
      <w:r>
        <w:rPr/>
      </w:r>
    </w:p>
    <w:p>
      <w:pPr>
        <w:pStyle w:val="Normal"/>
        <w:rPr/>
      </w:pPr>
      <w:r>
        <w:rPr/>
        <w:t xml:space="preserve">VERTEDERO DE RESIDUOS </w:t>
      </w:r>
    </w:p>
    <w:p>
      <w:pPr>
        <w:pStyle w:val="Normal"/>
        <w:rPr/>
      </w:pPr>
      <w:r>
        <w:rPr/>
        <w:t>El verano del año pasado se hizo pública la escandalosa decisión del Ayuntamiento del Pont de Armentera y de la Generalitat de ubicar un vertedero de residuos en el Pont, pueblo de la comarca del Alt Camp, Tarragona. Se concedió la licencia a la empresa Grok Bleu SA (supuestamente dedicada a la construcción pero ligada a la gestión de residuos peligrosos e industriales) tras siete años de irregularidades, corruptelas, engaños y el silencio por parte del ayuntamiento, y que parecen ya haber llevado a la dimisión de un alcalde en el Pont.</w:t>
      </w:r>
    </w:p>
    <w:p>
      <w:pPr>
        <w:pStyle w:val="Normal"/>
        <w:rPr/>
      </w:pPr>
      <w:r>
        <w:rPr/>
        <w:t>La campaña que está llevando la C.N.T., iniciada desde el momento que aparecieron las primeras noticias en el Pont, demuestra la influencia popular que ha de tener la Confederación en toda clase de protestas ciudadanas ante el inmovilismo, confusión y desinformación practicados de forma interesada no ya sólo por ayuntamientos y demás instituciones del poder, y partidos políticos, sino en muchos casos por plataformas o coordinadoras que responden a la manipulación y dirección por intereses o aspiraciones políticas, o que caen en métodos delegacionistas y de mediación y en querer controlar y monopolizar toda iniciativa o respuesta popular.</w:t>
      </w:r>
    </w:p>
    <w:p>
      <w:pPr>
        <w:pStyle w:val="Normal"/>
        <w:rPr/>
      </w:pPr>
      <w:r>
        <w:rPr/>
        <w:t>Los primeros días en el Pont difundimos casa a casa una octavilla informativa sobre lo que representaba este descabellado y oscuro proyecto, que viene a confirmar la actual política de la Generalitat en materia de residuos: no solo no favorecer verdaderamente el reciclaje y freno a la producción de residuos sino, bajo la mascarada de "ecologistas" y de "campañas" por el medioambiente para mantener las apariencias, proseguir en la proliferación de nuevas incineradoras y vertederos irracionalmente, y obedeciendo únicamente a los dictados de los intereses empresariales e industriales, y a la situación social o capacidad de respuesta popular de las zonas afectadas.</w:t>
      </w:r>
    </w:p>
    <w:p>
      <w:pPr>
        <w:pStyle w:val="Normal"/>
        <w:rPr/>
      </w:pPr>
      <w:r>
        <w:rPr/>
        <w:t>Solo así se puede comprender que se pretenda instalar un vertedero en un lugar como el actual: roca absolutamente porosa de conglomerado, con abundancia de filtraciones y aguas freáticas, que además van a parar al río Gaiá, a la agricultura, al consumo e incluso a una planta embotelladora de agua mineral, gran inclinación del suelo, abundancia de agricultura,... en fin todos los factores que lo hacen, como podíamos esperar de la Generalitat, el medio "más idóneo" para situar un proyecto tan dañino.</w:t>
      </w:r>
    </w:p>
    <w:p>
      <w:pPr>
        <w:pStyle w:val="Normal"/>
        <w:rPr/>
      </w:pPr>
      <w:r>
        <w:rPr/>
        <w:t>La población del Pont conoció la gravedad y verdadera naturaleza del macrovertedero, pues el ayuntamiento, además de conceder la licencia a Grok Bleu SA en secreto y de espaldas al pueblo, ocultó y cambió improcedentemente la cualificación de residuos "de la construcción" a "inertes", artimaña ésta, para confundir en un primer momento a los ciudadanos. Mientras, la Plataforma contra el Vertedero no se decidía por informar e iniciar la respuesta, perdida en su propio acto de fundación por políticos y aspirantes a serlo y por "ecologistas" profesionales de la subvención.</w:t>
      </w:r>
    </w:p>
    <w:p>
      <w:pPr>
        <w:pStyle w:val="Normal"/>
        <w:rPr/>
      </w:pPr>
      <w:r>
        <w:rPr/>
        <w:t>Hay que destacar que en varias ocasiones colgamos pancartas y que la última vez "desaparecieron" el mismo día, por la noche, de colocarlas, y a la vez que el ayuntamiento llamaba por segunda vez y de forma ilegal a un militante de la C.N.T. en el pueblo con el fin de amedrentar y querer que se retire, por criterios "estéticos", como dijeron a la prensa respondiendo a nuestra nueva octavilla de denuncia, un mural que se había pintado en un lugar visible desde gran parte del pueblo, para recordar a diario la grave amenaza que el ayuntamiento pende sobre el medio y salud de los vecinos del Pont .</w:t>
      </w:r>
    </w:p>
    <w:p>
      <w:pPr>
        <w:pStyle w:val="Normal"/>
        <w:rPr/>
      </w:pPr>
      <w:r>
        <w:rPr/>
        <w:t>Ante la campaña y la rotunda respuesta ciudadana el ayuntamiento hubo de responder queriendo excusar su actitud y su responsabilidad, viéndose obligada a denegar el permiso ya concedido a Grok Bleu.</w:t>
      </w:r>
    </w:p>
    <w:p>
      <w:pPr>
        <w:pStyle w:val="Normal"/>
        <w:rPr/>
      </w:pPr>
      <w:r>
        <w:rPr/>
        <w:t>El proyecto del vertedero parece suspenderse en el tiempo, sin clarificarse su destino y como pareciendo esperar un mejor momento, en el que la población baje la guardia a quienes sujetan los hilos y a las, como siempre, decisiones "de arriba", a la Generalitat y al Ayuntamiento del Pont de Armentera, que nos da una lección del doble juego y engaño que es necesario mantener en la mascarada de la Democracia, para salvar la imagen ante la ciudadanía, sin renunciar al negocio oculto del macrovertedero. Pero ya se ha dado el primer paso, con un inalienable NO, y por la respuesta popular en los pueblos afectados no parece que se vaya a aceptar a estas alturas más engaños y demagogia.</w:t>
      </w:r>
    </w:p>
    <w:p>
      <w:pPr>
        <w:pStyle w:val="Normal"/>
        <w:rPr/>
      </w:pPr>
      <w:r>
        <w:rPr/>
        <w:t> </w:t>
      </w:r>
      <w:r>
        <w:rPr/>
        <w:t xml:space="preserve">Secretaría de Prensa y Comunicación </w:t>
      </w:r>
    </w:p>
    <w:p>
      <w:pPr>
        <w:pStyle w:val="Normal"/>
        <w:rPr/>
      </w:pPr>
      <w:r>
        <w:rPr/>
      </w:r>
    </w:p>
    <w:p>
      <w:pPr>
        <w:pStyle w:val="Normal"/>
        <w:rPr/>
      </w:pPr>
      <w:r>
        <w:rPr/>
        <w:t> </w:t>
      </w:r>
      <w:r>
        <w:rPr/>
        <w:t>QUI POT DESCANSAR?</w:t>
      </w:r>
    </w:p>
    <w:p>
      <w:pPr>
        <w:pStyle w:val="Normal"/>
        <w:rPr/>
      </w:pPr>
      <w:r>
        <w:rPr/>
        <w:t>Com a lector i col·laborador de l’Adoquí, voldria respondre a algunes afirmacions publicades a l’anterior número, signades pel Dr. Eneko Landaburu del Col·lectiu Sumendi. Encara que les recomanacions de Sumendi són sense dubte molt saludables, és vergonyós que les dirigeixi al*s treballador*s. De tot*s és sabut que viu més bé i més anys el ric que el pobre, a no ser que aquest primer mori de massa vicis o de gota. El burgès sempre ha menjat millor i mai ha treballat com el* treballador*. La seva alimentació és sempre més sana i variada que la del* que treballa per ell. Dr. Landaburu, afirmacions com "date permiso para descansar" són descaradament burgeses i intolerables. Les i els treballador*s n tenim el privilegi del descans perquè aquest dret humà s’ha convertit en el privilegi indigne d’uns pocs. Digui-li a una amiga meva que es prengui la baixa, quan aquesta va ser acomiadada per faltar un dia de treball a causa de forts dolors de regla. Pot recomanar el descans al*s joves que treballen per ETT’s sense dret a descans, ni vacances, en la més absoluta explotació laboral? Vostè afirma que "el trabajo se ha convertido en una droga y de las duras, que en cuanto se deja le hace a uno sentirse mal". Encara que és cert que l’adicció al treball és un factor important no podem oblidar que més que una droga, per la majoria és una forma d’explotació que patim diàriament. Si deixar de treballar senta malament, és per una altra raó: quedar-se sense sou, sense atur, al carrer.</w:t>
      </w:r>
    </w:p>
    <w:p>
      <w:pPr>
        <w:pStyle w:val="Normal"/>
        <w:rPr/>
      </w:pPr>
      <w:r>
        <w:rPr/>
        <w:t xml:space="preserve">El dret al descans ha estat robat al poble per aquells que viuen a costa seva. No podem oblidar que l’explotació creixent en els nostres dies existeix i que l’hem de denunciar i combatre. </w:t>
      </w:r>
    </w:p>
    <w:p>
      <w:pPr>
        <w:pStyle w:val="Normal"/>
        <w:rPr/>
      </w:pPr>
      <w:r>
        <w:rPr/>
        <w:t>Salut i lluita MARCEL</w:t>
      </w:r>
    </w:p>
    <w:p>
      <w:pPr>
        <w:pStyle w:val="Normal"/>
        <w:rPr/>
      </w:pPr>
      <w:r>
        <w:rPr/>
      </w:r>
    </w:p>
    <w:p>
      <w:pPr>
        <w:pStyle w:val="Normal"/>
        <w:rPr/>
      </w:pPr>
      <w:r>
        <w:rPr/>
        <w:t>DONES LLIURES!</w:t>
      </w:r>
    </w:p>
    <w:p>
      <w:pPr>
        <w:pStyle w:val="Normal"/>
        <w:rPr/>
      </w:pPr>
      <w:r>
        <w:rPr/>
        <w:t>La dona és l’esclava dels esclaus com en Lennon deia a Woman Is The Nigger Of The World. És qui més esclavitud i repressió sofreix i ha de combatre. Si els i les productor*s sofrim l’esclavitud del Capital i el seu Ordre, encara és més dur el Domini sobre les que no només produïu amb el vostre treball, sinó que a més podeu parir més mà d’obra o carn de canó per l’Estat . A més a més, les dones, marginades per un Sistema Patriarcal i pels valors paternalistes i militaristes de l’Estat, sou la més gran amenaça pel Sistema. La vostra resistència, la vostra resolució en guardar els valors humans són l’element més revolucionari i desafiador de l’Estat que existeix. El control del Sistema sobre vosaltres és el més fort i esclavitzant, junt amb el que sofreixen els nens i les nenes a les escoles. Si al*s petit*s s’els imposa una Ideologia i s’els obliga a assimilar el Sistema,a vosaltres us dicten constantment allò que heu de pensar, fer, vestir, pesar, promoure, etc. La dictadura del Sistema és més forta amb vosaltres perquè sou peça fonamental en l’engranatge de la seva màquina, no només com a productores, com abans hem esmentat, sinó com a elements socials de primera necessitat en la construcció de l’Ordre. Manipular les vostres consciències és alhora influenciar en la consciència dels homes que convivim amb vosaltres i que a part, també sofrim la inculcació de la nostra Identitat social. Així ens trobem en que l’Estat és el propietari del vostre aparell reproductor com el Capital és el propietari del fruit del vostre treball, acabant sent, l’Estat del Capital, el propietari i contolador de la vostra existència. No obstant, la vostra lluita, els valors humans que l’Estat mai us farà oblidar tan fàcilment com a alguns homes i el fet de ser mares dels que treballen i moren a la guerra per altres són un perill constant pels fills del Capital. No és només la solidaritat fraternal que ens uneix a dones i homes, sinó una lluita comuna contra els mateixos enemics de sempre. La vostra lluita és la nostra, la vostra llibertat, és l’anarquia per la que totes i tots lluitem, la nostra llibertat. L’esperança de tot*s, dones lliures!</w:t>
      </w:r>
    </w:p>
    <w:p>
      <w:pPr>
        <w:pStyle w:val="Normal"/>
        <w:rPr/>
      </w:pPr>
      <w:r>
        <w:rPr/>
        <w:t> </w:t>
      </w:r>
      <w:r>
        <w:rPr/>
        <w:t xml:space="preserve">IBERO </w:t>
      </w:r>
    </w:p>
    <w:p>
      <w:pPr>
        <w:pStyle w:val="Normal"/>
        <w:rPr/>
      </w:pPr>
      <w:r>
        <w:rPr/>
      </w:r>
    </w:p>
    <w:p>
      <w:pPr>
        <w:pStyle w:val="Normal"/>
        <w:rPr/>
      </w:pPr>
      <w:r>
        <w:rPr/>
        <w:t>OTAN NO! BASES FORA!</w:t>
      </w:r>
    </w:p>
    <w:p>
      <w:pPr>
        <w:pStyle w:val="Normal"/>
        <w:rPr/>
      </w:pPr>
      <w:r>
        <w:rPr/>
        <w:t> </w:t>
      </w:r>
      <w:r>
        <w:rPr/>
        <w:t>Sembla que ja ningú es recorda d’aquest famós eslògan mil vegades corejat a les manifestacions contra l’ingrés de l’ Estat Espanyol a l’Aliança Atlàntica.</w:t>
      </w:r>
    </w:p>
    <w:p>
      <w:pPr>
        <w:pStyle w:val="Normal"/>
        <w:rPr/>
      </w:pPr>
      <w:r>
        <w:rPr/>
        <w:t>Com a resultat del referèndum de març de 1986, el govern espanyol es va comprometre a:</w:t>
      </w:r>
    </w:p>
    <w:p>
      <w:pPr>
        <w:pStyle w:val="Normal"/>
        <w:rPr/>
      </w:pPr>
      <w:r>
        <w:rPr/>
        <w:t>a) no incorporar-se a l’estructura militar integrada de l’OTAN: això ho ha fet recentment el govern Aznar, prèvia negociació de Gonzàlez i Solana, amb el consentiment de la major part dels partits polítics, subreptíciament i sense que quasi ningú aixequés la veu.</w:t>
      </w:r>
    </w:p>
    <w:p>
      <w:pPr>
        <w:pStyle w:val="Normal"/>
        <w:rPr/>
      </w:pPr>
      <w:r>
        <w:rPr/>
        <w:t>b) reduir progressivament la presència militar dels Estats Units: ara tanmateix Tarragona es convertirà si l’Ajuntament i el Port aconsegueixen els seus propòsits, i amb el vist i plau de CIU, el PSC i el PP, en una base estable per als bucs de la VI Flota.</w:t>
      </w:r>
    </w:p>
    <w:p>
      <w:pPr>
        <w:pStyle w:val="Normal"/>
        <w:rPr/>
      </w:pPr>
      <w:r>
        <w:rPr/>
        <w:t>c) Mantenir la prohibició de instal·lar, emmagatzemar o introduir armes nuclears: a part de que arribin vaixells de propulsió nuclear a l’estiu, no s’ha explicat suficientment que segons el conveni en matèria de Defensa establert entre l’Estat espanyol i els EEUU, el govern espanyol no preguntarà al nord-americà si els seus bucs porten o no armes atòmiques a bord quan són en territori espanyol. Així, és d’allò més normal que vaixells nuclears vinguin a Tarragona; de fet, com que ens encanta l’aventura i les atraccions de risc, no gaudim prou tenint aprop solament tres nuclears en funcionament i una per desmantellar –ningú sap ben bé com-, un dels majors complexes petro-químics del sud d’Europa en constant expansió i amb multitud de substàncies perilloses emmagatzemades o anant d’un costat a l’altre, una incineradora de residus urbans, una altra en construcció de residus industrials...</w:t>
      </w:r>
    </w:p>
    <w:p>
      <w:pPr>
        <w:pStyle w:val="Normal"/>
        <w:rPr/>
      </w:pPr>
      <w:r>
        <w:rPr/>
        <w:t>Això sí, podem estar contents/es perquè vivim en "democràcia", la qual cosa es demostra pel nul respecte que la classe política té pels seus propis compromisos i per les decisions sobiranament ha adoptat el Poble.</w:t>
      </w:r>
    </w:p>
    <w:p>
      <w:pPr>
        <w:pStyle w:val="Normal"/>
        <w:rPr/>
      </w:pPr>
      <w:r>
        <w:rPr/>
        <w:t>També podrem exhibir arreu amb orgull ser Patrimoni de la Humanitat; perdó... Patrimoni de les multinacionals químiques, Patrimoni dels militars de l’OTAN, Patrimoni de l’Imperi... ianqui.</w:t>
      </w:r>
    </w:p>
    <w:p>
      <w:pPr>
        <w:pStyle w:val="Normal"/>
        <w:rPr/>
      </w:pPr>
      <w:r>
        <w:rPr/>
        <w:t> </w:t>
      </w:r>
      <w:r>
        <w:rPr/>
        <w:t>Col·lectiu Llibertari de Tarragona i Barris.   </w:t>
      </w:r>
    </w:p>
    <w:p>
      <w:pPr>
        <w:pStyle w:val="Normal"/>
        <w:rPr/>
      </w:pPr>
      <w:r>
        <w:rPr/>
        <w:t xml:space="preserve">                                                               </w:t>
      </w:r>
    </w:p>
    <w:p>
      <w:pPr>
        <w:pStyle w:val="Normal"/>
        <w:rPr/>
      </w:pPr>
      <w:r>
        <w:rPr/>
        <w:t xml:space="preserve">FORMAS DE VIOLENCIA </w:t>
      </w:r>
    </w:p>
    <w:p>
      <w:pPr>
        <w:pStyle w:val="Normal"/>
        <w:rPr/>
      </w:pPr>
      <w:r>
        <w:rPr/>
        <w:t>La sociedad, tal y como ahora la conocemos, es el producto histórico de siglos de dominación política, económica, social y religiosa de instituciones muy diferentes entre sí pero que presentan un mismo rasgo en común: La explotación de la mayoría de los seres humanos por una minoría, la sumisión a un sistema político-económico, la monopolización de los aparatos educativos y culturales de diferentes maneras.</w:t>
      </w:r>
    </w:p>
    <w:p>
      <w:pPr>
        <w:pStyle w:val="Normal"/>
        <w:rPr/>
      </w:pPr>
      <w:r>
        <w:rPr/>
        <w:t>Las formas de poder a lo largo de la historia presentan aspectos muy diferentes. El Faraón-Dios, el Emperador romano, el Rey medieval y el Presidente de la República, por poner unos pocos ejemplos, tienen diferencias evidentes que no se pueden ni se deben negar, tanto en el tipo de poder que representan como en la forma en que éste se ejerce. Pero el denominador común de explotación y dominación por parte del poder ha persistido siempre sobre todos los cambios. La esencia persiste.</w:t>
      </w:r>
    </w:p>
    <w:p>
      <w:pPr>
        <w:pStyle w:val="Normal"/>
        <w:rPr/>
      </w:pPr>
      <w:r>
        <w:rPr/>
        <w:t xml:space="preserve">Uno de los problemas más graves que presenta una democracia es que hace que esta explotación y sumisión a todo tipo de poder esté enmascarada. Nadie duda que la Alemania nazi fuera un modelo de explotación; ni que lo fuera la Unión Soviética pero si afirmas que ahora, en las sociedades democráticas, vivimos en un sistema opresivo que exige obediencia te dirán, muchas veces los mismos que lucharon en la Guerra Civil y no en el bando de Franco, que estás loco/a. </w:t>
      </w:r>
    </w:p>
    <w:p>
      <w:pPr>
        <w:pStyle w:val="Normal"/>
        <w:rPr/>
      </w:pPr>
      <w:r>
        <w:rPr/>
        <w:t>Quizás es porqué, como se citaba antes, la explotación está enmascarada tras un esquema de normalidad que poca gente cuestiona. Damos como normal el hecho de trabajar casi toda la vida –creando riqueza que nosotros/as no veremos- para conseguir un techo bajo el que vivir, comida para comer, bebida para beber, ropa para vestirnos, libros para leer –no sólo de pan vive el hombre o la mujer-. Nos sentimos privilegiados/as cuando no estamos en paro, cuando tenemos un contrato "decente" con vacaciones y pagas extra y todas esas cosas que se consiguieron tras años de lucha. Nos sentimos privilegiados/as porque sabemos que podemos estar en paro o trabajando en condiciones nefastas.</w:t>
      </w:r>
    </w:p>
    <w:p>
      <w:pPr>
        <w:pStyle w:val="Normal"/>
        <w:rPr/>
      </w:pPr>
      <w:r>
        <w:rPr/>
        <w:t>Vivimos constantemente manipulados/as por los medios informativos, sufrimos películas con mensajes inhumanos, anuncios sexistas y alienadores, programas que utilizan la vena sentimentaloide de la gente, informativos que son todo menos mínimamente objetivos, periódicos que mienten de forma descarada, una educación que en ningún momento, salvo excepciones individuales, fomenta la capacidad crítica, la capacidad que hace que las personas no repitamos como loros opiniones ajenas, lo que se ve con la especialización estupidizante de la escuela, la pretensión de terminar con las disciplinas de filosofía, historia, latín, griego, en suma, con la sabiduría. La pretensión de impedir a la gente que trabaje la asistencia a la Universidad, lo que se consigue a través de la desaparición de la matrícula de "libre" –hecho consumado-, de los horarios de las clases y de los exámenes. Cuanto menos sepa la gente, más manipulable es. Por supuesto que el hecho de asistir a una Universidad no es garantía de cultura, la experiencia lo dice. Lo grave es que se impida ir al sector de la gente que su familia no puede pagar por ello.</w:t>
      </w:r>
    </w:p>
    <w:p>
      <w:pPr>
        <w:pStyle w:val="Normal"/>
        <w:rPr/>
      </w:pPr>
      <w:r>
        <w:rPr/>
        <w:t>Vivimos en medio de mensajes pretendidamente solidarios, hasta hay empresas que anuncian leche y nos dicen "si compras leche cual estarás ayudando a los niños del Tercer Mundo" con la consiguiente foto tétrica y horripilante de los/as citados/as niños/as. Se nos dice que nuestro comportamiento ha de ser siempre correcto respecto a los demás pero en la práctica están en vigor los "valores" competitivos y selváticos.</w:t>
      </w:r>
    </w:p>
    <w:p>
      <w:pPr>
        <w:pStyle w:val="Normal"/>
        <w:rPr/>
      </w:pPr>
      <w:r>
        <w:rPr/>
        <w:t>Los conceptos de amistad y de amor están manipulados en un mundo como el nuestro en el que sólo lo material tiene valor, reducidos a seriales de los años cincuenta o a cuentos para niños/as que todos/as conocemos. Y lo no material es patrimonio de las religiones, todas ellas sectarias, que utilizan las creencias para reforzar su poder político y económico.</w:t>
      </w:r>
    </w:p>
    <w:p>
      <w:pPr>
        <w:pStyle w:val="Normal"/>
        <w:rPr/>
      </w:pPr>
      <w:r>
        <w:rPr/>
        <w:t>Estas y muchas más, esto es como "La historia interminable", son las formas de violencia que se ejerce sobre nosotros/as cada día que nos levantamos de la cama.</w:t>
      </w:r>
    </w:p>
    <w:p>
      <w:pPr>
        <w:pStyle w:val="Normal"/>
        <w:rPr/>
      </w:pPr>
      <w:r>
        <w:rPr/>
        <w:t>A algunas podemos decir No, basta con no tener televisión, no leer los periódicos, leer por cuenta propia, que es la mejor forma de adquirir conocimientos, bajar el nivel de consumo. Pero esto no aporta ninguna solución real –salvo la salvaguardia de la persona que lo haga-, y muchas veces es imposible en la práctica hacer alguna de estas cosas.</w:t>
      </w:r>
    </w:p>
    <w:p>
      <w:pPr>
        <w:pStyle w:val="Normal"/>
        <w:rPr/>
      </w:pPr>
      <w:r>
        <w:rPr/>
        <w:t>Lo realmente terrible es que estas formas de violencia las damos como normales a diferencia de otras mucho más evidentes, por ejemplo las que recurren a la opresión por medio de la violencia física.</w:t>
      </w:r>
    </w:p>
    <w:p>
      <w:pPr>
        <w:pStyle w:val="Normal"/>
        <w:rPr/>
      </w:pPr>
      <w:r>
        <w:rPr/>
        <w:t>Puede que, a este paso, no tengan que recurrir a la clonación para crear el "Mundo Feliz". ¿Nos habremos convertido en autómatas mucho antes?</w:t>
      </w:r>
    </w:p>
    <w:p>
      <w:pPr>
        <w:pStyle w:val="Normal"/>
        <w:rPr/>
      </w:pPr>
      <w:r>
        <w:rPr/>
      </w:r>
    </w:p>
    <w:p>
      <w:pPr>
        <w:pStyle w:val="Normal"/>
        <w:rPr/>
      </w:pPr>
      <w:r>
        <w:rPr/>
      </w:r>
    </w:p>
    <w:p>
      <w:pPr>
        <w:pStyle w:val="Normal"/>
        <w:rPr/>
      </w:pPr>
      <w:r>
        <w:rPr/>
        <w:t>MANIFESTACION CONTRA LA O.T.AN EL DÍA 26 DE JULIO A LAS 18 HORAS EN LA PLAZA DEL AYUNTAMIENTO</w:t>
      </w:r>
    </w:p>
    <w:p>
      <w:pPr>
        <w:pStyle w:val="Normal"/>
        <w:rPr/>
      </w:pPr>
      <w:r>
        <w:rPr/>
      </w:r>
    </w:p>
    <w:p>
      <w:pPr>
        <w:pStyle w:val="Normal"/>
        <w:rPr/>
      </w:pPr>
      <w:r>
        <w:rPr/>
        <w:t>SI VOLS COL·LABORAR AMB L’ADOQUÍ SUSCRIPCIÓ DE SUPORT 600PT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4:29:00Z</dcterms:created>
  <dc:creator>cri</dc:creator>
  <dc:description/>
  <dc:language>en-US</dc:language>
  <cp:lastModifiedBy>cri</cp:lastModifiedBy>
  <dcterms:modified xsi:type="dcterms:W3CDTF">1998-11-22T04:30:00Z</dcterms:modified>
  <cp:revision>1</cp:revision>
  <dc:subject/>
  <dc:title>CNT-AIT TARRAGONA-REUS </dc:title>
</cp:coreProperties>
</file>