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sz w:val="20"/>
        </w:rPr>
        <w:t>Il governo rivoluzionario e la dittatura di proletariat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Carissimo Fabbri</w:t>
      </w:r>
    </w:p>
    <w:p>
      <w:pPr>
        <w:pStyle w:val="Normal"/>
        <w:jc w:val="both"/>
        <w:rPr>
          <w:sz w:val="20"/>
        </w:rPr>
      </w:pPr>
      <w:r>
        <w:rPr>
          <w:sz w:val="20"/>
        </w:rPr>
        <w:t>Sulla questione che preoccupa tanti, quella della ditta</w:t>
        <w:softHyphen/>
        <w:t>tura del proletariato, mi pare che siamo fondamentalmente d’accordo.</w:t>
      </w:r>
    </w:p>
    <w:p>
      <w:pPr>
        <w:pStyle w:val="Normal"/>
        <w:jc w:val="both"/>
        <w:rPr>
          <w:sz w:val="20"/>
        </w:rPr>
      </w:pPr>
      <w:r>
        <w:rPr>
          <w:sz w:val="20"/>
        </w:rPr>
        <w:t>A me sembra che su questa questione l’opinione degli anarchici non potrebbe esser dubbia, e infatti prima della rivoluzione bolscevista non era dubbia per nessuno. Anar</w:t>
        <w:softHyphen/>
        <w:t>chia significa non-governo e quindi a maggior ragione non-dittatura, che è governo assoluto senza controllo e senza li</w:t>
        <w:softHyphen/>
        <w:t>miti costituzionali.</w:t>
      </w:r>
    </w:p>
    <w:p>
      <w:pPr>
        <w:pStyle w:val="Normal"/>
        <w:jc w:val="both"/>
        <w:rPr>
          <w:sz w:val="20"/>
        </w:rPr>
      </w:pPr>
      <w:r>
        <w:rPr>
          <w:sz w:val="20"/>
        </w:rPr>
        <w:t>Ma quando è scoppiata la rivoluzione bolscevista parec</w:t>
        <w:softHyphen/>
        <w:t>chi nostri amici hanno confuso ciò che era rivoluzione con</w:t>
        <w:softHyphen/>
        <w:t>tro il governo preesistente, e ciò che era nuovo governo che veniva a sovrapporsi alla rivoluzione per frenarla e diriger</w:t>
        <w:softHyphen/>
        <w:t>la ai fini particolari di un partito — e quasi quasi si sono di</w:t>
        <w:softHyphen/>
        <w:t>chiarati bolscevisti essi stessi.</w:t>
      </w:r>
    </w:p>
    <w:p>
      <w:pPr>
        <w:pStyle w:val="Normal"/>
        <w:jc w:val="both"/>
        <w:rPr>
          <w:sz w:val="20"/>
        </w:rPr>
      </w:pPr>
      <w:r>
        <w:rPr>
          <w:sz w:val="20"/>
        </w:rPr>
        <w:t>Ora, i bolscevisti sono semplicemente dei marxisti,che sono onestamente e conseguentemente restati marxisti, a differenza dei loro maestri e modelli, i Guesde, i Plechanov, i Hyndmann, gli Scheidemann, i Noske, ecc, ecc., che han fatto la fine che tu sai. Noi rispettiamo la loro sincerità, am</w:t>
        <w:softHyphen/>
        <w:t>miriamo la loro energia, ma come non siamo stati mai d’ac</w:t>
        <w:softHyphen/>
        <w:t>cordo con loro sul terreno teorico, non sapremmo solida</w:t>
        <w:softHyphen/>
        <w:t>rizzarci con loro quando dalla teoria si passa alla pratica.</w:t>
      </w:r>
    </w:p>
    <w:p>
      <w:pPr>
        <w:pStyle w:val="Normal"/>
        <w:jc w:val="both"/>
        <w:rPr/>
      </w:pPr>
      <w:r>
        <w:rPr>
          <w:sz w:val="20"/>
        </w:rPr>
        <w:t xml:space="preserve">Ma forse la verità è semplicemente questa: che i nostri amici bolscevizzanti coll’espressione </w:t>
      </w:r>
      <w:r>
        <w:rPr>
          <w:b/>
          <w:sz w:val="20"/>
        </w:rPr>
        <w:t xml:space="preserve">« </w:t>
      </w:r>
      <w:r>
        <w:rPr>
          <w:sz w:val="20"/>
        </w:rPr>
        <w:t>dittatura del proleta</w:t>
        <w:softHyphen/>
        <w:t>riato» intendono semplicemente il fatto rivoluzionario dei lavoratori che prendono possesso della terra e degli stru</w:t>
        <w:softHyphen/>
        <w:t>menti di lavoro e cercano di costituire una società, di orga</w:t>
        <w:softHyphen/>
        <w:t>nizzare un modo di vita in cui non vi sia posto per una classe che sfrutti e opprima i produttori,.Intesa così,la dittatura del proletariato» sarebbe il po</w:t>
        <w:softHyphen/>
        <w:t>tere effettivo di tutti i lavoratori intenti ad abbattere la so</w:t>
        <w:softHyphen/>
        <w:t xml:space="preserve">cietà capitalistica, e diventerebbe l’anarchia non appena fosse cessata la resistenza reazionaria e nessuno più tendesse di obbligare con la forza la massa a ubbidirgli lavorare per lui. E allora il nostro dissenso non che una questione dì parole. Dittatura del proletariato gnifichere~~~ dittatura di tutti, vale a dire non sarebbe ~ dittatura, come governo di tutti non </w:t>
      </w:r>
      <w:r>
        <w:rPr>
          <w:b/>
          <w:sz w:val="20"/>
        </w:rPr>
        <w:t xml:space="preserve">è </w:t>
      </w:r>
      <w:r>
        <w:rPr>
          <w:sz w:val="20"/>
        </w:rPr>
        <w:t>più governo, nel s so autoritario, storico, pratico della parola.</w:t>
      </w:r>
    </w:p>
    <w:p>
      <w:pPr>
        <w:pStyle w:val="Normal"/>
        <w:jc w:val="both"/>
        <w:rPr/>
      </w:pPr>
      <w:r>
        <w:rPr>
          <w:sz w:val="20"/>
        </w:rPr>
        <w:t xml:space="preserve">Ma i partigiani veri della ((dittatura del proletariato,, non la intendono così, e ce lo fanno ben vedere in Russia. Il proletariato naturalmente c’entra come c’entra il Popolo nei regimi democratici, cioè semplicemente per nascondere l’esenza reale della cosa. In realtà si tratta della dittatura di un partito, O Piuttosto dei capi di un partito; ed è dittatura vera e propria, coi suoi decreti, colle sue sanzioni penali, e suoi agenti esecutivi e soprattutto colla sua forza armate che serve oggi anche a difendere la rivoluzione dai </w:t>
      </w:r>
      <w:r>
        <w:rPr>
          <w:i/>
          <w:sz w:val="20"/>
        </w:rPr>
        <w:t xml:space="preserve">Suoi </w:t>
      </w:r>
      <w:r>
        <w:rPr>
          <w:sz w:val="20"/>
        </w:rPr>
        <w:t xml:space="preserve">nemici esterni, ma che servirà domani per imporre ai lavoratori la volontà dei dittatori arrestare la rivoluzione, consolidare i nuovi interessi che si vanno Costituendo e difendere contro la massa una </w:t>
      </w:r>
      <w:r>
        <w:rPr>
          <w:i/>
          <w:sz w:val="20"/>
        </w:rPr>
        <w:t xml:space="preserve">nuova </w:t>
      </w:r>
      <w:r>
        <w:rPr>
          <w:sz w:val="20"/>
        </w:rPr>
        <w:t>classe privilegiata.</w:t>
      </w:r>
    </w:p>
    <w:p>
      <w:pPr>
        <w:pStyle w:val="Normal"/>
        <w:jc w:val="both"/>
        <w:rPr/>
      </w:pPr>
      <w:r>
        <w:rPr>
          <w:sz w:val="20"/>
        </w:rPr>
        <w:t xml:space="preserve">Anche il generale Bonaparte servì a difendere la rivoluzione francese contro la reazione europea, ma nel difenderla la strozzò. Lenin, Trockij e compagni sono di sicuro dei rivoluzionari sinceri, così </w:t>
      </w:r>
      <w:r>
        <w:rPr>
          <w:i/>
          <w:sz w:val="20"/>
        </w:rPr>
        <w:t xml:space="preserve">come </w:t>
      </w:r>
      <w:r>
        <w:rPr>
          <w:sz w:val="20"/>
        </w:rPr>
        <w:t xml:space="preserve">essi intendono la </w:t>
      </w:r>
      <w:r>
        <w:rPr>
          <w:i/>
          <w:sz w:val="20"/>
        </w:rPr>
        <w:t>rivo</w:t>
      </w:r>
      <w:r>
        <w:rPr>
          <w:sz w:val="20"/>
        </w:rPr>
        <w:t>luzione, e non tradiranno; ma essi preparano i quadri governativi che serviranno a quelli che verranno dopo per pro</w:t>
        <w:softHyphen/>
        <w:t xml:space="preserve">fittare della rivoluzione e ucciderla. Essi saranno le </w:t>
      </w:r>
      <w:r>
        <w:rPr>
          <w:i/>
          <w:sz w:val="20"/>
        </w:rPr>
        <w:t xml:space="preserve">prime </w:t>
      </w:r>
      <w:r>
        <w:rPr>
          <w:sz w:val="20"/>
        </w:rPr>
        <w:t>vittime del loro metodo, e con loro, io temo, cadrà la rivo</w:t>
        <w:softHyphen/>
        <w:t>luzione. È la storia che si ripete: mutatìs mutandis, è la dit</w:t>
        <w:softHyphen/>
        <w:t>tatura di Robespierre che porta Robespierre alla ghigliottina e prepara la via a Napoleone.</w:t>
      </w:r>
    </w:p>
    <w:p>
      <w:pPr>
        <w:pStyle w:val="Normal"/>
        <w:jc w:val="both"/>
        <w:rPr/>
      </w:pPr>
      <w:r>
        <w:rPr>
          <w:sz w:val="20"/>
        </w:rPr>
        <w:t xml:space="preserve">Queste sono le mie idee generali sulle cose di Russia. In quanto ai particolari le notizie che abbiamo sono ancora troppo varie e contraddittorie per potere arrischiare un </w:t>
      </w:r>
      <w:r>
        <w:rPr>
          <w:i/>
          <w:sz w:val="20"/>
        </w:rPr>
        <w:t>giu</w:t>
        <w:softHyphen/>
        <w:t xml:space="preserve">dizio. </w:t>
      </w:r>
      <w:r>
        <w:rPr>
          <w:sz w:val="20"/>
        </w:rPr>
        <w:t>Può anche darsi che molte cose che ci sembrano cat</w:t>
        <w:softHyphen/>
        <w:t xml:space="preserve">tive siano il frutto della situazione e che nelle circostanze speciali della Russia non fosse possibile fare diversamente di quello che hanno fatto. È meglio aspettare, tanto più che quello </w:t>
      </w:r>
      <w:r>
        <w:rPr>
          <w:i/>
          <w:sz w:val="20"/>
        </w:rPr>
        <w:t xml:space="preserve">che </w:t>
      </w:r>
      <w:r>
        <w:rPr>
          <w:sz w:val="20"/>
        </w:rPr>
        <w:t>noi diremmo non può avere nessuna influenza sullo svolgimento dei fatti in Russia, e potrebbe in Italia es</w:t>
        <w:softHyphen/>
        <w:t>sere male interpretato e darci l’aria di far eco alle calunnie interessate della reazione. L’importante è quello che dobbiamo fare noi — siamo sempre lì, io sto lontano e impossibilitato a fare la parte mia...</w:t>
      </w:r>
    </w:p>
    <w:p>
      <w:pPr>
        <w:pStyle w:val="Normal"/>
        <w:jc w:val="both"/>
        <w:rPr>
          <w:sz w:val="20"/>
        </w:rPr>
      </w:pPr>
      <w:r>
        <w:rPr>
          <w:sz w:val="20"/>
        </w:rPr>
      </w:r>
    </w:p>
    <w:p>
      <w:pPr>
        <w:pStyle w:val="Normal"/>
        <w:jc w:val="both"/>
        <w:rPr>
          <w:sz w:val="20"/>
        </w:rPr>
      </w:pPr>
      <w:r>
        <w:rPr>
          <w:sz w:val="20"/>
        </w:rPr>
      </w:r>
    </w:p>
    <w:p>
      <w:pPr>
        <w:pStyle w:val="Normal"/>
        <w:rPr/>
      </w:pPr>
      <w:r>
        <w:rPr>
          <w:sz w:val="20"/>
        </w:rPr>
        <w:t xml:space="preserve">* Da una lettera a Luigi Fabbri, Londra 1919, poi in </w:t>
      </w:r>
      <w:r>
        <w:rPr>
          <w:i/>
          <w:sz w:val="20"/>
        </w:rPr>
        <w:t xml:space="preserve">Volontà, </w:t>
      </w:r>
      <w:r>
        <w:rPr>
          <w:sz w:val="20"/>
        </w:rPr>
        <w:t>Ancona 16 agosto 1919.</w:t>
      </w:r>
    </w:p>
    <w:p>
      <w:pPr>
        <w:pStyle w:val="Normal"/>
        <w:rPr>
          <w:sz w:val="20"/>
        </w:rPr>
      </w:pPr>
      <w:r>
        <w:rPr>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6:45:00Z</dcterms:created>
  <dc:creator>Donato De Rosa</dc:creator>
  <dc:description/>
  <dc:language>en-US</dc:language>
  <cp:lastModifiedBy>donato</cp:lastModifiedBy>
  <dcterms:modified xsi:type="dcterms:W3CDTF">2001-02-09T16:45:00Z</dcterms:modified>
  <cp:revision>3</cp:revision>
  <dc:subject/>
  <dc:title>Il governo rivoluzionario e la dittatura di proletariato*</dc:title>
</cp:coreProperties>
</file>