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>Aspettando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spettando di potere ammanettare, processarci e... fuci</w:t>
        <w:softHyphen/>
        <w:t xml:space="preserve">larci, i “Comunisti» </w:t>
      </w:r>
      <w:r>
        <w:rPr>
          <w:i/>
          <w:sz w:val="20"/>
        </w:rPr>
        <w:t xml:space="preserve">dell’Ordine Nuovo </w:t>
      </w:r>
      <w:r>
        <w:rPr>
          <w:sz w:val="20"/>
        </w:rPr>
        <w:t xml:space="preserve">di Torino e del </w:t>
      </w:r>
      <w:r>
        <w:rPr>
          <w:i/>
          <w:sz w:val="20"/>
        </w:rPr>
        <w:t>Co</w:t>
        <w:softHyphen/>
        <w:t xml:space="preserve">munista </w:t>
      </w:r>
      <w:r>
        <w:rPr>
          <w:sz w:val="20"/>
        </w:rPr>
        <w:t>dì Roma fanno intanto quel poco che Possono: si sforzano di calunniar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spiranti al nobile mestiere di fornitori di carne umana alle galere e ai patiboli, fanno già da ora i primi esercizi co</w:t>
        <w:softHyphen/>
        <w:t>piando i poliziotti di Russia e d’Italia che qualificano di malfattori i nemici che vogliono colpire.</w:t>
      </w:r>
    </w:p>
    <w:p>
      <w:pPr>
        <w:pStyle w:val="Normal"/>
        <w:jc w:val="both"/>
        <w:rPr/>
      </w:pPr>
      <w:r>
        <w:rPr>
          <w:sz w:val="20"/>
        </w:rPr>
        <w:t>Noi protestiamo contro le Persecuzioni a cui Sono Sotto</w:t>
        <w:softHyphen/>
        <w:t>posti in Russia i compagni nostri e quanti altri non si pie</w:t>
        <w:softHyphen/>
        <w:t xml:space="preserve">gano al volere del tiranno bolscevico, e il </w:t>
      </w:r>
      <w:r>
        <w:rPr>
          <w:i/>
          <w:sz w:val="20"/>
        </w:rPr>
        <w:t xml:space="preserve">Comunista </w:t>
      </w:r>
      <w:r>
        <w:rPr>
          <w:sz w:val="20"/>
        </w:rPr>
        <w:t>di Ro</w:t>
        <w:softHyphen/>
        <w:t>ma spiega subito coll’evidenza del disegno che noi difen</w:t>
        <w:softHyphen/>
        <w:t>diamo la borghesia russa contro le rivendicazioni del pro</w:t>
        <w:softHyphen/>
        <w:t>letariato.</w:t>
      </w:r>
    </w:p>
    <w:p>
      <w:pPr>
        <w:pStyle w:val="Normal"/>
        <w:jc w:val="both"/>
        <w:rPr/>
      </w:pPr>
      <w:r>
        <w:rPr>
          <w:sz w:val="20"/>
        </w:rPr>
        <w:t>Noi reclamiamo in Italia l’uguale libertà per tutti, comu</w:t>
        <w:softHyphen/>
        <w:t xml:space="preserve">nisti, anarchici fascisti, clericali, ecc., e </w:t>
      </w:r>
      <w:r>
        <w:rPr>
          <w:i/>
          <w:sz w:val="20"/>
        </w:rPr>
        <w:t xml:space="preserve">l’Ordine Nuovo </w:t>
      </w:r>
      <w:r>
        <w:rPr>
          <w:sz w:val="20"/>
        </w:rPr>
        <w:t>ci dipinge come se noi trattenessimo gli operai che si difen</w:t>
        <w:softHyphen/>
        <w:t>dono contro gli attacchi proditorì dei fascist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a verità è che noi lamentiamo il rinnovato imborghesimento della Russia, come lamentiamo la poca energia del</w:t>
        <w:softHyphen/>
        <w:t>la resistenza operaia contro il fascism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a siccome noi non invochiamo i poliziotti, i «comunisti» non ci capiscono nulla.</w:t>
      </w:r>
    </w:p>
    <w:p>
      <w:pPr>
        <w:pStyle w:val="Normal"/>
        <w:jc w:val="both"/>
        <w:rPr/>
      </w:pPr>
      <w:r>
        <w:rPr>
          <w:sz w:val="20"/>
        </w:rPr>
        <w:t xml:space="preserve">E vadano una buona volta a fare </w:t>
      </w:r>
      <w:r>
        <w:rPr>
          <w:i/>
          <w:sz w:val="20"/>
        </w:rPr>
        <w:t xml:space="preserve">i </w:t>
      </w:r>
      <w:r>
        <w:rPr>
          <w:sz w:val="20"/>
        </w:rPr>
        <w:t>poliziotti sul serio. È la loro vocazione e forse ci riusciranno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manità Nova,annoII n187,Roma 20 Novembre1921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6:44:00Z</dcterms:created>
  <dc:creator>Donato De Rosa</dc:creator>
  <dc:description/>
  <dc:language>en-US</dc:language>
  <cp:lastModifiedBy>donato</cp:lastModifiedBy>
  <dcterms:modified xsi:type="dcterms:W3CDTF">2001-02-09T16:44:00Z</dcterms:modified>
  <cp:revision>3</cp:revision>
  <dc:subject/>
  <dc:title>Aspettando </dc:title>
</cp:coreProperties>
</file>