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A proposito di libertà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i ci vantiamo di essere soprattutto e innanzitutto pro</w:t>
        <w:softHyphen/>
        <w:t>pugnatori di libertà: libertà non per noi soli, ma per tutt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ibertà non solo per quello che a noi sembra la verità, ma anche per quello che può essere o parere l’error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appiamo la prima obiezione che tentano di farci i no</w:t>
        <w:softHyphen/>
        <w:t>stri avversari, i quali poi vogliono anche essi una specie di libertà, che essendo limitata alle loro persone, alloro parti</w:t>
        <w:softHyphen/>
        <w:t>to e alle loro idee si traduce in arbitrio e tirannia a danno degli altr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oi, ci dicono, vi fate della libertà una specie di divinità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oi reclamate la libertà assoluta, che è cosa impossibile e assurd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bbiamo più volte risposto a questa falsa interpretazio</w:t>
        <w:softHyphen/>
        <w:t>ne delle nostre idee, ma naturalmente senza ottenere che ci sentano quei sordi.., che non vogliono sentir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n c’è niente di assoluto nelle nostre concezioni, poi</w:t>
        <w:softHyphen/>
        <w:t>ché siamo profondamente convinti della relatività di tutte le cose almeno per quanto gli uomini possono concepirl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i non reclamiamo una libertà astratta, metafisica che rompendo i vincoli che legano l’uomo alla natura e alla so</w:t>
        <w:softHyphen/>
        <w:t>cietà, negherebbe e annullerebbe l’umanità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i reclamiamo semplicemente quella che si potrebbe chiamare la libertà sociale, cioè l’eguale libertà per tutti, un’eguaglianza di condizioni tale che permetta a tutti di fa</w:t>
        <w:softHyphen/>
        <w:t>re il proprio volere col solo limite imposto dalle ineluttabi</w:t>
        <w:softHyphen/>
        <w:t>li necessità naturali e dalla eguale libertà degli altr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«Ma voi volete dunque anche la libertà per la borghesia, voi nella vostra mania di libertà volete ostacolare il pro</w:t>
        <w:softHyphen/>
        <w:t>letariato nella sua lotta per l’emancipazione» dicono spes</w:t>
        <w:softHyphen/>
        <w:t>so e volentieri i comunisti che ricevono il verbo dal gover</w:t>
        <w:softHyphen/>
        <w:t>no di Mos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’affermazione sarebbe semplicemente stupida se non fosse volutamente maligna, se non tendesse, come eviden</w:t>
        <w:softHyphen/>
        <w:t>temente tende, a metterci in cattiva luce innanzi al proletariato, che essi comunisti vorrebbero governare domani a lo</w:t>
        <w:softHyphen/>
        <w:t>ro beneplacito senza l’incomodo di quei rompiscatole degli anarchici.</w:t>
      </w:r>
    </w:p>
    <w:p>
      <w:pPr>
        <w:pStyle w:val="Normal"/>
        <w:jc w:val="both"/>
        <w:rPr/>
      </w:pPr>
      <w:r>
        <w:rPr>
          <w:sz w:val="20"/>
        </w:rPr>
        <w:t>Tutti troverebbero ridicolo il pensare che, essendo noi partigiani della libertà, vorremmo che ciascuno avesse la li</w:t>
        <w:softHyphen/>
        <w:t xml:space="preserve">bertà di uccidere i suoi simili. Solo i </w:t>
      </w:r>
      <w:r>
        <w:rPr>
          <w:i/>
          <w:sz w:val="20"/>
        </w:rPr>
        <w:t xml:space="preserve">comunisti trovano </w:t>
      </w:r>
      <w:r>
        <w:rPr>
          <w:sz w:val="20"/>
        </w:rPr>
        <w:t>se</w:t>
        <w:softHyphen/>
        <w:t>rio il dire che noi vorremmo rispettata la libertà dei bor</w:t>
        <w:softHyphen/>
        <w:t>ghesi dì sfruttare il lavoro altrui, che è poi un modo atte</w:t>
        <w:softHyphen/>
        <w:t>nuato di uccidere gli altri.</w:t>
      </w:r>
    </w:p>
    <w:p>
      <w:pPr>
        <w:pStyle w:val="Normal"/>
        <w:jc w:val="both"/>
        <w:rPr/>
      </w:pPr>
      <w:r>
        <w:rPr>
          <w:sz w:val="20"/>
        </w:rPr>
        <w:t>La libertà che vogliamo noi non è il diritto astratto di fa</w:t>
        <w:softHyphen/>
        <w:t xml:space="preserve">re il proprio volere, ma il potere di farlo; quindi suppone in ciascuno i mezzi di poter vivere e agire Senza </w:t>
      </w:r>
      <w:r>
        <w:rPr>
          <w:i/>
          <w:sz w:val="20"/>
        </w:rPr>
        <w:t xml:space="preserve">sottoporsi </w:t>
      </w:r>
      <w:r>
        <w:rPr>
          <w:sz w:val="20"/>
        </w:rPr>
        <w:t>al</w:t>
        <w:softHyphen/>
        <w:t>la volontà altru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 siccome per vivere è prima condizione il produrre, pre</w:t>
        <w:softHyphen/>
        <w:t>supposto necessari, della libertà è la libera disposizione per tutti del suolo, delle materie prime e degli strumenti di lavoro.</w:t>
      </w:r>
    </w:p>
    <w:p>
      <w:pPr>
        <w:pStyle w:val="Normal"/>
        <w:jc w:val="both"/>
        <w:rPr/>
      </w:pPr>
      <w:r>
        <w:rPr>
          <w:sz w:val="20"/>
        </w:rPr>
        <w:t>Ciò che costituisce l’essenza della borghesia è l’accaparramento dei mezzi di produzione e di scambio, che la met</w:t>
        <w:softHyphen/>
        <w:t xml:space="preserve">te in grado di sfruttare l’opera dei lavoratori e </w:t>
      </w:r>
      <w:r>
        <w:rPr>
          <w:i/>
          <w:sz w:val="20"/>
        </w:rPr>
        <w:t xml:space="preserve">ordinare </w:t>
      </w:r>
      <w:r>
        <w:rPr>
          <w:sz w:val="20"/>
        </w:rPr>
        <w:t>tut</w:t>
        <w:softHyphen/>
        <w:t xml:space="preserve">to il processo produttivo e distributivo </w:t>
      </w:r>
      <w:r>
        <w:rPr>
          <w:i/>
          <w:sz w:val="20"/>
        </w:rPr>
        <w:t xml:space="preserve">in </w:t>
      </w:r>
      <w:r>
        <w:rPr>
          <w:sz w:val="20"/>
        </w:rPr>
        <w:t xml:space="preserve">vista del proprio </w:t>
      </w:r>
      <w:r>
        <w:rPr>
          <w:b/>
          <w:sz w:val="20"/>
        </w:rPr>
        <w:t xml:space="preserve">profitto, </w:t>
      </w:r>
      <w:r>
        <w:rPr>
          <w:sz w:val="20"/>
        </w:rPr>
        <w:t>tenendo nel minor conto possibile l’interesse dei produttori e dei consumatori.</w:t>
      </w:r>
    </w:p>
    <w:p>
      <w:pPr>
        <w:pStyle w:val="Normal"/>
        <w:jc w:val="both"/>
        <w:rPr/>
      </w:pPr>
      <w:r>
        <w:rPr>
          <w:sz w:val="20"/>
        </w:rPr>
        <w:t>Fino a quando questo accaparramento sussisterà non vi sarà liberta per la grande massa dei proletari che debbono mendicare presso i borghesi i mezzi per vivere. E qualun</w:t>
        <w:softHyphen/>
        <w:t>que cambiamento di regime politico riuscirà impotente, anche supposta la buona volontà dei governanti, a garanti</w:t>
        <w:softHyphen/>
        <w:t xml:space="preserve">re ai proletari la libertà e la </w:t>
      </w:r>
      <w:r>
        <w:rPr>
          <w:i/>
          <w:sz w:val="20"/>
        </w:rPr>
        <w:t>giustiz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È chiaro dunque che nostro scopo precipuo è quello di espropriare la borghesia e naturalmente di abbattere il go</w:t>
        <w:softHyphen/>
        <w:t>verno che sta a sua difesa.</w:t>
      </w:r>
    </w:p>
    <w:p>
      <w:pPr>
        <w:pStyle w:val="Normal"/>
        <w:jc w:val="both"/>
        <w:rPr/>
      </w:pPr>
      <w:r>
        <w:rPr>
          <w:sz w:val="20"/>
        </w:rPr>
        <w:t>Ma la borghesia resisterà, difenderà i suoi privilegi con tutto l’accanimento possibile. D’accordo; e perciò noi l’at</w:t>
        <w:softHyphen/>
        <w:t xml:space="preserve">taccheremo, la combatteremo con la massima </w:t>
      </w:r>
      <w:r>
        <w:rPr>
          <w:i/>
          <w:sz w:val="20"/>
        </w:rPr>
        <w:t xml:space="preserve">energia </w:t>
      </w:r>
      <w:r>
        <w:rPr>
          <w:sz w:val="20"/>
        </w:rPr>
        <w:t xml:space="preserve">e non avremo posa fino a quando </w:t>
      </w:r>
      <w:r>
        <w:rPr>
          <w:i/>
          <w:sz w:val="20"/>
        </w:rPr>
        <w:t xml:space="preserve">non </w:t>
      </w:r>
      <w:r>
        <w:rPr>
          <w:sz w:val="20"/>
        </w:rPr>
        <w:t>l’avremo ridotta all’impotenza, cioè fino a quando non l’avremo distrutta co</w:t>
        <w:softHyphen/>
        <w:t>me classe, levandole i mezzi di sfruttare il lavoro altrui e as</w:t>
        <w:softHyphen/>
        <w:t>sorbito tutti i borghesi nella massa lavoratrice con diritti uguali a quelli di tutti gli altr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differenza tra noi e i comunisti di fronte alla bor</w:t>
        <w:softHyphen/>
        <w:t>ghesia sta in questo.</w:t>
      </w:r>
    </w:p>
    <w:p>
      <w:pPr>
        <w:pStyle w:val="Normal"/>
        <w:jc w:val="both"/>
        <w:rPr/>
      </w:pPr>
      <w:r>
        <w:rPr>
          <w:sz w:val="20"/>
        </w:rPr>
        <w:t xml:space="preserve">Essi vogliono combatterla e debellarla </w:t>
      </w:r>
      <w:r>
        <w:rPr>
          <w:i/>
          <w:sz w:val="20"/>
        </w:rPr>
        <w:t xml:space="preserve">con </w:t>
      </w:r>
      <w:r>
        <w:rPr>
          <w:sz w:val="20"/>
        </w:rPr>
        <w:t>mezzi di po</w:t>
        <w:softHyphen/>
        <w:t>lizia, organizzando un nuovo governo, una dittatura, la quale, oltre il sopprimere ogni libertà di pensiero e di azio</w:t>
        <w:softHyphen/>
        <w:t>ne per coloro che non godono la protezione dei dittatori, non riuscirebbe a distruggere la classe borghese se non creando una nuova classe privilegiata che cominciando coll’essere classe burocratica saprebbe presto trasformarsi in nuova classe capitalisti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i vogliamo combattere e abbattere la borghesia con mezzi rivoluzionari, coll’azione diretta della massa proleta</w:t>
        <w:softHyphen/>
        <w:t>ria che prende possesso dei mezzi di produzio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hi sa i borghesi quale metodo apprezzerebbero di pi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’altra osservazio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i siamo avversari decisi, irreduttìbili del regime bor</w:t>
        <w:softHyphen/>
        <w:t>ghes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 non bisogna dimenticare che la storia passata ha conosciuto regimi peggiori di quello borghese, e che se non si sta attenti regimi peggiori potrebbero vedersi anche nell’ avvenir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 al regime borghese dovesse sostituirsi un governo di fanatici che volessero darci qualche cosa che ricorderebbe il comunismo dei gesuiti del Paraguay, noi non divente</w:t>
        <w:softHyphen/>
        <w:t>remmo per questo amici del regime decaduto, ah no, ma combatteremmo con eguale decisione il regime vecchio e nuov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8"/>
        </w:rPr>
        <w:t>*</w:t>
        <w:tab/>
      </w:r>
      <w:r>
        <w:rPr>
          <w:i/>
          <w:iCs/>
          <w:sz w:val="20"/>
          <w:szCs w:val="28"/>
        </w:rPr>
        <w:t xml:space="preserve">Umanità Nova, </w:t>
      </w:r>
      <w:r>
        <w:rPr>
          <w:sz w:val="20"/>
          <w:szCs w:val="28"/>
        </w:rPr>
        <w:t>anno II, n</w:t>
      </w:r>
      <w:r>
        <w:rPr>
          <w:sz w:val="20"/>
          <w:szCs w:val="28"/>
          <w:vertAlign w:val="superscript"/>
        </w:rPr>
        <w:t xml:space="preserve">0 </w:t>
      </w:r>
      <w:r>
        <w:rPr>
          <w:sz w:val="20"/>
          <w:szCs w:val="28"/>
        </w:rPr>
        <w:t>190, Roma 24 novembre 192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softHyphen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000" w:h="16838"/>
      <w:pgMar w:left="1452" w:right="1418" w:gutter="0" w:header="0" w:top="1440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6:41:00Z</dcterms:created>
  <dc:creator>Donato De Rosa</dc:creator>
  <dc:description/>
  <dc:language>en-US</dc:language>
  <cp:lastModifiedBy>donato</cp:lastModifiedBy>
  <dcterms:modified xsi:type="dcterms:W3CDTF">2001-02-09T16:41:00Z</dcterms:modified>
  <cp:revision>3</cp:revision>
  <dc:subject/>
  <dc:title>A proposito di libertà*</dc:title>
</cp:coreProperties>
</file>