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rPr>
      </w:pPr>
      <w:r>
        <w:rPr>
          <w:sz w:val="28"/>
        </w:rPr>
        <w:t>Commento all’articolo di Nino Napolitano:</w:t>
      </w:r>
    </w:p>
    <w:p>
      <w:pPr>
        <w:pStyle w:val="Normal"/>
        <w:jc w:val="both"/>
        <w:rPr>
          <w:sz w:val="28"/>
        </w:rPr>
      </w:pPr>
      <w:r>
        <w:rPr>
          <w:sz w:val="28"/>
        </w:rPr>
        <w:t>«Scienza e Anarchia»</w:t>
      </w:r>
      <w:r>
        <w:rPr>
          <w:rStyle w:val="FootnoteCharacters"/>
          <w:rStyle w:val="FootnoteAnchor"/>
          <w:sz w:val="28"/>
        </w:rPr>
        <w:footnoteReference w:id="2"/>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La definizione che Kropotkin dà dell’Anarchia e che il Napolitano riporta come cosa che non ha nemmeno biso</w:t>
        <w:softHyphen/>
        <w:t>gno di essere discussa, quantunque accettata con poco spi</w:t>
        <w:softHyphen/>
        <w:t>rito critico da molti anarchici a causa del grande e merita</w:t>
        <w:softHyphen/>
        <w:t>to prestigio dell’autore e del suo accordo con le idee scien</w:t>
        <w:softHyphen/>
        <w:t>tifiche e filosofiche che prevalevano quando l’anarchismo cominciò a propagarsi, sembra a me erronea e nociva: er</w:t>
        <w:softHyphen/>
        <w:t>ronea, perché confonde cose di natura diversa, nociva per</w:t>
        <w:softHyphen/>
        <w:t>ché costringe gli anarchici che l’accettano a dibattersi in quelle contraddizioni che infirmano i ragionamenti di tut</w:t>
        <w:softHyphen/>
        <w:t>ti, o quasi tutti, i pensatori delle scuole positiviste e natu</w:t>
        <w:softHyphen/>
        <w:t>ralistiche quando si occupano di questioni morali.</w:t>
      </w:r>
    </w:p>
    <w:p>
      <w:pPr>
        <w:pStyle w:val="Normal"/>
        <w:jc w:val="both"/>
        <w:rPr>
          <w:sz w:val="28"/>
        </w:rPr>
      </w:pPr>
      <w:r>
        <w:rPr>
          <w:sz w:val="28"/>
        </w:rPr>
        <w:t>Il Kropotkin nel suo tentativo di fissare «il posto del</w:t>
        <w:softHyphen/>
        <w:t>l’Anarchia nella scienza moderna» trova che «l’Anarchia è una concezione dell’universo basata sull’interpretazione meccanica dei fenomeni che abbraccia tutta la natura, non esclusa la vita della società,,.</w:t>
      </w:r>
    </w:p>
    <w:p>
      <w:pPr>
        <w:pStyle w:val="Normal"/>
        <w:jc w:val="both"/>
        <w:rPr>
          <w:sz w:val="28"/>
        </w:rPr>
      </w:pPr>
      <w:r>
        <w:rPr>
          <w:sz w:val="28"/>
        </w:rPr>
        <w:t>Questa è filosofia, accettabile o meno, ma certamente non e ne scienza, né Anarchia.</w:t>
      </w:r>
    </w:p>
    <w:p>
      <w:pPr>
        <w:pStyle w:val="Normal"/>
        <w:jc w:val="both"/>
        <w:rPr>
          <w:sz w:val="28"/>
        </w:rPr>
      </w:pPr>
      <w:r>
        <w:rPr>
          <w:sz w:val="28"/>
        </w:rPr>
        <w:t>La scienza è la raccolta e la sistemazione di ciò che si sa, si crede sapere: dice il fatto e cerca di scoprire la legge del fatto, cioè le condizioni nelle quali il fatto necessariamente avviene e si ripete. Essa soddisfa certi bisogni intellettuali ed è nello stesso tempo strumento validissimo di potenza. Mentre indica nelle leggi naturali il limite all’arbitrio uma</w:t>
        <w:softHyphen/>
        <w:t>no, accresce la libertà effettiva dell’uomo dandogli modo di volgere quelle leggi a proprio vantaggio. Essa è uguale per tutti e serve indifferentemente per il bene o per il male, per la liberazione come per l’oppressione.</w:t>
      </w:r>
    </w:p>
    <w:p>
      <w:pPr>
        <w:pStyle w:val="Normal"/>
        <w:jc w:val="both"/>
        <w:rPr>
          <w:sz w:val="28"/>
        </w:rPr>
      </w:pPr>
      <w:r>
        <w:rPr>
          <w:sz w:val="28"/>
        </w:rPr>
        <w:t>La filosofia può essere una spiegazione ipotetica di quel</w:t>
        <w:softHyphen/>
        <w:t>lo che si sa, o un tentativo d’indovinare quello che non si sa. Essa pone i problemi che sfuggono, almeno finora, alla competenza della scienza e immagina delle soluzioni che per non essere, allo stato attuale delle cognizioni, suscetti</w:t>
        <w:softHyphen/>
        <w:t>bili di prove, variano e si contraddicono da filosofo a filo</w:t>
        <w:softHyphen/>
        <w:t>sofo. Essa, quando non diventi un gioco di parole e un fe</w:t>
        <w:softHyphen/>
        <w:t>nomeno d’illusionismo, può essere di sprone e di guida al</w:t>
        <w:softHyphen/>
        <w:t>la scienza, ma non è la scienza.</w:t>
      </w:r>
    </w:p>
    <w:p>
      <w:pPr>
        <w:pStyle w:val="Normal"/>
        <w:jc w:val="both"/>
        <w:rPr>
          <w:sz w:val="28"/>
        </w:rPr>
      </w:pPr>
      <w:r>
        <w:rPr>
          <w:sz w:val="28"/>
        </w:rPr>
        <w:t>L’Anarchia invece è un’aspirazione umana, che non è fondata sopra nessuna vera o supposta necessità naturale, e che potrà realizzarsi e non realizzarsi secondo la volontà umana. Essa profitta dei mezzi che la scienza fornisce all’uomo nella lotta contro la natura e contro le volontà con</w:t>
        <w:softHyphen/>
        <w:t>trastanti; può profittare dei progressi del pensiero filosofi</w:t>
        <w:softHyphen/>
        <w:t>co, quando essi servano a insegnare agli uomini a ragiona</w:t>
        <w:softHyphen/>
        <w:t>re meglio e a meglio distinguere il reale dal fantastico; ma non può esser confusa, senza cadere nell’assurdo, nè con la scienza, nè con un qualsiasi sistema filosofico.</w:t>
      </w:r>
    </w:p>
    <w:p>
      <w:pPr>
        <w:pStyle w:val="Normal"/>
        <w:jc w:val="both"/>
        <w:rPr>
          <w:sz w:val="28"/>
        </w:rPr>
      </w:pPr>
      <w:r>
        <w:rPr>
          <w:sz w:val="28"/>
        </w:rPr>
      </w:r>
    </w:p>
    <w:p>
      <w:pPr>
        <w:pStyle w:val="Normal"/>
        <w:jc w:val="both"/>
        <w:rPr>
          <w:sz w:val="28"/>
        </w:rPr>
      </w:pPr>
      <w:r>
        <w:rPr>
          <w:sz w:val="28"/>
        </w:rPr>
        <w:t>Ma vediamo se realmente «la concezione meccanica del</w:t>
        <w:softHyphen/>
        <w:t>l’universo» spiega i fatti conosciuti.</w:t>
      </w:r>
    </w:p>
    <w:p>
      <w:pPr>
        <w:pStyle w:val="Normal"/>
        <w:jc w:val="both"/>
        <w:rPr>
          <w:sz w:val="28"/>
        </w:rPr>
      </w:pPr>
      <w:r>
        <w:rPr>
          <w:sz w:val="28"/>
        </w:rPr>
        <w:t>Vedremo poi se essa possa almeno conciliarsi, coesiste</w:t>
        <w:softHyphen/>
        <w:t>re logicamente collanarchismo o infatti con qualsiasi aspi</w:t>
        <w:softHyphen/>
        <w:t>razione a uno stato di cose diverso da quello che esiste.</w:t>
      </w:r>
    </w:p>
    <w:p>
      <w:pPr>
        <w:pStyle w:val="Normal"/>
        <w:jc w:val="both"/>
        <w:rPr>
          <w:sz w:val="28"/>
        </w:rPr>
      </w:pPr>
      <w:r>
        <w:rPr>
          <w:sz w:val="28"/>
        </w:rPr>
        <w:t>Principio fondamentale della meccanica è la conserva</w:t>
        <w:softHyphen/>
        <w:t>zione dell’energia: niente si crea e niente si distrugge.</w:t>
      </w:r>
    </w:p>
    <w:p>
      <w:pPr>
        <w:pStyle w:val="Normal"/>
        <w:jc w:val="both"/>
        <w:rPr>
          <w:sz w:val="28"/>
        </w:rPr>
      </w:pPr>
      <w:r>
        <w:rPr>
          <w:sz w:val="28"/>
        </w:rPr>
        <w:t>Un corpo non puo cedere del calore a un altro senza raf</w:t>
        <w:softHyphen/>
        <w:t>freddarsi di altrettanto; una forma di energia non può tra</w:t>
        <w:softHyphen/>
        <w:t>sformarsi in un’altra (movimento in calore, calore in elet</w:t>
        <w:softHyphen/>
        <w:t>tricità o viceversa, ecc.) senza che quello che si acquista in un modo si perda in un altro. Insomma in tutta la natura fi</w:t>
        <w:softHyphen/>
        <w:t>sica si verifica quello stesso volgarissimo fatto che se uno ha dieci soldi e ne spende cinque, gliene restano solamente cinque e niente di più o di meno.</w:t>
      </w:r>
    </w:p>
    <w:p>
      <w:pPr>
        <w:pStyle w:val="Normal"/>
        <w:jc w:val="both"/>
        <w:rPr>
          <w:sz w:val="28"/>
        </w:rPr>
      </w:pPr>
      <w:r>
        <w:rPr>
          <w:sz w:val="28"/>
        </w:rPr>
        <w:t>Invece, se uno ha un’idea la può comunicare a un milio</w:t>
        <w:softHyphen/>
        <w:t>ne di persone senza perderci nulla, e l’idea più si propaga e più acquista forza ed efficienza. Un maestro insegna agli al</w:t>
        <w:softHyphen/>
        <w:t>tri quello che sa, e non diventa perciò meno sapiente, anzi nell’insegnare apprende meglio e arricchisce la sua mente. Se un grano di piombo lanciato da mano omicida tronca la vita di un uomo di genio, la scienza potrà spiegare quel che diventano tutti gli elementi materiali, tutte le energie fisi</w:t>
        <w:softHyphen/>
        <w:t>che che esistevano nell’ucciso quando era in vita e dimo</w:t>
        <w:softHyphen/>
        <w:t>strare che dopo che il cadavere si è disfatto nulla resta di lui nell’antica forma, ma che nello stesso tempo nulla si è per</w:t>
        <w:softHyphen/>
        <w:t>duto materialmente perché ogni atomo di quel corpo si ri</w:t>
        <w:softHyphen/>
        <w:t>trova con tutte le sue energie in altre combinazioni. Ma le idee che quel genio ha lanciato nel mondo, le invenzioni</w:t>
      </w:r>
    </w:p>
    <w:p>
      <w:pPr>
        <w:pStyle w:val="Normal"/>
        <w:jc w:val="both"/>
        <w:rPr>
          <w:sz w:val="28"/>
        </w:rPr>
      </w:pPr>
      <w:r>
        <w:rPr>
          <w:sz w:val="28"/>
        </w:rPr>
        <w:t>ch’egli ha fatte restano e si propagano e possono essere una forza enorme; mentre d’altra parte quelle idee che ancora maturavano in lui e che si sarebbero sviluppate s’egli non tosse stato ucciso, sono perdute e non si ritrovano più.</w:t>
      </w:r>
    </w:p>
    <w:p>
      <w:pPr>
        <w:pStyle w:val="Normal"/>
        <w:jc w:val="both"/>
        <w:rPr>
          <w:sz w:val="28"/>
        </w:rPr>
      </w:pPr>
      <w:r>
        <w:rPr>
          <w:sz w:val="28"/>
        </w:rPr>
        <w:t>Può la meccanica spiegare questa potenza, questa qua</w:t>
        <w:softHyphen/>
        <w:t>lità specifica dei prodotti mentali?</w:t>
      </w:r>
    </w:p>
    <w:p>
      <w:pPr>
        <w:pStyle w:val="Normal"/>
        <w:jc w:val="both"/>
        <w:rPr>
          <w:sz w:val="28"/>
        </w:rPr>
      </w:pPr>
      <w:r>
        <w:rPr>
          <w:sz w:val="28"/>
        </w:rPr>
        <w:t>Non mi si domandi, per carità, di spiegare io in altro mo</w:t>
        <w:softHyphen/>
        <w:t>do il fatto che la meccanica non riesce a spiegare.</w:t>
      </w:r>
    </w:p>
    <w:p>
      <w:pPr>
        <w:pStyle w:val="Normal"/>
        <w:jc w:val="both"/>
        <w:rPr>
          <w:sz w:val="28"/>
        </w:rPr>
      </w:pPr>
      <w:r>
        <w:rPr>
          <w:sz w:val="28"/>
        </w:rPr>
        <w:t>Io non sono filosofo; ma non c’è bisogno di essere filo</w:t>
        <w:softHyphen/>
        <w:t>sofi per vedere certi problemi che più o meno tormentano tutte le menti pensanti. E il non sapere risolvere un proble</w:t>
        <w:softHyphen/>
        <w:t>ma non obbliga uno ad accettare delle soluzioni che non lo soddisfano, tanto più che le soluzioni offerte dai filosofi sono tante e si contraddicono l’una con l’altra.</w:t>
      </w:r>
    </w:p>
    <w:p>
      <w:pPr>
        <w:pStyle w:val="Normal"/>
        <w:jc w:val="both"/>
        <w:rPr>
          <w:sz w:val="28"/>
        </w:rPr>
      </w:pPr>
      <w:r>
        <w:rPr>
          <w:sz w:val="28"/>
        </w:rPr>
        <w:t>E ora vediamo se il ((meccanicismo,&gt; è conciliabile con l’anarchismo.</w:t>
      </w:r>
    </w:p>
    <w:p>
      <w:pPr>
        <w:pStyle w:val="Normal"/>
        <w:jc w:val="both"/>
        <w:rPr>
          <w:sz w:val="28"/>
        </w:rPr>
      </w:pPr>
      <w:r>
        <w:rPr>
          <w:sz w:val="28"/>
        </w:rPr>
        <w:t>Nella concezione meccanica (come d’altronde nella con</w:t>
        <w:softHyphen/>
        <w:t>cezione teistica) tutto è necessario, tutto è fatale, niente può essere differente da quello che è.</w:t>
      </w:r>
    </w:p>
    <w:p>
      <w:pPr>
        <w:pStyle w:val="Normal"/>
        <w:jc w:val="both"/>
        <w:rPr>
          <w:sz w:val="28"/>
        </w:rPr>
      </w:pPr>
      <w:r>
        <w:rPr>
          <w:sz w:val="28"/>
        </w:rPr>
        <w:t>Infatti se nulla si crea e nulla si distrugge, se la materia e l’energia (qualunque cosa esse possano essere) sono quan</w:t>
        <w:softHyphen/>
        <w:t>tità fisse sottoposte a lecci meccaniche, tutti i fenomeni so</w:t>
        <w:softHyphen/>
        <w:t>no collegati in modo inalterabile</w:t>
      </w:r>
    </w:p>
    <w:p>
      <w:pPr>
        <w:pStyle w:val="Normal"/>
        <w:jc w:val="both"/>
        <w:rPr>
          <w:sz w:val="28"/>
        </w:rPr>
      </w:pPr>
      <w:r>
        <w:rPr>
          <w:sz w:val="28"/>
        </w:rPr>
        <w:t>Kropotkin dice: «Poiché l’uomo è una parte della natu</w:t>
        <w:softHyphen/>
        <w:t>ra, poiché la sua vita personale e sociale è pure un fenome</w:t>
        <w:softHyphen/>
        <w:t>no della natura — allo stesso modo della crescenza di un fio</w:t>
        <w:softHyphen/>
        <w:t>re, o dell’evoluzione della vita nelle società delle formiche e delle api — non vi è nessuna ragione perché passando dal fiore all’uomo e da un villaggio di castori a una città uma</w:t>
        <w:softHyphen/>
        <w:t>na, noi dobbiamo abbandonare il metodo che ci aveva ser</w:t>
        <w:softHyphen/>
        <w:t>vito così bene fino allora per cercarne un altro nell’arsena</w:t>
        <w:softHyphen/>
        <w:t>le della metafisica,,. E già il grande matematico Laplace, al</w:t>
        <w:softHyphen/>
        <w:t>la fine del secolo decimottavo aveva detto: «Essendo date le forze da cui è animata la natura e la situazione rispettiva degli esseri che la compongono, un’intelligenza abbastanza vasta conoscerebbe il passato e l’avvenire tanto bene quan</w:t>
        <w:softHyphen/>
        <w:t>to il presente».</w:t>
      </w:r>
    </w:p>
    <w:p>
      <w:pPr>
        <w:pStyle w:val="Normal"/>
        <w:jc w:val="both"/>
        <w:rPr>
          <w:sz w:val="28"/>
        </w:rPr>
      </w:pPr>
      <w:r>
        <w:rPr>
          <w:sz w:val="28"/>
        </w:rPr>
        <w:t>Questa è la pura concezione meccanica; tutto ciò che è stato doveva essere, tutto ciò che è deve essere, tutto ciò che sarà dovrà essere necessariamente, fatalmente in tutti i mi</w:t>
        <w:softHyphen/>
        <w:t>nimi particolari di posizione e di movimento di intensità e di velocità.</w:t>
      </w:r>
    </w:p>
    <w:p>
      <w:pPr>
        <w:pStyle w:val="Normal"/>
        <w:jc w:val="both"/>
        <w:rPr>
          <w:sz w:val="28"/>
        </w:rPr>
      </w:pPr>
      <w:r>
        <w:rPr>
          <w:sz w:val="28"/>
        </w:rPr>
        <w:t>In tale concezione, che significato possono avere le pa</w:t>
        <w:softHyphen/>
        <w:t>role «volontà, libertà, responsabilità&gt;,? E a che servirehbe</w:t>
      </w:r>
    </w:p>
    <w:p>
      <w:pPr>
        <w:pStyle w:val="Normal"/>
        <w:jc w:val="both"/>
        <w:rPr>
          <w:sz w:val="28"/>
        </w:rPr>
      </w:pPr>
      <w:r>
        <w:rPr>
          <w:sz w:val="28"/>
        </w:rPr>
        <w:t>l’educazione, la propaganda, la ribellione? Non si può mo</w:t>
        <w:softHyphen/>
        <w:t>dificare il corso predestinato degli avvenimenti umani co</w:t>
        <w:softHyphen/>
        <w:t>me non si può modificare il corso degli astri o «la crescen</w:t>
        <w:softHyphen/>
        <w:t>za di un fiore». E allora?</w:t>
      </w:r>
    </w:p>
    <w:p>
      <w:pPr>
        <w:pStyle w:val="Normal"/>
        <w:jc w:val="both"/>
        <w:rPr>
          <w:sz w:val="28"/>
        </w:rPr>
      </w:pPr>
      <w:r>
        <w:rPr>
          <w:sz w:val="28"/>
        </w:rPr>
        <w:t>Che c’entra l’Anarchia?</w:t>
      </w:r>
    </w:p>
    <w:p>
      <w:pPr>
        <w:pStyle w:val="Normal"/>
        <w:jc w:val="both"/>
        <w:rPr>
          <w:sz w:val="28"/>
        </w:rPr>
      </w:pPr>
      <w:r>
        <w:rPr>
          <w:sz w:val="28"/>
        </w:rPr>
      </w:r>
    </w:p>
    <w:p>
      <w:pPr>
        <w:pStyle w:val="Normal"/>
        <w:jc w:val="both"/>
        <w:rPr>
          <w:sz w:val="28"/>
        </w:rPr>
      </w:pPr>
      <w:r>
        <w:rPr>
          <w:sz w:val="28"/>
        </w:rPr>
        <w:t>Ebbero voga tra gli anarchici le dichiarazioni che un compagno francese (Etiévant) pronunziò in sua difesa in</w:t>
        <w:softHyphen/>
        <w:t>nanzi a un tribunale di Parigi. Egli avrebbe potuto limitar</w:t>
        <w:softHyphen/>
        <w:t>si a far la critica della società, a dimostrare che se delitto aveva commesso egli vi era stato indotto, forzato dalle cir</w:t>
        <w:softHyphen/>
        <w:t>costanze, e che la massima responsabilità spettava ad altri che a lui. Ma il nostro povero compagno, che più tardi cad</w:t>
        <w:softHyphen/>
        <w:t>de vittima della brutalità poliziesca, era intinto di filosofia e volle dimostrare, da buon determinista, che non lo si po</w:t>
        <w:softHyphen/>
        <w:t>teva dichiarare responsabile e punirlo, perché egli non era un libero agente, visto che tutto in natura è necessario e predeterminato,</w:t>
      </w:r>
    </w:p>
    <w:p>
      <w:pPr>
        <w:pStyle w:val="Normal"/>
        <w:jc w:val="both"/>
        <w:rPr>
          <w:sz w:val="28"/>
        </w:rPr>
      </w:pPr>
      <w:r>
        <w:rPr>
          <w:sz w:val="28"/>
        </w:rPr>
        <w:t>Un giudice di cattivo cuore, ma di spirito sveglio avreb</w:t>
        <w:softHyphen/>
        <w:t>be potuto rispondergli: Avete ragione, io non posso giusta</w:t>
        <w:softHyphen/>
        <w:t>mente punirvi e nemmeno biasimarvi perle ragioni che co</w:t>
        <w:softHyphen/>
        <w:t>sì bene avete esposte; ma per le stesse ragioni non è re</w:t>
        <w:softHyphen/>
        <w:t>sponsabile il prete che vi ha ingannato, il padrone che vi ha affamato, lo sbirro che vi ha torturato — e non sono respon</w:t>
        <w:softHyphen/>
        <w:t>sabile io che vi mando in galera o alla ghigliottina. Tutto quello che avviene deve avvenire.</w:t>
      </w:r>
    </w:p>
    <w:p>
      <w:pPr>
        <w:pStyle w:val="Normal"/>
        <w:jc w:val="both"/>
        <w:rPr>
          <w:sz w:val="28"/>
        </w:rPr>
      </w:pPr>
      <w:r>
        <w:rPr>
          <w:sz w:val="28"/>
        </w:rPr>
      </w:r>
    </w:p>
    <w:p>
      <w:pPr>
        <w:pStyle w:val="Normal"/>
        <w:jc w:val="both"/>
        <w:rPr>
          <w:sz w:val="28"/>
        </w:rPr>
      </w:pPr>
      <w:r>
        <w:rPr>
          <w:sz w:val="28"/>
        </w:rPr>
        <w:t>Ancora una volta, che c’entra l’Anarchia in tutto questo? I sistemi filosofici sono innumerevoli e, come tutto ciò che non ha una base positiva, seguono anche la moda. Sul fini</w:t>
        <w:softHyphen/>
        <w:t>re del secolo passato era di moda il materialismo, oggi è di moda l’idealismo, domani chi sa che cosa c’inventeranno i signori filosofi.</w:t>
      </w:r>
    </w:p>
    <w:p>
      <w:pPr>
        <w:pStyle w:val="Normal"/>
        <w:jc w:val="both"/>
        <w:rPr>
          <w:sz w:val="28"/>
        </w:rPr>
      </w:pPr>
      <w:r>
        <w:rPr>
          <w:sz w:val="28"/>
        </w:rPr>
        <w:t>Bisognerebbe dunque che quelli che, come fece il Kro</w:t>
        <w:softHyphen/>
        <w:t>potkin, affrontano per l’Anarchia persecuzioni e martini, quelli che sono anarchici perché amano e soffrono e si ri</w:t>
        <w:softHyphen/>
        <w:t>bellano all’ingiustizia e all’oppressione, aspettassero che scienziati e filosofi abbiano spiegato davvero quest’immen</w:t>
        <w:softHyphen/>
        <w:t>so mistero che è l’universo?</w:t>
      </w:r>
    </w:p>
    <w:p>
      <w:pPr>
        <w:pStyle w:val="Normal"/>
        <w:jc w:val="both"/>
        <w:rPr>
          <w:sz w:val="28"/>
        </w:rPr>
      </w:pPr>
      <w:r>
        <w:rPr>
          <w:sz w:val="28"/>
        </w:rPr>
        <w:t>Si può essere anarchici qualunque sia il sistema filoso</w:t>
        <w:softHyphen/>
        <w:t>fico che si preferisce. Vi sono anarchici materialisti come ve ne sono di spiritualisti, ve ne sono di monisti e di plura</w:t>
        <w:softHyphen/>
        <w:t>listi, ve ne sono di agnostici e vi sono di quelli, come me, che senza nulla pregiudicare sui possibili sviluppi futuri</w:t>
      </w:r>
    </w:p>
    <w:p>
      <w:pPr>
        <w:pStyle w:val="Normal"/>
        <w:jc w:val="both"/>
        <w:rPr>
          <w:sz w:val="28"/>
        </w:rPr>
      </w:pPr>
      <w:r>
        <w:rPr>
          <w:sz w:val="28"/>
        </w:rPr>
        <w:t>dell’intelletto umano, preferiscono dichiararsi semplice</w:t>
        <w:softHyphen/>
        <w:t>mente ignoranti.</w:t>
      </w:r>
    </w:p>
    <w:p>
      <w:pPr>
        <w:pStyle w:val="Normal"/>
        <w:jc w:val="both"/>
        <w:rPr>
          <w:sz w:val="28"/>
        </w:rPr>
      </w:pPr>
      <w:r>
        <w:rPr>
          <w:sz w:val="28"/>
        </w:rPr>
        <w:t>Certamente non si capisce come si può conciliare certe teorie con la pratica della vita.</w:t>
      </w:r>
    </w:p>
    <w:p>
      <w:pPr>
        <w:pStyle w:val="Normal"/>
        <w:jc w:val="both"/>
        <w:rPr>
          <w:sz w:val="28"/>
        </w:rPr>
      </w:pPr>
      <w:r>
        <w:rPr>
          <w:sz w:val="28"/>
        </w:rPr>
        <w:t>La teoria meccanicista, al pari di quella teistica e pan</w:t>
        <w:softHyphen/>
        <w:t>teistica, porterebbe logicamente all’indifferenza e all’ina</w:t>
        <w:softHyphen/>
        <w:t>zione, all’accettazione supina di tutto ciò che è, nel campo morale come in quello materiale.</w:t>
      </w:r>
    </w:p>
    <w:p>
      <w:pPr>
        <w:pStyle w:val="Normal"/>
        <w:jc w:val="both"/>
        <w:rPr>
          <w:sz w:val="28"/>
        </w:rPr>
      </w:pPr>
      <w:r>
        <w:rPr>
          <w:sz w:val="28"/>
        </w:rPr>
        <w:t>Ma per fortuna le concezioni filosofiche hanno poca o nessuna influenza sulla condotta.</w:t>
      </w:r>
    </w:p>
    <w:p>
      <w:pPr>
        <w:pStyle w:val="Normal"/>
        <w:jc w:val="both"/>
        <w:rPr>
          <w:sz w:val="28"/>
        </w:rPr>
      </w:pPr>
      <w:r>
        <w:rPr>
          <w:sz w:val="28"/>
        </w:rPr>
        <w:t>E i materialisti e «meccanicisti» in barba alla logica, si sacrificano spesso per un ideale. Come del resto fanno i re</w:t>
        <w:softHyphen/>
        <w:t>ligiosi che credono nelle gioie eterne del paradiso, ma pen</w:t>
        <w:softHyphen/>
        <w:t>sano a star bene in questo mondo, e quando stanno malati hanno paura di morire e chiamano il medico. Così come la povera mamma che perde un figliuolo: crede di esser sicu</w:t>
        <w:softHyphen/>
        <w:t>ra che il suo bimbo diventato un angelo e l’aspetta in Para</w:t>
        <w:softHyphen/>
        <w:t>diso.., ma intanto piange e si dispera.</w:t>
      </w:r>
    </w:p>
    <w:p>
      <w:pPr>
        <w:pStyle w:val="Normal"/>
        <w:rPr>
          <w:sz w:val="28"/>
        </w:rPr>
      </w:pPr>
      <w:r>
        <w:rPr>
          <w:sz w:val="28"/>
        </w:rPr>
      </w:r>
    </w:p>
    <w:sectPr>
      <w:footnotePr>
        <w:numFmt w:val="decimal"/>
      </w:footnote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b/>
          <w:sz w:val="28"/>
        </w:rPr>
        <w:t xml:space="preserve">* </w:t>
      </w:r>
      <w:r>
        <w:rPr>
          <w:i/>
          <w:sz w:val="28"/>
        </w:rPr>
        <w:t xml:space="preserve">Pensiero e Volontà, </w:t>
      </w:r>
      <w:r>
        <w:rPr>
          <w:sz w:val="28"/>
        </w:rPr>
        <w:t xml:space="preserve">anno Il, n’ 8, Roma </w:t>
      </w:r>
      <w:r>
        <w:rPr>
          <w:b/>
          <w:sz w:val="28"/>
        </w:rPr>
        <w:t xml:space="preserve">10 </w:t>
      </w:r>
      <w:r>
        <w:rPr>
          <w:sz w:val="28"/>
        </w:rPr>
        <w:t>luglio 1925.</w:t>
      </w:r>
    </w:p>
    <w:p>
      <w:pPr>
        <w:pStyle w:val="Footnote"/>
        <w:rPr>
          <w:sz w:val="28"/>
        </w:rPr>
      </w:pPr>
      <w:r>
        <w:rPr>
          <w:sz w:val="28"/>
        </w:rPr>
      </w:r>
    </w:p>
  </w:footnote>
</w:footnotes>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1T19:47:00Z</dcterms:created>
  <dc:creator>Donato De Rosa</dc:creator>
  <dc:description/>
  <dc:language>en-US</dc:language>
  <cp:lastModifiedBy>Donato De Rosa</cp:lastModifiedBy>
  <dcterms:modified xsi:type="dcterms:W3CDTF">2000-11-22T08:28:00Z</dcterms:modified>
  <cp:revision>3</cp:revision>
  <dc:subject/>
  <dc:title>Commento all’articolo di Nino Napolitano:</dc:title>
</cp:coreProperties>
</file>