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/>
      </w:pPr>
      <w:r>
        <w:rPr>
          <w:rFonts w:ascii="Chicago" w:hAnsi="Chicago"/>
        </w:rPr>
        <w:t>Tra la Conurbazione Mediterranea, l'enorme citt‡ lineare che se</w:t>
        <w:softHyphen/>
        <w:t>gue la costa da Barcellona a Napoli, e Neu Berlin, circondata da un altro Muro, si svolgono le avventure di Melvyn K, Majka Schabenbeck, Capitan Bellosguardo &amp; i suoi Guerriglieri Anarchici Telematici, e del clone Vanessa, una ragazzina di dodici anni che ne dimostra diciotto.</w:t>
      </w:r>
    </w:p>
    <w:p>
      <w:pPr>
        <w:pStyle w:val="Normal"/>
        <w:bidi w:val="0"/>
        <w:ind w:right="358" w:firstLine="640"/>
        <w:jc w:val="both"/>
        <w:rPr/>
      </w:pPr>
      <w:r>
        <w:rPr>
          <w:rFonts w:ascii="Chicago" w:hAnsi="Chicago"/>
        </w:rPr>
        <w:t>Nel pi˘ classico stile cyberpunk questi ragazzi di strada si tro</w:t>
        <w:softHyphen/>
        <w:t>vano a dover combattere, loro malgrado,    contro oscuri personaggi che manovrano a loro piacimento l'immensa forza di grandi compa</w:t>
        <w:softHyphen/>
        <w:t>gnie multinazionali, pronte a varcare la soglia che dall'altissima tec</w:t>
        <w:softHyphen/>
        <w:t>nologia riconduce alle leggende ermetiche...</w:t>
      </w:r>
    </w:p>
    <w:p>
      <w:pPr>
        <w:pStyle w:val="Normal"/>
        <w:bidi w:val="0"/>
        <w:ind w:right="358" w:firstLine="640"/>
        <w:jc w:val="both"/>
        <w:rPr/>
      </w:pPr>
      <w:r>
        <w:rPr>
          <w:rFonts w:ascii="Chicago" w:hAnsi="Chicago"/>
        </w:rPr>
        <w:t xml:space="preserve"> </w:t>
      </w:r>
      <w:r>
        <w:rPr>
          <w:rFonts w:ascii="Chicago" w:hAnsi="Chicago"/>
        </w:rPr>
        <w:t>La Convenzione dei Pirati delle Comunicazioni, la distruzione del Quartiere della DÈfense, la viziosa citt‡ orbitale disegnano un mondo veloce e violento, ipertecnologico e neotribale.</w:t>
      </w:r>
    </w:p>
    <w:p>
      <w:pPr>
        <w:pStyle w:val="Normal"/>
        <w:bidi w:val="0"/>
        <w:ind w:right="358" w:firstLine="640"/>
        <w:jc w:val="both"/>
        <w:rPr/>
      </w:pPr>
      <w:r>
        <w:rPr>
          <w:rFonts w:ascii="Chicago" w:hAnsi="Chicago"/>
        </w:rPr>
        <w:t>Un'opera dura, dove sotto la filigrana dell'ambientazione nel fu</w:t>
        <w:softHyphen/>
        <w:t>turo si legge il presente e le sue possibili linee di sviluppo, de</w:t>
        <w:softHyphen/>
        <w:t>scritte dal punto di vista di una radicalit‡ politica estrema.</w:t>
      </w:r>
    </w:p>
    <w:p>
      <w:pPr>
        <w:pStyle w:val="Normal"/>
        <w:bidi w:val="0"/>
        <w:ind w:right="358" w:firstLine="640"/>
        <w:jc w:val="both"/>
        <w:rPr/>
      </w:pPr>
      <w:r>
        <w:rPr>
          <w:rFonts w:ascii="Chicago" w:hAnsi="Chicago"/>
        </w:rPr>
        <w:t>Un esordio folgorante.</w:t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bidi w:val="0"/>
        <w:ind w:right="358" w:firstLine="640"/>
        <w:jc w:val="both"/>
        <w:rPr>
          <w:rFonts w:ascii="Chicago" w:hAnsi="Chicago"/>
        </w:rPr>
      </w:pPr>
      <w:r>
        <w:rPr>
          <w:rFonts w:ascii="Chicago" w:hAnsi="Chicago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right="358" w:firstLine="640"/>
        <w:jc w:val="both"/>
        <w:rPr/>
      </w:pPr>
      <w:r>
        <w:rPr>
          <w:rFonts w:ascii="Chicago" w:hAnsi="Chicago"/>
          <w:i/>
        </w:rPr>
        <w:t>Karen Eliot Ë nato (sotto altro nome) in un miserabile paesino montano, costruito oltre il confine della civilt‡. Appena ha potuto ha vissuto a Roma, dove ha fatto la fame durante i lunghi anni dell'uni</w:t>
        <w:softHyphen/>
        <w:t>versit‡. Ha fatto i lavori pi˘ svariati, non riuscendo a con</w:t>
        <w:softHyphen/>
        <w:t>centrarsi in nessuno. Si Ë trovato spesso a Torino, Trento e Berlino. Attualmente sopravvive a Mondragon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Chicago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460</Characters>
  <CharactersWithSpaces>11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0:37:00Z</dcterms:created>
  <dc:creator>______</dc:creator>
  <dc:description/>
  <dc:language>en-US</dc:language>
  <cp:lastModifiedBy/>
  <dcterms:modified xsi:type="dcterms:W3CDTF">1997-03-10T10:37:00Z</dcterms:modified>
  <cp:revision>2</cp:revision>
  <dc:subject/>
  <dc:title>Tra la Conurbazione Mediterranea, l'enorme città lineare che se-gue la costa da Barcellona a Napoli, e Neu Berlin, circondata da un altro Muro, si svolgono le avventure di Melvyn K, Majka Schabenbeck, Capitan Bellosguardo &amp; i suoi Guerriglieri Anarchic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