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rPr>
          <w:b/>
          <w:b/>
          <w:sz w:val="32"/>
        </w:rPr>
      </w:pPr>
      <w:r>
        <w:rPr>
          <w:b/>
          <w:sz w:val="32"/>
        </w:rPr>
        <w:t>&gt;^^^^^^^^^^^^^^^^^^^^&lt;</w:t>
      </w:r>
    </w:p>
    <w:p>
      <w:pPr>
        <w:pStyle w:val="Normal"/>
        <w:ind w:left="2832" w:hanging="0"/>
        <w:rPr>
          <w:b/>
          <w:b/>
          <w:sz w:val="32"/>
        </w:rPr>
      </w:pPr>
      <w:r>
        <w:rPr>
          <w:b/>
          <w:sz w:val="32"/>
        </w:rPr>
        <w:t>&lt;                                               &gt;</w:t>
      </w:r>
    </w:p>
    <w:p>
      <w:pPr>
        <w:pStyle w:val="Normal"/>
        <w:ind w:left="2832" w:hanging="0"/>
        <w:rPr>
          <w:b/>
          <w:b/>
          <w:sz w:val="32"/>
        </w:rPr>
      </w:pPr>
      <w:r>
        <w:rPr>
          <w:b/>
          <w:sz w:val="32"/>
        </w:rPr>
        <w:t>&gt;         CSA TSUNAMi           &lt;</w:t>
      </w:r>
    </w:p>
    <w:p>
      <w:pPr>
        <w:pStyle w:val="Normal"/>
        <w:ind w:left="2832" w:hanging="0"/>
        <w:rPr>
          <w:b/>
          <w:b/>
          <w:sz w:val="32"/>
        </w:rPr>
      </w:pPr>
      <w:r>
        <w:rPr>
          <w:b/>
          <w:sz w:val="32"/>
        </w:rPr>
        <w:t>&lt;       ~ OnDaNoMaLa ~         &gt;</w:t>
      </w:r>
    </w:p>
    <w:p>
      <w:pPr>
        <w:pStyle w:val="Normal"/>
        <w:ind w:left="2832" w:hanging="0"/>
        <w:rPr>
          <w:b/>
          <w:b/>
          <w:sz w:val="32"/>
        </w:rPr>
      </w:pPr>
      <w:r>
        <w:rPr>
          <w:b/>
          <w:sz w:val="32"/>
        </w:rPr>
        <w:t>&gt;           SEVESO (MI)            &lt;</w:t>
      </w:r>
    </w:p>
    <w:p>
      <w:pPr>
        <w:pStyle w:val="Normal"/>
        <w:ind w:left="2832" w:hanging="0"/>
        <w:rPr>
          <w:b/>
          <w:b/>
          <w:sz w:val="32"/>
        </w:rPr>
      </w:pPr>
      <w:r>
        <w:rPr>
          <w:b/>
          <w:sz w:val="32"/>
        </w:rPr>
        <w:t>&lt;                                                &gt;</w:t>
      </w:r>
    </w:p>
    <w:p>
      <w:pPr>
        <w:pStyle w:val="Normal"/>
        <w:ind w:left="2832" w:hanging="0"/>
        <w:rPr>
          <w:b/>
          <w:b/>
          <w:sz w:val="32"/>
        </w:rPr>
      </w:pPr>
      <w:r>
        <w:rPr>
          <w:b/>
          <w:sz w:val="32"/>
        </w:rPr>
        <w:t>&gt; ^^^^^^^^^^^^^^^^^^^^&lt;</w:t>
      </w:r>
    </w:p>
    <w:p>
      <w:pPr>
        <w:pStyle w:val="Normal"/>
        <w:ind w:left="2832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142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STATUTO DELL'ASSOCIAZIONE</w:t>
      </w:r>
    </w:p>
    <w:p>
      <w:pPr>
        <w:pStyle w:val="Normal"/>
        <w:ind w:hanging="142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Redatto in carta libera ai sensi dell'articolo 8) legge quadro sul volontariato dell'11/08/91 n°266 e, per quanto compatibile, dell'articolo 17) d.lgs. 04/12/97 n°460 riguardante le ONLUS</w:t>
            </w:r>
          </w:p>
        </w:tc>
      </w:tr>
    </w:tbl>
    <w:p>
      <w:pPr>
        <w:pStyle w:val="Normal"/>
        <w:ind w:hanging="142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COSTITUZIONE E SCOPI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rt.1) È costituita con sede in Via Esculapio 1, un'Associazione che assume la denominazione " Tsunami ~ Ondanomala ~ "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rt.2) L'Associazione svolge attività di volontariato prestate in modo personale, spontaneo e gratuito senza fini di lucro ed esclusivamente per fini di solidarietà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rt.3) Sono compiti dell'Associazio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2"/>
        </w:rPr>
      </w:pPr>
      <w:r>
        <w:rPr>
          <w:sz w:val="22"/>
        </w:rPr>
        <w:t>aggregare adolescenti, giovani, adulti anche nel momento del disagi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2"/>
        </w:rPr>
      </w:pPr>
      <w:r>
        <w:rPr>
          <w:sz w:val="22"/>
        </w:rPr>
        <w:t>progettare ed attuare modi concreti dello stare insieme per soddisfare i propri bisogni e quelli degli altr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sz w:val="22"/>
        </w:rPr>
        <w:t>raccogliere fondi tra enti pubblici e privati cittadini da destinare ad attività musicali, artistiche, teatrali, ludiche e di solidarietà sociale. Per sostenere gli stessi progetti l'associazione intende riunire persone legate da sentimenti di collaborazione con propositi creativi e costruttiv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2"/>
        </w:rPr>
      </w:pPr>
      <w:r>
        <w:rPr>
          <w:sz w:val="22"/>
        </w:rPr>
        <w:t>promuovere i rapporti sociali e umani nel pieno rispetto reciproco tra le persone sopra descritte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sz w:val="22"/>
        </w:rPr>
        <w:t>organizzare iniziative atte a promulgare scambi culturali e volto a fronteggiare emergenze social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2"/>
        </w:rPr>
      </w:pPr>
      <w:r>
        <w:rPr>
          <w:sz w:val="22"/>
        </w:rPr>
        <w:t>compiere tutte le operazioni che riterrà opportune per il raggiungimento dei propri scopi sociali e di volontariat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Art.4) Il numero dei soci è illimitato. Può diventare socio chiunque si riconosca nel presente Statuto, indipendentemente dalla propria appartenenza politica e religiosa, sesso, etnia, cittadinanz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gli aspiranti soci sono richiesti l'accettazione dello Statuto, il godimento dei diritti civili e il rispetto della civile convivenz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rt.5) Per essere ammessi a socio è necessario presentare domanda al Comitato Direttivo con l'osservanza delle seguenti norme e indicazioni: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indicare nome e cognome, luogo e data di nascita e residenza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dichiarare di attenersi al presente Statuto e alle deliberazioni degli organi social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Art.6) Entro trenta giorni dalle presentazioni, salvo voto contrario del Comitato Direttivo, che dovrà esprimerne i motivi, la qualifica diverrà effettiv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l nominativo verrà annotato nel libro dei soci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el caso in cui la domanda venga respinta l'interessato potrà presentare ricorso, sul quale si pronuncerà in via definitiva l'Assemblea dei soci alla sua prima convocazione ordinari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rt.7) I soci hanno diritto a: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riunirsi in assemblea per discutere e votare sulle questioni riguardanti l'Associazione;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eleggere ed essere eletti membri degli organi dirigenti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Hanno diritto di voto i soci che abbiano rinnovato l'iscrizione almeno cinque giorni prima della scadenza della stessa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rt.8) I soci sono tenuti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ll'osservanza dello Statuto, degli eventuali regolamenti interni e delle deliberazioni prese dagli organi social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ad applicarsi concretamente per realizzare le finalità dell'Associazione di volontariato e di aggregazione di adolescenti, giovani e adulti, tramite la raccolta fondi o con la partecipazione e il sostegno (anche economico) alle attività dell'Associazion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rt.9) Lo status di socio si perde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con recesso volontario mediante comunicazione scritta al Comitato Direttivo;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quando i soci non ottemperino alle disposizioni del presente Statuto, ai regolamenti interni o alle deliberazioni degli organi sociali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per decadenza e cioè per la perdita di qualcuno dei requisiti in base ai quali è avvenuta l'ammission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PATRIMONIO SOCIALE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rt.10) Il patrimonio sociale è indivisibile ed è costituito: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da erogazioni, lasciti, donazioni o contributi di privati ed enti pubblici;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da un fondo di riserv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RENDICONTO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rt.11) Il rendiconto comprende l'esercizio sociale dall'1 gennaio al 31 dicembre di ogni anno e deve essere presentato all'assemblea entro e non oltre il 30 aprile dell'anno successiv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Art.12) Il rendiconto dovrà essere composto da un prospetto informativo della situazione economica dell'esercizio sociale e da un documento che illustri e riassuma la situazione finanziaria dell'Associazione con particolare riferimento allo stato del fondo di riserva.</w:t>
      </w:r>
    </w:p>
    <w:p>
      <w:pPr>
        <w:pStyle w:val="Normal"/>
        <w:jc w:val="both"/>
        <w:rPr/>
      </w:pPr>
      <w:r>
        <w:rPr>
          <w:sz w:val="22"/>
        </w:rPr>
        <w:t>L'utilizzo di tale fondo di riserva è vincolato alla decisione dell'Assemblea dei soci. Il residuo attivo sarà devoluto in parte come fondo di riserva e il rimanente sarà tenuto a disposizione di iniziative a carattere sociale e culturale come da art.3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L'ASSEMBLEA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rt.13) Partecipano all'Assemblea tutti i soci.</w:t>
      </w:r>
    </w:p>
    <w:p>
      <w:pPr>
        <w:pStyle w:val="Normal"/>
        <w:jc w:val="both"/>
        <w:rPr/>
      </w:pPr>
      <w:r>
        <w:rPr>
          <w:sz w:val="22"/>
        </w:rPr>
        <w:t>L'Assemblea può essere ordinaria o straordinaria, ed è convocata a cura del Comitato Direttivo tramite avviso scritto da esporsi almeno 15 giorni prima e dovrà contenere la data e l'ora di prima e seconda convocazione e l'ordine del giorn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Art.14) L'Assemblea ordinaria è convocata ogni anno nel periodo che va dal 31 dicembre al 30 aprile successivo; essa: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approva le linee generali del programma di attività per l'anno sociale ed il relativo documento economico di previsione;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elegge il Comitato Direttivo;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procede alla nomina delle cariche sociali;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elegge la commissione elettorale, composta da almeno tre membri, che propone i nomi dei soci candidati e controlla lo svolgimento delle elezioni;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approva il rendiconto economico e finanziario;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approva gli stanziamenti per iniziative previste dall'art.12 comma 2;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delibera su tutte le questioni attinenti alla gestione social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rt.15) L'Assemblea straordinaria è convocata: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tutte le volte che il Comitato lo reputi necessario;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allorché ne faccia richiesta motivata almeno 1/5 dei soci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'Assemblea dovrà aver luogo entro 20 giorni dalla data in cui è richiest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rt.16) In prima convocazione l'Assemblea, sia ordinaria che straordinaria, è ritenuta valida con la presenza di metà più uno dei soci.</w:t>
      </w:r>
    </w:p>
    <w:p>
      <w:pPr>
        <w:pStyle w:val="Normal"/>
        <w:jc w:val="both"/>
        <w:rPr/>
      </w:pPr>
      <w:r>
        <w:rPr>
          <w:sz w:val="22"/>
        </w:rPr>
        <w:t>In seconda convocazione l'Assemblea, sia ordinaria che straordinaria, è ritenuta valida qualunque sia il numero degli intervenuti, e delibera validamente a maggioranza assoluta dei voti dei soci presenti su tutte le questioni poste all'ordine del giorno; la seconda convocazione può aver luogo mezz'ora dopo la prim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rt.17) Per deliberare sulle modifiche da apportare allo Statuto o al regolamento, sullo scioglimento o sulla liquidazione dell'Associazione è indispensabile la presenza di almeno il 50% dei soci e il voto favorevole dei 3/5 dei present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rt.18) Le votazioni possono avvenire per alzata di mano o a scrutinio segreto, quando ne faccia richiesta 1/10 dei presenti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er l'elezione alle cariche sociali la votazione avverrà a scrutinio segreto; alla votazione parteciperanno tutti i soc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rt.19) L'Assemblea, sia ordinaria che straordinaria, è presieduta da un Presidente e da un Segretario eletti in seno alla stessa.</w:t>
      </w:r>
    </w:p>
    <w:p>
      <w:pPr>
        <w:pStyle w:val="Normal"/>
        <w:jc w:val="both"/>
        <w:rPr/>
      </w:pPr>
      <w:r>
        <w:rPr>
          <w:sz w:val="22"/>
        </w:rPr>
        <w:t xml:space="preserve">Delle deliberazioni assembleari dovrà essere fatto relativo verbale da annotare sul relativo registro a cura del Presidente e del Segretario dell'Assemblea e lì resterà a disposizione dei soci unitamente agli eventuali documenti allegati. Copia dei verbali sarà inoltre esposta presso la sede sociale dell'Associazione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COMITATO DIRETTIVO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rt.20) Il Comitato Direttivo è composto da: un Presidente, un Segretario, un Tesoriere e alcuni Consiglier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rt.21) Il Comitato elegge nel suo seno il Presidente, il Vice Presidente, il Segretario, il Tesoriere e fissa le responsabilità degli altri Consiglieri in ordine all'attività svolta dal Comitato per il conseguimento dei propri fini social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Art.22) Il Comitato Direttivo si riunisce di norma una volta al mese, in un giorno prestabilito senza necessità di ulteriore avviso, e straordinariamente quando ne facciano richiesta almeno tre Consiglieri o su convocazione del President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e sedute sono valide quando ne intervenga la maggioranza dei Consiglieri, e le delibere sono approvate a maggioranza assoluta dei voti dei presenti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e votazioni normalmente sono palesi, possono essere a scrutinio segreto quando ne faccia richiesta anche un solo Consigliere. La parità dei voti comporta la reiezione della proposta.</w:t>
      </w:r>
    </w:p>
    <w:p>
      <w:pPr>
        <w:pStyle w:val="Normal"/>
        <w:jc w:val="both"/>
        <w:rPr/>
      </w:pPr>
      <w:r>
        <w:rPr>
          <w:sz w:val="22"/>
        </w:rPr>
        <w:t>Delle deliberazioni del Comitato Direttivo va redatto verbale da annotare sul relativo registro a cura del Presidente e del Segretario e tale registro va tenuto a disposizione dei soc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rt.23) Compiti del Comitato Direttivo sono: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eseguire le delibere dell'Assemblea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formulare i programmi di attività sociale e di volontariato sulla base delle linee approvate dall'Assemblea e del relativo documento economico di previsione;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predisporre il rendimento economico e finanziario consuntivo;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deliberare l'ammissione dei soci;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deliberare circa le azioni disciplinari nei confronti dei soci;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stipulare tutti gli atti e i contratti inerenti le attività sociali;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curare la gestione finanziaria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decidere le modalità di partecipazione dell'Associazione alle attività da parte di altre Associazioni ed Enti, e viceversa, se compatibile con i principi ispiratori del presente Statuto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convocare l'Assemblea indicendo nuove elezioni entro trenta giorni, in caso di dimissioni o decadenza del Comitato Direttiv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Art.24) Il Presidente ha la rappresentanza e la firma sociale. In caso di assenza o di impedimento del Presidente tutte le di lui mansioni spettano a un membro dell'Ufficio di Presidenz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COLLEGIO SINDACALE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rt.25) Il Collegio Sindacale si compone di tre membri effettivi e due supplenti eletti nell'Assemble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 Sindaci durano in carica due anni e sono rieleggibili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elle elezioni del Comitato essi non hanno diritto di voto deliberativo ma solo consultiv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SCIOGLIMENTO DELL'ASSOCIAZIONE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rt.26) La decisione di scioglimento dell'Associazione deve essere presa dalla maggioranza di almeno 3/5 dei soci presenti all'Assemblea, la cui validità è data dal 50% del corpo social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Art.27) In caso di scioglimento, l'Assemblea delibera con la maggioranza prevista dall'articolo 26 sulla designazione del patrimonio residuo dedotte le passività, per uno o più scopi stabiliti dal presente Statuto e comunque per Associazioni con finalità analoghe o ai fini di pubblica utilità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DISPOSIZIONE FINALE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rt.28) Per quanto non previsto dal presente Statuto e dall'Atto Costitutivo, si rimanda alle norme di legge in materi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[ Ufficialmente registrato all'Ufficio delle Entrate di Desio (MI) il 23/02/01 ]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770"/>
        </w:tabs>
        <w:ind w:left="177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13:38:00Z</dcterms:created>
  <dc:creator>Torricelli P.L.F.</dc:creator>
  <dc:description/>
  <dc:language>en-US</dc:language>
  <cp:lastModifiedBy>Torricelli P.L.F.</cp:lastModifiedBy>
  <dcterms:modified xsi:type="dcterms:W3CDTF">2001-03-29T13:38:00Z</dcterms:modified>
  <cp:revision>2</cp:revision>
  <dc:subject/>
  <dc:title>&gt;^^^^^^^^^^^^^^^^^^^^&lt;</dc:title>
</cp:coreProperties>
</file>