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RICORDANDO GENOVA</w:t>
      </w:r>
    </w:p>
    <w:p>
      <w:pPr>
        <w:pStyle w:val="Heading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Un morto. Centinaia di feriti. Miliardi di danni. Una perquisizione che a molti è sembrata solo una vergognosa ritorsione. Decine di denunce che non si sa bene come finiranno; la maggior parte è contro ignoti. Una manciata di funzionari troppo (o troppo poco) zelanti che hanno visto la propria poltrona traballare, e che aspettano un assestamento, magari su posizioni di profilo leggermente più basso. Menzogne, tante menzogne; talmente tante che non riesco ad indicarne un numero… E otto “grandi” che hanno parlato di politica e (dicono…) di lotta all’AIDS, in una cittadella inespugnabile. E che alla fine si sono fatti una bella foto ricordo, sorridenti come dopo una gita-premio aziendale. “Grazie Genova, ci dispiace per quel che è successo”, ecco la loro cartolina da Genova, che si sovrappone a decine di foto di ragazzi sanguinanti, stupiti, terrorizzati…</w:t>
      </w:r>
    </w:p>
    <w:p>
      <w:pPr>
        <w:pStyle w:val="Heading"/>
        <w:ind w:firstLine="360"/>
        <w:jc w:val="both"/>
        <w:rPr/>
      </w:pPr>
      <w:r>
        <w:rPr>
          <w:i/>
          <w:sz w:val="22"/>
        </w:rPr>
        <w:t>Questi i freddi numeri. E questa la sintesi di un avvenimento sul quale è stato versato un fiume d’inchiostro. Ho voluto provare a ricordarlo a modo mio, con un racconto e un articolo, senza pretesa di raccontare chissà quale aspetto sconosciuto, senza cercare il sensazionalismo giornalistico. Solo per non dimenticare.</w:t>
      </w:r>
    </w:p>
    <w:p>
      <w:pPr>
        <w:pStyle w:val="Heading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Nel corso del racconto e dell’articolo cercherò di specificare meglio i vari riferimenti, ma mi sembra corretto fin d’ora ringraziare tutti quelli che, a volte a loro insaputa, hanno contribuito a questo mio lavoro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2"/>
        </w:rPr>
        <w:t xml:space="preserve">Ringrazio tutti insieme (nell’impossibilità di farlo personalmente uno ad uno), </w:t>
      </w:r>
      <w:r>
        <w:rPr>
          <w:i/>
          <w:sz w:val="22"/>
          <w:u w:val="single"/>
        </w:rPr>
        <w:t>i ragazzi che “in rete” hanno lasciato le loro testimonianze</w:t>
      </w:r>
      <w:r>
        <w:rPr>
          <w:i/>
          <w:sz w:val="22"/>
        </w:rPr>
        <w:t xml:space="preserve"> sui tre giorni del G8 a Genova (19 – 21 luglio 2001). Il loro apporto è stato fondamentale per costruire i personaggi di Sara e Fabrizio e le relative esperienze. In particolar modo mi è risultata utile la “lettera aperta” di </w:t>
      </w:r>
      <w:r>
        <w:rPr>
          <w:i/>
          <w:sz w:val="22"/>
          <w:u w:val="single"/>
        </w:rPr>
        <w:t>Stefano Agnoletto</w:t>
      </w:r>
      <w:r>
        <w:rPr>
          <w:i/>
          <w:sz w:val="22"/>
        </w:rPr>
        <w:t>, fratello del più noto Vittorio del Genoa Social Forum, che diversi siti hanno pubblicato nei giorni immediatamente seguenti il G8 genovese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2"/>
        </w:rPr>
      </w:pPr>
      <w:r>
        <w:rPr>
          <w:i/>
          <w:sz w:val="22"/>
        </w:rPr>
        <w:t xml:space="preserve">Come fonte del racconto è giusto citare anche </w:t>
      </w:r>
      <w:r>
        <w:rPr>
          <w:i/>
          <w:sz w:val="22"/>
          <w:u w:val="single"/>
        </w:rPr>
        <w:t>Alessandro Baricco</w:t>
      </w:r>
      <w:r>
        <w:rPr>
          <w:i/>
          <w:sz w:val="22"/>
        </w:rPr>
        <w:t xml:space="preserve">, che ha scritto una serie di 4 articoli apparsi su “La Repubblica” sul tema della globalizzazione. Il terzo, “Quelli di Genova”, è quello che maggiormente ha influenzato le opinioni espresse da Fabrizio nella sua ultima mail (parte finale del racconto). L’articolo di Baricco lo potete trovare a questo link: </w:t>
      </w:r>
      <w:hyperlink r:id="rId2">
        <w:r>
          <w:rPr>
            <w:rStyle w:val="InternetLink"/>
            <w:i/>
            <w:sz w:val="22"/>
          </w:rPr>
          <w:t>http://www.ilportoritrovato.net/html/bariccoart5.html</w:t>
        </w:r>
      </w:hyperlink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2"/>
        </w:rPr>
        <w:t xml:space="preserve">Devo un’enorme riconoscenza anche al </w:t>
      </w:r>
      <w:r>
        <w:rPr>
          <w:i/>
          <w:sz w:val="22"/>
          <w:u w:val="single"/>
        </w:rPr>
        <w:t xml:space="preserve">sito </w:t>
      </w:r>
      <w:hyperlink r:id="rId3">
        <w:r>
          <w:rPr>
            <w:rStyle w:val="InternetLink"/>
            <w:i/>
            <w:sz w:val="22"/>
            <w:u w:val="single"/>
          </w:rPr>
          <w:t>http://www.misteriditalia.com</w:t>
        </w:r>
      </w:hyperlink>
      <w:r>
        <w:rPr>
          <w:i/>
          <w:sz w:val="22"/>
        </w:rPr>
        <w:t>. Su questo sito potete trovare tutti gli atti relativi alle audizioni del Comitato Parlamentare d’indagine ed il documento finale di tale Comitato, che nel corso dell’articolo menzionerò più volte.</w:t>
      </w:r>
    </w:p>
    <w:p>
      <w:pPr>
        <w:pStyle w:val="Heading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2"/>
        </w:rPr>
        <w:t xml:space="preserve">Il “grazie” più sentito lo devo però a </w:t>
      </w:r>
      <w:r>
        <w:rPr>
          <w:b/>
          <w:i/>
          <w:sz w:val="22"/>
          <w:u w:val="single"/>
        </w:rPr>
        <w:t>Giuliano Giuliani</w:t>
      </w:r>
      <w:r>
        <w:rPr>
          <w:i/>
          <w:sz w:val="22"/>
        </w:rPr>
        <w:t>. Capisco quanta pazienza e quanto dolore devono essergli costati il tornare con la memoria sugli episodi che hanno stroncato la vita del figlio e segnato la sua. Ho tediato la sua pazienza oltre misura, mandandogli le bozze dell’articolo e del racconto, approfittando della sua triste conoscenza di quei giorni per affinare i fatti descritti ed introdurre dettagli che sulle prime mi erano sfuggiti, nel tentativo di rendere questo mio lavoro non “un’inchiesta”, ma un contributo alla ricerca della verità</w:t>
      </w:r>
    </w:p>
    <w:p>
      <w:pPr>
        <w:pStyle w:val="Heading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jc w:val="right"/>
        <w:rPr>
          <w:i/>
          <w:i/>
          <w:sz w:val="22"/>
        </w:rPr>
      </w:pPr>
      <w:r>
        <w:rPr>
          <w:i/>
          <w:sz w:val="22"/>
        </w:rPr>
        <w:t>Francesco Barilli</w:t>
      </w:r>
    </w:p>
    <w:p>
      <w:pPr>
        <w:pStyle w:val="Heading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jc w:val="both"/>
        <w:rPr>
          <w:i/>
          <w:i/>
          <w:sz w:val="22"/>
        </w:rPr>
      </w:pPr>
      <w:r>
        <w:rPr>
          <w:i/>
          <w:sz w:val="22"/>
        </w:rPr>
        <w:t>Links:</w:t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00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4324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’Amore ai tempi della globalizzazione</w:t>
            </w:r>
          </w:p>
        </w:tc>
        <w:tc>
          <w:tcPr>
            <w:tcW w:w="43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unti per non dimenticare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cconto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ticolo</w:t>
            </w:r>
          </w:p>
        </w:tc>
      </w:tr>
    </w:tbl>
    <w:p>
      <w:pPr>
        <w:pStyle w:val="Heading"/>
        <w:jc w:val="both"/>
        <w:rPr>
          <w:i/>
          <w:i/>
          <w:sz w:val="22"/>
        </w:rPr>
      </w:pPr>
      <w:r>
        <w:rPr>
          <w:i/>
          <w:sz w:val="22"/>
        </w:rPr>
      </w:r>
    </w:p>
    <w:sectPr>
      <w:footerReference w:type="default" r:id="rId4"/>
      <w:type w:val="nextPage"/>
      <w:pgSz w:w="11906" w:h="16838"/>
      <w:pgMar w:left="1701" w:right="1588" w:gutter="0" w:header="0" w:top="2268" w:footer="141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Wingdings"/>
      <w:color w:val="333399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portoritrovato.net/html/bariccoart5.html" TargetMode="External"/><Relationship Id="rId3" Type="http://schemas.openxmlformats.org/officeDocument/2006/relationships/hyperlink" Target="http://www.misteriditalia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7:51:00Z</dcterms:created>
  <dc:creator>Comune di Pizzighettone</dc:creator>
  <dc:description/>
  <dc:language>en-US</dc:language>
  <cp:lastModifiedBy>Comune di Pizzighettone</cp:lastModifiedBy>
  <cp:lastPrinted>2002-03-19T18:27:00Z</cp:lastPrinted>
  <dcterms:modified xsi:type="dcterms:W3CDTF">2002-04-19T08:07:00Z</dcterms:modified>
  <cp:revision>3</cp:revision>
  <dc:subject/>
  <dc:title>IL PORTACHIAVI</dc:title>
</cp:coreProperties>
</file>