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LEST ][CC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a)Nel secondo anno del regno del gran re Assuero, il giorno primo di Nisan,  Mardocheo figlio di Iair, figlio di Simei, figlio di Kis, della tribù di Beniamino  ebbe un sogno. [1](b)Era un Giudeo che abitava nella città di Susa, uomo grande, che prestava servizio alla corte del re [1](c)e proveniva dal gruppo degli esuli che  Nabucodònosor re di Babilonia aveva deportato da Gerusalemme con Ieconìa re  della Giudea. [1](d)Questo era il suo sogno: ecco grida e tumulto, tuoni e terremoto,  agitazione sulla terra. [1](e)Ecco due enormi draghi avanzarono, pronti tutti e due alla  lotta, e risuonò potente il loro sibilo. [1](f)Al loro sibilo ogni nazione si preparò alla  guerra, per combattere contro il popolo dei giusti. [1](g)Ecco un giorno di tenebre e di  caligine, di tribolazione e angustia, di malessere e grande agitazione sulla terra.  [1](h)Tutta la nazione dei giusti fu agitata: essi temevano la propria rovina, si prepararono a perire e gridarono a Dio.[1](i)Ma dal loro grido sorse, come da una  piccola fonte, un grande fiume, acque copiose. [1](k)Spuntò la luce e il sole: gli umili  furono esaltati e divorarono i superbi. [1](l)Mardocheo allora si svegliò: aveva visto  questo sogno e che cosa Dio aveva deciso di fare; continuava a ripensarvi entro il  suo cuore e cercava di comprenderlo, in ogni suo particolare, fino a not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m)Mardocheo alloggiava alla corte con Bigtàn e Tères, i due eunuchi del re che  custodivano la corte, [1](n)quando udì i loro ragionamenti e, indagando sui loro  disegni, venne a sapere che quelli si preparavano a mettere le mani sul re Assuero.  Allora ne avvertì il re. [1](o)Il re sottopose i due eunuchi a un interrogatorio: essi  confessarono e furono tolti di mezzo. [1](p)Poi il re fece scrivere queste cose nelle  cronache e anche Mardocheo le mise in iscritto. [1](q)Il re costituì Mardocheo  funzionario della corte e gli fece regali in compenso di queste cose. [1](r)Ma vi era  anche Amàn figlio di Hammedàta, l'Agaghita, che era potente davanti al re e  cercò il modo di far del male a Mardocheo e al suo popolo per l'affare dei due  eunuchi del 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Al tempo di Assuero, di quell'Assuero che regnava dall'India fino all'Etiopia  sopra centoventisette province, [2]in quel tempo, dunque, il re Assuero che  sedeva sul trono del suo regno nella cittadella di Susa, [3]l'anno terzo del suo regno  fece un banchetto a tutti i suoi principi e ai suoi ministri. I capi dell'esercito di  Persia e di Media, i nobili e i governatori delle province furono riuniti alla sua  presenza. [4]Dopo aver così mostrato loro le ricchezze e la gloria del suo regno e il  fasto magnifico della sua grandezza per molti giorni, per centottanta giorni,  [5]passati questi giorni il re fece un altro banchetto di sette giorni, nel cortile del  giardino della reggia, per tutto il popolo che si trovava nella cittadella di Susa, dal  più grande al più piccolo. [6]Vi erano cortine di lino fine e di porpora viola, sospese  con cordoni di bisso e di porpora rossa ad anelli d'argento e a colonne di marmo  bianco; divani d'oro e d'argento sopra un pavimento di marmo verde, bianco e di  madreperla e di pietre a colori. [7]Si porgeva da bere in vasi d'oro di forme svariate e  il vino del re era abbondante, grazie alla liberalità del re. [8]Era dato l'ordine di non  forzare alcuno a bere, poiché il re aveva prescritto a tutti i maggiordomi che  lasciassero fare a ciascuno secondo la propria volon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Anche la regina Vasti offrì un banchetto alle donne nella reggia del re Assu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Il settimo giorno, il re che aveva il cuore allegro per il vino, ordinò a Meumàn,  a Bizzetà, a Carbonà, a Bigtà, ad Abagtà, a Zetàr e a Carcàs, i sette eunuchi che  servivano alla presenza del re Assuero, [11]che conducessero davanti a lui la regina  Vasti con la corona reale, per mostrare al popolo e ai capi la sua bellezza; essa  infatti era di aspetto avvenente. [12]Ma la regina Vasti rifiutò di venire, contro  l'ordine che il re aveva dato per mezzo degli eunuchi; il re ne fu assai irritato e la  collera si accese dentro di lui. [13]Allora il re interrogò i sapienti, conoscitori dei  tempi. _ Poiché gli affari del re si trattavano così, alla presenza di quanti  conoscevano la legge e il diritto, [14]e i più vicini a lui erano Carsenà, Setàr, Admàta,  Tarsìs, Mères, Marsenà e Memucàn, sette capi della Persia e della Media che  erano suoi consiglieri e sedevano ai primi posti nel regno. _ [15]Domandò dunque:  &lt;&lt;Secondo la legge, che cosa si deve fare alla regina Vasti che non ha eseguito  l'ordine datole dal re Assuero per mezzo degli eunuchi?&gt;&gt;. [16]Memucàn rispose alla  presenza del re e dei principi: &lt;&lt;La regina Vasti ha mancato non solo verso il re, ma  anche verso tutti i capi e tutti i popoli che sono nelle province del re Assuero.  [17]Perché quello che la regina ha fatto si saprà da tutte le donne e le indurrà a  disprezzare i propri mariti; esse diranno: Il re Assuero aveva ordinato che si  conducesse alla sua presenza la regina Vasti ed essa non vi è andata. [18]Da ora  innanzi le principesse di Persia e di Media che sapranno il fatto della regina ne  parleranno a tutti i principi del re e ne verranno insolenze e irritazioni all'eccesso.  [19]Se così sembra bene al re, venga da lui emanato un editto reale da scriversi fra le  leggi di Persia e di Media, sicché diventi irrevocabile, per il quale Vasti non potrà  più comparire alla presenza del re Assuero e il re conferisca la dignità di regina ad  un'altra migliore di lei. [20]Quando l'editto emanato dal re sarà conosciuto  nell'intero suo regno per quanto è vasto, tutte le donne renderanno onore ai loro  mariti dal più grande al più piccolo&gt;&gt;. [21]La cosa parve buona al re e ai principi. Il re  fece come aveva detto Memucàn: [22]mandò lettere a tutte le province del regno, a  ogni provincia secondo il suo modo di scrivere e ad ogni popolo secondo la sua  lingua; perché ogni marito fosse padrone in casa sua e potesse parlare a suo  arbit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Dopo queste cose, quando la collera del re si fu calmata, egli si ricordò di  Vasti, di ciò che essa aveva fatto e di quanto era stato deciso a suo riguardo.  [2]Allora quelli che stavano al servizio del re dissero: &lt;&lt;Si cerchino per il re fanciulle  vergini e d'aspetto avvenente; [3]stabilisca il re in tutte le province del suo regno  commissari, i quali radunino tutte le fanciulle vergini e belle nella reggia di Susa,  nella casa delle donne, sotto la sorveglianza di Egài, eunuco del re e guardiano  delle donne, che darà loro quanto è necessario per abbigliarsi; [4]la fanciulla che  piacerà al re diventerà regina al posto di Vasti&gt;&gt;. La cosa piacque al re e così si fece.  [5]Ora nella cittadella di Susa c'era un Giudeo chiamato Mardocheo, figlio di Iair,  figlio di Simei, figlio di un Beniaminita, [6]che era stato deportato da Gerusalemme  fra quelli condotti in esilio con Ieconìa re di Giuda da Nabucodònosor re di  Babilonia. [7]Egli aveva allevato Hadàssa, cioè Ester, figlia di un suo zio, perché  essa era orfana di padre e di madre. La fanciulla era di bella presenza e di aspetto  avvenente; alla morte del padre e della madre, Mardocheo l'aveva presa come  propria figlia. [8]Quando l'ordine del re e il suo editto furono divulgati e un gran  numero di fanciulle venivano radunate nella cittadella di Susa sotto la sorveglianza  di Egài, anche Ester fu presa e condotta nella reggia, sotto la sorveglianza di Egài,  guardiano delle donne. [9]La fanciulla piacque a Egài ed entrò nelle buone grazie di  lui; egli si preoccupò di darle il necessario per l'abbigliamento e il vitto; le diede  sette ancelle scelte nella reggia e assegnò a lei e alle sue ancelle l'appartamento  migliore nella casa delle donne. [10]Ester non aveva detto nulla né del suo popolo né  della sua famiglia, perché Mardocheo le aveva proibito di parlarne. [11]Mardocheo  tutti i giorni passeggiava davanti al cortile della casa delle donne per sapere se  Ester stava bene e che cosa succedeva di lei. [12]Quando veniva il turno per una  fanciulla di andare dal re Assuero alla fine dei dodici mesi prescritti alle donne per  i loro preparativi, sei mesi per profumarsi con olio di mirra e sei mesi con aromi e  altri cosmetici usati dalle donne, [13]la fanciulla andava dal re e poteva portare con sé  dalla casa delle donne alla reggia quanto chiedeva. [14]Vi andava la sera e la mattina  seguente passava nella seconda casa delle donne, sotto la sorveglianza di Saasgàz,  eunuco del re e guardiano delle concubine. Poi non tornava più dal re a meno che  il re la desiderasse ed essa fosse richiamata per nome. [15]Quando arrivò per Ester  figlia di Abicàil, zio di Mardocheo, che l'aveva adottata per figlia, il turno di  andare dal re, essa non domandò se non quello che le fu indicato da Egài, eunuco  del re e guardiano delle donne. Ester attirava la simpatia di quanti la vedevano.  [16]Ester fu dunque condotta presso il re Assuero nella reggia il decimo mese, cioè il  mese di Tebèt, il settimo anno del suo regno. [17]Il re amò Ester più di tutte le altre  donne ed essa trovò grazia e favore agli occhi di lui più di tutte le altre vergini. Egli  le pose in testa la corona regale e la fece regina al posto di Vasti. [18]Poi il re fece un  gran banchetto a tutti i principi e ai ministri, che fu il banchetto di Ester; concesse  un giorno di riposo alle province e fece doni con munificenza reg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Ora la seconda volta che si radunavano le fanciulle, Mardocheo aveva stanza  alla porta del re. [20]Ester, secondo l'ordine che Mardocheo le aveva dato, non aveva  detto nulla né della sua famiglia né del suo popolo poiché essa faceva quello che  Mardocheo le diceva, come quando era sotto la sua tutela. [21]In quei giorni, quando  Mardocheo aveva stanza alla porta del re, Bigtàn e Tères, due eunuchi del re e tra i  custodi della soglia, irritati contro il re Assuero, cercarono il modo di mettere le  mani sulla persona del re. [22]La cosa fu risaputa da Mardocheo, che avvertì la regina  Ester ed Ester ne parlò al re in nome di Mardocheo. [23]Fatta investigazione e  scoperto il fatto, i due eunuchi furono impiccati a un palo. E la cosa fu registrata  nel libro delle cronache, alla presenza del 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3][1]In seguito, il re Assuero promosse Amàn figlio di Hammedàta, l'Agaghita,  alla più alta dignità e pose il suo seggio al di sopra di quelli di tutti i prìncipi che  erano con lui. [2]Tutti i ministri del re, che stavano alla porta del re, piegavano il  ginocchio e si prostravano davanti ad Amàn, perché così aveva ordinato il re a suo  riguardo. Ma Mardocheo non piegava il ginocchio né si prostrava. [3]I ministri del re  che stavano alla porta del re dissero a Mardocheo: &lt;&lt;Perché trasgredisci l'ordine del  re?&gt;&gt;. [4]Ma, sebbene glielo ripetessero tutti i giorni, egli non dava loro ascolto.  Allora quelli riferirono la cosa ad Amàn, per vedere se Mardocheo avrebbe  insistito nel suo atteggiamento, perché aveva detto loro che era un Giudeo. [5]Amàn  vide che Mardocheo non s'inginocchiava né si prostrava davanti a lui e ne fu pieno  d'ira; [6]ma disdegnò di metter le mani addosso soltanto a Mardocheo, poiché gli  avevano detto a quale popolo Mardocheo apparteneva. Egli si propose di  distruggere il popolo di Mardocheo, tutti i Giudei che si trovavano in tutto il regno  d'Assu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Il primo mese, cioè il mese di Nisan, il decimosecondo anno del re Assuero, si  gettò il @pur$, cioè la sorte, alla presenza di Amàn, per la scelta del giorno e del  mese. La sorte cadde sul tredici del decimosecondo mese, chiamato Adàr. [8]Allora  Amàn disse al re Assuero: &lt;&lt;Vi è un popolo segregato e anche disseminato fra i  popoli di tutte le province del tuo regno, le cui leggi sono diverse da quelle di ogni  altro popolo e che non osserva le leggi del re; non conviene quindi che il re lo  tolleri. [9]Se così piace al re, si ordini che esso sia distrutto; io farò passare diecimila  talenti d'argento in mano agli amministratori del re, perché siano versati nel tesoro  reale&gt;&gt;. [10]Allora il re si tolse l'anello di mano e lo diede ad Amàn, l'Agaghita, figlio  di Hammedàta e nemico dei Giudei. [11]Il re disse ad Amàn: &lt;&lt;Il denaro sia per te: al  popolo fà pure quello che ti sembra bene&gt;&gt;. [12]Il tredici del primo mese furono  chiamati i segretari del re e fu scritto, seguendo in tutto gli ordini di Amàn, ai  satrapi del re e ai governatori di ogni provincia secondo il loro modo di scrivere e  ad ogni popolo nella sua lingua. Lo scritto fu redatto in nome del re Assuero e  sigillato con il sigillo reale. [13]Questi documenti scritti furono spediti per mezzo di  corrieri in tutte le province del re, perché si distruggessero, si uccidessero, si  sterminassero tutti i Giudei, giovani e vecchi, bambini e donne, in un medesimo  giorno, il tredici del decimosecondo mese, cioè il mese di Adàr, e si saccheggiassero i loro be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a)Questa è la copia della lette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Il grande re Assuero ai governatori delle centoventisette province dall'India  all'Etiopia e ai capidistretto loro subordinati scrive quanto seg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b)Essendo io alla testa di molte nazioni e avendo l'impero di tutto il mondo, non  esaltato dall'orgoglio del potere, ma governando sempre con moderazione e con  dolcezza, ho deciso di rendere sempre indisturbata la vita dei sudditi, di assicurare  un regno tranquillo e sicuro fino alle frontiere e di far rifiorire la pace sospirata da  tutti gli uom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c)Avendo io chiesto ai miei consiglieri come tutto questo possa essere attuato,  Amàn, distinto presso di noi per prudenza, segnalato per inalterata devozione e  sicura fedeltà ed elevato alla seconda dignità del regno, [13](d)ci ha avvertiti che in  mezzo a tutte le stirpi che vi sono nel mondo si è mescolato un popolo ostile,  diverso nelle sue leggi da ogni altra nazione, che trascura sempre i decreti del re,  così da impedire l'assetto dell'impero da noi irreprensibilmente dire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e)Considerando dunque che questa nazione è l'unica ad essere in continuo  contrasto con ogni essere umano, differenziandosi per uno strano tenore di leggi, e  che, malintenzionata contro i nostri interessi, compie le peggiori malvagità e riesce  di ostacolo alla stabilità del regno, [13](f)abbiamo ordinato che le persone a voi  segnalate nei rapporti scritti da Amàn, incaricato dei nostri interessi e per noi un  secondo padre, tutte, con le mogli e i figli, siano radicalmente sterminate per  mezzo della spada dei loro avversari, senz'alcuna pietà né perdono, il quattordici  del decimosecondo mese, cioè Adàr; [13](g)perché questi nostri oppositori di ieri e di  oggi, precipitando violentemente negli inferi in un sol giorno, ci assicurino per  l'avvenire un governo completamente stabile e indisturbat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Una copia dell'editto, che doveva essere promulgato in ogni provincia, fu resa  nota a tutti i popoli, perché si tenessero pronti per quel giorno. [15]I corrieri  partirono in tutta fretta per ordine del re e il decreto fu promulgato subito nella  cittadella di Susa. Mentre il re e Amàn stavano a gozzovigliare, la città di Susa era  costern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4][1]Quando Mardocheo seppe quanto era stato fatto, si stracciò le vesti, si coprì di  sacco e di cenere e uscì in mezzo alla città, mandando alte e amare grida;  [2]venne fin davanti alla porta del re, ma a nessuno che fosse coperto di sacco era  permesso di entrare per la porta del re. [3]In ogni provincia, dovunque giungevano  l'ordine del re e il suo editto, ci fu gran desolazione fra i Giudei: digiuno, pianto,  lutto e a molti servirono di letto il sacco e la cenere. [4]Le ancelle di Ester e i suoi  eunuchi vennero a riferire la cosa e la regina ne fu molto angosciata; mandò vesti a  Mardocheo, perché se le mettesse e si togliesse di dosso il sacco, ma egli non le  accettò. [5]Allora Ester chiamò Atàch, uno degli eunuchi che il re aveva messo al  suo servizio, e lo incaricò di andare da Mardocheo per domandare che cosa era  avvenuto e perché si comportava così. [6]Atàch si recò da Mardocheo sulla piazza  della città davanti alla porta del re. [7]Mardocheo gli narrò quanto gli era accaduto e  gli indicò la somma di denaro che Amàn aveva promesso di versare al tesoro reale  per far distruggere i Giudei; [8]gli diede anche una copia dell'editto promulgato a  Susa per il loro sterminio, perché lo mostrasse a Ester, la informasse di tutto e le  ordinasse di presentarsi al re per domandargli grazia e per intercedere in favore del  suo popolo. [8](a)&lt;&lt;Ricordati _ le fece dire _ dei giorni della tua povertà, quando eri  nutrita dalla mia mano; perché Amàn, il secondo in dignità dopo il re, ha parlato  contro di noi per farci mettere a morte. Invoca il Signore, parla al re in nostro  favore e liberaci dalla morte!&gt;&gt;. [9]Atàch ritornò da Ester e le riferì le parole di  Mardocheo. [10]Ester ordinò ad Atàch di riferire a Mardocheo: [11]&lt;&lt;Tutti i ministri del  re e il popolo delle sue province sanno che se qualcuno, uomo o donna, entra dal  re nell'atrio interno, senza essere stato chiamato, in forza di una legge uguale per  tutti, deve essere messo a morte, a meno che il re non stenda verso di lui il suo  scettro d'oro, nel qual caso avrà salva la vita. Quanto a me, sono gia trenta giorni  che non sono stata chiamata per andare dal re&gt;&gt;. [12]Le parole di Ester furono riferite  a Mardocheo [13]e Mardocheo fece dare questa risposta a Ester: &lt;&lt;Non pensare di  salvare solo te stessa fra tutti i Giudei, per il fatto che ti trovi nella reggia. [14]Perché  se tu in questo momento taci, aiuto e liberazione sorgeranno per i Giudei da un  altro luogo; ma tu perirai insieme con la casa di tuo padre. Chi sa che tu non sia  stata elevata a regina proprio in previsione d'una circostanza come questa?&gt;&gt;.  [15]Allora Ester fece rispondere a Mardocheo: [16]&lt;&lt;Và, raduna tutti i Giudei che si  trovano a Susa: digiunate per me, state senza mangiare e senza bere per tre giorni,  notte e giorno; anch'io con le ancelle digiunerò nello stesso modo; dopo entrerò  dal re, sebbene ciò sia contro la legge e, se dovrò perire, perirò!&gt;&gt;. [17]Mardocheo se  ne andò e fece quanto Ester gli aveva ordin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a)Poi pregò il Signore, ricordando tutte le sue gesta, e di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b)&lt;&lt;Signore, Signore re, sovrano dell'universo, tutte le cose sono sottoposte al  tuo potere e nessuno può opporsi a te nella tua volontà di salvare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c)Tu hai fatto il cielo e la terra e tutte le meraviglie che si trovano sotto il  firmamento. Tu sei il Signore di tutte le cose e nessuno può resistere a te,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d)Tu conosci tutto; tu sai, Signore, che non per orgoglio, non per superbia né per  vanagloria ho fatto il gesto di non prostrarmi davanti al superbo Amàn, perché  avrei anche baciato la pianta dei suoi piedi per la salvezza d'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e)Ma ho fatto ciò per non porre la gloria di un uomo al di sopra della gloria di  Dio; non mi prostrerò mai davanti a nessuno se non davanti a te, che sei il mio  Signore, e non farò così per sup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f)Ora, Signore Dio, Re, Dio di Abramo, risparmia il tuo popolo! Perché mirano  a distruggerci e bramano di far perire quella che è la tua eredità dai tempi anti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g)Non trascurare la porzione che per te stesso hai liberato dal paese d'Egitto.  [17](h)Ascolta la mia preghiera e sii propizio alla tua eredità; cambia il nostro lutto in  gioia, perché vivi possiamo cantare inni al tuo nome, Signore, e non lasciare  scomparire la bocca di quelli che ti lodan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i)Tutti gli Israeliti gridavano con tutta la forza, perché la morte stava davanti ai  loro oc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k)Anche la regina Ester cercò rifugio presso il Signore, presa da un'angoscia  mortale. Si tolse le vesti di lusso e indossò gli abiti di miseria e di lutto; invece dei  superbi profumi si riempì la testa di ceneri e di immondizie. Umiliò molto il suo  corpo e con i capelli sconvolti si muoveva dove prima era abituata agli ornamenti  festivi. Poi supplicò il Signore e disse: [17](l)&lt;&lt;Mio Signore, nostro re, tu sei l'unico!  Vieni in aiuto a me che sono sola e non ho altro soccorso se non te, perché un  grande pericolo mi sovra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m)Io ho sentito fin dalla mia nascita, in seno alla mia famiglia, che tu, Signore,  hai scelto Israele da tutte le nazioni e i nostri padri da tutti i loro antenati come tua  eterna eredità, e hai fatto loro secondo quanto avevi promesso. [17](n)Ora abbiamo  peccato contro di te e ci hai messi nelle mani dei nostri nemici, per aver noi dato  gloria ai loro dei. Tu sei giusto,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o)Ma ora non si sono accontentati dell'amarezza della nostra schiavitù, hanno  anche posto le mani sulle mani dei loro idoli, giurando di abolire l'oracolo della tua  bocca, di sterminare la tua eredità, di chiudere la bocca di quelli che ti lodano e  spegnere la gloria del tuo tempio e il tuo altare, [17](p)di aprire invece la bocca delle  nazioni a lodare gli idoli vani e a proclamare per sempre la propria ammirazione  per un re di car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q)Non consegnare, Signore, il tuo scettro a dei che neppure esistono. Non  abbiano a ridere della nostra caduta; ma volgi contro di loro questi loro progetti e  colpisci con un castigo esemplare il primo dei nostri persecut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r)Ricordati, Signore; manifèstati nel giorno della nostra afflizione e a me dá  coraggio, o re degli dei e signore di ogni autorità. [17](s)Metti nella mia bocca una  parola ben misurata di fronte al leone e volgi il suo cuore all'odio contro colui che  ci combatte, allo sterminio di lui e di coloro che sono d'accordo con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t)Quanto a noi, salvaci con la tua mano e vieni in mio aiuto, perché sono sola e  non ho altri che te,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u)Tu hai conoscenza di tutto e sai che io odio la gloria degli empi e detesto il letto  dei non circoncisi e di qualunque straniero. [17](v)Tu sai che mi trovo nella necessità,  che detesto l'emblema della mia fastosa posizione che cinge il mio capo nei giorni  in cui devo fare comparsa; lo detesto come un panno immondo e non lo porto nei  giorni in cui mi tengo appartata. [17](x)La tua serva non ha mangiato alla tavola di  Amàn né ha onorato il banchetto del re né bevuto il vino delle libazioni. [17](y)La tua  serva da quando ha cambiato condizione fino ad oggi, non ha gioito di nulla, se  non di te, Signore, Dio di Abra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z)Dio, che su tutti eserciti la forza, ascolta la voce dei disperati e liberaci dalla  mano dei malvagi; libera me dalla mia angosci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5][1]Il terzo giorno, quando ebbe finito di pregare, ella si tolse le vesti da schiava e  si coprì di tutto il fasto del suo grado. [1](a)Divenuta così splendente di bellezza,  dopo aver invocato il Dio che veglia su tutti e li salva, prese con sé due ancelle. Su  di una si appoggiava con apparente mollezza, mentre l'altra la seguiva tenendo  sollevato il mantello di lei. [1](b)Appariva rosea nello splendore della sua bellezza e il  suo viso era gioioso, come pervaso d'amore, ma il suo cuore era stretto dalla  paura. [1](c)Attraversate una dopo l'altra tutte le porte, si trovò alla presenza del re.  Egli era seduto sul trono regale, vestito di tutti gli ornamenti maestosi delle sue  comparse, tutto splendente di oro e di pietre preziose, e aveva un aspetto molto  terribile. [1](d)Alzò il viso splendente di maestà e guardò in un accesso di collera. La  regina si sentì svenire, mutò il suo colore in pallore e poggiò la testa sull'ancella  che l'accompagnava. [1](e)Ma Dio volse a dolcezza lo spirito del re ed egli, fattosi  ansioso, balzò dal trono, la prese fra le braccia, sostenendola finché non si fu  ripresa, e andava confortandola con parole rasserenanti, dicendole: [1](f)&lt;&lt;Che c'è,  Ester? Io sono tuo fratello; fatti coraggio, tu non devi morire. Il nostro ordine  riguarda solo la gente comune. Avvicinati!&gt;&gt;. [2]Alzato lo scettro d'oro, lo posò sul  collo di lei, la baciò e le disse: &lt;&lt;Parlami!&gt;&gt;. [2](a)Gli disse: &lt;&lt;Ti ho visto, signore, come  un angelo di Dio e il mio cuore si è agitato davanti alla tua gloria. Perché tu sei  meraviglioso, signore, e il tuo volto è pieno d'incanto&gt;&gt;. [2](b)Ma mentre parlava,  cadde svenuta; il re s'impressionò e tutta la gente del suo seguito cercava di  rianimarla. [3]Allora il re le disse: &lt;&lt;Che vuoi, Ester, qual è la tua richiesta? Fosse  pure metà del mio regno, l'avrai!&gt;&gt;. [4]Ester rispose: &lt;&lt;Se così piace al re, venga oggi il  re con Amàn al banchetto che gli ho preparato&gt;&gt;. [5]Il re disse: &lt;&lt;Convocate subito  Amàn, per far ciò che Ester ha detto&gt;&gt;. Il re andò dunque con Amàn al banchetto  che Ester aveva prepar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Il re disse a Ester, mentre si beveva il vino: &lt;&lt;Qual è la tua richiesta? Ti sarà  concessa. Che desideri? Fosse anche la metà del regno, sarà fatto!&gt;&gt;. [7]Ester rispose:  &lt;&lt;Ecco la mia richiesta e quel che desidero: [8]se ho trovato grazia agli occhi del re e  se piace al re di concedermi quello che chiedo e di soddisfare il mio desiderio,  venga il re con Amàn anche domani al banchetto che io preparerò loro e io  risponderò alla domanda del 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Amàn quel giorno uscì lieto e con il cuore contento, ma quando vide alla porta  del re Mardocheo che non si alzava né si muoveva per lui, fu preso d'ira contro  Mardocheo. [10]Tuttavia Amàn si trattenne, andò a casa e mandò a chiamare i suoi  amici e Zeres sua moglie. [11]Amàn parlò loro della magnificenza delle sue  ricchezze, del gran numero dei suoi figli, di quanto il re aveva fatto per renderlo  grande e come l'aveva innalzato sopra i capi e i ministri del re. [12]Aggiunse: &lt;&lt;Anche  la regina Ester non ha invitato con il re nessun altro se non me al banchetto che ha  dato; anche per domani sono invitato da lei con il re. [13]Ma tutto questo non mi  basta, fin quando io vedrò Mardocheo, il Giudeo, restar seduto alla porta del re&gt;&gt;.  [14]Allora sua moglie Zeres e tutti i suoi amici gli dissero: &lt;&lt;Si prepari un palo alto  cinquanta cubiti e tu domani mattina dì al re che vi sia impiccato Mardocheo; poi  và pure contento al banchetto con il re&gt;&gt;. La cosa piacque ad Amàn che fece  preparare il pa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Quella notte il re non poteva prendere sonno. Allora ordinò che gli si portasse  il libro delle memorie, le cronache, e ne fu fatta la lettura alla presenza del re.  [2]Vi si trovò scritto che Mardocheo aveva denunciato Bigtàn e Tères, i due eunuchi  del re tra i custodi della soglia, i quali avevano cercato di porre le mani sulla  persona del re Assuero. [3]Allora il re chiese: &lt;&lt;Che si è fatto per dare a Mardocheo  onore e grandezza in premio di questo?&gt;&gt;. I giovani che servivano il re risposero:  &lt;&lt;Non s'è fatto nulla per lui&gt;&gt;. [4]Il re disse: &lt;&lt;Chi c'è nell'atrio?&gt;&gt;. Appunto Amàn era  venuto nell'atrio esterno della reggia per dire al re di impiccare Mardocheo al palo  che egli aveva preparato per lui. [5]I giovani servi del re gli risposero: &lt;&lt;Ecco c'è  Amàn nell'atrio&gt;&gt;. Il re disse: &lt;&lt;Entri!&gt;&gt;. [6]Amàn entrò e il re gli disse: &lt;&lt;Che si deve  fare a un uomo che il re voglia onorare?&gt;&gt;. Amàn pensò: &lt;&lt;Chi mai vorrebbe il re  onorare, se non me?&gt;&gt;. [7]Amàn rispose al re: &lt;&lt;Per l'uomo che il re vuole onorare, [8]si  prenda la veste reale che suole indossare il re e il cavallo che suole cavalcare il re e  sulla sua testa sia posta una corona reale; [9]si consegni la veste e il cavallo a uno dei  principi più nobili del re; si rivesta di quella veste l'uomo che il re vuole onorare,  gli si faccia percorrere a cavallo le vie della città e si gridi davanti a lui: Ciò avviene  all'uomo che il re vuole onorare&gt;&gt;. [10]Allora il re disse ad Amàn: &lt;&lt;Presto, prendi la  veste e il cavallo, come hai detto, e fà così a Mardocheo il Giudeo che si trova alla  porta del re; non tralasciar nulla di quello che hai detto&gt;&gt;. [11]Amàn prese la veste e il  cavallo, rivestì della veste Mardocheo, gli fece percorrere a cavallo le vie della città  e gridava davanti a lui: &lt;&lt;Ciò avviene all'uomo che il re vuole onorare&gt;&gt;. [12]Poi  Mardocheo tornò alla porta del re, ma Amàn andò subito a casa, tutto aggrondato  e con il capo velato. [13]Amàn raccontò a sua moglie Zeres e a tutti i suoi amici  quanto gli era accaduto. I suoi consiglieri e sua moglie Zeres gli dissero: &lt;&lt;Se  Mardocheo, davanti al quale tu hai cominciato a decadere, è della stirpe dei  Giudei, tu non potrai nulla contro di lui, anzi soccomberai del tutto davanti a lu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Essi stavano ancora parlando con lui, quando giunsero gli eunuchi del re, i  quali si affrettarono a condurre Amàn al banchetto che Ester aveva prepar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7][1]Il re e Amàn andarono dunque al banchetto con la regina Ester. [2]Il re anche  questo secondo giorno disse a Ester, mentre si beveva il vino: &lt;&lt;Qual è la tua  richiesta, regina Ester? Ti sarà concessa. Che desideri? Fosse anche la metà del  regno, sarà fatto!&gt;&gt;. [3]Allora la regina Ester rispose: &lt;&lt;Se ho trovato grazia ai tuoi  occhi, o re, e se così piace al re, la mia richiesta è che mi sia concessa la vita e il mio  desiderio è che sia risparmiato il mio popolo. [4]Perché io e il mio popolo siamo stati  venduti per essere distrutti, uccisi, sterminati. Ora, se fossimo stati venduti per  diventare schiavi e schiave, avrei taciuto; ma il nostro avversario non potrebbe  riparare al danno fatto al re con la nostra morte&gt;&gt;. [5]Subito il re Assuero disse alla  regina Ester: &lt;&lt;Chi è e dov'è colui che ha pensato di fare una cosa simile?&gt;&gt;. [6]Ester  rispose: &lt;&lt;L'avversario, il nemico, è quel malvagio di Amàn&gt;&gt;. Allora Amàn fu  preso da terrore alla presenza del re e della regina. [7]Il re incollerito si alzò dal  banchetto e uscì nel giardino della reggia, mentre Amàn rimase per chiedere la  grazia della vita alla regina Ester, perché vedeva bene che da parte del re la sua  rovina era decisa. [8]Poi tornò dal giardino della reggia nel luogo del banchetto;  intanto Amàn si era prostrato sul divano sul quale si trovava Ester. Allora il re  esclamò: &lt;&lt;Vuole anche far violenza alla regina, davanti a me, in casa mia?&gt;&gt;. Non  appena questa parola fu uscita dalla bocca del re, posero un velo sulla faccia di  Amàn. [9]Carbonà, uno degli eunuchi, disse alla presenza del re: &lt;&lt;Ecco, è stato  perfino rizzato in casa di Amàn un palo alto cinquanta cubiti, che Amàn ha fatto  preparare per Mardocheo, il quale aveva parlato per il bene del re&gt;&gt;. Il re disse:  &lt;&lt;Impiccatevi lui!&gt;&gt;. [10]Così Amàn fu impiccato al palo che aveva preparato per  Mardocheo. E l'ira del re si calm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8][1]In quello stesso giorno il re Assuero diede alla regina Ester la casa di Amàn,  nemico dei Giudei. Mardocheo si presentò al re, al quale Ester aveva  dichiarato il rapporto di parentela che egli aveva con lei. [2]Il re si tolse l'anello che  aveva fatto ritirare ad Amàn e lo diede a Mardocheo. Ester affidò a Mardocheo  l'amministrazione della casa che era stata di Amàn. [3]Poi Ester parlò di nuovo alla  presenza del re, gli si gettò ai piedi e lo supplicò con le lacrime agli occhi  d'impedire gli effetti della malvagità di Amàn l'Agaghita e l'attuazione dei piani  che aveva preparato contro i Giudei. [4]Allora il re stese lo scettro d'oro verso Ester;  Ester si alzò, rimase in piedi davanti al re [5]e disse: &lt;&lt;Se così piace al re, se io ho  trovato grazia ai suoi occhi, se la cosa gli par giusta e se io gli sono gradita, si scriva  per revocare i documenti scritti, macchinazione di Amàn figlio di Hammedàta,  l'Agaghita, in cui si ordina di far perire i Giudei che sono in tutte le province del  re. [6]Perché come potrei io resistere al vedere la sventura che colpirebbe il mio  popolo? Come potrei resistere al vedere la distruzione della mia stirpe?&gt;&gt;. [7]Allora il  re Assuero disse alla regina Ester e a Mardocheo, il Giudeo: &lt;&lt;Ecco, ho dato a  Ester la casa di Amàn e questi è stato impiccato al palo, perché aveva voluto  stendere la mano sui Giudei. [8]Scrivete dunque come vi parrà meglio, nel nome del  re, e sigillate con l'anello reale, perché ciò che è scritto in nome del re e sigillato  con l'anello reale è irrevocabile&gt;&gt;. [9]Senza perdere tempo il ventitrè del terzo mese,  cioè il mese di Sivan, furono convocati i segretari del re e fu scritto, seguendo in  tutto l'ordine di Mardocheo, ai Giudei, ai satrapi, ai governatori e ai capi delle  centoventisette province, dall'India all'Etiopia, a ogni provincia secondo il suo  modo di scrivere, a ogni popolo nella sua lingua e ai Giudei secondo il loro modo  di scrivere e nella loro lingua. [10]Fu dunque scritto in nome del re Assuero, si  sigillarono i documenti con l'anello reale e si mandarono per mezzo di corrieri a  cavallo, che cavalcavano corsieri reali, figli di cavalle di razza. [11]Con questi scritti il  re dava facoltà ai Giudei, in qualunque città si trovassero, di radunarsi e di  difendere la loro vita, di distruggere, uccidere, sterminare, compresi i bambini e le  donne, tutta la gente armata, di qualunque popolo e di qualunque provincia, che li  assalisse, e di saccheggiare i loro beni; [12]e ciò in un medesimo giorno in tutte le  province del re Assuero: il tredici del decimosecondo mese, cioè il mese di Adà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a)Quanto segue è la copia della lettera relativa a queste c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b)&lt;&lt;Il grande re Assuero ai governatori delle centoventisette satrapie dall'India  all'Etiopia e a quelli che hanno a cuore i nostri interessi, sal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2](c)Molti uomini, quanto più spesso vengono onorati dalla più larga generosità dei  benefattori, tanto più s'inorgogliscono e non solo cercano di fare il male ai nostri  sudditi, ma incapaci di frenare la loro superbia, tramano insidie anche contro i loro  benefattori. [12](d)Non solo cancellano la riconoscenza dal cuore degli uomini, ma  esaltati dallo strepito spavaldo di chi ignora il bene, si lusingano di sfuggire a Dio,  che tutto vede, e alla sua giustizia che odia il ma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e)Spesso poi accadde a molti costituiti in autorità che, per aver affidato a certi  amici la responsabilità degli affari pubblici e per aver subìto la loro influenza,  divennero con essi responsabili del sangue innocente, con disgrazia senza rimedio;  [12](f)perché i falsi ragionamenti di nature perverse avevano sviato l'incontaminata  buona fede dei governa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g)Questo si può vedere non tanto nelle storie più antiche a cui abbiamo  accennato, quanto piuttosto badando alle iniquità perpetrate da quella peste che  sono coloro i quali senza merito esercitano il pot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h)Provvederemo per l'avvenire ad assicurare a tutti gli uomini un regno  indisturbato e pacifico, [12](i)operando cambiamenti opportuni e giudicando sempre  con la più equa fermezza gli affari che ci vengono posti sotto gli oc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k)Così è il caso di Amàn figlio di Hammedàta, il Macedone, il quale estraneo,  per la verità, al sangue persiano e ben lontano dalla nostra bontà, accolto come  ospite presso di noi, [12](l)aveva tanto approfittato dell'amicizia che professiamo verso  qualunque nazione, da essere proclamato nostro padre e da costituire la seconda  personalità nel regno, venendo da tutti onorato con la prostrazione. [12](m)Ma non  reggendo al peso della sua superbia, egli si adoperò per privare noi del potere e  della vita [12](n)e con falsi e tortuosi argomenti richiese la pena di morte per il nostro  salvatore e in ogni circostanza benefattore Mardocheo, per l'irreprensibile  consorte del nostro regno Ester e per tutto il loro popolo. [12](o)Pensava infatti per  questa via di sorprenderci nell'isolamento e di trasferire l'impero dei Persiani ai  Maced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p)Ora noi troviamo che questi Giudei, da quell'uomo tre volte scellerato  destinati allo sterminio, non sono malfattori, ma si reggono con leggi giustissime,  [12](q)sono figli del Dio altissimo, massimo, vivente, il quale in favore nostro e dei  nostri antenati dirige il regno nella migliore floridezza. [12](r)Farete dunque bene a non  tener conto delle lettere scritte mandate da Amàn, figlio di Hammedàta, perché  costui, che ha perpetrato tali cose, è stato impiccato ad un palo con tutta la sua  famiglia alle porte di Susa, giusto castigo datogli velocemente da Dio, signore di  tutti gli ev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s)Esposta invece una copia della presente lettera in ogni luogo, permettete ai  Giudei di valersi con tutta sicurezza delle loro leggi e prestate loro man forte per  respingere coloro che volessero assalirli nel giorno della persecuzione, cioè il  tredici del decimosecondo mese chiamato Adà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t)Infatti questo giorno, invece di segnare la rovina della stirpe eletta, Dio,  signore di ogni cosa, lo ha loro cambiato in giorno di gio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u)Quanto a voi, Giudei, tra le vostre feste commemorative celebrate questo  giorno insigne con ogni sorta di banchetti, perché, e ora e in avvenire, sia ricordo  di salvezza per noi e per i Persiani benevoli, per quelli invece che ci insidiano sia  ricordo della loro perdi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v)Ogni città e più generalmente ogni località che non agirà secondo queste  disposizioni, sarà inesorabilmente messa a ferro e fuoco; non soltanto agli uomini  sarà resa inaccessibile, ma anche alle fiere e agli uccelli resterà odiosissima per  tutti i temp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Una copia dell'editto che doveva essere promulgato in ogni provincia, fu resa  nota a tutti i popoli, perché i Giudei si tenessero pronti per quel giorno a  vendicarsi dei loro nemici. [14]Così i corrieri sui cavalli reali partirono premurosi e  stimolati dal comando del re, mentre il decreto veniva subito promulgato nella  cittadella di Susa. [15]Mardocheo si allontanò dal re con una veste reale di porpora  viola e di lino bianco, con una grande corona d'oro e un manto di bisso e di  porpora rossa; la città di Susa gridava di gioia ed era in festa. [16]Per i Giudei vi era  luce, letizia, esultanza, onore. [17]In ogni provincia, in ogni città, dovunque  giungevano l'ordine del re e il suo decreto, vi era per i Giudei gioia ed esultanza,  banchetti e feste. Molti appartenenti ai popoli del paese si fecero Giudei, perché il  timore dei Giudei era piombato su di 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9][1]Il decimosecondo mese, cioè il mese di Adàr, il tredici del mese, quando  l'ordine del re e il suo decreto dovevano essere eseguiti, il giorno in cui i  nemici dei Giudei speravano di averli in loro potere, avvenne invece tutto il  contrario; poiché i Giudei ebbero in mano i loro nemici. [2]I Giudei si radunarono  nelle loro città, in tutte le province del re Assuero, per aggredire quelli che  cercavano di fare loro del male; nessuno potè resistere loro, perché il timore dei  Giudei era piombato su tutti i popoli. [3]Tutti i capi delle province, i satrapi, i  governatori e quelli che curavano gli affari del re diedero man forte ai Giudei,  perché il timore di Mardocheo si era impadronito di essi. [4]Perché Mardocheo era  grande nella reggia e per tutte le province si diffondeva la fama di quest'uomo;  Mardocheo cresceva sempre in potere. [5]I Giudei dunque colpirono tutti i nemici,  passandoli a fil di spada, uccidendoli e sterminandoli; fecero dei nemici quello che  vollero. [6]Nella cittadella di Susa i Giudei uccisero e sterminarono cinquecento  uomini [7]e misero a morte Parsandàta, Dalfòn, Aspàta, [8]Poràta, Adalià, Aridàta,  [9]Parmàsta, Arisài, Aridài e Vaizàta, [10]i dieci figli di Amàn figlio di Hammedàta, il  nemico dei Giudei, ma non si diedero al saccheggio. [11]Quel giorno stesso il numero  di quelli che erano stati uccisi nella cittadella di Susa fu portato a conoscenza del  re. [12]Il re disse alla regina Ester: &lt;&lt;Nella cittadella di Susa i Giudei hanno ucciso,  hanno sterminato cinquecento uomini e i dieci figli di Amàn; che avranno mai  fatto nelle altre province del re? Ora che chiedi di più? Ti sarà dato. Che altro  desideri? Sarà fatto!&gt;&gt;. [13]Allora Ester disse: &lt;&lt;Se così piace al re, sia permesso ai  Giudei che sono a Susa di fare anche domani quello che era stato decretato per  oggi; siano impiccati al palo i dieci figli di Amàn&gt;&gt;. [14]Il re ordinò che così fosse fatto.  Il decreto fu promulgato a Susa. I dieci figli di Amàn furono appesi al palo. [15]I  Giudei che erano a Susa si radunarono ancora il quattordici del mese di Adàr e  uccisero a Susa trecento uomini; ma non si diedero al saccheggio. [16]Anche gli altri  Giudei che erano nelle province del re si radunarono, difesero la loro vita e si  misero al sicuro dagli attacchi dei nemici; uccisero settantacinquemila di quelli che  li odiavano, ma non si diedero al saccheggio. [17]Questo avvenne il tredici del mese  di Adàr; il quattordici si riposarono e ne fecero un giorno di banchetto e di gioia.  [18]Ma i Giudei che erano a Susa si radunarono il tredici e il quattordici di quel mese;  il quindici si riposarono e ne fecero un giorno di banchetto e di gioia. [19]Perciò i  Giudei della campagna, che abitano in città non circondate da mura, fanno del  quattordici del mese di Adàr un giorno di gioia, di banchetto e di festa, nel quale si  mandano regali gli uni gli alt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a)Invece gli abitanti delle grandi città celebrano come giorno di allegra festività il  quindici di Adàr, mandando regali ai vic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Mardocheo scrisse questi avvenimenti e mandò lettere a tutti i Giudei che  erano in tutte le province del re Assuero, vicini e lontani, [21]per stabilire che ogni  anno celebrassero il quattordici e il quindici del mese di Adàr, [22]perché giorni nei  quali i Giudei ebbero tregua dagli attacchi dei nemici e il mese in cui il loro dolore  era stato mutato in gioia, il loro lutto in festa, e perché facessero di questi giorni  giorni di banchetto e di gioia, nei quali si mandassero regali scambievolmente e si  facessero doni ai poveri. [23]I Giudei si impegnarono a continuare quello che  avevano gia cominciato a fare e che Mardocheo aveva loro prescritto. [24]Amàn  infatti, il figlio di Hammedàta l'Agaghita, il nemico di tutti i Giudei, aveva tramato  contro i Giudei per distruggerli e aveva gettato il @pur$, cioè la sorte, per confonderli  e farli perire; [25]ma quando Ester si fu presentata al re, questi ordinò con documenti  scritti che la scellerata trama di Amàn contro i Giudei fosse fatta ricadere sul capo  di lui e che egli e i suoi figli fossero impiccati al palo. [26]Perciò quei giorni furono  chiamati @Purim$ dalla parola @pur$. Secondo tutto il contenuto di quella lettera, in  seguito a quanto avevano visto a questo proposito ed era loro avvenuto, [27]i Giudei  stabilirono e presero per sé, per la loro stirpe e per quanti si sarebbero aggiunti a  loro, l'impegno inviolabile di celebrare ogni anno quei due giorni, secondo le  disposizioni di quello scritto e alla data fissata. [28]Questi giorni devono essere  commemorati e celebrati di generazione in generazione, in ogni famiglia, in ogni  provincia, in ogni città; questi giorni di @Purim$ non devono cessare mai di essere  celebrati fra i Giudei e il loro ricordo non dovrà mai cancellarsi fra i loro  discendenti. [29]La regina Ester figlia di Abicàil e il giudeo Mardocheo scrissero con  ogni autorità per dar valore a questa loro seconda lettera relativa ai @Purim$. [30]Si  mandarono lettere a tutti i Giudei nelle centoventisette province del regno di  Assuero, con parole di saluto e di fedeltà, [31]per stabilire questi giorni di @Purim$ nelle loro date precise, come li avevano ordinati il giudeo Mardocheo e la regina  Ester e come essi stessi li avevano stabiliti per sé e per i loro discendenti, in  occasione del loro digiuno e della loro invocazione. [32]Un ordine di Ester stabilì le  circostanze di questi @Purim$ e fu scritto in un lib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0][1]Il re Assuero impose un tributo al continente e alle isole del mare. [2]Quanto  poi a tutti i fatti concernenti la potenza e il valore di Mardocheo e quanto  alla completa descrizione della sua grandezza e della sua elevazione da parte del  re, sono cose scritte nel libro delle cronache dei re di Media e di Persia. [3]Infatti il  giudeo Mardocheo era il secondo dopo il re Assuero: grande fra i Giudei e amato  dalla moltitudine dei suoi fratelli, cercava il bene del suo popolo e parlava in  favore della prosperità di tutta la sua stir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a)Mardocheo disse: &lt;&lt;Queste cose sono avvenute per opera di Dio. [3](b)Mi ricordo  infatti del sogno che avevo visto intorno a questi fatti e nessuno di essi è stato  tralasciato: [3](c)la piccola sorgente che divenne un fiume, la luce che spuntò, il sole e  l'acqua copiosa. Questo fiume è Ester che il re ha sposata e costituita regina. [3](d)I  due draghi siamo io e Amàn. [3](e)Le nazioni sono quelle che si sono coalizzate per  distruggere il nome dei Giudei. [3](f)La mia nazione è Israele, quelli cioè che avevano  gridato a Dio e furono salvati. Sì, il Signore ha salvato il suo popolo, ci ha liberato  da tutti questi mali e Dio ha operato segni e prodigi grandi quali mai erano  avvenuti tra le nazioni. [3](g)In tal modo egli ha stabilito due sorti, una per il popolo di  Dio e una per tutte le nazioni. [3](h)Queste due sorti si sono realizzate nell'ora, nel  momento e nel giorno stabilito dal giudizio di Dio e in mezzo a tutte le nazioni.  [3](i)Dio si è allora ricordato del suo popolo e ha reso giustizia alla sua eredità. [3](k)Questi  giorni del mese di Adàr, il quattordici e il quindici del mese, saranno celebrati con  adunanza, gioia e letizia davanti a Dio, di generazione in generazione per sempre  nel suo popolo Israel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l)Nell'anno quarto di Tolomeo e di Cleopatra, Dositeo, che diceva di essere  sacerdote e levita, e Tolomeo suo figlio, portarono in Egitto la presente lettera sui  @Purim$, affermando che si trattava della lettera autentica tradotta da Lisimaco,  figlio di Tolomeo, uno dei residenti in Gerusalemme.</w:t>
      </w:r>
    </w:p>
    <w:sectPr>
      <w:type w:val="nextPage"/>
      <w:pgSz w:w="11808" w:h="16800"/>
      <w:pgMar w:left="1440" w:right="134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