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GL 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arola del Signore, rivolta a Gioele figlio di Petuè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Udite questo, anzi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gete l'orecchio, voi tutti abitanti della reg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adde mai cosa simile ai giorni vost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ai giorni dei vostri pad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Raccontatelo ai vostri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figli vostri ai loro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loro figli alla generazione segu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'avanzo della cavalletta l'ha divorato la locu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vanzo della locusta l'ha divorato il bru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vanzo del bruco l'ha divorato il gri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vegliatevi, ubriachi, e piange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tutti che bevete vino, url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vino nuovo che vi è tolto di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oiché è venuta contro il mio pa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nazione potente, senza num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denti di leone, mascelle di leone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Ha fatto delle mie viti una desol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onconi delle piante di fi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ha tutti scortecciati e abbandon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rami appaiono bian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iangi, come una vergine che si è cinta di sac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fidanzato della sua giovin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ono scomparse offerta e lib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casa de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nno lutto i sacerdoti, ministri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evastata è la campa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ange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il grano è devas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venuto a mancare il vino nuo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esaurito il succo dell'oli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ffliggetevi, contad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ate lamenti, vignaiu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grano e per l'or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il raccolto dei campi è perd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a vite è secc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ico inarid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elograno, la palma, il m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gli alberi dei campi sono se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inaridita la gioia tra i figli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ingete il cilicio e piangete, o sacerdo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rlate, ministri dell'al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ite, vegliate vestiti di sac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nistri del mi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priva d'offerta e lib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la casa del v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roclamate un digi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vocate un'assemble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unate gli anzi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gli abitanti della reg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casa del Signore v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ridate a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Ahimè, quel giorn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 infatti vicino il giorn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ene come uno sterminio dall'Onnipot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Non è forse scomparso il cib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i nostr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etizia e la gio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casa del nostro D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ono marciti i se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le loro zo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granai sono vuo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rutti i magazz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è venuto a mancare il gr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me geme il bestia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nno errando le mandrie dei bu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non hanno più pasco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i greggi di pecore vanno in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 te, Signore, io gr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il fuoco ha divo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ascoli della step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vampa ha bruci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gli alberi della campa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nche le bestie d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spirano a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sono secchi i corsi d'acq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uoco ha divorato i pascoli della step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Suonate la tromba in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te l'allarme sul mio santo mon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emino tutti gli abitanti della reg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viene il giorno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è vic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giorno di tenebra e di calig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rno di nube e di oscu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'aurora, si spande sui mo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opolo grande e f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e questo non ce n'è stato ma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e ne sarà do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gli anni futuri di età in e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vanti a lui un fuoco div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etro a lui brucia una fiam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l giardino dell'Eden è la terra davanti a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etro a lui è un deserto desol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esta alcun avanz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loro aspetto è aspetto di cav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destrieri essi corr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ome fragore di car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balzano sulla cima dei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repitìo di fiamma avvampa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brucia la stoppia, come un popolo f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ierato a batta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avanti a loro tremano 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volti impallidisc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rrono come pro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guerrieri che scalano le mu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procede per la str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smarrisce la v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'uno non incalza l'alt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va per il suo sent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gettano fra i dardi, ma non rompono le f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iombano sulla città, si precipitano sulle m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gono sulle case, entrano dalle finestre come lad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avanti a loro la terra tre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ielo si scuo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ole, la luna si oscur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stelle cessano di brill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Signore fa udire il tuono dinanzi alla sua sch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molto grande è il suo eserc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potente è l'esecutore della sua par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grande è il giorn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olto terribile: chi potrà sostener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&lt;&lt;Or dunque _ parola de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ornate a me con tutto i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digiuni, con pianti e lament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aceratevi il cuore e non le ve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ornate al Signore v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egli è misericordioso e beni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rdo all'ira e ricco di benevol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impietosisce riguardo all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hi sa che non cambi e si pla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sci dietro a sé una benedizi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fferta e libazione per il Signore v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uonate la tromba in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clamate un digi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vocate un'adunanza solen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Radunate il popolo, indite un'assemble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amate i ve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unite i fanciulli, i bambini latta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ca lo sposo dalla sua cam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posa dal suo tala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Tra il vestibolo e l'altare piang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acerdoti, ministri del Signore, e dic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erdona, Signore, al t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esporre la tua eredità al vitupe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derisione delle gent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si dovrebbe dire fra i popo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Dov'è il loro Di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l Signore si mostri geloso per la su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muova a compassione del su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Signore ha risposto al suo popol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Ecco, io vi mando il grano, il vino nuovo e l'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avrete a sazie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rò più di voi il ludibrio del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llontanerò da voi quello che viene dal settentr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spingerò verso una terra arida e desola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ngerò la sua avanguardia verso il mare d'ori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retroguardia verso il mare occident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alerà il suo lezzo, salirà il suo fe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 fatto molto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temere,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rallegrati e giois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cose grandi ha fatto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Non temete, animali della campa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i pascoli del deserto hanno germogli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gli alberi producono i fr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ite e il fico danno il loro vig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Voi, figli di Sion, rallegrate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te nel Signore v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vi dá la pioggia in giusta mis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voi fa scendere l'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ioggia d'autunno e di primavera, come in pass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e aie si riempiranno di gr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tini traboccheranno di mosto e d'o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&lt;&lt;Vi compenserò delle ann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nno divorate la locusta e il bru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rillo e le cavalle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 grande eserc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o mandato contro di v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Mangerete in abbondanza, a sazie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derete il nome del Signore v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n mezzo a voi ha fatto meravi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Voi riconoscerete che io sono in mezzo ad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sono io il Signore v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e ne sono altr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 più vergogna per il mi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Dopo que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effonderò il mio spir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a ogni 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erranno profeti i vostri figli e le vostre figli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vostri anziani faranno sog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vostri giovani avranno vis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nche sopra gli schiavi e sulle schia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i giorni, effonderò il mio spi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Farò prodigi nel cielo e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gue e fuoco e colonne di fu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sole si cambierà in teneb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una in san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che venga il giorno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de e terri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iunque invocherà il nom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salv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sul monte Sion e in Gerusalem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sarà la salvezza, come ha dett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per i superstiti che il Signore avrà chiam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oichè, ecco, in quei giorni e in quel te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avrò fatto tornare i prigionieri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unirò tutte le n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farò scendere nella valle di Giòsafa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à verrò a giudizio con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mio popolo Israele, mia ered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essi hanno disperso fra le g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idendosi poi la mi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Hanno tirato a sorte il mio popolo e hanno dato un fanciullo in  cambio di una prostituta, han venduto una fanciulla in cambio di vino  e hanno bev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nche voi, Tiro e Sidòne, e voi tutte contrade della Filistea, che  siete per me? Vorreste prendervi la rivincita e vendicarvi di me? Io  ben presto farò ricadere sul vostro capo il male che avete fatto. [5]Voi  infatti avete rubato il mio oro e il mio argento, avete portato nei  vostri templi i miei tesori preziosi; [6]avete venduto ai Greci i figli di  Giuda e i figli di Gerusalemme per mandarli lontano dalla loro  patria. [7]Ecco, io li richiamo dalle città, dal luogo dove voi li avete  venduti e farò ricadere sulle vostre teste il male che avete fatto. [8]Venderò i vostri figli e le vostre figlie per mezzo dei figli di Giuda, i  quali li venderanno ai Sabei, un popolo lontano. Il Signore ha  par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roclamate questo fra le ge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amate alla guerra san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itate i pro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gano, salgano tutti i guerr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n le vostre zappe fatevi sp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nce con le vostre falc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il più debole dica: io sono un guerrier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velte, venite, o genti tutte, dai dint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adunatevi là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fà scendere i tuoi prod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i affrettino e salgano le g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valle di Giòsafa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lì siederò per giudi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genti all'int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Date mano alla fal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la messe è matu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ite, pigi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il torchio è pie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tini traboccano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nto grande è la loro malizi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Folle e fo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Valle della decis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il giorno del Signore è vic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Valle della deci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l sole e la luna si oscur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stelle perdono lo splend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Signore ruggisce da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 Gerusalemme fa sentire la sua vo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emano i cieli e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ignore è un rifugio a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fortezza per gli Israel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Voi saprete che io sono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str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bito in Sion, mio monte sa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uogo santo sarà Gerusalem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essa non passeranno più gli stran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n qu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ontagne stilleranno vino nuo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tte scorrerà per le colli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utti i ruscelli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rreranno le ac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fonte zampillerà dalla cas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rrigherà la valle di Sittì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'Egitto diventerà una desol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Idumea un brullo des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violenza contro i figli di Giu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sangue innocente sparso nel loro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entre Giuda sarà sempre abi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erusalemme di generazione in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Vendicherò il loro sangue, non lo lascerò impun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ignore dimorerà in Sion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