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LLIS ][CC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Visione che Isaia, figlio di Amoz, ebbe su Giuda e su Gerusalemme nei giorni di Ozia, di Iotam, di Acaz e di Ezechia, re di Giu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Udite, cieli; ascolta,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Signore di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Ho allevato e fatto crescere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ssi si sono ribellati contro di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l bue conosce il proprietar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asino la greppia del padr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sraele non conos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io popolo non comprend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Guai, gente peccatri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polo carico di iniquità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zza di sceller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li corrott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abbandonato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disprezzato il Santo di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ono voltati indiet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erché volete ancora essere colp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umulando ribellion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sta è tutta mal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o il cuore lang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Dalla pianta dei piedi alla tes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in esso una parte ille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ferite e livid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iaghe ape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sono state ripulite, né fasci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curate con o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vostro paese è devas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vostre città arse dal fu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ostra campagna, sotto i vostr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divorano gli stranie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una desolazione come Sòdoma distrut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` rimasta sola la figlia di 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a capanna in una vig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casotto in un campo di cocom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a città assedi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e il Signore degli eserc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i avesse lasciato un re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a saremmo come Sòdo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mili a Gomo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Udite la parola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capi di Sòdom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coltate la dottrina del nost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polo di Gomorr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«Che m'importa dei vostri sacrifici senza numero?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Sono sazio degli olocausti di mont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l grasso di giovench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angue di tori e di agnelli e di cap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non lo gradis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Quando venite a presentarvi a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richiede da vo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veniate a calpestare i miei atr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mettete di presentare offerte inuti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incenso è un abominio per 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viluni, sabati, assemblee sac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osso sopportare delitto e solenn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 vostri noviluni e le vostre fes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dete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per me un pe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stanco di sopportar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Quando stendete le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allontano gli occhi da v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se moltiplicate le preghi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non asc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vostre mani grondano sang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Lavatevi, purificate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gliete il male delle vostre a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mia vi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ssate di fare i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mparate a fare il b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ercate 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ccorrete l'oppre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dete giustizia all'orf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fendete la causa della vedov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«Su, venite e discutiamo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Anche se i vostri peccati fossero come scarla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venteranno bianchi come ne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fossero rossi come porpo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venteranno come la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Se sarete docili e ascoltere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gerete i frutti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Ma se vi ostinate e vi ribell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ete divorati dalla sp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a bocca del Signore ha parla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Come mai è diventata una prostitu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ittà fede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a piena di rettitud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giustizia vi dimorav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 invece è piena di assassin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Il tuo argento è diventato sc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vino migliore è diluito con acq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I tuoi capi sono ribel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plici di lad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sono bramosi di rega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ercano man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endono giustizia all'orf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causa della vedova fino a loro non giun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Perciò, oracolo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degli eserc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otente di Israe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Ah, esigerò soddisfazioni dai miei avversa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vendicherò dei mie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Stenderò la mano su di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rificherò nel crogiuolo le tue scor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liminerò da te tutto il piomb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Renderò i tuoi giudici come una vol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consiglieri come al princi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o, sarai chiamata città del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ttà fedel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Sion sarà riscattata con 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convertiti con la rettitud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Tutti insieme finiranno in rovina ribelli e peccat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iranno quanti hanno abbandonato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gli alberi sac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Vi vergognerete delle quer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cui vi siete compiaciu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rossirete dei giard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vi siete scel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poiché sarete come quer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e foglie avvizzi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giardino senza acq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Il forte diverrà come stop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opera come scintill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uceranno tutte e due insie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ssuno le spegn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2][1]Ciò che Isaia, figlio di Amoz, vide riguardo a Giuda e a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lla fine dei gior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onte del tempio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eretto sulla cima dei mo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rà più alto dei col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 esso affluiranno tutte le g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Verranno molti popoli e diran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Venite, saliamo sul mont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tempio del Dio di Giac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ci indichi le sue v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ossiamo camminare per i suoi sentier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da Sion uscirà la leg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 Gerusalemme la parola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gli sarà giudice fra le g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rà arbitro fra molti po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geranno le loro spade in vom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loro lance in falc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popolo non alzerà più la spa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un altr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eserciteranno più nell'arte della gu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asa di Giacobbe, vie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mminiamo nella luc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Tu hai rigettato il t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asa di Giac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rigurgitano di maghi orient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 indovini come i Filiste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li stranieri battono l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suo paese è pieno di argento e di 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fine sono i suoi teso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paese è pieno di cava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numero sono i suoi car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l suo paese è pieno di ido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orano l'opera delle proprie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ò che hanno fatto le loro d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erciò l'uomo sarà umili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ortale sarà abbass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non perdonare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Entra fra le roc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sconditi nella polv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fronte al terrore che desta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 splendore della sua maes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si alzerà a scuotere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'uomo abbasserà gli occhi orgoglio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lterigia umana si piegher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esaltato il Signore, lui s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quel gi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oiché ci sarà un giorno del Signore degli eserc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ogni superbo e alt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chiunque si innalza ad abbatter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ontro tutti i cedri del Libano alti ed elev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tutte le querce del Basa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ntro tutti gli alti mo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tutti i colli elev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ontro ogni torre eccel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ogni muro inaccessib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ontro tutte le navi di Tars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tro tutte le imbarcazioni di lu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Sarà piegato l'orgoglio degli uom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abbassata l'alterigia uma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esaltato il Signore, lui s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quel gi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e gli idoli spariranno del tu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Rifugiatevi nelle caverne delle roc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gli antri sotterrane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fronte al terrore che desta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o splendore della sua maes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si alzerà a scuotere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n quel giorno ognuno gett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idoli d'argento e gli idoli d'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i era fatto per adorar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 topi e ai pipistre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er entrare nei crepacci delle roc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le spaccature delle ru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fronte al terrore che desta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o splendore della sua maes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si alzerà a scuotere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Guardatevi dunque dall'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e cui narici non v'è che un soia fat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, mentre attendevo che producesse u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a ha fatto uva selvatic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Ora voglio farvi conosc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ò che sto per fare alla mia vign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glierò la sua siep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trasformerà in pasco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molirò il suo muro di cin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errà calpest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a renderò un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arà potata né vang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i cresceranno rovi e pru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e nubi comanderò di non mandarvi la piogg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bbene, la vigna del Signore degli eserc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la casa di Israe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abitanti di Giu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piantagione prefer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si aspettava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cco spargimento di sang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tendeva rettitud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cco grida di oppre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Guai a voi, che aggiungete casa a ca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ite campo a cam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non vi sia più spaz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sì restate soli ad abit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pa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Ho udito con gli orecchi il Signore degli eserci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Certo, molti palazz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venteranno una desola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ndi e bel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senza abitant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oiché dieci iugeri di vig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durranno solo un @bat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@comer$ di se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durrà un'@efa$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Guai a coloro che si alzano presto al matt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anno in cerca di bevande inebria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attardano alla se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esi in volto dal v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i sono cetre e arp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pani e flau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ino per i loro banchet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badano all'azion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vedono l'opera delle su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erciò il mio popolo sarà deport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che neppure lo sosp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grandi periranno di fa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popolo sarà arso dalla se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Pertanto gli inferi dilatano le fau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alancano senza misura l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precipitano dentro la nobiltà e il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rastuono e la gioia della cit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'uomo sarà umiliato, il mortale sarà abbass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occhi dei superbi si abbasse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arà esaltato il Signore degli eserciti nel giudiz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Dio santo si mostrerà santo nell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Allora vi pascoleranno gli agnelli come nei loro pr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e rovine brucheranno i capr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Guai a coloro che si tirano addosso il castig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corde da buo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peccato con funi da car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che dicono: «Faccia pre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eleri pure l'opera s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a vedia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facciano più vicini e si compi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rogetti del Santo di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i conosciam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Guai a coloro che chiam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e il male e male il b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ambiano le tenebre in luce e la luce in teneb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ambiano l'amaro in dolce e il dolce in ama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Guai a coloro che si credono sapi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reputano intellig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Guai a coloro che sono gagliardi nel bere v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lorosi nel mescere bevande inebri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a coloro che assolvono per regali un colpev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ivano del suo diritto l'innoc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Perciò, come una lingua di fuoco divora la stopp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a fiamma consuma la pagl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le loro radici diventeranno un marciu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oro fioritura volerà via come polv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hanno rigettato la legge del Signore degli eserc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disprezzato la parola del Santo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Per questo è divamp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degno del Signore contro il s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di esso ha steso la sua mano per colpi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tremato i mo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oro cadaveri erano come lord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mezzo alle stra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tutto ciò non si calma la sua i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ua mano resta ancora te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Egli alzerà un segnale a un popolo lont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farà un fischio all'estremità della ter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cco verrà veloce e legg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Nessuno fra essi è stanco o inciam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sonnecchia o dor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scioglie la cintura dei suoi fian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i slaccia il legaccio dei suoi sanda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Le sue frecce sono acumin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en tesi tutti i suoi arch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zoccoli dei suoi cavalli sono come piet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ruote dei suoi carri come un turb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Il suo ruggito è come quello di una leones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ggisce come un leoncel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eme e afferra la pre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one al sicuro, nessuno gliela strap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Fremerà su di lui in quel gi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freme il m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guarderà la terra: ecco, saranno tenebre, angos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uce sarà oscurata dalla calig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Nell'anno in cui morì il re Ozia, io vidi il Signore seduto su un trono alto ed elevato; i lembi del suo manto riempivano il tempio. [2]Attorno a lui stavano dei serafini, ognuno aveva sei ali; con due si copriva la faccia, con due si copriva i piedi e con due volava. [3]Proclamavano l'uno all'altr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Santo, santo, santo è il Signore degli eserc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a la terra è piena della sua glori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Vibravano gli stipiti delle porte alla voce di colui che gridava, mentre il tempio si riempia fat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, mentre attendevo che producesse u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a ha fatto uva selvatic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Ora voglio farvi conosc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ò che sto per fare alla mia vign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glierò la sua siep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trasformerà in pasco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molirò il suo muro di cin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errà calpest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a renderò un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arà potata né vang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i cresceranno rovi e pru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e nubi comanderò di non mandarvi la piogg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bbene, la vigna del Signore degli eserc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la casa di Israe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abitanti di Giu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piantagione prefer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si aspettava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cco spargimento di sang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tendeva rettitud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cco grida di oppre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Guai a voi, che aggiungete casa a ca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ite campo a cam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non vi sia più spaz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sì restate soli ad abit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pa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Ho udito con gli orecchi il Signore degli eserci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Certo, molti palazz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venteranno una desola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ndi e bel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senza abitant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oiché dieci iugeri di vig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durranno solo un @bat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@comer$ di se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durrà un'@efa$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Guai a coloro che si alzano presto al matt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anno in cerca di bevande inebria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attardano alla se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esi in volto dal v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i sono cetre e arp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pani e flau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ino per i loro banchet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badano all'azion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vedono l'opera delle su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erciò il mio popolo sarà deport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che neppure lo sosp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grandi periranno di fa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popolo sarà arso dalla se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Pertanto gli inferi dilatano le fau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alancano senza misura l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precipitano dentro la nobiltà e il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rastuono e la gioia della cit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'uomo sarà umiliato, il mortale sarà abbass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occhi dei superbi si abbasse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arà esaltato il Signore degli eserciti nel giudiz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Dio santo si mostrerà santo nell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Allora vi pascoleranno gli agnelli come nei loro pr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e rovine brucheranno i capr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Guai a coloro che si tirano addosso il castig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corde da buo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peccato con funi da car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che dicono: «Faccia pre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eleri pure l'opera s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a vedia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facciano più vicini e si compi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rogetti del Santo di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i conosciam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Guai a coloro che chiam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e il male e male il b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ambiano le tenebre in luce e la luce in teneb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ambiano l'amaro in dolce e il dolce in ama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Guai a coloro che si credono sapi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reputano intellig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Guai a coloro che sono gagliardi nel bere v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lorosi nel mescere bevande inebri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a coloro che assolvono per regali un colpev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ivano del suo diritto l'innoc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Perciò, come una lingua di fuoco divora la stopp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a fiamma consuma la pagl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le loro radici diventeranno un marciu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oro fioritura volerà via come polv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hanno rigettato la legge del Signore degli eserc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disprezzato la parola del Santo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Per questo è divamp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degno del Signore contro il s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di esso ha steso la sua mano per colpi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tremato i mo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oro cadaveri erano come lord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mezzo alle stra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tutto ciò non si calma la sua i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ua mano resta ancora te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Egli alzerà un segnale a un popolo lont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farà un fischio all'estremità della ter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cco verrà veloce e legg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Nessuno fra essi è stanco o inciam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sonnecchia o dor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scioglie la cintura dei suoi fian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i slaccia il legaccio dei suoi sanda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Le sue frecce sono acumin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en tesi tutti i suoi arch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zoccoli dei suoi cavalli sono come piet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ruote dei suoi carri come un turb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Il suo ruggito è come quello di una leones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ggisce come un leoncel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eme e afferra la pre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one al sicuro, nessuno gliela strap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Fremerà su di lui in quel gi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freme il m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guarderà la terra: ecco, saranno tenebre, angos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uce sarà oscurata dalla calig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Nell'anno in cui morì il re Ozia, io vidi il Signore seduto su un trono alto ed elevato; i lembi del suo manto riempivano il tempio. [2]Attorno a lui stavano dei serafini, ognuno aveva sei ali; con due si copriva la faccia, con due si copriva i piedi e con due volava. [3]Proclamavano l'uno all'altr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Santo, santo, santo è il Signore degli eserc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a la terra è piena della sua glori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Vibravano gli stipiti delle porte alla voce di colui che gridava, mentre il tempio si riempiva di fumo. [5]E diss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Ohimè! Io sono perd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un uomo dalle labbra impure io s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 mezzo a un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e labbra impure io abi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ppure i miei occhi hanno vi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re, il Signore degli esercit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llora uno dei serafini volò verso di me; teneva in mano un carbone ardente che aveva preso con le molle dall'altare. [7]Egli mi toccò la bocca e mi dis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Ecco, questo ha toccato le tue labb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iò è scomparsa la tua iniqu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tuo peccato è espia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oi io udii la voce del Signore che diceva: «Chi manderò e chi andrà per noi?». E io risposi: «Eccomi, manda me!». [9]Egli disse: «Và e riferisci a questo popol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coltate pure, ma senza comprend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servate pure, ma senza conosc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Rendi insensibile il cuore di quest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llo duro d'orecchio e acceca i suoi o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veda con gli o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oda con gli ore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comprenda con il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i converta in modo da esser guari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o dissi: «Fino a quando, Signore?». Egli rispo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Finché non siano deva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città, senza abit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case senza uom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campagna resti deserta e desolat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l Signore scaccerà la g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rande sarà l'abbandono nel pa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e rimarrà una decima pa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di nuovo sarà preda della distru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a quercia e come un terebi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cui alla caduta resta il cep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genie santa sarà il suo cep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7][1]Nei giorni di Acaz figlio di Iotam, figlio di Ozia, re di Giuda, Rezìn re di Aram e Pekach figlio di Romelia, re di Israele, marciarono contro Gerusalemme per muoverle guerra, ma non riuscirono a espugnarla. [2]Fu dunque annunziato alla casa di Davide: «Gli Aramei si sono accampati in E`fraim». Allora il suo cuore e il cuore del suo popolo si agitarono, come si agitano i rami del bosco per il v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l Signore disse a Isaia: «Và incontro ad Acaz, tu e tuo figlio Seariasùb, fino al termine del canale della piscina superiore sulla strada del campo del lavandaio. [4]Tu gli dirai: Fà attenzione e stá tranquillo, non temere e il tuo cuore non si abbatta per quei due avanzi di tizzoni fumosi, per la collera di Rezìn degli Aramei e del figlio di Romelia. [5]Poiché gli Aramei, E`fraim e il figlio di Romelia hanno tramato il male contro di te, dicendo: [6]Saliamo contro Giuda, devastiamolo e occupiamolo, e vi metteremo come re il figlio di Tabeè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osì dice il Signore Dio: Ciò non avverrà e non sarà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a]Perché capitale di Aram è Damas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po di Damasco è Rezì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a]Capitale di E`fraim è Sama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po di Samaria il figlio di Rome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b]Ancora sessantacinque an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`fraim cesserà di essere un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b]Ma se non crederete, non avrete stabilità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l Signore parlò ancora ad Acaz: [11]«Chiedi un segno dal Signore tuo Dio, dal profondo degli inferi oppure lassù in alto». [12]Ma Acaz rispose: «Non lo chiederò, non voglio tentare il Signore». [13]Allora Isaia disse: «Ascoltate, casa di Davide! Non vi basta di stancare la pazienza degli uomini, perché ora vogliate stancare anche quella del mio Dio? [14]Pertanto il Signore stesso vi darà un segno. Ecco: la vergine concepirà e partorirà un figlio, che chiamerà Emmanuele. [15]Egli mangerà panna e miele finché non imparerà a rigettare il male e a scegliere il bene. [16]Poiché prima ancora che il bimbo impari a rigettare il male e a scegliere il bene, sarà abbandonato il paese di cui temi i due re. [17]Il Signore manderà su di te, sul tuo popolo e sulla casa di tuo padre giorni quali non vennero da quando E`fraim si staccò da Giuda: manderà il re di Assiri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Avverrà in quel gior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farà un fischio alle mosc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ono all'estremità dei canali di Egi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e api che si trovano in Assi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Esse verranno e si poseranno tu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e valli ricche di burr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e fessure delle roc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ogni cespuglio e su ogni pasc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n quel giorno il Signore rad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rasoio preso in affitto oltre il fiu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oè il re assi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po e il pelo del cor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la barba toglierà v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Avverrà in quel gior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uno alleverà una giovenca e due pec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er l'abbondanza del latte che fa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mangerà la pan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panna e miele si cib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superstite in mezzo a questo pa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Avverrà in quel gior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luogo, dove erano mille v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lutate mille sicli d'arg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preda dei rovi e dei pru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Vi si entrerà armati di frecce e di ar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utta la terra sarà rovi e pru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In tutti i mo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erano vangati con la vang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passerà pi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paura delle spine e dei ro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rviranno da pascolo per arm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 luogo battuto dal gr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8][1]Il Signore mi disse: «Prenditi una grande tavoletta e scrivici con caratteri ordinari: A @Mahèr</w:t>
        <w:noBreakHyphen/>
        <w:t>salàl</w:t>
        <w:noBreakHyphen/>
        <w:t>cash</w:t>
        <w:noBreakHyphen/>
        <w:t>baz$». [2]Io mi presi testimoni fidati, il sacerdote Uria e Zaccaria figlio di Iebarachìa. [3]Poi mi unii alla profetessa, la quale concepì e partorì un figlio. Il Signore mi disse: «Chiamalo @Mahèr</w:t>
        <w:noBreakHyphen/>
        <w:t>salàl</w:t>
        <w:noBreakHyphen/>
        <w:t>cash</w:t>
        <w:noBreakHyphen/>
        <w:t>baz$, [4]poiché, prima che il bambino sappia dire babbo e mamma, le ricchezze di Damasco e le spoglie di Samaria saranno portate davanti al re di Assiri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l Signore mi disse di nuov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«Poiché questo popolo ha rigett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acque di Siloe, che scorrono pi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rema per Rezìn e per il figlio di Romel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 questo, ec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gonfierà contro di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acque del fiu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petuose e abbondan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oè il re assiro con tutto il suo splend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rromperà in tutti i suoi can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trariperà da tutte le sue spon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enetrerà in Giu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inonderà e lo attravers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 giungere al co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ue ali distese copri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a l'estensione del tuo paese, Emmanu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appiatelo, popoli: sarete frantuma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coltate voi tutte, nazioni lont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ngete le armi e sarete frantum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reparate un piano, sarà senza effet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te un proclama, non si realizz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Dio è con no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oiché così il Signore mi disse, quando mi aveva preso per mano e mi aveva proibito di incamminarmi nella via di questo popol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«Non chiamate congi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ò che questo popolo chiama congi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emete ciò che esso teme e non abbiate paur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l Signore degli eserciti, lui solo ritenete sa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sia l'oggetto del vostro timore, della vostra pa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Egli sarà laccio e pietra d'inciam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coglio che fa cad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e due case di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ccio e trabocchetto per chi abita in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Tra di loro molti inciampe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dranno e si sfracelle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presi e cattur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i chiuda questa testimonianza, si sigilli questa rivelazione nel cuore dei miei discepoli. [17]Io ho fiducia nel Signore, che ha nascosto il volto alla casa di Giacobbe, e spero in lui. [18]Ecco, io e i figli che il Signore mi ha dato, siamo segni e presagi per Israele da parte del Signore degli eserciti, che abita sul monte 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Quando vi diranno: «Interrogate gli spiriti e gli indovini che bisbigliano e mormorano formule. Forse un popolo non deve consultare i suoi dei? Per i vivi consultare i morti?», [20]attenetevi alla rivelazione, alla testimonianza. Certo, faranno questo discorso che non offre speranza d'aur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Egli si aggirerà nel paese oppresso e affam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, quando sarà affamato e preso dall'i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ledirà il suo re e il su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arderà in al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e rivolgerà lo sguardo su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cco angustia e teneb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scurità desola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caligine sarà dissip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poiché non ci sarà più oscur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ora è angos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passato umiliò la terra di Zàbulon e la terra di Nèftali, ma in futuro renderà gloriosa la via del mare, oltre il Giordano e la curva di Goi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9] [1]Il popolo che camminava nelle teneb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de una grande lu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coloro che abitavano in terra tenebro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luce riful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Hai moltiplicato la gio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aumentato la le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iscono davanti a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i gioisce quando si mie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si gioisce quando si spartisce la pre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oiché il giogo che gli pesa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barra sulle sue spa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bastone del suo aguzz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hai spezzato come al tempo di Madia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oiché ogni calzatura di soldato nella misch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gni mantello macchiato di sang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bruci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esca del fu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oiché un bambino è nato per n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è stato dato un fig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e sue spalle è il segno della sovran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è chiama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igliere ammirabile, Dio pot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dre per sempre, Principe della pa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grande sarà il suo domin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pace non avrà f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 trono di Davide e sul reg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egli viene a consolidare e rafforz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l diritto e la giustizia, ora e semp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o farà lo zelo del Signore degli eserc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Una parola mandò il Signore contro Giac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a cadde su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a conoscerà tutto il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Efraimiti e gli abitanti di Sama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icevano nel loro orgog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l'arroganza del loro cu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«I mattoni sono cadu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struiremo in piet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icomori sono stati abbattu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sostituiremo con cedr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l Signore suscitò cermin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farà traboccare 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poiché un decreto di rov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guirà il Signore, Dio degli eserc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tutta la reg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Pertanto così dice il Signore, Dio degli eserciti: «Popolo mio, che abiti in Sion, non temere l'Assiria che ti percuote con la verga e alza il bastone contro di te come gia l'Egitto. [25]Perché ancora un poco, ben poco, e il mio sdegno avrà fine; la mia ira li annienterà». [26]Contro di essa il Signore degli eserciti agiterà il flagello, come quando colpì Madian sulla rupe dell'Oreb; alzerà la sua verga sul mare come fece con l'Eg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In quel gi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tolto il suo fardello dalla tua spal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uo giogo cesserà di pesare sul tuo co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distruttore viene da Rimmò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raggiunge Aiàt, attraversa Migrò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Micmàs depone il bagag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Attraversano il pas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Gheba si accamp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ma tre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gge Gàbaa di Sau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Grida con tutta la tua voce, Bat</w:t>
        <w:noBreakHyphen/>
        <w:t>Gallì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á attenta, Lài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spondile, Anatòt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Madmenà è in fug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a fuga si danno gli abitanti di Ghebi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Oggi stesso farà sosta a Nob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iterà la mano verso il monte della figlia di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so il colle di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Ecco il Signore, Dio degli eserc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trappa i rami con fracas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punte più alte sono tronc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cime sono abbattu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E` reciso con il ferro il folto della sel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Libano cade con la sua magnific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1][1]Un germoglio spunterà dal tronco di Ies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virgulto germoglierà dalle sue rad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u di lui si poserà lo spirito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rito di sapienza e di intellig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rito di consiglio e di fort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rito di conoscenza e di timor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i compiacerà del timor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giudicherà secondo le apparen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prenderà decisioni per sentito di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a giudicherà con giustizia i mis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enderà decisioni eque per gli oppressi del pa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parola sarà una verga che percuoterà il violen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l soffio delle sue labbra ucciderà l'em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Fascia dei suoi lombi sarà 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ntura dei suoi fianchi la fedel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l lupo dimorerà insieme con l'agne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antera si sdraierà accanto al capret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vitello e il leoncello pascoleranno insie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fanciullo li guid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a vacca e l'orsa pascoleranno insie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draieranno insieme i loro picc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eone si ciberà di paglia, come il b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l lattante si trastullerà sulla buca dell'aspid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bambino metterà la mano nel covo di serpenti veleno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on agiranno più iniquamente né sacchegge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utto il mio santo mo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a saggezza del Signore riempirà il pae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e acque ricoprono il m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n quel gi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radice di Iesse si leverà a vessillo per 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genti la cercheranno con ans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dimora sarà glorio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n quel giorno il Signore stenderà di nuovo la m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iscattare il resto del su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perstite dall'Assiria e dall'Eg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Patròs, dall'Etiopia e dall'Ela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Sènnaar e da Amat e dalle isole del m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Egli alzerà un vessillo per le na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accoglierà gli espulsi di Israe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dunerà i dispersi di Giu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i quattro angoli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esserà la gelosia di E`fr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avversari di Giuda saranno stermina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`fraim non invidierà più Giu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iuda non osteggerà più E`frai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Voleranno verso occidente contro i Filiste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ccheggeranno insieme le tribù dell'ori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nderanno le mani su Edom e su Moa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Ammoniti saranno loro sudd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l Signore prosciugherà il golfo del mare d'Egi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tenderà la mano contro il fiu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a potenza del suo soff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dividerà in sette brac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che si possa attraversare con i sanda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i formerà una strada per il resto del su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arà superstite dall'Assi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ce ne fu una per Israe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uscì dal paese d'Eg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2][1]Tu dirai in quel gior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Ti ringrazio, Signore; tu eri in collera con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tua collera si è calmata e tu mi hai conso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cco, Dio è la mia salvez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confiderò, non temerò ma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mia forza e mio canto è i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è stato la mi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Attingerete acqua con gio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e sorgenti della salvezz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n quel giorno dire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Lodate il Signore, invocate il suo no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ifestate tra i popoli le sue meravigl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clamate che il suo nome è subl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antate inni al Signore, perché ha fatto cose grandio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ò sia noto in tutta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Gridate giulivi ed esultate, abitanti di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ermin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farà traboccare 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poiché un decreto di rov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guirà il Signore, Dio degli eserc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tutta la reg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Pertanto così dice il Signore, Dio degli eserciti: «Popolo mio, che abiti in Sion, non temere l'Assiria che ti percuote con la verga e alza il bastone contro di te come gia l'Egitto. [25]Perché ancora un poco, ben poco, e il mio sdegno avrà fine; la mia ira li annienterà». [26]Contro di essa il Signore degli eserciti agiterà il flagello, come quando colpì Madian sulla rupe dell'Oreb; alzerà la sua verga sul mare come fece con l'Eg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In quel gi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tolto il suo fardello dalla tua spal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uo giogo cesserà di pesare sul tuo co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distruttore viene da Rimmò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raggiunge Aiàt, attraversa Migrò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Micmàs depone il bagag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Attraversano il pas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Gheba si accamp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ma tre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gge Gàbaa di Sau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Grida con tutta la tua voce, Bat</w:t>
        <w:noBreakHyphen/>
        <w:t>Gallì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á attenta, Lài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spondile, Anatòt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Madmenà è in fug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a fuga si danno gli abitanti di Ghebi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Oggi stesso farà sosta a Nob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iterà la mano verso il monte della figlia di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so il colle di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Ecco il Signore, Dio degli eserc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trappa i rami con fracas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punte più alte sono tronc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cime sono abbattu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E` reciso con il ferro il folto della sel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Libano cade con la sua magnific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1][1]Un germoglio spunterà dal tronco di Ies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virgulto germoglierà dalle sue rad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u di lui si poserà lo spirito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rito di sapienza e di intellig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rito di consiglio e di fort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rito di conoscenza e di timor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i compiacerà del timor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giudicherà secondo le apparen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prenderà decisioni per sentito di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a giudicherà con giustizia i mis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enderà decisioni eque per gli oppressi del pa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parola sarà una verga che percuoterà il violen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l soffio delle sue labbra ucciderà l'em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Fascia dei suoi lombi sarà 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ntura dei suoi fianchi la fedel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l lupo dimorerà insieme con l'agne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antera si sdraierà accanto al capret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vitello e il leoncello pascoleranno insie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fanciullo li guid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a vacca e l'orsa pascoleranno insie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draieranno insieme i loro picc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eone si ciberà di paglia, come il b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l lattante si trastullerà sulla buca dell'aspid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bambino metterà la mano nel covo di serpenti veleno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on agiranno più iniquamente né sacchegge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utto il mio santo mo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a saggezza del Signore riempirà il pae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e acque ricoprono il m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n quel gi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radice di Iesse si leverà a vessillo per 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genti la cercheranno con ans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dimora sarà glorio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n quel giorno il Signore stenderà di nuovo la m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iscattare il resto del su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perstite dall'Assiria e dall'Eg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Patròs, dall'Etiopia e dall'Ela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Sènnaar e da Amat e dalle isole del m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Egli alzerà un vessillo per le na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accoglierà gli espulsi di Israe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dunerà i dispersi di Giu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i quattro angoli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esserà la gelosia di E`fr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avversari di Giuda saranno stermina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`fraim non invidierà più Giu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iuda non osteggerà più E`frai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Voleranno verso occidente contro i Filiste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ccheggeranno insieme le tribù dell'ori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nderanno le mani su Edom e su Moa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Ammoniti saranno loro sudd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l Signore prosciugherà il golfo del mare d'Egi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tenderà la mano contro il fiu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a potenza del suo soff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dividerà in sette brac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che si possa attraversare con i sanda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i formerà una strada per il resto del su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arà superstite dall'Assi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ce ne fu una per Israe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uscì dal paese d'Eg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2][1]Tu dirai in quel gior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Ti ringrazio, Signore; tu eri in collera con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tua collera si è calmata e tu mi hai conso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cco, Dio è la mia salvez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confiderò, non temerò ma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mia forza e mio canto è i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è stato la mi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Attingerete acqua con gio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e sorgenti della salvezz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n quel giorno dire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Lodate il Signore, invocate il suo no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ifestate tra i popoli le sue meravigl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clamate che il suo nome è subl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antate inni al Signore, perché ha fatto cose grandio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ò sia noto in tutta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Gridate giulivi ed esultate, abitanti di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grande in mezzo a voi è il Santo di Israel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Oracolo su Babilonia, ricevuto in visione da Isaia figlio di Amoz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u un monte brullo issate un segn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zate per essi un grid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te cenni con la mano perché varch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porte dei princi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o ho dato un ordine ai miei consacra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chiamato i miei prodi a strumento del mio sdeg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usiasti della mia grand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Rumore di folla sui mo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mile a quello di un popolo immen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more fragoroso di reg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nazioni radun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degli eserciti passa in rasseg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esercito di gu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Vengono da un paese lont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'estremo orizzo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e gli strumenti della sua coll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devastare tutto il pa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Urlate, perché è vicino il giorno de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o viene come una devast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parte dell'Onnipot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ciò tutte le braccia sono fiacch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cuore d'uomo viene me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ono costernati, spasimi e dolori li prend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contorcono come una partorien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uno osserva sgomento il suo vici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oro volti sono volti di fiam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cco, il giorno del Signore arriva implacab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sdegno, ira e fur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fare della terra un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terminare i pecca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oiché le stelle del cielo e la costellazione di Or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aranno più la loro lu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ole si oscurerà al suo sorg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una non diffonderà la sua lu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o punirò il mondo per i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empi per la loro iniqui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rò cessare la superbia dei proterv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milierò l'orgoglio dei tiran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Renderò l'uomo più raro dell'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mortali più rari dell'oro di Ofi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Allora farò tremare i cie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erra si scuoterà dalle fondamen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o sdegno del Signore degli eserc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della sua ira ard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llora, come una gazzella impaur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un gregge che nessuno radu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uno si dirigerà verso il s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uno correrà verso la su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Quanti saranno trovati, saranno trafi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saranno presi, periranno di sp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 loro piccoli saranno sfracellati davanti ai loro occh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saccheggiate le loro ca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onorate le loro mo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cco, io eccito contro di loro i Me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pensano all'arg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i curano dell'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Con i loro archi abbatteranno i giov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vranno pietà dei piccoli appena n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oro occhi non avranno pietà dei bamb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Babilonia, perla dei reg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lendore orgoglioso dei Calde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come Sòdoma e Gomorra sconvolte da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Non sarà abitata mai più né popol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generazione in gener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rabo non vi pianterà la sua ten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i pastori vi faranno sostare i greg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Ma vi si stabiliranno gli animali del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gufi riempiranno le loro ca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faranno dimora gli struzz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danzeranno i sàti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Ululeranno le iene nei loro palazz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sciacalli nei loro edifici lussuo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ora si avvic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giorni non saranno prolung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4][1]Il Signore infatti avrà pietà di Giacobbe e si sceglierà ancora Israele e li ristabilirà nel loro paese. A loro si uniranno gli stranieri, che saranno incorporati nella casa di Giacobbe. [2]I popoli li accoglieranno e li ricondurranno nel loro paese e se ne impossesserà la casa di Israele nel paese del Signore come schiavi e schiave; così faranno prigionieri coloro che li avevano resi schiavi e domineranno i loro avversa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n quel giorno il Signore ti libererà dalle tue pene e dal tuo affanno e dalla dura schiavitù con la quale eri stato asservito. [4]Allora intonerai questa canzone sul re di Babilonia e dira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Ah, come è finito l'aguzz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finita l'arroganz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l Signore ha spezzato la verga degli iniq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bastone dei domina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di colui che percuoteva i popoli nel suo fur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colpi senza f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ominava con furia le g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una tirannia senza respi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Riposa ora tranquilla tutta 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rompe in grida di gio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ersino i cipressi gioiscono riguardo a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nche i cedri del Liba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quando tu sei prostrato, non salgono pi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agliaboschi contro di n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Gli inferi di sotto si agitano per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venirti incontro al tuo arriv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te essi svegliano le omb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dominatori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nno sorgere dai loro troni tutti i re delle n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Tutti prendono la parola per dir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tu sei stato abbattuto come n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i diventato uguale a n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Negli inferi è precipitato il tuo fa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usica delle tue arp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tto di te v'è uno strato di marciu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a coltre sono i ver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ome mai sei caduto dal ci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cifero, figlio dell'auro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mai sei stato steso 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 di popol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Eppure tu pensav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irò in ci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e stelle di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nalzerò il tr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morerò sul monte dell'assemble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e parti più remote del settentr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alirò sulle regioni superiori delle nub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farò uguale all'Alti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 invece sei stato precipitato negli inf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e profondità dell'abiss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Quanti ti vedono ti guardano fi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osservano attentam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` questo l'individuo che sconvolgeva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faceva tremare i reg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he riduceva il mondo a un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e distruggeva le cit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apriva ai suoi prigionieri la prigio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Tutti i re de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riposano con o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uno nella sua tomb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Tu, invece, sei stato gettato fuori del tuo sepolc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virgulto spregevo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i circondato da uccisi trafitti da sp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a carogna calpest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oloro che sono scesi in una tomba di piet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tu non sarai unito nella sepolt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hai rovinato il tuo pa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assassinato il tuo popo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arà più nomin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discendenza dell'iniqu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reparate il massacro dei suoi fig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ausa dell'iniquità del loro pad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organo più a conquistare 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riempire il mondo di rovin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Io insorgerò contro di loro _ parola del Signore degli eserciti _, sterminerò il nome di Babilonia e il resto, la prole e la stirpe _ oracolo del Signore _. [23]Io la ridurrò a dominio dei ricci, a palude stagnante; la scoperò con la scopa della distruzione _ oracolo del Signore degli eserciti _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Il Signore degli eserciti ha giura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In ver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ho pensato, accad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ccederà come ho deci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Io spezzerò l'Assiro nella mi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i miei monti lo calpester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ra sparirà da loro il suo giog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peso dalle loro spall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Questa è la decisione presa per tutta 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esta è la mano stesa su tutte le g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Poiché il Signore degli eserc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ha deciso; chi potrà renderlo va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mano è stesa, chi gliela farà ritira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Nell'anno in cui morì il re Acaz fu comunicato questo oracol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«Non gioire, Filistea tu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i è spezzata la verga di chi ti percuote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dalla radice del serpe uscirà una vipe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uo frutto sarà un drago a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I poveri pascoleranno sui miei pr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miseri vi riposeranno tranquil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farò morire di fame la tua stirp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cciderò il tuo re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Urla, porta; grida, cit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ema, Filistea tu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dal settentrione si alza il fu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ssuno si sbanda dalle sue schier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Che si risponderà ai messaggeri delle nazion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Il Signore ha fondato 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 essa si rifugiano gli oppressi del suo popol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5][1]Oracolo su Moa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` stata devastata di no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</w:t>
        <w:noBreakHyphen/>
        <w:t>Moab è stata distrut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stata devastata di no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ir</w:t>
        <w:noBreakHyphen/>
        <w:t>Moab è stata distrut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` salita la gente di Dib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e alture, per piange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Nebo e su Màdab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ab innalza un lamen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testa è stata ras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barba è stata tagli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elle sue strade si indossa il sac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e sue terrazze si fa il la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e sue piazze ognuno si lamen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cioglie in lacr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mettono urla Chesbòn ed Elealè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loro grida giungono fino a Ià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tremano le viscere di Moab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eme la sua ani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l cuore di Moab ge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fuggiaschi giungono fino a Zoa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h, la salita di Luchìt salgono piangen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a via di Coronà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dano grida strazi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e acque di Nimrìm sono un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erba si è seccata, finita è la pastu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più nulla di ver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 questo fanno provvis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loro riser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sportano al di là del torrente dei Sal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Risuonano gri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tutto il territorio di Moab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 Eglaim giunge il suo ur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 Bir</w:t>
        <w:noBreakHyphen/>
        <w:t>Elim il suo ur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e acque di Dimòn sono piene di sang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ppure colpirò Dimòn con altri ma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leone per i fuggiaschi di Moa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il resto del pa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6][1]Mandate l'agnello al signore del pa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rupe verso il deser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monte della figlia di 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ome un uccello fuggiti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a nidiata disper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le figlie di Moa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 guadi dell'Arn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acci un consigl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ndi una decision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di come la notte la tua omb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pieno mezzogior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scondi i disper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radire i fuggias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iano tuoi osp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dispersi di Moab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i loro rifugio di fronte al devast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sain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fiore è diventato un grappolo matu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taglierà i tralci con ronc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rapperà e getterà via i pamp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aranno abbandonati tutti insie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li avvoltoi dei monti e alle bestie selvatich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di essi gli avvoltoi passeranno l'e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di essi tutte le bestie selvatiche passeranno l'inve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n quel tempo saranno portate offerte al Signore degli eserciti da un popolo alto e abbronzato, da un popolo temuto ora e sempre, da un popolo potente e vittorioso, il cui paese è solcato da fiumi, saranno portate nel luogo dove è invocato il nome del Signore degli eserciti, sul monte 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9][1]Oracolo sull'Eg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il Signore cavalca una nube legge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ntra in Eg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ollano gli idoli d'Egitto davanti a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gli Egiziani vien meno il cuore nel p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izzerò gli Egiziani contro gli Egizian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batterà fratello contro frate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omo contro 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ttà contro città, regno contro re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Gli Egiziani perderanno il se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o distruggerò il loro consigl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ricorreranno agli idoli e ai mag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 negromanti e agli indov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a io metterò gli Egizi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mano a un duro padrone, un re crudele li domin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colo del Signore, Dio degli eserc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i prosciugheranno le acque del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iume si inaridirà e secch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 suoi canali diventeranno putri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minuiranno e seccheranno i torrenti dell'Eg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ne e giunchi ingialli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 giunchi sulle rive e alla foce del Ni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i i seminati del Ni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cheranno, saranno dispersi dal vento, non saranno pi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 pescatori si lamenteranno, geme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gettano l'amo nel Ni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stendono le reti sull'acqua saranno desol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aranno delusi i lavoratori del l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cardatrici e i tessitori impallidiran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 tessitori saranno avvil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salariati saranno costern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Quanto sono stolti i principi di Tani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iù saggi consiglieri del faraone sono uno stupido consig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e osate dire al faraone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Sono figlio di saggi, figlio di re antichi»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Dove sono, dunque, i tuoi sagg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rivelino e manifest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ha deciso il Signore degli eserc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proposito dell'Eg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tolti sono i principi di Tani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ingannano i principi di Menf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fatto traviare l'Egi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capi delle sue trib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l Signore ha mandato in mezzo a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o spirito di smarrimen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fanno smarrire l'Egitto in ogni impre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barcolla un ubriaco nel vom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Non riuscirà all'Egitto qualunque opera facc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po o la coda, la palma o il giun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n quel giorno gli Egiziani diventeranno come femmine, tremeranno e temeranno all'agitarsi della mano che il Signore degli eserciti agiterà contro di loro. [17]Il paese di Giuda sarà il terrore degli Egiziani; quando se ne parlerà, ne avranno spavento, a causa del proposito che il Signore degli eserciti ha formulato sopra di 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In quel giorno ci saranno cinque città nell'Egitto che parleranno la lingua di Canaan e giureranno per il Signore degli eserciti; una di esse si chiamerà Città del sole. [19]In quel giorno ci sarà un altare dedicato al Signore in mezzo al paese d'Egitto e una stele in onore del Signore presso la sua frontiera: [20]sarà un segno e una testimonianza per il Signore degli eserciti nel paese d'Egitto. Quando, di fronte agli avversari, invocheranno il Signore, allora egli manderà loro un salvatore che li difenderà e li libererà. [21]Il Signore si rivelerà agli Egiziani e gli Egiziani riconosceranno in quel giorno il Signore, lo serviranno con sacrifici e offerte, faranno voti al Signore e li adempiranno. [22]Il Signore percuoterà ancora gli Egiziani ma, una volta colpiti, li risanerà. Essi faranno ritorno al Signore ed egli si placherà e li risan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In quel giorno ci sarà una strada dall'Egitto verso l'Assiria; l'Assiro andrà in Egitto e l'Egiziano in Assiria; gli Egiziani serviranno il Signore insieme con gli Assiri. [24]In quel giorno Israele sarà il terzo con l'Egitto e l'Assiria, una benedizione in mezzo alla terra. [25]Li benedirà il Signore degli eserciti: «Benedetto sia l'Egiziano mio popolo, l'Assiro opera delle mie mani e Israele mia eredità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0][1]Nell'anno in cui il @Tartàn$, mandato ad Asdòd da Sargon re di Assiria, giunse ad Asdòd, la assalì e la pr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n quel tempo il Signore disse per mezzo di Isaia figlio di Amoz: «Và, sciogliti il sacco dai fianchi e togliti i sandali dai piedi!». Così egli fece, andando spoglio e scalz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l Signore poi disse: «Come il mio sin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fiore è diventato un grappolo matu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taglierà i tralci con ronc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rapperà e getterà via i pamp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aranno abbandonati tutti insie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li avvoltoi dei monti e alle bestie selvatich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di essi gli avvoltoi passeranno l'e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di essi tutte le bestie selvatiche passeranno l'inve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n quel tempo saranno portate offerte al Signore degli eserciti da un popolo alto e abbronzato, da un popolo temuto ora e sempre, da un popolo potente e vittorioso, il cui paese è solcato da fiumi, saranno portate nel luogo dove è invocato il nome del Signore degli eserciti, sul monte 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9][1]Oracolo sull'Eg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il Signore cavalca una nube legge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ntra in Eg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ollano gli idoli d'Egitto davanti a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gli Egiziani vien meno il cuore nel p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izzerò gli Egiziani contro gli Egizian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batterà fratello contro frate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omo contro 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ttà contro città, regno contro re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Gli Egiziani perderanno il se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o distruggerò il loro consigl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ricorreranno agli idoli e ai mag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 negromanti e agli indov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a io metterò gli Egizi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mano a un duro padrone, un re crudele li domin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colo del Signore, Dio degli eserc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i prosciugheranno le acque del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iume si inaridirà e secch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 suoi canali diventeranno putri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minuiranno e seccheranno i torrenti dell'Eg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ne e giunchi ingialli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 giunchi sulle rive e alla foce del Ni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i i seminati del Ni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cheranno, saranno dispersi dal vento, non saranno pi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 pescatori si lamenteranno, geme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gettano l'amo nel Ni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stendono le reti sull'acqua saranno desol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aranno delusi i lavoratori del l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cardatrici e i tessitori impallidiran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 tessitori saranno avvil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salariati saranno costern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Quanto sono stolti i principi di Tani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iù saggi consiglieri del faraone sono uno stupido consig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e osate dire al faraone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Sono figlio di saggi, figlio di re antichi»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Dove sono, dunque, i tuoi sagg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rivelino e manifest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ha deciso il Signore degli eserc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proposito dell'Eg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tolti sono i principi di Tani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ingannano i principi di Menf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fatto traviare l'Egi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capi delle sue trib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l Signore ha mandato in mezzo a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o spirito di smarrimen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fanno smarrire l'Egitto in ogni impre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barcolla un ubriaco nel vom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Non riuscirà all'Egitto qualunque opera facc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po o la coda, la palma o il giun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n quel giorno gli Egiziani diventeranno come femmine, tremeranno e temeranno all'agitarsi della mano che il Signore degli eserciti agiterà contro di loro. [17]Il paese di Giuda sarà il terrore degli Egiziani; quando se ne parlerà, ne avranno spavento, a causa del proposito che il Signore degli eserciti ha formulato sopra di 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In quel giorno ci saranno cinque città nell'Egitto che parleranno la lingua di Canaan e giureranno per il Signore degli eserciti; una di esse si chiamerà Città del sole. [19]In quel giorno ci sarà un altare dedicato al Signore in mezzo al paese d'Egitto e una stele in onore del Signore presso la sua frontiera: [20]sarà un segno e una testimonianza per il Signore degli eserciti nel paese d'Egitto. Quando, di fronte agli avversari, invocheranno il Signore, allora egli manderà loro un salvatore che li difenderà e li libererà. [21]Il Signore si rivelerà agli Egiziani e gli Egiziani riconosceranno in quel giorno il Signore, lo serviranno con sacrifici e offerte, faranno voti al Signore e li adempiranno. [22]Il Signore percuoterà ancora gli Egiziani ma, una volta colpiti, li risanerà. Essi faranno ritorno al Signore ed egli si placherà e li risan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In quel giorno ci sarà una strada dall'Egitto verso l'Assiria; l'Assiro andrà in Egitto e l'Egiziano in Assiria; gli Egiziani serviranno il Signore insieme con gli Assiri. [24]In quel giorno Israele sarà il terzo con l'Egitto e l'Assiria, una benedizione in mezzo alla terra. [25]Li benedirà il Signore degli eserciti: «Benedetto sia l'Egiziano mio popolo, l'Assiro opera delle mie mani e Israele mia eredità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0][1]Nell'anno in cui il @Tartàn$, mandato ad Asdòd da Sargon re di Assiria, giunse ad Asdòd, la assalì e la pr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n quel tempo il Signore disse per mezzo di Isaia figlio di Amoz: «Và, sciogliti il sacco dai fianchi e togliti i sandali dai piedi!». Così egli fece, andando spoglio e scalz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l Signore poi disse: «Come il mio servo Isaia è andato spoglio e scalzo per tre anni, come segno e simbolo per l'Egitto e per l'Etiopia, [4]così il re di Assiria condurrà i prigionieri d'Egitto e i deportati dell'Etiopia, giovani e vecchi, spogli e scalzi e con le natiche scoperte, vergogna per l'Egitto. [5]Allora saranno abbattuti e confusi a causa dell'Etiopia, loro speranza, e a causa dell'Egitto, di cui si vantavano. [6]In quel giorno gli abitanti di questo lido diranno: Ecco che cosa è successo al paese al quale ci eravano rivolti e nel quale cercavamo rifugio per essere aiutati e liberati dal re di Assiria! Ora come ci salveremo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1][1]Oracolo sul deserto del m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i turbini che si scatenano nel Negheb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egli viene dal deserto, da una terra orrib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Una visione angosciosa mi fu mostrat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accheggiatore che sacchegg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distruttore che distru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ite, o Elam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sediate, o Med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faccio cessare ogni gem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 questo i miei reni tre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nno colto i dolori come di una partorien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troppo sconvolto per udi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oppo sbigottito per ved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marrito è il mi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osternazione mi invad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repuscolo tanto desider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venta il mio terr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i prepara la tavo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tende la tovagl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mangia, si be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Alzatevi, o ca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gete gli scudi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oiché così mi ha detto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Và, metti una sentinel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nnunzi quanto ve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e vede cavalle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ppie di cavali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nte che cavalca as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nte che cavalca camme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servi attentam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grande attenzion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a vedetta ha grida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Al posto di osservazione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sto sempre, tutto il gi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 mio osservator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o in piedi, tutta la no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cco, arriva una schiera di cavali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ppie di cavalier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esclamano e dicono: «E` cadu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caduta Babiloni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e le statue dei suoi dè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a terra, in frantum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O popolo mio, calpes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o trebbiato come su un'a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ò che ho ud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Signore degli eserc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di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voi ho annunzi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Oracolo sull'Idume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gridano da Sei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Sentinella, quanto resta della not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tinella, quanto resta della notte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a sentinella rispond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Viene il mattino, poi anche la not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volete domandare, domand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vertitevi, venite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Oracolo sull'Arab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bosco, nell'Arabia, passate la no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ovane di Dedan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ndando incontro agli asset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tate acq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itanti del paese di Te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entatevi ai fuggiaschi con pane per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erché essi fuggono di fronte alle spa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fronte alla spada affil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fronte all'arco te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fronte al furore della battag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oiché mi ha detto il Signore: «Ancora un anno, contato alla maniera degli anni di un salariato, e scomparirà tutta la potenza gloriosa di Kedàr. [17]E il numero degli archi dei prodi di Kedàr resterà molto esiguo, perché il Signore Dio di Israele ha parla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2][1]Oracolo sulla valle della Vis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i tu dunque, che sei sal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a sulle terrazz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ittà rumorosa e tumultua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ttà gauden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caduti non sono caduti di spa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ono morti in battag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Tutti i tuoi capi sono fuggiti insie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tti prigionieri senza un tiro d'arc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tuoi prodi sono stati catturati insie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fuggirono lont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er questo dico: «Stornate lo sguardo da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io pianga amaramen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ercate di consolarm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desolazione della figlia del mio popol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oiché è un giorno di pan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distruzione e di smarri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luto dal Signore, Dio degli eserc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valle della Visione un diroccare di m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invocare aiuto verso i mo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Gli Elamiti hanno preso la faret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Aramei montano i cava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ir ha tolto il fodero allo scu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e migliori tra le tue val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piene di car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cavalieri si sono disposti contro la por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osì egli toglie la protezione di Giu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guardavate in quel gi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e armi del palazzo della Fores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e brecce della città di Dav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te visto quante fosse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te raccolto le acque della piscina inferi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vete contato le case di Gerusalem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molito le case per fortificare le mu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avete costruito un serbatoio fra i due mu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e acque della piscina vecch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voi non avete guardato a chi ha fatto queste co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avete visto chi ha preparato ciò da tem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Vi invitava il Signore, Dio degli eserciti, in quel gi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pianto e al la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rasarvi il capo e a vestire il sac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Ecco invece si gode e si sta alleg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gozzano buoi e si scannano greg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mangia carne e si beve vi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Si mangi e si beva, perché domani moriremo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Ma il Signore degli eserciti si è rivelato ai miei orecch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Certo non sarà espiato questo vostro pec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non sarete morti»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il Signore, Dio degli eserc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osì dice il Signore, Dio degli eserci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Rècati da questo minist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so Sebnà, il maggiord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b]che si taglia in alto il sepolc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scava nella rupe la tomb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a]Che cosa possiedi tu qui e chi hai tu q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i stai scavando qui un sepolcr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cco, il Signore ti scaglierà giù a precipizio, o 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afferrerà saldam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ti rotolerà ben bene a rot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palla, verso un esteso pa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à morirai e là finiranno i tuoi carri superb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ignominia del palazzo del tuo padron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Ti toglierò la cari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rovescerò dal tuo po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n quel giorno chiamerò il mio ser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liakìm, figlio di Chelk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lo rivestirò con la tua tuni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cingerò della tua sciarp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etterò il tuo potere nelle su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un padre per gli abitanti di Gerusalem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il casato di Giu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Gli porrò sulla spalla la chiave della casa di David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egli apre, nessuno chiuder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egli chiude, nessuno potrà apri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Lo conficcherò come un paletto in luogo soli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rà un trono di gloria per la casa di suo p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A lui attaccheranno ogni gloria della casa di suo padre: discendenti e nipoti, ogni vaso anche piccolo, dalle tazze alle anfor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In quel giorno _ oracolo del Signore degli eserciti _ cederà il paletto conficcato in luogo solido, si spezzerà, cadrà e andrà in frantumi tutto ciò che vi era appeso, perché il Signore ha par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3][1]Oracolo su Ti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te il lamento, navi di Tarsis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è stato distrutto il vostro rifugi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tornavano dal paese dei Kitti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 fu data loro no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mmutolite, abitanti della co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rcanti di Sidò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cui agenti attraversav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grandi acq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rumento del Nilo, il raccolto del fiu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a la sua ricchezza; era il mercato dei po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Vergognati, Sidò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ha parlato il mare, la fortezza marinara, dicend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Io non ho avuto doglie, non ho partor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o allevato giov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o fatto crescere ragazz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Appena si saprà in Eg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addolorati per la notizia di Ti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assate in Tarsis, fate il lamento, abitanti della co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` questa la vostra città gaud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cui origini risalgono a un'antichità remo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cui piedi la portavano lont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fissarvi dimo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hi ha deciso que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Tiro l'incoron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cui mercanti erano princi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cui trafficanti erano i più nobili della ter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l Signore degli eserciti lo ha deci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vergognare l'orgog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tutto il suo fa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umiliare i più nobili su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oltiva la tua terra come il Nilo, figlia di Tarsi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orto non esiste pi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Ha steso la mano verso il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sconvolto i reg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ha decretato per Cana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abbattere le sue fortez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Egli ha detto: «Non continuerai a far bald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duramente oppressa, vergine figlia di Sidò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zati, và pure dai Kittim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ppure là ci sarà pace per t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Ecco il paese da lui fondato per marinai, che ne avevano innalzato le torri; ne han demoliti i palazzi: egli l'ha ridotto a un cumulo di rov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Fate il lamento, navi di Tarsis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è stato distrutto il vostro rifu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n quel giorno Tiro sarà dimenticata per settant'anni, quanti sono gli anni di un re. Alla fine dei settanta anni a Tiro si applicherà la canzone della prostitut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«Prendi la cet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ra per la città, prostituta dimentica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ona con abil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ltiplica i c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qualcuno si ricordi di t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Ma alla fine dei settant'anni il Signore visiterà Tiro, che ritornerà ai suoi guadagni; essa trescherà con tutti i regni del mondo sulla terra. [18]Il suo salario e il suo guadagno saranno sacri al Signore. Non sarà ammassato né custodito il suo salario, ma andrà a coloro che abitano presso il Signore, perché possano nutrirsi in abbondanza e vestirsi con dec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Ecco che il Signore spacca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quarcia e ne sconvolge la superfic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 disperde gli abit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vverrà lo stesso al popolo come al sacerdo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 schiavo come al suo padr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schiava come alla sua padro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compratore come al vendi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creditore etto a nostra salv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ra e baluar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prite le por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ri il popolo giusto che mantiene la fedel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l suo animo è sald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gli assicurerai la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ce perché in te ha fidu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onfidate nel Signore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Signore è una roccia eter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erché egli ha abbattu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oro che abitavano in al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ittà eccel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a rovesciata, rovesciata fino 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a rasa al su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 piedi la calpest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iedi degli oppressi, i passi dei pov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sentiero del giusto è dir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mmino del giusto tu rendi pi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ì, nella via dei tuoi giudiz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noi speriamo in 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tuo nome e al tuo ricor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volge tutto il nostro deside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a mia anima anela a te di no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mattino il mio spirito ti cer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quando pronunzi i tuoi giudizi su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stizia imparano gli abitanti del mon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i usi pure clemenza all'em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imparerà la giustiz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a terra egli distorce le cose diri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guarda alla maestà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Signore, sta alzata la tua 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ssi non la ved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ano, arrossendo, il tuo amore geloso per il popo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zi, il fuoco preparato per i tuoi nemici li div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ignore, ci concederai la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tu dài successo a tutte le nostre impr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ignore nostro Dio, altri padr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versi da te, ci hanno domin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i te soltanto, il tuo nome invochere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 morti non vivranno pi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ombre non risorgeran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tu li hai puniti e distru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fatto svanire ogni loro ricor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Hai fatto crescere la nazione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fatto crescere la nazione, ti sei glorifi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dilatato tutti i confini del pa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ignore, nella tribolazione ti abbiamo cerc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abbiamo gridato nella prova, che è la tua corre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ome una donna incinta che sta per partori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contorce e grida nei dol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siamo stati noi di fronte a te,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Abbiamo concepito, abbiamo sentito i dol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si dovessimo partorire: era solo ven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bbiamo portato salvezza al pae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ono nati abitanti nel mon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Ma di nuovo vivranno i tuoi mor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sorgeranno i loro cadav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veglieranno ed esulte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i che giacciono nella polv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a tua rugiada è rugiada lumin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rra darà alla luce le omb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Và, popolo mio, entra nelle tue stan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udi la porta dietro di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sconditi per un mo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non sia passato lo sde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erché ecco, il Signore esce dalla sua dimo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punire le offese fatte a lui dagli abitanti della ter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rra ributterà fuori il sangue assorb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iù non coprirà i suoi cadav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7][1]In quel giorno il Signore puni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a spada dura, grande e f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eviatàn serpente guizza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eviatàn serpente tortuo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cciderà il drago che sta nel m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n quel giorno si dirà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La vigna deliziosa: cantate di lei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o, il Signore, ne sono il guardi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ogni istante la irrig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timore che venga danneggi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ne ho cura notte e gi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o non sono in coll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fossero rovi e pruni, io muoverei loro gu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brucerei tutti insie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O, meglio, si stringa alla mia prote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ccia la pace con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me faccia la pac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ei giorni futuri Giacobbe metterà rad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raele fiorirà e germogli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empirà il mondo di fru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Signore lo ha forse percosso come i suoi percussor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lo ha ucciso come uccise i suoi uccisor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o ha punito cacciandolo via, respingend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ha rimosso con soffio impetuo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quando tira il vento d'orient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roprio così sarà espiata l'iniquità di Giacob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esto sarà tutto il frutto per la rimozione del suo pecca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egli ridurrà tutte le pietre dell'alt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i fa delle pietre che si polverizzano per la cal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erigeranno più pali sacri né altari per l'incen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a fortezza è divenuta desol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luogo spopolato e abbandonato come un deser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pascola il vitello, vi si sdraia e ne bruca gli arbu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 suoi rami seccandosi si spezzeran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donne verranno ad accendervi il fu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to, si tratta di un popolo privo di intellig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non ne avrà pietà chi lo ha cre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chi lo ha fatto ne avrà compass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n quel gi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corso dell'Eufrate al torrente d'Eg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batterà le spig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oi sarete raccolti uno a uno, Israel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n quel giorno suonerà la grande tromb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ranno gli sperduti nel paese di Assi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dispersi nel paese di Egittetto a nostra salv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ra e baluar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prite le por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ri il popolo giusto che mantiene la fedel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l suo animo è sald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gli assicurerai la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ce perché in te ha fidu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onfidate nel Signore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Signore è una roccia eter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erché egli ha abbattu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oro che abitavano in al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ittà eccel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a rovesciata, rovesciata fino 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a rasa al su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 piedi la calpest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iedi degli oppressi, i passi dei pov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sentiero del giusto è dir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mmino del giusto tu rendi pi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ì, nella via dei tuoi giudiz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noi speriamo in 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tuo nome e al tuo ricor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volge tutto il nostro deside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a mia anima anela a te di no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mattino il mio spirito ti cer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quando pronunzi i tuoi giudizi su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stizia imparano gli abitanti del mon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i usi pure clemenza all'em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imparerà la giustiz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a terra egli distorce le cose diri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guarda alla maestà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Signore, sta alzata la tua 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ssi non la ved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ano, arrossendo, il tuo amore geloso per il popo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zi, il fuoco preparato per i tuoi nemici li div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ignore, ci concederai la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tu dài successo a tutte le nostre impr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ignore nostro Dio, altri padr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versi da te, ci hanno domin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i te soltanto, il tuo nome invochere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 morti non vivranno pi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ombre non risorgeran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tu li hai puniti e distru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fatto svanire ogni loro ricor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Hai fatto crescere la nazione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fatto crescere la nazione, ti sei glorifi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dilatato tutti i confini del pa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ignore, nella tribolazione ti abbiamo cerc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abbiamo gridato nella prova, che è la tua corre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ome una donna incinta che sta per partori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contorce e grida nei dol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siamo stati noi di fronte a te,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Abbiamo concepito, abbiamo sentito i dol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si dovessimo partorire: era solo ven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bbiamo portato salvezza al pae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ono nati abitanti nel mon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Ma di nuovo vivranno i tuoi mor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sorgeranno i loro cadav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veglieranno ed esulte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i che giacciono nella polv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a tua rugiada è rugiada lumin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rra darà alla luce le omb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Và, popolo mio, entra nelle tue stan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udi la porta dietro di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sconditi per un mo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non sia passato lo sde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erché ecco, il Signore esce dalla sua dimo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punire le offese fatte a lui dagli abitanti della ter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rra ributterà fuori il sangue assorb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iù non coprirà i suoi cadav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7][1]In quel giorno il Signore puni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a spada dura, grande e f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eviatàn serpente guizza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eviatàn serpente tortuo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cciderà il drago che sta nel m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n quel giorno si dirà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La vigna deliziosa: cantate di lei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o, il Signore, ne sono il guardi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ogni istante la irrig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timore che venga danneggi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ne ho cura notte e gi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o non sono in coll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fossero rovi e pruni, io muoverei loro gu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brucerei tutti insie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O, meglio, si stringa alla mia prote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ccia la pace con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me faccia la pac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ei giorni futuri Giacobbe metterà rad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raele fiorirà e germogli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empirà il mondo di fru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Signore lo ha forse percosso come i suoi percussor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lo ha ucciso come uccise i suoi uccisor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o ha punito cacciandolo via, respingend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ha rimosso con soffio impetuo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quando tira il vento d'orient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roprio così sarà espiata l'iniquità di Giacob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esto sarà tutto il frutto per la rimozione del suo pecca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egli ridurrà tutte le pietre dell'alt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i fa delle pietre che si polverizzano per la cal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erigeranno più pali sacri né altari per l'incen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a fortezza è divenuta desol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luogo spopolato e abbandonato come un deser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pascola il vitello, vi si sdraia e ne bruca gli arbu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 suoi rami seccandosi si spezzeran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donne verranno ad accendervi il fu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to, si tratta di un popolo privo di intellig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non ne avrà pietà chi lo ha cre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chi lo ha fatto ne avrà compass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n quel gi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corso dell'Eufrate al torrente d'Eg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batterà le spig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oi sarete raccolti uno a uno, Israel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n quel giorno suonerà la grande tromb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ranno gli sperduti nel paese di Assi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dispersi nel paese di Eg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si prostreranno 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 monte santo, in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Guai alla corona superba degli ubriachi di E`frai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fiore caduco, suo splendido orna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omina la fertile valle, o storditi dal vin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cco, inviato dal Signore, un uomo potente e f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nembo di grandine, come turbine rovino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nembo di acque torrenziali e impetuo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tta tutto a terra con viol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ai piedi verrà calpest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orona degli ubriachi di E`frai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 avverrà al fiore caduco del suo splendido orna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omina la valle fert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a un fico primaticcio prima dell'est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o lo vede, lo coglie e lo mangia appena lo ha in m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n quel giorno sarà il Signore degli eserc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corona di gloria, uno splendido diade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l resto del s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spiratore di giustizia per chi siede in tribun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za per chi respinge l'assalto alla por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Anche costoro barcollano per il v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nno fuori strada per le bevande inebri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cerdoti e profeti barcoll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bevanda inebria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ffogano nel vi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nno fuori strada per le bevande inebri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'ingannano mentre hanno vis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ndolano quando fanno da giud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Tutte le tavole sono piene di fetido vomi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un posto pul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«A chi vuole insegnare la scienz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hi vuole spiegare il discors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 bambini divezzati, appena staccati dal se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ì: precetto su precetto, precetto su prec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rma su norma, norma su nor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pò qui, un pò là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n labbra balbettanti e in lingua stranie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lerà a quest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olui che aveva detto lor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Ecco il riposo! Fate riposare lo stan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 il sollievo!». Ma non vollero udi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E sarà per loro la parola de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precetto su precetto, precetto su prec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rma su norma, norma su nor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pò qui, un pò là»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camminando cadano all'indiet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producano fratture, siano presi e fatti prigion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Perciò ascoltate la parola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omini arrog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i di quest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ta in Gerusalem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«Voi dite: Abbiamo conclu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'alleanza con la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gli inf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biamo fatto leg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lagello del distruttore, quando pass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i raggiunger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ci siamo fatti della menzogna un rifug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la falsità ci siamo nascost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Dice il Signore D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Ecco io pongo una pietra in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pietra scel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golare, preziosa, saldamente fondat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crede non vacill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o porrò il diritto come mis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giustizia come una live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grandine spazzerà via il vostro rifugio fall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acque travolgeranno il vostro ripa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arà cancellata la vostra alleanza con la mor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ostra lega con gli inferi non regg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passerà il flagello del distrut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sarete la massa da lui calpest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Ogni volta che pass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prend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passerà ogni matt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rno e no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olo il terrore farà capire il discors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Troppo corto sarà il letto per distendervi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oppo stretta la coperta per avvolgervi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oiché come sul monte Perasì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leverà i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nella valle di Gàbaon si adir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ompiere l'opera, la sua opera singol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eseguire il lavoro, il suo lavoro inconsue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Ora cessate di agire con arroga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si stringano di più le vostre cat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un decreto di rovina io ho ud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parte del Signore, Dio degli eserc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guardo a tutta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Porgete l'orecchio e ascoltate la mia vo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te attenzione e sentite le mie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Ara forse tutti i giorni l'ara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mpe e sarchia la ter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Forse non ne spiana la superfic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vi semina l'anèto e non vi sparge il cumi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vi pone grano e orz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pelta lungo i confin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E la sua perizia rispetto alla rego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ela insegna il su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Certo, l'anèto non si batte con il tribb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i fa girare sul cumino il ru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on una bacchetta si batte l'anè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la verga il cum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Il frumento vien forse schiaccia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to, non lo si pesta senza f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vi si spinge sopra il rul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zoccoli delle bestie senza schiacciar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Anche questo provi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Signore degli eserci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si mostra mirabile nel consigl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nde nella sap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9][1]Guai ad Arièl, ad Arièl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ttà dove pose il campo David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giungete anno ad 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avvicendino i cicli festi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o metterò alle strette Arièl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saranno gemiti e l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sarai per me come un vero Arièl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o mi accamperò come Davide contro di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circonderò di trince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nalzerò contro di te un va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llora prostrata parlerai d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la polvere saliranno fioche le tue paro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mbrerà di un fantasma la tua voce da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la polvere la tua parola risuonerà come bisbig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arà come polvere fine la massa dei tuoi oppress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pula dispersa la massa dei tuoi tiran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d'improvviso, sub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dal Signore degli eserciti sarai visit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tuoni, rimbombi e rumore assorda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uragano e tempesta e fiamma di fuoco divor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 sarà come un sog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a visione nottur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assa di tutte le na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marciano su Arièl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quanti la attacc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lle macchine poste contro di e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Avverrà come quando un affamato sogna di mangi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i sveglia con lo stomaco vuo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quando un assetato sogna di b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i sveglia stanco e con la gola riars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succederà alla folla di tutte le na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marciano contro il monte 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tupite pure così da restare sbalord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udete gli occhi in modo da rimanere ciech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briacatevi ma non di v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rcollate ma non per effetto di bevande inebri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oiché il Signore ha versato su di vo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o spirito di torp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chiuso i vostr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velato i vostri ca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er voi ogni visione sarà come le parole di un libro sigillato: si dá a uno che sappia leggere dicendogli: «Leggilo», ma quegli risponde: «Non posso, perché è sigillato». [12]Oppure si dá il libro a chi non sa leggere dicendogli: «Leggilo», ma quegli risponde: «Non so legger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Dice il Signore: «Poiché quest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avvicina a me solo a par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onora con le labb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il suo cuore è lontano da 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culto che mi rend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un imparaticcio di usi u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perciò, eccomi, continuer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operare meraviglie e prodigi con questo popo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irà la sapienza dei suoi sapi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eclisserà l'intelligenza dei suoi intelligent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Guai a quanti vogliono sottrarsi alla vista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dissimulare i loro pi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oloro che agiscono nelle tenebre, dicend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Chi ci vede? Chi ci conosce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Quanto siete perversi! Forse che il vasa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stimato pari alla cret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oggetto può dire del suo aut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Non mi ha fatto lui»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vaso può dire del vasaio: «Non capisce»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erto, ancora un p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Libano si cambierà in un frutte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frutteto sarà considerato una sel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Udranno in quel giorno i sordi le parole di un lib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berati dall'oscurità e dalle teneb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occhi dei ciechi ved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Gli umili si rallegreranno di nuovo n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iù poveri gioiranno nel Santo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Perché il tiranno non sarà più, sparirà il beffar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eliminati quanti tramano iniqu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quanti con la parola rendono colpevoli gli alt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alla porta tendono tranelli al giud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ovinano il giusto per un nu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ertanto, dice alla casa di Giacobbe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riscattò Abram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D'ora in poi Giacobbe non dovrà più arrossi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viso non impallidirà pi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poiché vedendo il lavoro delle mie mani tra di l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ificheranno il mi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ificheranno il Santo di Giacob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emeranno il Dio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Gli spiriti traviati apprenderanno la sapi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brontoloni impareranno la lezion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0] [1]Guai a voi, figli ribel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oracolo del Signore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fate progetti da me non sugger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legate con alleanze che io non ho ispir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da aggiungere peccato a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iete partiti per scendere in Egi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consultar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mettervi sotto la protezione del fara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ripararvi all'ombra dell'Eg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a protezione del faraone sarà la vostra vergog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riparo all'ombra dell'Egitto la vostra confus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Quando i suoi capi saranno giunti a Tan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messaggeri avranno raggiunto Canès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tutti saran delusi di un popolo che non gioverà l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porterà né aiuto né vantagg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olo confusione e ignomin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Oracolo sulle bestie del Neghe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una terra di angoscia e di mise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atta a leonesse e leoni rugg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vipere e draghi vol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portano le loro ricchezze sul dorso di as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esori sulla gobba di cammel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un popolo che non giova a nu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Vano e inutile è l'aiuto dell'Egit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lo chiam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ab l'ozi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u, vieni, scrivi questo su una tavoletta davanti a l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cidilo sopra un docu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resti per il futu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estimonianza peren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oiché 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'Egiziano è un uomo e non un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cavalli sono carne e non spi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stenderà la sua ma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ciamperà chi porta aiuto e cadrà chi è aiu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nsieme peri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oiché così mi ha parlato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Come per la sua pre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ggisce il leone o il leonce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gli si raduna cont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a la schiera dei pas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teme le loro gri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i preoccupa del loro chia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scenderà il Signore degli eserc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ombattere sul monte Sion e sulla sua coll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ome gli uccelli proteggono i loro pulc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il Signore degli eserciti proteggerà Gerusalem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la proteggerà, ed essa sarà salv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risparmierà ed essa sarà liberat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Ritornate, Israeliti, a colui al quale vi siete profondamente ribellati. [7]In quel giorno ognuno rigetterà i suoi idoli d'argento e i suoi idoli d'oro, lavoro delle vostre mani peccatr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adrà l'Assiria sotto una spada che non è di uo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spada non umana la divorer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essa sfugge alla sp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giovani guerrieri saranno ridotti in schiavit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ssa abbandonerà per lo spavento la sua r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suoi capi tremeranno per un'inse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colo del Signore che ha un fuoco in 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a fornace in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2][1]Ecco, un re regnerà secondo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principi governeranno secondo il dir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Ognuno sarà come un riparo contro il v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o schermo dall'acquazz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canali d'acqua in una step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'ombra di una grande roccia su arid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on si chiuderanno più gli occhi di chi ve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orecchi di chi sente staranno att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Gli animi volubili si applicheranno a comprend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ingua dei balbuzienti parl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dita e con chiar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'abietto non sarà chiamato più no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l'imbroglione sarà detto gentil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oiché l'abietto fa discorsi abiet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uo cuore trama iniqu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ommettere empie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ffermare errori intorno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sciare vuoto lo stomaco dell'affam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r mancare la bevanda all'asset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'imbroglione _ iniqui sono i suoi imbrogli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cchina scelleratez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ovinare gli oppressi con parole menzogn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quando il povero può provare il suo dir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l nobile invece si propone cose nob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gisce sempre con nobil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Donne spensierate, suvvia ascoltate la mia voce; figlie baldanzose, porgete l'orecchio alle mie parole. [10]Fra un anno e più giorni voi tremerete, o baldanzose, perché finita la vendemmia non ci sarà più raccolto. [11]Temete, o spensierate; tremate, o baldanzose, deponete le vesti, spogliatevi, cingetevi i fianchi di sacco. [12]Battetevi il petto per le campagne amene, per i fertili vigneti, [13]per la terra del mio popolo, nella quale cresceranno spine e pruni, per tutte le case in gioia, per la città gaudente; [14]poiché il palazzo sarà abbandonato, la città rumorosa sarà deserta, l'Ofel e il torrione diventeranno caverne per sempre, gioia degli asini selvatici, pascolo di mandr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Ma infine in noi sarà infuso uno spirito dall'al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ra il deserto diventerà un giard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giardino sarà considerato una sel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Nel deserto prenderà dimora il diri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giustizia regnerà nel giard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ffetto della giustizia sarà la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utto del diritto una perenne sicur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Il mio popolo abiterà in una dimora di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abitazioni tranqui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luoghi sicu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anche se la selva cad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città sarà sprofond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Beati voi! Seminerete in riva a tutti i ruscel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scerete in libertà buoi e as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3] [1]Guai a te, che devasti e non sei stato devas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accheggi e non sei stato saccheggia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i devastato, quando avrai finito di devast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accheggeranno, quando avrai finito di saccheggi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ignore, pietà di noi, in te speria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i il nostro braccio ogni matt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stra salvezza nel tempo dell'angos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Al rumore della tua minaccia fuggono 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ti levi si disperdono le n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i ammucchia la preda come si ammucchiano le cavalle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si precipita sopra come vi si precipitano le locus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ccelso è il Signore poiché dimora lassù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riempie Sion di diritto e di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'è sicurezza nelle sue leg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chezze salutari sono sapienza e sci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imore di Dio è il suo tes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cco gli araldi gridano di fu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essaggeri di pace piangono amaram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ono deserte le stra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chi passi per la v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ha violato l'alle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respinto i testim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è curato di alcuno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'Egiziano è un uomo e non un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cavalli sono carne e non spi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stenderà la sua ma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ciamperà chi porta aiuto e cadrà chi è aiu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nsieme peri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oiché così mi ha parlato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Come per la sua pre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ggisce il leone o il leonce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gli si raduna cont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a la schiera dei pas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teme le loro gri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i preoccupa del loro chia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scenderà il Signore degli eserc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ombattere sul monte Sion e sulla sua coll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ome gli uccelli proteggono i loro pulc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il Signore degli eserciti proteggerà Gerusalem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la proteggerà, ed essa sarà salv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risparmierà ed essa sarà liberat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Ritornate, Israeliti, a colui al quale vi siete profondamente ribellati. [7]In quel giorno ognuno rigetterà i suoi idoli d'argento e i suoi idoli d'oro, lavoro delle vostre mani peccatr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adrà l'Assiria sotto una spada che non è di uo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spada non umana la divorer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essa sfugge alla sp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giovani guerrieri saranno ridotti in schiavit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ssa abbandonerà per lo spavento la sua r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suoi capi tremeranno per un'inse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colo del Signore che ha un fuoco in 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a fornace in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2][1]Ecco, un re regnerà secondo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principi governeranno secondo il dir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Ognuno sarà come un riparo contro il v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o schermo dall'acquazz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canali d'acqua in una step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'ombra di una grande roccia su arid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on si chiuderanno più gli occhi di chi ve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orecchi di chi sente staranno att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Gli animi volubili si applicheranno a comprend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ingua dei balbuzienti parl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dita e con chiar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'abietto non sarà chiamato più no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l'imbroglione sarà detto gentil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oiché l'abietto fa discorsi abiet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uo cuore trama iniqu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ommettere empie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ffermare errori intorno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sciare vuoto lo stomaco dell'affam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r mancare la bevanda all'asset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'imbroglione _ iniqui sono i suoi imbrogli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cchina scelleratez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ovinare gli oppressi con parole menzogn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quando il povero può provare il suo dir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l nobile invece si propone cose nob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gisce sempre con nobil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Donne spensierate, suvvia ascoltate la mia voce; figlie baldanzose, porgete l'orecchio alle mie parole. [10]Fra un anno e più giorni voi tremerete, o baldanzose, perché finita la vendemmia non ci sarà più raccolto. [11]Temete, o spensierate; tremate, o baldanzose, deponete le vesti, spogliatevi, cingetevi i fianchi di sacco. [12]Battetevi il petto per le campagne amene, per i fertili vigneti, [13]per la terra del mio popolo, nella quale cresceranno spine e pruni, per tutte le case in gioia, per la città gaudente; [14]poiché il palazzo sarà abbandonato, la città rumorosa sarà deserta, l'Ofel e il torrione diventeranno caverne per sempre, gioia degli asini selvatici, pascolo di mandr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Ma infine in noi sarà infuso uno spirito dall'al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ra il deserto diventerà un giard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giardino sarà considerato una sel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Nel deserto prenderà dimora il diri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giustizia regnerà nel giard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ffetto della giustizia sarà la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utto del diritto una perenne sicur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Il mio popolo abiterà in una dimora di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abitazioni tranqui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luoghi sicu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anche se la selva cad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città sarà sprofond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Beati voi! Seminerete in riva a tutti i ruscel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scerete in libertà buoi e as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3] [1]Guai a te, che devasti e non sei stato devas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accheggi e non sei stato saccheggia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i devastato, quando avrai finito di devast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accheggeranno, quando avrai finito di saccheggi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ignore, pietà di noi, in te speria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i il nostro braccio ogni matt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stra salvezza nel tempo dell'angos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Al rumore della tua minaccia fuggono 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ti levi si disperdono le n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i ammucchia la preda come si ammucchiano le cavalle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si precipita sopra come vi si precipitano le locus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ccelso è il Signore poiché dimora lassù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riempie Sion di diritto e di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'è sicurezza nelle sue leg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chezze salutari sono sapienza e sci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imore di Dio è il suo tes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cco gli araldi gridano di fu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essaggeri di pace piangono amaram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ono deserte le stra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chi passi per la v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ha violato l'alle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respinto i testim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è curato di alcu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a terra è in lutto e piena di squall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colora il Libano e intristis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ianura di Saron è simile a una step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ulli sono il Basan e il Carme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«Ora mi alzerò», dic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ora mi innalzerò, ora mi esalter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Avete concepito fieno, partorirete pagl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soffio vi divorerà come fu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 popoli saranno fornaci per cal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ni tagliati da bruciare nel fu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entiranno i lontani quanto ho fa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pranno i vicini qual è la mia forz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Hanno paura in Sion i pecca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pavento si è impadronito degli e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Chi di noi può abitare presso un fuoco divoran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di noi può abitare tra fiamme perenni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hi cammina nella giustizia e parla con leal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rigetta un guadagno frutto di angher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uote le mani per non accettare rega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tura gli orecchi per non udire fatti di sang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ude gli occhi per non vedere il ma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ostui abiterà in a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tezze sulle rocce saranno il suo rifu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sarà dato il pane, avrà l'acqua assicur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 tuoi occhi vedranno un re nel suo splend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empleranno un paese sconfin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Il tuo cuore si chiederà nei suoi terror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Dov'è colui che regist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'è colui che pesa il denar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'è colui che ispeziona le torri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Non vedrai più quel popolo strani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polo dal linguaggio oscuro, incomprensib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lingua barbara che non si capi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Guarda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ittà delle nostre fest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occhi vedranno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mora tranquilla, tenda che non sarà più rimos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paletti non saranno divel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a delle sue cordicelle sarà strapp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oiché se là c'è un pot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i abbiamo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posto di fiumi e larghi cana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i passerà nave a rem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l'attraverserà naviglio più gro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a] Sono allentate le sue cor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b] non tengono più l'albero dir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c] non spiegano più le v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oiché il Signore è nostro giudi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è nostro legisla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è nostro 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ci salv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d] Allora anche i ciechi divideranno una preda enor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e] gli zoppi faranno un ricco bott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Nessuno degli abitanti dirà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Io sono malato»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opolo che vi dimo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stato assolto dalle sue colp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4][1]Avvicinatevi, popoli, per udi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oi, nazioni, prestate ascol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colti la terra e quanti vi abit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ondo e quanto produc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oiché il Signore è adirato contro tutti i pop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è sdegnato contro tutti i loro eserci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ha votati allo sterminio, li ha destinati al massac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 loro uccisi sono gettati v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diffonde il fetore dei loro cadave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ondano i monti del loro sang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Tutta la milizia celeste si dissol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cieli si arrotolano come un lib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loro astri cad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cade il pampino della vi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e foglie avvizzite del f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oiché nel cielo si è inebriata la spada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 essa si abbatte su Edo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un popolo che egli ha votato allo sterminio per fare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a spada del Signore è piena di sang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imbrattata di gra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 sangue di agnelli e di cap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e viscere grasse dei mont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i compie un sacrificio al Signore in Boz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grande ecatombe nel paese di Edo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adono bisonti insieme con es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venchi insieme con 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oro terra si imbeve di sang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olvere si impingua di gra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oiché è il giorno della vendetta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nno della retribuzione per l'avversario di 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 torrenti di quel paese si cambieranno in pe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polvere in zolf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terra diventerà pece ard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si spegnerà né di giorno né di no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mpre salirà il suo fu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tutte le generazioni resterà deser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i più alcuno vi pass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Ne prenderanno possesso il pellicano e il ricc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ufo e il corvo vi faranno dim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stenderà su di essa la corda della solitud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ivella del vuo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Non ci saranno più i suoi nobi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proclameranno più 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suoi capi saranno ridotti a nu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ei suoi palazzi saliranno le sp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tiche e cardi sulle sue fortezz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venterà una tana di sciaca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recinto per gli struzz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Gatti selvatici si incontreranno con i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atiri si chiameranno l'un l'alt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faranno sosta anche le cive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i troveranno tranquilla dim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Vi si anniderà il serpente saettone, vi deporrà le uo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farà dischiudere e raccoglierà i piccoli alla sua omb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si raduneranno anche gli sparvi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no in cerca dell'alt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c]nessuno si farà attend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a]Cercate nel libro del Signore e legge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di essi vi man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la bocca del Signore lo ha comand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uo spirito li radu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gli ha distribuito loro la parte in s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mano ha diviso loro il paese con tutta esatt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possederanno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abiteranno di generazione in gener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5][1]Si rallegrino il deserto e la terra ari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i e fiorisca la step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ome fiore di narciso fiorisc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ì, canti con gioia e con giubi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è data la gloria del Lib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plendore del Carmelo e di Sarò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vedranno la gloria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agnificenza del nostr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rrobustite le mani fiacch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dete salde le ginocchia vacill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Dite agli smarriti di cu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Coraggio! Non temete; ecco il vost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nge la vende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ricompensa divina. Egli viene a salvarv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Allora si apriranno gli occhi dei cie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schiuderanno gli orecchi dei sor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llora lo zoppo salterà come un cer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iderà di gioia la lingua del m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caturiranno acque nel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orreranno torrenti nella step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a terra bruciata diventerà una palu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lo riarso si muterà in sorgenti d'acq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uoghi dove si sdraiavano gli sciacal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venteranno canneti e giunca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i sarà una strada appian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chiameranno Via san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 impuro la percorr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stolti non vi si aggire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on ci sarà più il le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a bestia feroce la percorr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cammineranno i red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u di essa ritorneranno i riscattati d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erranno in Sion con giubi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licità perenne splenderà sul loro cap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ia e felicità li segui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uggiranno tristezza e pia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Nell'anno decimoquarto del re Ezechia, Sennàcherib re di Assiria assalì e si impadronì di tutte le fortezze di Giuda. [2]Il re di Assiria mandò poi da Lachis a Gerusalemme contro il re Ezechia il gran coppiere con un grande esercito. Egli fece sosta presso il canale della piscina superiore, sulla strada del campo del lavanda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Gli andarono incontro Eliakìm figlio di Chelkìa, il maggiordomo, Sebnà lo scrivano e Ioach figlio di Asaf, l'archivista. [4]Il gran coppiere disse loro: «Riferite a Ezechia: Così dice il grande re, il re di Assiria: Che significa questa sicurezza che dimostri? [5]Pensi forse che la semplice parola possa sostituire il consiglio e la forza nella guerra? Ora, in chi confidi tu, che ti ribelli contro di me? [6]Ecco, tu confidi nell'Egitto, in questo sostegno di canna spezzata che penetra la mano e la fora a chi vi si appoggia; tale è il faraone re d'Egitto per chiunque confida in lui. [7]Se mi dite: Noi confidiamo nel Signore nostro Dio, non è forse lo stesso a cui Ezechia distrusse le alture e gli altari, ordinando alla gente di Giuda e di Gerusalemme: Vi prostrerete solo davanti a questo altare? [8]Or bene, fà una scommessa con il mio signore, il re di Assiria; io ti darò duemila cavalli, se puoi procurarti cavalieri per essi. [9]Come potresti far indietreggiare uno solo dei più piccoli sudditi del mio signore? Eppure tu confidi nell'Egitto per i carri e i cavalieri! [10]Ora, è forse contro il volere del Signore che io mi sono mosso contro questo paese per distruggerlo? Il Signore mi ha detto: Muovi contro questo paese e distruggil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liakìm, Sebnà e Ioach risposero al gran coppiere: «Parla ai tuoi servi in aramaico, poiché noi lo comprendiamo; non parlare in ebraico alla portata degli orecchi del popolo che è sulle mura». [12]Il gran coppiere replicò: «Forse sono stato mandato al tuo signore e a te dal mio signore per dire tali parole o non piuttosto agli uomini che stanno sulle mura, i quali presto saranno ridotti a mangiare i loro escrementi e a bere la loro urina con voi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l gran coppiere allora si alzò e gridò in ebraico: «Udite le parole del gran re, del re di Assiria. [14]Dice il re: Non vi inganni Ezechia, poiché egli non potrà salvarvi. [15]Ezechia non vi induca a confidare nel Signore dicendo: Certo, il Signore ci libererà; questa città non sarà messa nelle mani del re di Assiria. [16]Non date ascolto a Ezechia, poiché così dice il re di Assiria: Fate la pace con me e arrendetevi; allora ognuno potrà mangiare i frutti della propria vigna e del proprio fico e ognuno potrà bere l'acqua della sua cisterna, [17]finché io non venga per condurvi in un paese come il vostro, paese di frumento e di mosto, di pane e di vigne. [18]Non vi illuda Ezechia dicendovi: Il Signore ci libererà. Gli dei deciso che tu riducessi in mucchi di rov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fortezz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i loro abitanti impot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ano spaventati e confu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ano come l'erba dei ca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tenera verz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'erba dei te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uciata dal vento d'ori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Io so quando ti alzi o ti metti a sed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ti conosco sia che tu esca sia che rient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Poiché tu infuri contro di me e la tua insol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salita ai miei ore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metterò il mio anello nelle nar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io morso alle labb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farò tornare per la strada per cui sei ven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Questo ti serva da seg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mangerà quest'anno ciò che nascerà dai semi cadu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'anno prossimo quanto crescerà da sé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el terzo anno seminerete e mietere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anterete vigne e ne mangerete il fru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Ciò che scamperà della casa di Giu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inuerà a mettere radici in ba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fruttificare in a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Poiché da Gerusalemme uscirà un re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i superstiti dal monte 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o farà lo zelo del Signore degli eserc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Pertanto dice il Signore contro il re di Assir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entrerà in questa cit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vi lancerà una frecc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l'affronterà con gli scu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innalzerà contro di essa un terrapie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Ritornerà per la strada per cui è venu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entrerà in questa cit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colo de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Io proteggerò questa città e la salver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iguardo a me stesso e al mio servo Davi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Ora l'angelo del Signore scese e percosse nell'accampamento degli Assiri centottantacinquemila uomini. Quando i superstiti si alzarono al mattino, ecco erano tutti cadav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7]Sennàcherib re di Assiria levò le tende e partì; tornato a Ninive, rimase colà. [38]Ora, mentre egli era prostrato in venerazione nel tempio di Nisrok suo dio, i suoi figli Adram</w:t>
        <w:noBreakHyphen/>
        <w:t>Mèlech e Zarèzer lo uccisero di spada, mettendosi quindi al sicuro nel paese di Arara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sarhàddon suo figlio regnò al suo po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8][1]In quei giorni Ezechia si ammalò gravem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rofeta Isaia figlio di Amoz si recò da lui e gli parlò: «Dice il Signore: Disponi riguardo alle cose della tua casa, perché morirai e non guarira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zechia allora voltò la faccia verso la parete e pregò il Signore. [3]Egli disse: «Signore, ricordati che ho passato la vita dinanzi a te con fedeltà e con cuore sincero e ho compiuto ciò che era gradito ai tuoi occhi». Ezechia pianse m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llora la parola del Signore fu rivolta a Isaia: [5]«Và e riferisci a Ezechia: Dice il Signore Dio di Davide tuo padre: Ho ascoltato la tua preghiera e ho visto le tue lacrime; ecco io aggiungerò alla tua vita quindici anni. [6]Libererò te e questa città dalla mano del re di Assiria; proteggerò questa città. [7]Da parte del Signore questo ti sia come segno che egli manterrà la promessa che ti ha fatto. [8]Ecco, io faccio tornare indietro di dieci gradi l'ombra sulla meridiana, che è gia scesa con il sole sull'orologio di Acaz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ole retrocesse di dieci gradi sulla scala che aveva disce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antico di Ezechia re di Giuda, quando cadde malato e guarì dalla malatt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o dicevo: «A metà della mia v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 ne vado alle porte degli infe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privato del resto dei miei ann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Dicevo: «Non vedrò più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a terra dei viv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vedrò più nessu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 gli abitanti di questo mon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a mia tenda è stata divelta e gettata lontano da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a tenda di pas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tessitore hai arrotolato la mi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recidi dall'ord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un giorno e una notte mi conduci alla fin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o ho gridato fino al matt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leone, così egli strito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e le mie 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me una rondine io pig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mo come una colomb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stanchi i miei occhi di guardare in a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io sono oppresso; proteggi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he dirò? Sto in pe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è lui che mi ha fatto que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onno si è allontanato da 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'amarezza dell'anima m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ignore, in te spera il mio cu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ravvivi il mio spi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ariscimi e rendimi l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cco, la mia infermità si è cambiata in salut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hai preservato la mia v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fossa della distru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i sei gettato dietro le spal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miei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oiché non gli inferi ti lod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la morte ti canta in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scendono nella fo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perano nella tua fedel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l vivente, il vivente ti rende graz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io oggi facc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adre farà conoscere ai fig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fedel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l Signore si è degnato di aiutarm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canteremo sulle cet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giorni della nostr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teremo nel tempio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Isaia dis deciso che tu riducessi in mucchi di rov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fortezz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i loro abitanti impot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ano spaventati e confu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ano come l'erba dei ca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tenera verz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'erba dei te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uciata dal vento d'ori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Io so quando ti alzi o ti metti a sed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ti conosco sia che tu esca sia che rient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Poiché tu infuri contro di me e la tua insol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salita ai miei ore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metterò il mio anello nelle nar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io morso alle labb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farò tornare per la strada per cui sei ven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Questo ti serva da seg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mangerà quest'anno ciò che nascerà dai semi cadu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'anno prossimo quanto crescerà da sé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el terzo anno seminerete e mietere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anterete vigne e ne mangerete il fru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Ciò che scamperà della casa di Giu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inuerà a mettere radici in ba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fruttificare in a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Poiché da Gerusalemme uscirà un re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i superstiti dal monte 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o farà lo zelo del Signore degli eserc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Pertanto dice il Signore contro il re di Assir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entrerà in questa cit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vi lancerà una frecc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l'affronterà con gli scu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innalzerà contro di essa un terrapie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Ritornerà per la strada per cui è venu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entrerà in questa cit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colo de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Io proteggerò questa città e la salver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iguardo a me stesso e al mio servo Davi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Ora l'angelo del Signore scese e percosse nell'accampamento degli Assiri centottantacinquemila uomini. Quando i superstiti si alzarono al mattino, ecco erano tutti cadav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7]Sennàcherib re di Assiria levò le tende e partì; tornato a Ninive, rimase colà. [38]Ora, mentre egli era prostrato in venerazione nel tempio di Nisrok suo dio, i suoi figli Adram</w:t>
        <w:noBreakHyphen/>
        <w:t>Mèlech e Zarèzer lo uccisero di spada, mettendosi quindi al sicuro nel paese di Arara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sarhàddon suo figlio regnò al suo po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8][1]In quei giorni Ezechia si ammalò gravem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rofeta Isaia figlio di Amoz si recò da lui e gli parlò: «Dice il Signore: Disponi riguardo alle cose della tua casa, perché morirai e non guarira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zechia allora voltò la faccia verso la parete e pregò il Signore. [3]Egli disse: «Signore, ricordati che ho passato la vita dinanzi a te con fedeltà e con cuore sincero e ho compiuto ciò che era gradito ai tuoi occhi». Ezechia pianse m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llora la parola del Signore fu rivolta a Isaia: [5]«Và e riferisci a Ezechia: Dice il Signore Dio di Davide tuo padre: Ho ascoltato la tua preghiera e ho visto le tue lacrime; ecco io aggiungerò alla tua vita quindici anni. [6]Libererò te e questa città dalla mano del re di Assiria; proteggerò questa città. [7]Da parte del Signore questo ti sia come segno che egli manterrà la promessa che ti ha fatto. [8]Ecco, io faccio tornare indietro di dieci gradi l'ombra sulla meridiana, che è gia scesa con il sole sull'orologio di Acaz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ole retrocesse di dieci gradi sulla scala che aveva disce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antico di Ezechia re di Giuda, quando cadde malato e guarì dalla malatt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o dicevo: «A metà della mia v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 ne vado alle porte degli infe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privato del resto dei miei ann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Dicevo: «Non vedrò più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a terra dei viv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vedrò più nessu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 gli abitanti di questo mon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a mia tenda è stata divelta e gettata lontano da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a tenda di pas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tessitore hai arrotolato la mi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recidi dall'ord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un giorno e una notte mi conduci alla fin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o ho gridato fino al matt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leone, così egli strito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e le mie 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me una rondine io pig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mo come una colomb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stanchi i miei occhi di guardare in a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io sono oppresso; proteggi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he dirò? Sto in pe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è lui che mi ha fatto que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onno si è allontanato da 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'amarezza dell'anima m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ignore, in te spera il mio cu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ravvivi il mio spi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ariscimi e rendimi l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cco, la mia infermità si è cambiata in salut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hai preservato la mia v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fossa della distru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i sei gettato dietro le spal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miei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oiché non gli inferi ti lod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la morte ti canta in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scendono nella fo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perano nella tua fedel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l vivente, il vivente ti rende graz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io oggi facc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adre farà conoscere ai fig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fedel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l Signore si è degnato di aiutarm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canteremo sulle cet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giorni della nostr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teremo nel tempio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Isaia disse: «Si prenda un impiastro di fichi e si applichi sulla ferita, così guarirà». [22]Ezechia disse: «Qual è il segno per cui io entrerò nel tempio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9][1]In quel tempo Merodach</w:t>
        <w:noBreakHyphen/>
        <w:t>Bàladan figlio di Bàladan, re di Babilonia, mandò lettere e doni a Ezechia, perché aveva udito che era stato malato ed era guarito. [2]Ezechia se ne rallegrò e mostrò agli inviati la stanza del tesoro, l'argento e l'oro, gli aromi e gli unguenti preziosi, tutto il suo arsenale e quanto si trovava nei suoi magazzini; non ci fu nulla che Ezechia non mostrasse loro nella reggia e in tutto il re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Allora il profeta Isaia si presentò al re Ezechia e gli domandò: «Che hanno detto quegli uomini e da dove sono venuti a te?». Ezechia rispose: «Sono venuti a me da una regione lontana, da Babilonia». [4]Isaia disse ancora: «Che hanno visto nella tua reggia?». Ezechia rispose: «Hanno visto quanto si trova nella mia reggia, non c'è cosa alcuna nei miei magazzini che io non abbia mostrata lor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Allora Isaia disse a Ezechia: «Ascolta la parola del Signore degli eserciti: [6]Ecco, verranno giorni nei quali tutto ciò che si trova nella tua reggia e ciò che hanno accumulato i tuoi antenati fino a oggi sarà portato a Babilonia; non vi resterà nulla, dice il Signore. [7]Prenderanno i figli che da te saranno usciti e che tu avrai generati, per farne eunuchi nella reggia di Babilonia». [8]Ezechia disse a Isaia: «Buona è la parola del Signore, che mi hai riferita». Egli pensava: «Per lo meno vi saranno pace e sicurezza nei miei giorn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«Consolate, consolate il mi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il vostr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arlate al cuore di Gerusalem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ridate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è finita la sua schiavit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stata scontata la sua iniqu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ha ricevuto dalla mano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pio castigo per tutti i suoi peccat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Una voce grid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Nel deserto prepar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ia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pianate nella stepp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trada per il nostr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Ogni valle sia colm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monte e colle siano abbassa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erreno accidentato si trasformi in pi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ello scosceso in pian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Allora si rivelerà la gloria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gni uomo la ved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la bocca del Signore ha parla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Una voce dice: «Grida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o rispondo: «Che dovrò gridare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uomo è come l'erb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a la sua gloria è come un fiore del cam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ecca l'erba, il fiore appassis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il soffio del Signore spira su di e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ecca l'erba, appassisce il fi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parola del nostro Dio dura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amente il popolo è come l'erb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ali su un alto mo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che rechi liete notizie in Sion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za la voce con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che rechi liete notizie in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za la voce, non teme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nunzia alle città di Giuda: «Ecco il vostro Di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Ecco, il Signore Dio viene con pot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l braccio egli detiene il domin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egli ha con sé il prem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suoi trofei lo preced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me un pastore egli fa pascolare il greg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il suo braccio lo radu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ta gli agnellini sul se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duce pian piano le pecore madr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hi ha misurato con il cavo della mano le acque del m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a calcolato l'estensione dei cieli con il palm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ha misurato con il moggio la polvere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pesato con la stadera le montag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colli con la bilanc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hi ha diretto lo spirito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suo consigliere gli ha dato suggeriment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 chi ha chiesto consiglio, perché lo istruis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insegnasse il sentiero della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ammaestrasse nella sci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rivelasse la via della prudenz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cco, le nazioni son come una goccia da un secch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ano come il pulviscolo sulla bilanc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le isole pesano quanto un granello di polv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l Libano non basterebbe per accendere il rog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le sue bestie per l'olocau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Tutte le nazioni sono come un nulla davanti a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niente e vanità sono da lui ritenu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A chi potreste paragonare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ale immagine mettergli a confron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l fabbro fonde l'id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orafo lo riveste di 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onde catenelle d'arg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41,6)Si aiutano l'un l'alt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o dice al compagno: «Coraggio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abbro incoraggia l'oraf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41,7)chi leviga con il martello incoraggia chi batte l'incud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ndo della saldatura: «Va bene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issa l'idolo con chiodi perché non si muo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Chi ha poco da offri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eglie un legno che non marcis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cerca un artista ab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gli faccia una statua che non si muo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Non lo sapete forse? Non lo avete udi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vi fu forse annunziato dal princip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vete cap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fondamenta della ter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Egli siede sopra la volta del mon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dove gli abitanti sembrano cavalle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stende il cielo come un v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piega come una tenda dove abit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egli riduce a nulla i pot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nnienta i signori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Sono appena piantati, appena semin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pena i loro steli hanno messo radici n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soffia su di loro ed essi secc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uragano li strappa via come pag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«A chi potreste paragonarm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si che io gli sia pari?» dice il Sa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Levate in alto i vostri o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uardate: chi ha creato quegli astr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fa uscire in numero preciso il loro eserc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chiama tutti per no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sua onnipotenza e il vigore della sua for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ne manca alcu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Perché dici, Giac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, Israele, ripe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La mia sorte è nascosta 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io diritto è trascurato dal mio Dio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Non lo sai fors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lo hai udi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eterno è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eatore di tutta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non si affatica né si stan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intelligenza è inscrutab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Egli dá forza allo stan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oltiplica il vigore allo sposs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Anche i giovani faticano e si stanc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adulti inciampano e cado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ma quanti sperano nel Signore riacquistano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ttono ali come aqu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rono senza affannar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mminano senza stancar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1][1]Ascoltatemi in silenzio, is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oi, nazioni, badate alla mia sfid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accostino e parli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duniamoci insieme in giudiz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hi ha suscitato dall'ori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ui che chiama la vittoria sui suoi pass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gli ha consegnato i pop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ssoggettato i 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spada li riduce in polv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uo arco come paglia dispersa dal v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i insegue e passa oltre, sicu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fiora appena la strada con i pie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hi ha operato e realizzato que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amando le generazioni fin dal princip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, il Signore, sono il pri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o stesso sono con gli ulti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e isole vedono e ne hanno tim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emano le estremità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ieme si avvicinano e veng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a tu, Israele mio ser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Giacobbe, che ho sce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cendente di Abramo mio a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ei tu che io ho preso dall'estremità de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o chiamato dalle regioni più lont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ho detto: «Mio servo tu se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ho scelto, non ti ho rigetta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temere, perché io sono con 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marrirti, perché io sono il tu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rendo forte e anche ti vengo in aiu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sostengo con la destra vittorio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cco, saranno svergognati e confu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s'infuriavano contro di 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ridotti a nulla e peri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uomini che si opponevano a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ercherai, ma non trovera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oro che litigavano con 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ridotti a nulla, a z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oro che ti muovevano gu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oiché io sono il Signore tuo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i tengo per la dest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dico: «Non temere, io ti vengo in aiu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Non temere, vermiciattolo di Giac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rva di Israe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vengo in tuo aiuto _ oracolo del Signore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o redentore è il Santo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cco, ti rendo come una trebbia acuminata, nuo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nita di molte pun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trebbierai i monti e li stritolera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durrai i colli in pu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Li vaglierai e il vento li porterà v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rbine li disperd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, invece, gioirai n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vanterai del Santo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 miseri e i poveri cercano acqua ma non ce n'è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oro lingua è riarsa per la se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, il Signore, li ascolterò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, Dio di Israele, non li abbandoner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Farò scaturire fiumi su brulle coll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ntane in mezzo alle val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mbierò il deserto in un lago d'acq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rra arida in sorg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Pianterò cedri nel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acie, mirti e uliv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rò nella steppa cipres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lmi insieme con abe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perché vedano e sappi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iderino e comprendano a un tem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questo ha fatto la mano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ha creato il Santo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resentate la vostra causa, dic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tate le vostre prove, dice il re di Giacob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Vengano avanti e ci annunz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ò che dovrà accad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rrate quali furono le cose pass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cché noi possiamo rifletter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pure fateci udire le cose futu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che possiamo sapere quello che verrà do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Annunziate quanto avverrà nel futu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i riconosceremo che siete d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ì, fate il bene oppure il 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sentiremo e lo vedremo insie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Ecco, voi siete un nu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vostro lavoro non vale ni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abominevole chi vi scegl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 mezzo al fuoco, non ti scottera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fiamma non ti potrà bruci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oiché io sono il Signore tu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anto di Israele, il tuo salv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do l'Egitto come prezzo per il tuo risca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Etiopia e Seba al tuo po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erché tu sei prezioso ai mie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ei degno di stima e io ti a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 uomini al tuo po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azioni in cambio della tu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Non temere, perché io sono con 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'oriente farò venire la tua stirp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'occidente io ti raduner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Dirò al settentrione: Restituis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 mezzogiorno: Non trattene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à tornare i miei figli da lont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mie figlie dall'estremità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quelli che portano il mio no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per la mia gloria ho cre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ormato e anche compiu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«Fà uscire il popolo cieco, che pure ha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ordi, che pure hanno orec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i radunino insieme tutti i pop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raccolgano le n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può annunziare questo tra di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rci udire le cose passa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entino i loro testimoni e avranno rag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 li facciano udire e avranno detto la ver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Voi siete i miei testimoni _ oracolo del Signore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ei servi, che io mi sono scel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mi conosciate e crediate in 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prendiate che sono 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ma di me non fu formato alcun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dopo ce ne sa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o, io sono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ori di me non v'è salv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o ho predetto e ho salv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son fatto senti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c'era tra voi alcun dio strani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siete miei testimoni _ oracolo del Signore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o son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empre il medesimo dall'etern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può sottrarre nulla al mio pote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può cambiare quanto io faccio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sì dice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stro redentore, il Santo di Israe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Per amor vostro l'ho mandato contro Babilon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rò scendere tutte le loro sprangh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anto ai Caldei muterò i loro clamori in lu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o sono il Signore, il vostro Sa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reatore di Israele, il vostro r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osì dice il Signore che offrì una strada nel m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sentiero in mezzo ad acque poss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he fece uscire carri e cava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rcito ed eroi insie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giacciono morti: mai più si rialzeran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pensero come un lucignolo, sono esti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Non ricordate più le cose pass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ensate più alle cose antich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Ecco, faccio una cosa nuov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prio ora germoglia, non ve ne accorge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rirò anche nel deserto una str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metterò fiumi nella step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Mi glorificheranno le bestie selvatich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iacalli e struzz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avrò fornito acqua al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umi alla step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dissetare il mio popolo, il mio el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Il popolo che io ho plasmato per 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lebrerà le mie lo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Invece tu non mi hai invocato, o Giacobb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zi ti sei stancato di me, o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Non mi hai portato neppure un agnello per l'olocau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mi hai onorato con i tuoi sacrif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non ti ho molestato con richieste di offe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ti ho stancato esigendo incen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Non mi hai acquistato con denaro la canne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mi hai saziato con il grasso dei tuoi sacrif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tu mi hai dato molestia con i pecc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i stancato con le tue iniqu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Io, io cancello i tuoi misfa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iguardo a me non ricordo più i tuoi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Fammi ricordare, discutiamo insie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la tu per giustificar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Il tuo primo padre pecc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intermediari mi furono ribel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I tuoi principi hanno profanato il mio santuar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ho votato Giacobbe alla esecra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raele alle ingiur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4][1]Ora ascolta, Giacobbe mio ser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raele da me el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osì dice il Signore che ti ha fa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i ha formato dal seno materno e ti aiut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Non temere, Giacobbe mio ser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esurùn da me el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oiché io farò scorrere acqua sul suolo asse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rrenti sul terreno ari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anderò il mio spirito sulla tua discend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benedizione sui tuoi poste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resceranno come erba in mezzo all'acq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alici lungo acque corr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Questi dirà: Io appartengo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gli si chiamerà Giacobb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tri scriverà sulla mano: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errà designato con il nome di Israel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sì dice il re di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redentore, il Signore degli eserci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Io sono il primo e io l'ulti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ori di me non vi sono d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hi è come me? Si faccia avanti e lo procla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riveli di presenza e me lo espong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ha reso noto il futuro dal tempo antic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annunzi ciò che succed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Non siate ansiosi e non teme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orse gia da molto tem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 l'ho fatto intendere n mezzo al fuoco, non ti scottera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fiamma non ti potrà bruci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oiché io sono il Signore tu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anto di Israele, il tuo salv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do l'Egitto come prezzo per il tuo risca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Etiopia e Seba al tuo po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erché tu sei prezioso ai mie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ei degno di stima e io ti a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 uomini al tuo po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azioni in cambio della tu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Non temere, perché io sono con 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'oriente farò venire la tua stirp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'occidente io ti raduner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Dirò al settentrione: Restituis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 mezzogiorno: Non trattene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à tornare i miei figli da lont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mie figlie dall'estremità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quelli che portano il mio no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per la mia gloria ho cre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ormato e anche compiu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«Fà uscire il popolo cieco, che pure ha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ordi, che pure hanno orec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i radunino insieme tutti i pop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raccolgano le n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può annunziare questo tra di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rci udire le cose passa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entino i loro testimoni e avranno rag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 li facciano udire e avranno detto la ver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Voi siete i miei testimoni _ oracolo del Signore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ei servi, che io mi sono scel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mi conosciate e crediate in 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prendiate che sono 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ma di me non fu formato alcun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dopo ce ne sa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o, io sono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ori di me non v'è salv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o ho predetto e ho salv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son fatto senti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c'era tra voi alcun dio strani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siete miei testimoni _ oracolo del Signore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o son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empre il medesimo dall'etern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può sottrarre nulla al mio pote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può cambiare quanto io faccio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sì dice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stro redentore, il Santo di Israe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Per amor vostro l'ho mandato contro Babilon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rò scendere tutte le loro sprangh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anto ai Caldei muterò i loro clamori in lu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o sono il Signore, il vostro Sa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reatore di Israele, il vostro r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osì dice il Signore che offrì una strada nel m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sentiero in mezzo ad acque poss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he fece uscire carri e cava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rcito ed eroi insie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giacciono morti: mai più si rialzeran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pensero come un lucignolo, sono esti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Non ricordate più le cose pass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ensate più alle cose antich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Ecco, faccio una cosa nuov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prio ora germoglia, non ve ne accorge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rirò anche nel deserto una str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metterò fiumi nella step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Mi glorificheranno le bestie selvatich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iacalli e struzz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avrò fornito acqua al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umi alla step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dissetare il mio popolo, il mio el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Il popolo che io ho plasmato per 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lebrerà le mie lo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Invece tu non mi hai invocato, o Giacobb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zi ti sei stancato di me, o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Non mi hai portato neppure un agnello per l'olocau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mi hai onorato con i tuoi sacrif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non ti ho molestato con richieste di offe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ti ho stancato esigendo incen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Non mi hai acquistato con denaro la canne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mi hai saziato con il grasso dei tuoi sacrif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tu mi hai dato molestia con i pecc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i stancato con le tue iniqu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Io, io cancello i tuoi misfa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iguardo a me non ricordo più i tuoi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Fammi ricordare, discutiamo insie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la tu per giustificar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Il tuo primo padre pecc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intermediari mi furono ribel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I tuoi principi hanno profanato il mio santuar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ho votato Giacobbe alla esecra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raele alle ingiur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4][1]Ora ascolta, Giacobbe mio ser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raele da me el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osì dice il Signore che ti ha fa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i ha formato dal seno materno e ti aiut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Non temere, Giacobbe mio ser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esurùn da me el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oiché io farò scorrere acqua sul suolo asse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rrenti sul terreno ari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anderò il mio spirito sulla tua discend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benedizione sui tuoi poste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resceranno come erba in mezzo all'acq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alici lungo acque corr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Questi dirà: Io appartengo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gli si chiamerà Giacobb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tri scriverà sulla mano: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errà designato con il nome di Israel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sì dice il re di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redentore, il Signore degli eserci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Io sono il primo e io l'ulti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ori di me non vi sono d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hi è come me? Si faccia avanti e lo procla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riveli di presenza e me lo espong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ha reso noto il futuro dal tempo antic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annunzi ciò che succed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Non siate ansiosi e non teme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orse gia da molto tem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 l'ho fatto intendere e rivela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siete miei testimoni: C'è forse un dio fuori di 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una roccia che io non conosca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 fabbricatori di idoli sono tutti vanità e le loro opere preziose non giovano a nulla; ma i loro devoti non vedono né capiscono affatto e perciò saranno coperti di vergogna. [10]Chi fabbrica un dio e fonde un idolo senza cercarne un vantaggio? [11]Ecco, tutti i suoi seguaci saranno svergognati; gli stessi artefici non sono che uomini. Si radunino pure e si presentino tutti; saranno spaventati e confusi insie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l fabbro lavora il ferro di una scure, lo elabora sulle braci e gli dá forma con martelli, lo rifinisce con braccio vigoroso; soffre persino la fame, la forza gli viene meno; non beve acqua ed è spossato. [13]Il falegname stende il regolo, disegna l'immagine con il gesso; la lavora con scalpelli, misura con il compasso, riproducendo una forma umana, una bella figura d'uomo da mettere in un tempio. [14]Egli si taglia cedri, prende un cipresso o una quercia che lascia cre</w:t>
        <w:noBreakHyphen/>
        <w:t>scere robusta nella selva; pianta un frassino che la pioggia farà cresc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Tutto ciò diventa per l'uomo legna da bruciare; ne prende una parte e si riscalda o anche accende il forno per cuocervi il pane o ne fa persino un idolo e lo adora, ne forma una statua e la venera. [16]Una metà la brucia al fuoco, sulla brace arrostisce la carne, poi mangia l'arrosto e si sazia. Ugualmente si scalda e dice: «Mi riscaldo; mi godo il fuoco». [17]Con il resto fa un dio, il suo idolo; lo venera, lo adora e lo prega: «Salvami, perché sei il mio dio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Non sanno né comprendono; una patina impedisce agli occhi loro di vedere e al loro cuore di capire. [19]Essi non riflettono, non hanno scienza e intelligenza per dire: «Ho bruciato nel fuoco una parte, sulle sue braci ho cotto perfino il pane e arrostito la carne che ho mangiato; col residuo farò un idolo abominevole? Mi prostrerò dinanzi ad un pezzo di legno?». [20]Si pasce di cenere, ha un cuore illuso che lo travia; egli non sa liberarsene e dire: «Ciò che tengo in mano non è forse falso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Ricorda tali cose, o Giac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Israele, poiché sei mio ser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ti ho formato, mio servo sei tu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raele, non sarai dimenticato da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Ho dissipato come nube le tue iniqu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tuoi peccati come una nuv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torna a me, poiché io ti ho red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Esultate, cieli, poiché il Signore ha agi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bilate, profondità della terr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idate di gioia, o mo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selve con tutti i vostri alb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Signore ha riscattato Giac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Israele ha manifestato la su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Dice il Signore, che ti ha riscatt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ha formato fino dal seno mater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Sono io, il Signore, che ho fatto tu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o spiegato i cieli da s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disteso la terra; chi era con 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Io svento i presagi degli indov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mostro folli i mag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tringo i sapienti a ritrattar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rasformo in follia la loro sci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confermo la parola dei suoi ser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io i disegni dei suoi messagg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dico a Gerusalemme: Sarai abit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e città di Giuda: Sarete riedific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 restaurerò le rov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Io dico all'oceano: Prosciugat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ccio inaridire i tuoi fiu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Io dico a Ciro: Mio past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soddisferà tutti i miei desid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ndo a Gerusalemme: Sarai riedifica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 tempio: Sarai riedificato dalle fondament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5][1]Dice il Signore del suo eletto, di Cir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Io l'ho preso per la dest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bbattere davanti a lui le na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ciogliere le cinture ai fianchi dei 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prire davanti a lui i battenti delle po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ssun portone rimarrà chiu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o marcerò davanti a 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anerò le asperità del terre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zzerò le porte di bronz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mperò le spranghe di fer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Ti consegnerò tesori nasco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ricchezze ben cel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u sappia che io sono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di Israele, che ti chiamo per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er amore di Giacobbe mio ser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 Israele mio ele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ti ho chiamato per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ho dato un titolo sebbene tu non mi conos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o sono il Signore e non v'è alcun alt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ori di me non c'è d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renderò spedito nell'agire, anche se tu non mi conos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erché sappiano dall'oriente fino all'occid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esiste dio fuori di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sono il Signore e non v'è alcun alt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o formo la luce e creo le teneb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ccio il bene e provoco la sciagu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, il Signore, compio tutto que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tillate, cieli, dall'al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nubi facciano piovere la giustiz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apra 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oduca la salv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ermogli insieme l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, il Signore, ho creato tutto ques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otrà forse discutere con chi lo ha plasm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vaso fra altri vasi di argill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rà forse la creta al vasaio: «Che fai?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pure: «La tua opera non ha manichi»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hi oserà dire a un padre: «Che cosa generi?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a una donna: «Che cosa partorisci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Dic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anto di Israele, che lo ha plasma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Volete interrogarmi sul futuro dei miei fig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rmi ordini sul lavoro delle mie man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o ho fatto la terra e su di essa ho creato l'uo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con le mani ho disteso i cie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o ordini a tutte le loro schi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o l'ho stimolato per la giustiz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anerò tutte le sue v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ricostruirà la mia cit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manderà i miei deport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denaro e senza regali»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il Signore degli eserc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sì dic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Le ricchezze d'Egitto e le merci dell'Etiop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Sabei dall'alta stat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sseranno a te, saranno tuo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eguiranno in cat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prostreranno davanti a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diranno supplican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o in te è Dio; non ce n'è alt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esistono altri d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Veramente tu sei un Dio nasco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di Israele, salv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aranno confusi e svergogn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s'infuriano contro di lu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e andranno con ignomin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fabbricanti di id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sraele sarà salvato d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salvezza peren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atirete confusione o vergog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 secoli etern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oiché così dic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 creato i cie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, il Dio che ha plasm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tto la terra e l'ha resa sta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ha creata non come orrida reg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'ha plasmata perché fosse abitat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Io sono il Signore; non ce n'è alt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o non ho parlato in segre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un luogo d'una terra tenebro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o detto alla discendenza di Giacobb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catemi in un'orrida region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sono il Signore, che parlo con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nnunzio cose re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Radunatevi e veni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vicinatevi tutti insie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perstiti delle nazion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anno intelligenza coloro che port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loro legno scolp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egano un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può salv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Manifestate e portate le pro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igliatevi pure insiem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ha fatto sentire quelle cose da molto tem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edetto ciò fin da allo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ono forse io, il Signo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ori di me non c'è altro D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giusto e salvat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fuori di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Volgetevi a me e sarete sal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esi tutti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o sono Dio; non ce n'è alt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Lo giuro su me ste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mia bocca esce la ver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parola irrevocabi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me si piegherà ogni ginocch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me giurerà ogni lingu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Si dirà: «Solo n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trovano vittoria e potenza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so di lui verranno, coperti di vergog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fremevano d'ira contro di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Nel Signore saranno vittoriosi e si glorie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discendenti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6][1]A terra è Bel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vesciato è Neb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oro idoli sono per gli animali e le best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icati come loro farde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peso sfibra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ono rovesciati, sono a terra insie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anno potuto salvare chi li porta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ssi stessi se ne vanno in schiavit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Ascoltatemi, casa di Giacob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oi tutti, superstiti della casa di Israe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, portati da me fin dal seno mate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rretti fin dalla nasc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Fino alla vostra vecchiaia io sarò sempre lo ste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vi porterò fino alla caniz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ho gia fatto, così io vi sosterr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porterò e vi salver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A chi mi paragonate e mi assomiglia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hi mi confrontate, quasi fossimo simil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Traggono l'oro dal sacche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sano l'argento con la bilanc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gano un orefice perché faccia un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poi venerano e ador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o sollevano sulle spalle e lo port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 lo ripongono sulla sua base e sta ferm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muove più dal suo po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uno lo invoca, ma non rispond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libera nessuno dalla sua angos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Ricordatevelo e agite da uomi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fletteteci, o prevarica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Ricordatevi i fatti del tempo ant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o sono Dio e non ce n'è alt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Dio, nulla è uguale a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o dal principio annunzio la f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, molto prima, quanto non è stato ancora compiu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che dico: «Il mio progetto resta vali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compirò ogni mia volontà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o chiamo dall'oriente l'uccello da pre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una terra lontana l'uomo dei miei prog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ho parlato e così avverr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o progettato, così far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Ascoltatemi, voi che vi perdete di corag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iete lontani dall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Faccio avvicinare la mia giustizia: non è lonthiam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o fatto venire e ho dato successo alle sue impr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Avvicinatevi a me per udire que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 dal principio non ho parlato in segre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momento in cui questo è avvenuto io sono l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 il Signore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mandato me insieme con il suo spi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Dice il Signore tuo reden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anto di Israe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Io sono il Signore tuo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i insegno per il tuo b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i guido per la strada su cui devi and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e avessi prestato attenzione ai miei coman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benessere sarebbe come un fiu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giustizia come le onde del m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La tua discendenza sarebbe come la sabb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nati dalle tue viscere come i granelli d'are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arebbe mai radiato né cancell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nome davanti a m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Uscite da Babilon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ggite dai Calde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nunziatelo con voce di gio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ffondet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telo giungere fino all'estremità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te: «Il Signore ha riscatt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servo Giacobb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Non soffrono la se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li conduce per deser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qua dalla roccia egli fa scaturire per ess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acca la rocc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gorgano le acq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Non c'è pace per i malvagi, dic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9][1]Ascoltatemi, o is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dite attentamente, nazioni lonta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dal seno materno mi ha chiam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dal grembo di mia madre ha pronunziato il mi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Ha reso la mia bocca come spada affil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 nascosto all'ombra della sua 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 reso freccia appunt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 riposto nella sua fare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Mi ha detto: «Mio servo tu sei,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 quale manifesterò la mia glori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o ho risposto: «Invano ho fati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nulla e invano ho consumato le mie for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, certo, il mio diritto è presso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ricompensa presso il mio Di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Ora disse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mi ha plasmato suo servo dal seno mate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icondurre a lui Giacob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lui riunire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poiché ero stato stimato d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o era stato la mia forza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mi disse: «E` troppo poco che tu sia mio ser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estaurare le tribù di Giacob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condurre i superstiti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o ti renderò luce delle na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porti la mia salv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ll'estremità della terr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Dic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redentore di Israele, il suo Sa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olui la cui vita è disprezzata, al reietto delle na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servo dei poten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I re vedranno e si alzeranno in pie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rincipi vedranno e si prostre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ausa del Signore che è fed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ausa del Santo di Israele che ti ha scel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Dic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Al tempo della misericordia ti ho ascol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della salvezza ti ho aiut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ho formato e po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alleanza per il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far risorgere il pa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farti rioccupare l'eredità devast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er dire ai prigionieri: Usci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quanti sono nelle tenebre: Venite fu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pascoleranno lungo tutte le stra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 ogni altura troveranno pasc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soffriranno né fame né se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li colpirà né l'arsura né il s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colui che ha pietà di loro li guid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condurrà alle sorgenti di acq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o trasformerò i monti in str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mie vie saranno elev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Ecco, questi vengono da lont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cco, quelli vengono da mezzogiorno e da occid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elli dalla regione di Assuan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Giubilate, o cieli; rallegrati, o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idate di gioia, o mo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Signore consola il su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a pietà dei suoi mis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ion ha detto: «Il Signore mi ha abbandon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mi ha dimentica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i dimentica forse una donna del suo bamb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da non commuoversi per il figlio delle sue visce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se queste donne si dimenticass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invece non ti dimenticherò ma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Ecco, ti ho disegnato sulle palme delle mie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tue mura sono sempre davanti a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 tuoi costruttori accorr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distruttori e i tuoi devastatori si allontanano da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Alza gli occhi intorno e guard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costoro si radunano, vengono da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Com'è vero ch'io vivo _ oracolo del Signore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vestirai di tutti loro come di orna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 ne ornerai come una spos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Poiché le tue rovine e le tue devasta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tuo paese desol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ora troppo stretti per i tuoi abit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ché siano lontani i tuoi divora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Di nuovo ti diranno agli ore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figli di cui fosti privat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Troppo stretto è per me questo pos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ostati, e mi accomoderò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Tu penserai: «Chi mi ha generato costor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ero priva di figli e steri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i chi li ha allevat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ero rimasta so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hiam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o fatto venire e ho dato successo alle sue impr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Avvicinatevi a me per udire que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 dal principio non ho parlato in segre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momento in cui questo è avvenuto io sono l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 il Signore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mandato me insieme con il suo spi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Dice il Signore tuo reden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anto di Israe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Io sono il Signore tuo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i insegno per il tuo b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i guido per la strada su cui devi and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e avessi prestato attenzione ai miei coman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benessere sarebbe come un fiu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giustizia come le onde del m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La tua discendenza sarebbe come la sabb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nati dalle tue viscere come i granelli d'are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arebbe mai radiato né cancell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nome davanti a m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Uscite da Babilon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ggite dai Calde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nunziatelo con voce di gio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ffondet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telo giungere fino all'estremità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te: «Il Signore ha riscatt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servo Giacobb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Non soffrono la se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li conduce per deser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qua dalla roccia egli fa scaturire per ess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acca la rocc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gorgano le acq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Non c'è pace per i malvagi, dic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9][1]Ascoltatemi, o is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dite attentamente, nazioni lonta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dal seno materno mi ha chiam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dal grembo di mia madre ha pronunziato il mi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Ha reso la mia bocca come spada affil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 nascosto all'ombra della sua 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 reso freccia appunt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 riposto nella sua fare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Mi ha detto: «Mio servo tu sei,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 quale manifesterò la mia glori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o ho risposto: «Invano ho fati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nulla e invano ho consumato le mie for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, certo, il mio diritto è presso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ricompensa presso il mio Di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Ora disse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mi ha plasmato suo servo dal seno mate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icondurre a lui Giacob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lui riunire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poiché ero stato stimato d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o era stato la mia forza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mi disse: «E` troppo poco che tu sia mio ser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estaurare le tribù di Giacob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condurre i superstiti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o ti renderò luce delle na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porti la mia salv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ll'estremità della terr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Dic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redentore di Israele, il suo Sa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olui la cui vita è disprezzata, al reietto delle na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servo dei poten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I re vedranno e si alzeranno in pie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rincipi vedranno e si prostre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ausa del Signore che è fed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ausa del Santo di Israele che ti ha scel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Dic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Al tempo della misericordia ti ho ascol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della salvezza ti ho aiut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ho formato e po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alleanza per il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far risorgere il pa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farti rioccupare l'eredità devast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er dire ai prigionieri: Usci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quanti sono nelle tenebre: Venite fu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pascoleranno lungo tutte le stra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 ogni altura troveranno pasc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soffriranno né fame né se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li colpirà né l'arsura né il s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colui che ha pietà di loro li guid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condurrà alle sorgenti di acq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o trasformerò i monti in str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mie vie saranno elev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Ecco, questi vengono da lont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cco, quelli vengono da mezzogiorno e da occid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elli dalla regione di Assuan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Giubilate, o cieli; rallegrati, o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idate di gioia, o mo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Signore consola il su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a pietà dei suoi mis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ion ha detto: «Il Signore mi ha abbandon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mi ha dimentica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i dimentica forse una donna del suo bamb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da non commuoversi per il figlio delle sue visce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se queste donne si dimenticass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invece non ti dimenticherò ma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Ecco, ti ho disegnato sulle palme delle mie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tue mura sono sempre davanti a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 tuoi costruttori accorr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distruttori e i tuoi devastatori si allontanano da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Alza gli occhi intorno e guard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costoro si radunano, vengono da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Com'è vero ch'io vivo _ oracolo del Signore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vestirai di tutti loro come di orna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 ne ornerai come una spos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Poiché le tue rovine e le tue devasta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tuo paese desol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ora troppo stretti per i tuoi abit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ché siano lontani i tuoi divora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Di nuovo ti diranno agli ore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figli di cui fosti privat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Troppo stretto è per me questo pos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ostati, e mi accomoderò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Tu penserai: «Chi mi ha generato costor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ero priva di figli e steri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i chi li ha allevat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ero rimasta so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storo dove erano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Così dice il Signore D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Ecco, io farò cenno con la mano a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e nazioni isserò il mio vessi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porteranno i tuoi figli in bracc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tue figlie saran portate sulle spal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I re saranno i tuoi tu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loro principesse tue nutr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a faccia a terra essi si prostreranno davanti a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ceranno la polvere dei tuoi pied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ra tu saprai che io sono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non saranno delusi quanti sperano in m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Si può forse strappare la preda al for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pure può un prigioniero sfuggire al tiran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Eppure dic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Anche il prigioniero sarà strappato al f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reda sfuggirà al ti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avverserò i tuoi avversa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salverò i tuoi f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Farò mangiare le loro stesse carni ai tuoi oppress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ubriacheranno del proprio sangue come di mo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ra ogni uomo sap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io sono il Signore, tuo salva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il tuo redentore e il Forte di Giacobb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50][1]Dic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Dov'è il documento di ripu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vostra madre, con cui l'ho scacciat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pure a quale dei miei creditori io vi ho vendut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per le vostre iniquità siete stati vendu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e vostre scelleratezze è stata scacciata vostra m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er qual motivo non c'è nessuno, ora che io sono venu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, ora che chiamo, nessuno rispond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` forse la mia mano troppo corta per riscatt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pure io non ho la forza per libera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con una minaccia prosciugo il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ccio dei fiumi un deser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oro pesci, per mancanza d'acqua, restano all'asciu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oiono di se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Rivesto i cieli di oscur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 loro un sacco per mantell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l Signore Dio mi ha dato una lingua da inizi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o sappia indirizzare allo sfiduci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mattina fa attento il mio orecch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o ascolti come gli inizi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l Signore Dio mi ha aperto l'orecch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o non ho opposto resist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mi sono tirato indiet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Ho presentato il dorso ai flagella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guancia a coloro che mi strappavano la barb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o sottratto la fac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li insulti e agli spu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Signore Dio mi assis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non resto confu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rendo la mia faccia dura come piet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pendo di non restare delu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` vicino chi mi rende giustiz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oserà venire a contesa con me? Affrontiamo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mi accus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avvicini a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cco, il Signore Dio mi assis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mi dichiarerà colpevo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come una veste si logorano tu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ignola li div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hi tra di voi tem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colti la voce del suo serv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ui che cammina nelle teneb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avere lu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ri nel nom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appoggi al su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cco, voi tutti che accendete il fuo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enete tizzoni acce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ate alle fiamme del vostro fuo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 i tizzoni che avete acce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mia mano vi è giunto ques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giacerete fra le tortu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51][1]Ascoltatemi, voi che siete in cerca di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che cercate i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ardate alla roccia da cui siete stati tagli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cava da cui siete stati estra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Guardate ad Abramo vostro p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Sara che vi ha partori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io chiamai lui s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benedissi e lo moltiplica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avvero il Signore ha pietà di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pietà di tutte le sue rov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de il suo deserto come l'Ede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steppa come il giardino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bilo e gioia saranno in es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ngraziamenti e inni di lod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scoltatemi attenti, o popo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zioni, porgetemi l'orecch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da me uscirà la legg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diritto sarà luce dei po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a mia vittoria è vic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manifesterà come luce la mia salvez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mie braccia governeranno i po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me spereranno le is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ranno fiducia nel mio bracc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lzate al cielo i vostri occhi e guardate la terra di so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i cieli si dissolveranno come fu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rra si logorerà come una ves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suoi abitanti moriranno come lar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mia salvezza durerà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giustizia non sarà annient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Ascoltatemi, esperti del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polo che porti nel cuore la mi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emete l'insulto degli uom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vi spaventate per i loro scher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oiché le tarme li roderanno come una ves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ignola li roderà come la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mia giustizia durerà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salvezza di generazione in gener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vegliati, svegliati, rivestiti di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braccio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vegliati come nei giorni anti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tra le generazioni pass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ai tu forse fatto a pezzi Raab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ai trafitto il drag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Forse non hai prosciugato il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acque del grande abi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hai fatto delle profondità del mare una str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vi passassero i redent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 riscattati dal Signore ritorne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erranno in Sion con esulta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licità perenne sarà sul loro cap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bilo e felicità li seguiran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vaniranno afflizioni e sospi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o, io sono il tuo consol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sei tu perché te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omini che muoiono e un figlio dell'uo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vrà la sorte dell'erb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Hai dimenticato il Signore tuo crea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 disteso i cie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ettato le fondamenta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vi sempre paura, tutto il gi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l furore dell'avversa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gli tentava di distrugger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dove è ora il furore dell'avversar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l prigioniero sarà presto liberato; egli non morirà nella fossa né mancherà di pane. [15]Io sono il Signore tuo Dio, che sconvolge il mare così che ne fremano i flutti, e si chiama Signore degli eserciti. [16]Io ho posto le mie parole sulla tua bocca, ti ho nascosto sotto l'ombra della mia mano, quando ho disteso i cieli e fondato la terra, e ho detto a Sion: «Tu sei mio popol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Svegliati, svegli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zati,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i bevuto dalla mano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ice della sua i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oppa della vertig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bevuto, l'hai vuot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Nessuno la gui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 tutti i figli che essa ha partori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la prende per m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 tutti i figli che essa ha allev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Due mali ti hanno colp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avrà pietà di 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solazione e distruzione, fame e sp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ti consolerà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 tuoi figli giacciono privi di for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li angoli di tutte le stra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antilope in una re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eni dell'ira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a minaccia del tu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erciò ascolta anche questo, o mis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ebbra, ma non di v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Così dice il tuo Signore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Dio che difende la causa del suo popol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Ecco io ti tolgo di m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ice della vertig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oppa della mia i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non lo berrai pi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Lo metterò in mano ai tuoi torturat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i dicevano: Cùrvati che noi ti passiamo sop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facevi del tuo dorso un su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una strada per i passant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52][1]Svegliati, svegli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vestiti della tua magnificenza, Sion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ossa le vesti più be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rusalemme, città san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mai più entrerà in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non circonciso né l'impu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cuotiti la polvere, alzati, Gerusalemme schiav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iogliti dal collo i legami, schiava figlia di Sion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oiché dice il Signore: «Senza prezzo foste venduti e sarete riscattati senza denar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oiché dice il Signore Dio: «In Egitto è sceso il mio popolo un tempo per abitarvi come straniero; poi l'Assiro senza motivo lo ha oppresso. [5]Ora, che faccio io qui? _ oracolo del Signore _ Sì, il mio popolo è stato deportato per nulla! I suoi dominatori trionfavano _ oracolo del Signore _ e sempre, tutti i giorni il mio nome è stato disprezzato. [6]Pertanto il mio popolo conoscerà il mio nome, comprenderà in quel giorno che io dicevo: Eccomi qu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ome sono belli sui mo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iedi del messaggero di lieti annunz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nnunzia la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ssaggero di bene che annunzia la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ice a Sion: «Regna il tuo Di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enti? Le tue sentinelle alzano la vo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ieme gridano di gio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vedono con gli o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ritorno del Signore in 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rorompete insieme in canti di gio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vine di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Signore ha consolato il s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riscattato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l Signore ha snudato il suo santo bracc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tutti i popo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confini della terra ved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alvezza del nostr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Fuori, fuori, uscite di là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occate niente d'impu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scite da essa, purificate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che portate gli arredi del Signo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Voi non dovrete uscire in fret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andarvene come uno che fugg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davanti a voi cammina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Dio di Israele chiude la vostra carova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Ecco, il mio servo avrà succe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onorato, esaltato e molto innalz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me molti si stupirono di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tanto era sfigurato per essere d'uomo il suo aspe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versa la sua forma da quella dei figli dell'uomo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osì si meraviglieranno di lui molte ge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re davanti a lui si chiuderanno la bo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vedranno un fatto mai ad essi raccont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prenderanno ciò che mai avevano ud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53][1]Chi avrebbe creduto alla nostra rivelazio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hi sarebbe stato manifestato il braccio del Signo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` cresciuto come un virgulto davanti a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O voi tutti assetati venite all'acq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non ha denaro venga ugualmen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rate e mangiate senza dena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, senza spesa, vino e la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erché spendete denaro per ciò che non è p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vostro patrimonio per ciò che non saz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, ascoltatemi e mangerete cose bu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usterete cibi succul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orgete l'orecchio e venite a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coltate e voi vivre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stabilirò per voi un'alleanza eter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favori assicurati a Davi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cco l'ho costituito testimonio fra 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ncipe e sovrano sulle n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cco tu chiamerai gente che non conoscev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orreranno a te popoli che non ti conoscev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ausa del Signore, tu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 Santo di Israele, perché egli ti ha onor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ercate il Signore, mentre si fa trov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vocatelo, mentre è vic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'empio abbandoni la sua v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uomo iniquo i suoi pensie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torni al Signore che avrà misericordia di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 nostro Dio che largamente perdo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erché i miei pensieri non sono i vostri pensi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vostre vie non sono le mie vie _ oracolo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Quanto il cielo sovrasta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nto le mie vie sovrastano le vostre v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iei pensieri sovrastano i vostri pens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ome infatti la pioggia e la ne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endono dal cielo e non vi ritorn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avere irrigato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averla fecondata e fatta germogli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dia il seme al seminat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ane da mangi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sì sarà della paro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scita dalla mia bocc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itornerà a me senza eff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aver operato ciò che desid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nza aver compiuto ciò per cui l'ho mand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Voi dunque partirete con gio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ete condotti in p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onti e i colli davanti a vo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omperanno in grida di gio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i gli alberi dei campi batteranno l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nvece di spine cresceranno cipres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vece di ortiche cresceranno mir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ò sarà a gloria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segno eterno che non scompari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5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Così dic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Osservate il diritto e praticate 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prossima a venire è la mia salvez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giustizia sta per rivelars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Beato l'uomo che così agis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figlio dell'uomo che a questo si atti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osserva il sabato senza profanar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preserva la sua mano da ogni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on dica lo strani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 aderito a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Certo mi esclud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dal suo popolo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ica l'eunuc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Ecco, io sono un albero secco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oiché così dic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Agli eunuchi, che osservano i miei sab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feriscono le cose di mio gradi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estan fermi nella mia alle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o concederò nella mia ca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ntro le mie mura un posto e un no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gliore che ai figli e alle figli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rò loro un nome ete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sarà mai cancel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Gli stranieri, che hanno ader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Signore per servir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amare il nom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essere suoi ser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si guardano dal profanare il sab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estano fermi nella mia alle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i condurrò sul mio monte sa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colmerò di gioia nella mia casa di pregh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oro olocausti e i loro sacrif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iranno graditi sul mio alt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mio tempio si chiam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sa di preghiera per tutti i popol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Oracolo del Signore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raduna i dispersi di Israe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Io ancora radunerò i suoi prigioni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ltre quelli gia radunat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Voi tutte, bestie dei ca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nite a mangi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tutte, bestie della foresta, veni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 suoi guardiani sono tutti cie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accorgono di nu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tutti cani mu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capaci di abbai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necchiano accovacci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ano appisolar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Ma tali cani avi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sanno saziar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i past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capaci di comprend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uno segue la sua v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uno bada al proprio interesse, senza ecce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«Venite, io prenderò v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i ubriacheremo di bevande inebri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mani sarà come ogg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 n'è una riserva molto grand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57][1]Perisce il giusto, nessuno ci b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ii sono tolti di mezzo, nessuno ci fa ca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iusto è tolto di mezzo a causa del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gli entra nella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posa sul suo giacig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cammina per la via dirit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Ora, venite qui, v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li della maliar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genie di un adultero e di una prostitu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u chi intendete divertirv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chi allargate la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rate fuori la lingu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se voi non siete figli del pec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le bastard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Voi, che spasimate fra i terebi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tto ogni albero ver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acrificate bambini nelle va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 i crepacci delle roc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Tra le pietre levigate deO voi tutti assetati venite all'acq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non ha denaro venga ugualmen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rate e mangiate senza dena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, senza spesa, vino e la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erché spendete denaro per ciò che non è p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vostro patrimonio per ciò che non saz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, ascoltatemi e mangerete cose bu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usterete cibi succul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orgete l'orecchio e venite a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coltate e voi vivre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stabilirò per voi un'alleanza eter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favori assicurati a Davi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cco l'ho costituito testimonio fra 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ncipe e sovrano sulle n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cco tu chiamerai gente che non conoscev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orreranno a te popoli che non ti conoscev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ausa del Signore, tu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 Santo di Israele, perché egli ti ha onor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ercate il Signore, mentre si fa trov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vocatelo, mentre è vic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'empio abbandoni la sua v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uomo iniquo i suoi pensie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torni al Signore che avrà misericordia di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 nostro Dio che largamente perdo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erché i miei pensieri non sono i vostri pensi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vostre vie non sono le mie vie _ oracolo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Quanto il cielo sovrasta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nto le mie vie sovrastano le vostre v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iei pensieri sovrastano i vostri pens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ome infatti la pioggia e la ne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endono dal cielo e non vi ritorn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avere irrigato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averla fecondata e fatta germogli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dia il seme al seminat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ane da mangi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sì sarà della paro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scita dalla mia bocc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itornerà a me senza eff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aver operato ciò che desid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nza aver compiuto ciò per cui l'ho mand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Voi dunque partirete con gio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ete condotti in p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onti e i colli davanti a vo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omperanno in grida di gio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i gli alberi dei campi batteranno l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nvece di spine cresceranno cipres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vece di ortiche cresceranno mir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ò sarà a gloria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segno eterno che non scompari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5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Così dic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Osservate il diritto e praticate 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prossima a venire è la mia salvez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giustizia sta per rivelars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Beato l'uomo che così agis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figlio dell'uomo che a questo si atti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osserva il sabato senza profanar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preserva la sua mano da ogni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on dica lo strani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 aderito a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Certo mi esclud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dal suo popolo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ica l'eunuc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Ecco, io sono un albero secco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oiché così dic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Agli eunuchi, che osservano i miei sab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feriscono le cose di mio gradi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estan fermi nella mia alle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o concederò nella mia ca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ntro le mie mura un posto e un no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gliore che ai figli e alle figli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rò loro un nome ete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sarà mai cancel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Gli stranieri, che hanno ader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Signore per servir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amare il nom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essere suoi ser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si guardano dal profanare il sab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estano fermi nella mia alle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i condurrò sul mio monte sa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colmerò di gioia nella mia casa di pregh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oro olocausti e i loro sacrif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iranno graditi sul mio alt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mio tempio si chiam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sa di preghiera per tutti i popol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Oracolo del Signore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raduna i dispersi di Israe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Io ancora radunerò i suoi prigioni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ltre quelli gia radunati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Voi tutte, bestie dei ca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nite a mangi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tutte, bestie della foresta, veni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 suoi guardiani sono tutti cie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accorgono di nu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tutti cani mu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capaci di abbai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necchiano accovacci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ano appisolar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Ma tali cani avi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sanno saziar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i past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capaci di comprend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uno segue la sua v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uno bada al proprio interesse, senza ecce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«Venite, io prenderò v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i ubriacheremo di bevande inebri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mani sarà come ogg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 n'è una riserva molto grand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57][1]Perisce il giusto, nessuno ci b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ii sono tolti di mezzo, nessuno ci fa ca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iusto è tolto di mezzo a causa del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gli entra nella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posa sul suo giacig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cammina per la via dirit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Ora, venite qui, v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li della maliar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genie di un adultero e di una prostitu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u chi intendete divertirv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chi allargate la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rate fuori la lingu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se voi non siete figli del pec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le bastard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Voi, che spasimate fra i terebi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tto ogni albero ver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acrificate bambini nelle va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 i crepacci delle roc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Tra le pietre levigate del torrente è la parte che ti spett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e sono la porzione che ti è tocc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ad esse hai offerto liba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portato offerte sacrifica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 questo dovrei forse consolarm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u un monte imponente ed elev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posto il tuo giacigl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là sei salita per fare sacrif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Dietro la porta e gli stip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posto il tuo emble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ntano da me hai scoperto il tuo giacigl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sei salita, lo hai allarg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patteggiato con co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 quali amavi tresc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ardavi la m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Ti sei presentata al re con ol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moltiplicato i tuoi profum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inviato lontano i tuoi messagg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ei abbassata fino agli inf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Ti sei stancata in tante tue v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hai detto: «E` inutil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trovato come ravvivare la m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non ti senti esau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hi hai temuto? Di chi hai avuto pa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farti infede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 me non ti ricor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i cur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ono io che uso pazienza e chiudo un occh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tu non hai timore di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o divulgherò la tua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tue opere, che non ti saranno di vantag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Alle tue grida ti salvino i tuoi guadag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se li porterà via il vento, un soffio se li prend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invece confida in me possederà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editerà il mio santo mo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i dirà: «Spianate, spianate, preparate la v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muovete gli ostacoli sulla via del mio popol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oiché così parla l'Alto e l'Eccel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 una sede eterna e il cui nome è san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un luogo eccelso e santo io dim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ono anche con gli oppressi e gli umili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avvivare lo spirito degli um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animare il cuore degli oppre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oiché io non voglio discutere semp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per sempre essere adir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trimenti davanti a me verrebbe me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pirito e l'alito vitale che ho cre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Per l'iniquità dei suoi guadagni mi sono adir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o percosso, mi sono nascosto e sdegn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ppure egli, voltando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'è andato per le strade del su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Ho visto le sue v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voglio sanarlo, guidarlo e offrirgli consol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i suoi afflit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o pongo sulle labbra: «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ce ai lontani e ai vicini»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il Signore, «io li guarirò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Gli empi sono come un mare agit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può calmar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cui acque portan su melma e fang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Non v'è pace per gli empi, dice il mi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58][1]Grida a squarciagola, non aver riguard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a tromba alza la vo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hiara al mio popolo i suoi deli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casa di Giacobbe i suoi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Mi ricercano ogni gi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amano di conoscere le mie v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popolo che pratichi la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abbia abbandonato il diritto del suo D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chiedono giudizi giu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amano la vicinanza di D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«Perché digiunare, se tu non lo ve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rtificarci, se tu non lo sai?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nel giorno del vostro digiuno curate i vostri affa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gariate tutti i vostri opera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cco, voi digiunate fra litigi e alter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lpendo con pugni iniq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igiunate più come fate og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da fare udire in alto il vostro chia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` forse come questo il digiuno che bra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iorno in cui l'uomo si mortific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egare come un giunco il proprio ca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sare sacco e cenere per l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se questo vorresti chiamare digiu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iorno gradito al Signo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on è piuttosto questo il digiuno che vogl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iogliere le catene iniq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gliere i legami del giog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mandare liberi gli oppressi e spezzare ogni giog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on consiste forse nel dividere il pane con l'affam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'introdurre in casa i miseri, senza t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vestire uno che vedi nu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distogliere gli occhi da quelli della tua car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Allora la tua luce sorgerà come l'auro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ferita si rimarginerà pre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te camminerà la tu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gloria del Signore ti segui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llora lo invocherai e il Signore ti risponder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plorerai aiuto ed egli dirà: «Eccomi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toglierai di mezzo a te l'oppress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untare il dito e il parlare em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e offrirai il pane all'affam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sazierai chi è digiu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ra brillerà fra le tenebre la tua lu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tenebra sarà come il merig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Ti guiderà sempr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azierà in terreni ari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nvigorirà le tue os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i come un giardino irrig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una sorg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cui acque non inaridisc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a tua gente riedificherà le antiche rov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struirai le fondamenta di epoche lonta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chiameranno riparatore di brec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tauratore di case in rovina per abitar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e tratterrai il piede dal violare il sab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o sbrigare affari nel giorno a me sac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chiamerai il sabato del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enerando il giorno sacro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lo onorerai evitando di metterti in camm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sbrigare affari e di contratt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llora troverai la delizia n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ti farò calcare le alture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farò gustare l'eredità di Giacobbe tuo p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la bocca del Signore ha par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59][1]Ecco non è troppo corta la mano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non poter salv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tanto duro è il suo orecch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non poter udi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Ma le vostre iniquità hanno scavato un abi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 voi e il vostro D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vostri peccati gli hanno fatto nascondere il suo vol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che non vi ascol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e vostre palme sono macchiate di sang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vostre dita di iniqui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vostre labbra proferiscono menzog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ostra lingua sussurra pervers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essuno muove causa con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la discute con leal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confida nel nulla e si dice il fal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concepisce la malizia e si genera l'iniqu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Dischiudono uova di serpenti veleno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ssono tele di rag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mangia quelle uova mori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l'uovo schiacciato esce una vip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e loro tele non servono per ve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non si possono coprire con i loro manufat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loro opere sono opere iniq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rutto di oppressioni è nelle loro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 loro piedi corrono a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affrettano a spargere sangue innocen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oro pensieri sono pensieri iniq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solazione e distruzione sono sulle loro stra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Non conoscono la via della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giustizia nel loro procede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dono tortuosi i loro senti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unque vi cammina non conosce la p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er questo il diritto si è allontanato da no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ci raggiunge l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ravamo la luce ed ecco le teneb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plendore, ma dobbiamo camminare nel bu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Tastiamo come ciechi la pare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privi di occhi camminiamo a tasto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ciampiamo a mezzogiorno come al crepusco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 i vivi e vegeti siamo come i mor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Noi tutti urliamo come or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iamo gemendo come colomb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ravamo nel diritto ma non c'è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salvezza ma essa è lontana da n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oiché sono molti davanti a te i nostri deli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nostri peccati testimoniano contro di no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i nostri delitti ci stanno dava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i conosciamo le nostre iniquità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revaricare e rinnegar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ssare di seguire il nost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lare di oppressione e di ribell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cepire con il cuore e pronunciare parole fal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sì è trascurato il diri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giustizia se ne sta lonta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erità incespica in pia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rettitudine non può entrar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osì la verità è abbandon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disapprova il male viene spogli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visto questo il Signore ed è male ai suoi o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ci sia più dir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Egli ha visto che non c'era alcu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è meravigliato perché nessuno intercede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o ha soccorso il suo bracc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giustizia lo ha sosten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gli si è rivestito di giustizia come di una cora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l suo capo ha posto l'elmo dell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indossato le vesti della vende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è avvolto di zelo come di un ma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Il retributore ripagherà le azioni come si dev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sdegno ai suoi avversa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vergogna ai suo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n occidente vedranno il nome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 oriente la sua gl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gli verrà come un fiume irru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spinto dal vento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Come redentore verrà per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lli di Giacobbe convertiti dall'apostas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colo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Quanto a me, ecco la mia alleanza con essi, dice il Signore: Il mio spirito che è sopra di te e le parole che ti ho messo in bocca non si allontaneranno dalla tua bocca né dalla bocca della tua discendenza né dalla bocca dei discendenti dei discendenti, dice il Signore, ora e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60][1]Alzati, rivestiti di luce, perché viene la tua lu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gloria del Signore brilla sopra di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oiché, ecco, le tenebre ricoprono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bbia fitta avvolge le nazio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u di te risplend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gloria appare su di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ammineranno i popoli alla tua lu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re allo splendore del tuo sorg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lza gli occhi intorno e guard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costoro si sono radunati, vengono a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figli vengono da lont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tue figlie sono portate in bracc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A quella vista sarai raggia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lpiterà e si dilaterà il tu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e ricchezze del mare si riverseranno su di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ranno a te i beni dei po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Uno stuolo di cammelli ti invad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romedari di Madian e di Ef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verranno da Saba, portando oro e incen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oclamando le glori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Tutti i greggi di Kedàr si raduneranno da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ontoni dei Nabatei saranno a tuo serviz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iranno come offerta gradita sul mio alt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derò splendido il tempio della mi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hi sono quelle che volano come nub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colombe verso le loro colombai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ono navi che si radunano per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navi di Tarsis in prima fi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portare i tuoi figli da lont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argento e 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l nome del Signore tu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l Santo di Israele che ti on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tranieri ricostruiranno le tue m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oro re saranno al tuo serviz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ella mia ira ti ho colp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ella mia benevolenza ho avuto pietà di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e tue porte saranno sempre ape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chiuderanno né di giorno né di no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sciar introdurre da te le ricchezze dei pop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loro re che faranno da gui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erché il popolo e il reg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vorranno servirti peri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nazioni saranno tutte stermin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La gloria del Libano verrà a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pressi, olmi e abeti insie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bbellire il luogo del mio santua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glorificare il luogo dove poggio i miei pie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Verranno a te in atteggiamento um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figli dei tuoi oppresso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i getteranno proni alle piante dei pie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ti disprezzav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chiameranno Città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on del Santo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Dopo essere stata dereli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diata, senza che alcuno passasse da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farò di te l'orgoglio dei sec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gioia di tutte le gener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Tu succhierai il latte de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cchierai le ricchezze dei 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prai che io sono il Signore tuo salvat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o redentore, io il Forte di Giacob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Farò venire oro anziché bronz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rò venire argento anziché fer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onzo anziché leg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rro anziché piet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tituirò tuo sovrano la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o governatore l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Non si sentirà più parlare di prepotenza nel tuo pa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devastazione e di distruzione entro i tuoi conf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chiamerai salvezza le tue m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oria le tue p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l sole non sarà più la tua luce di gi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ti illuminerà pi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hiarore della lu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Signore sarà per te luce eter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Dio sarà il tuo splend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l tuo sole non tramonterà pi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la tua luna si dilegu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Signore sarà per te luce eter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finiti i giorni del tuo lu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Il tuo popolo sarà tutto di giu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empre avranno in possesso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rmogli delle piantagioni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voro delle sue mani per mostrare la su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Il piccolo diventerà un miglia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nimo un immenso popo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sono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suo tempo, farò ciò speditam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61][1]Lo spirito del Signore Dio è su di 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Signore mi ha consacrato con l'unzio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 mandato a portare il lieto annunzio ai mis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fasciare le piaghe dei cuori spezz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proclamare la libertà degli schia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carcerazione dei prigioni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 promulgare l'anno di misericordia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giorno di vendetta per il nost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onsolare tutti gli affli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 allietare gli afflitti di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dare loro una corona invece della cen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lio di letizia invece dell'abito da lu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to di lode invece di un cuore me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si chiameranno querce di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antagione del Signore per manifestare la su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Ricostruiranno le vecchie rov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alzeranno gli antichi rud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taureranno le città desol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vastate da più gener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i saranno stranieri a pascere i vostri gregg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igli di stranieri saranno vostri contadini e vignai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Voi sarete chiamati sacerdoti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nistri del nostro Dio sarete d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godrete i beni delle na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rrete vanto dalle loro ricchez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ché il loro obbrobrio fu di doppia mis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gogna e insulto furono la loro porzio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possiederanno il doppio nel loro pa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ranno una letizia peren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oiché io sono il Signore che amo il diri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dio la rapina e l'ingiustiz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darò loro fedelmente il sala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cluderò con loro un'alleanza peren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arà famosa tra i popoli la loro stirp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oro discendenti tra le n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oro che li vedranno ne avranno sti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ssi sono la stirpe che il Signore ha bened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o gioisco pienamente n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anima esulta nel mi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mi ha rivestito delle vesti di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 avvolto con il manto del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o sposo che si cinge il diade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una sposa che si adorna di gioiel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oiché come la terra produce la veget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un giardino fa germogliare i se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il Signore Dio farà germogliare la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ode davanti a tutti i po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62][1]Per amore di Sion non tacer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more di Gerusalemme non mi darò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non sorga come stella la sua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ua salvezza non risplenda come lamp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llora i popoli vedranno la tu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re la tua glor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i chiamerà con un nome nuo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la bocca del Signore indich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arai una magnifica corona nella mano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diadema regale nella palma del tu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essuno ti chiamerà più Abbandon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la tua terra sarà più detta Devast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tu sarai chiamata Mio compiaci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ua terra, Spos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Signore si compiacerà di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ua terra avrà uno sp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ì, come un giovane sposa una verg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ti sposerà il tuo architet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gioisce lo sposo per la sp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il tuo Dio gioirà per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ulle tue mura,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posto sentinel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tutto il giorno e tutta la no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aceranno ma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, che rammentate le promesse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rendetevi mai ripo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 neppure a lui date ripo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non abbia ristabilito Gerusalem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inché non l'abbia resa il vanto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l Signore ha giurato con la sua dest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il suo braccio poten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Mai più darò il tuo grano in cibo ai tuo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i più gli stranieri berranno il v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l quale tu hai fati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o! Coloro che avranno raccolto il gr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mangeranno e canteranno inni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oro che avranno vendemmiato berranno il v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i cortili del mio santuari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assate, passate per le p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gombrate la via al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anate, spianate la str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beratela dalle piet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nalzate un vessillo per i po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cco ciò che il Signore fa senti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'estremità della ter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Dite alla figlia di Si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arriva il tuo salvat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ha con sé la sua merce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ricompensa è davanti a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i chiameranno popolo sa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denti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 sarai chiamata Ricerc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ttà non abbandonata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63][1]Chi è costui che viene da Edo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Bozra con le vesti tinte di ross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tui, splendido nella sua ves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vanza nella pienezza della sua forz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«Io, che parlo con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grande nel soccorrer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_ Perché rossa è la tua ves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tuoi abiti come quelli di chi pigia nel ti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_ «Nel tino ho pigiato da s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l mio popolo nessuno era con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ho pigiati con sdeg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ho calpestati con i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oro sangue è sprizzato sulle mie ve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sono macchiato tutti gli ab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oiché il giorno della vendetta era nel mio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anno del mio riscatto è giu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Guardai: nessuno aiutav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servai stupito: nessuno mi sostene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ra mi prestò soccorso il mio bracc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sostenne la mia i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alpestai i popoli con sdegno, li stritolai con i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ci scorrere per terra il loro sangu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Voglio ricordare i benefici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glori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egli ha fatto per n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è grande in bontà per la casa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ci trattò secondo il suo am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ondo la grandezza del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Disse: «Certo, essi sono il mi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li che non deluderanno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u per loro un salvat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n tutte le ango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un inviato né un ang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gli stesso li ha salva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amore e compassione egli li ha riscatta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ha sollevati e portati su di sé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utti i giorni del pass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Ma essi si ribellarono e contristar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santo spi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perciò divenne loro nem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osse loro gu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Allora si ricordarono dei giorni anti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Mosè suo ser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'è colui che fece uscire dall'acqua del Ni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astore del suo gregg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'è colui che gli pose nell'inti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santo spiri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olui che fece camminare alla destra di Mosè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braccio glorio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ivise le acque davanti a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cendosi un nome eter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olui che li fece avanzare tra i flut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cavallo sulla stepp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inciampar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me armento che scende per la val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pirito del Signore li guidava al rip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tu conducesti il t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farti un nome glori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Guarda dal cielo e osser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tua dimora santa e glorio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sono il tuo zelo e la tua pot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remito della tua tener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ua misericord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orzarti all'insensibil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erché tu sei nostro p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Abramo non ci riconos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sraele non si ricorda di n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, Signore, tu sei nostro p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sempre ti chiami nostro reden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Perché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lasci vagare lontano dalle tue v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sci indurire il nostro cuore, così che non ti tem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torna per amore dei tuoi ser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more delle tribù, tua ered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erché gli empi hanno calpestato il tuo santua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nostri avversari hanno profanato il tuo luogo san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Siamo diventati come co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cui tu non hai mai domin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i quali il tuo nome non è stato mai invo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tu squarciassi i cieli e scendess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te sussulterebbero i mo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64][1]Come il fuoco incendia le stopp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 bollire l'acq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il fuoco distrugga i tuoi avversa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i conosca il tuo nome fra i tuo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te tremavano 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quando tu compivi cose terribili che non attendeva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i cui non si udì parlare da tempi lont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ecchio non ha sent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cchio non ha vi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un Dio, fuori di te, abbia fatto ta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hi confida in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Tu vai incontro a quanti praticano la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ricordano delle tue v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tu sei adirato perché abbiamo pecc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di te da lungo tempo e siamo stati ribel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iamo divenuti tutti come una cosa imp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panno immondo sono tutti i nostri atti di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siamo avvizziti come fogl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nostre iniquità ci hanno portato via come il v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essuno invocava il t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si riscuoteva per stringersi a 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u avevi nascosto da noi il tuo v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hai messo in balìa della nostra iniqu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Ma, Signore, tu sei nostro pad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i siamo argilla e tu colui che ci dá for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noi siamo opera delle tu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ignore, non adirarti trop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icordarti per sempre dell'iniqu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guarda: tutti siamo tu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e tue città sante sono un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deserto è diventata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rusalemme una desol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l nostro tempio, santo e magnif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i nostri padri ti hanno lod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divenuto preda del fuoc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e le nostre cose preziose sono distru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Dopo tutto questo, resterai ancora insensibile, o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cerai e ci umilierai sino in fond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65][1]Mi feci ricercare da chi non mi interroga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feci trovare da chi non mi cerca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si: «Eccomi, eccomi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gente che non invocava il mi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Ho teso la mano ogni giorno a un popolo ribel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andavano per una strada non buo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guendo i loro capric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un popolo che mi provoca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mpre, con sfacciatagg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sacrificavano nei giard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ffrivano incenso sui matt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bitavano nei sepolc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ssavano la notte in nascond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giavano carne su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ibi immondi nei loro pia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ssi dicono: «Stá lontan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ccostarti a me, che per te sono sacr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i cose sono un fumo al mio na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fuoco acceso tutto il gi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cco, tutto questo sta scritto davanti a 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non tacerò finché non avrò ripag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e vostre iniquità e le iniquità dei vostri pad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e insieme, dic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toro hanno bruciato incenso sui mo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i colli mi hanno insult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io calcolerò la loro pag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riverserò nel loro gremb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Dice il Signore: «Come quan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trova succo in un grap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dice: Non distrugget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v'è qui una benedi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io farò per amore dei miei ser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non distruggere ogni co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o farò uscire una discendenza da Giac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Giuda un erede dei miei mo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iei eletti ne saranno i padr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miei servi vi abite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aròn diventerà un pascolo di greg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alle di Acòr un recinto per arm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l mio popolo che mi ricerch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Ma voi, che avete abbandonato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mentichi del mio santo mo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preparate una tavola per G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empite per Menì la coppa di v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o vi destino alla spad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vi curverete alla strag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ho chiamato e non avete rispos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parlato e non avete ud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te fatto ciò che è male ai mie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ò che mi dispiace avete scelto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ertanto, così dice il Signore D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Ecco, i miei servi mange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oi avrete fa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i miei servi ber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oi avrete se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i miei servi gioi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oi resterete delus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ecco, i miei servi giubile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gioia del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griderete per il dolore del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rlerete per la tortura dello spi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ascerete il vostro no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imprecazione fra i miei elet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ti faccia morire il Signore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 miei servi saranno chiamati con un altr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hi vorrà essere benedetto nel pa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rrà esserlo per il Dio fede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vorrà giurare nel pa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rerà per il Dio fede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aranno dimenticate le tribolazioni antich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occultate ai miei oc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cco infatti io cre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ovi cieli e nuova ter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ricorderà più il pass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verrà più in m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oiché si godrà e si gioirà semp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quello che sto per cre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rò di Gerusalemme una gio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 suo popolo un gau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o esulterò di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drò del mi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udranno più in e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ci di pianto, grida di angos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Non ci sarà pi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bimbo che viva solo pochi gior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un vecchio che dei suoi gior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giunga alla pienez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il più giovane morirà a cento an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non raggiunge i cento an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considerato maled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Fabbricheranno case e le abite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anteranno vigne e ne mangeranno il fru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Non fabbricheranno perché un altro vi ab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pianteranno perché un altro man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quali i giorni dell'alb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i i giorni del mi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iei eletti useranno a lung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è prodotto dalle loro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Non faticheranno inv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genereranno per una morte preco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prole di benedetti dal Signore essi sa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sieme con essi anche i loro germo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Prima che mi invochino, io risponderò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ancora stanno parlan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gia li avrò ascolt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Il lupo e l'agnello pascoleranno insie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eone mangerà la paglia come un b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serpente mangerà la polv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aranno né male né d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utto il mio santo monte». Dic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66][1]Così dic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Il cielo è il mio tr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rra lo sgabello dei miei pie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e casa mi potreste costrui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quale luogo potrei fissare la dimo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Tutte queste cose ha fatto la mia m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sse sono mie _ oracolo del Signore _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chi volgerò lo sguard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'umile e su chi ha lo spirito contr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 chi teme la mi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Uno sacrifica un bue e poi uccide un 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o immola una pecora e poi strozza un c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o presenta un'offerta e poi sangue di por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o brucia incenso e poi venera l'iniqu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toro hanno scelto le loro v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si dilettano dei loro abomi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nch'io sceglierò la loro svent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rò piombare su di essi ciò che tem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o avevo chiamato e nessuno ha rispo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vo parlato e nessuno ha ascolt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fatto ciò che è male ai mie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preferito quello che a me dispiace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Ascoltate la parola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che venerate la su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detto i vostri fratelli che vi odi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vi respingono a causa del mio no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Mostri il Signore la sua gl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oi fateci vedere la vostra gioia!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ssi saranno confu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Giunge un rumore, un frastuono dalla cit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rumore dal temp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la voce del Signore che pag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ontraccambio ai suo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rima di provare i dolori, ha partori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ma che le venissero i dol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dato alla luce un masch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hi ha mai udito una cosa sim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ha visto cose come ques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sce forse un paese in un gior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popolo è generato forse in un istan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ppure Sion, appena sentiti i dol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partorito i f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«Io che apro il grembo mate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arò partorire?» dic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Io che faccio generare, chiuderei il seno?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il tu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Rallegratevi con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ate per essa quanti la am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favillate di gioia con e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tutti che avete partecipato al suo lu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sì succhierete al suo pe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i sazierete delle sue consolazio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cchierete, deliziando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'abbondanza del suo se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oiché così dic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«Ecco io farò scorrere verso di es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fiume, la prosperi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torrente in pie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ricchezza dei popo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bimbi saranno portati in bracc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e ginocchia saranno accarezz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ome una madre consola un fig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io vi consolerò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Gerusalemme sarete consol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Voi lo vedrete e gioirà il vostr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vostre ossa saran rigogliose come erba fres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ano del Signore si farà manifesta ai suoi ser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i sdegnerà contro i suo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oiché, ecco, il Signore viene con il fuo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carri sono come un turb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iversare con ardore l'i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minaccia con fiamme di fu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on il fuoco infatti il Signore farà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tutta 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la spada su ogni uo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lti saranno i colpiti da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oloro che si consacrano e purificano nei giard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guendo uno che sta in mezz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mangiano carne suina, cose abominevoli e to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ieme finiranno _ oracolo del Signore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con le loro opere e i loro propos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verrò a radunare tutti i popoli e tutte le lingue; essi verranno e vedranno la mia gloria. [19]Io porrò in essi un segno e manderò i loro superstiti alle genti di Tarsis, Put, Lud, Mesech, Ros, Tubal e di Grecia, ai lidi lontani che non hanno udito parlare di me e non hanno visto la mia gloria; essi annunzieranno la mia gloria alle nazioni. [20]Ricondurranno tutti i vostri fratelli da tutti i popoli come offerta al Signore, su cavalli, su carri, su portantine, su muli, su dromedari al mio santo monte di Gerusalemme, dice il Signore, come i figli di Israele portano l'offerta su vasi puri nel tempio del Signore. [21]Anche tra essi mi prenderò sacerdoti e leviti, dic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Sì, come i nuovi cie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nuova terra, che io far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reranno per sempre davanti a 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oracolo del Signore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dureranno la vostra discendenza e il vostr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In ogni mese al novilun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 sabato di ogni settima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rà ognuno a prostrar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me, dic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Uscendo, vedranno i cadaveri degli uom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i sono ribellati contro di 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il loro verme non mori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oro fuoco non si spegn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ranno un abominio per tutti».</w:t>
      </w:r>
    </w:p>
    <w:sectPr>
      <w:type w:val="nextPage"/>
      <w:pgSz w:w="11808" w:h="16800"/>
      <w:pgMar w:left="1440" w:right="134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