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DN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anno terzo del regno di Ioiakìm re di Giuda, Nabucodònosor re di Babilonia marciò su Gerusalemme e la cinse dassedio. [2]Il Signore mise Ioiakìm re di Giuda nelle sue mani, insieme con  una parte degli arredi del tempio di Dio, ed egli li trasportò in Sennaàr e depositò gli arredi nel tesoro del tempio del su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l re ordinò ad Asfenàz, capo dei suoi funzionari di corte, di  condurgli giovani israeliti di stirpe reale o di famiglia nobile, [4]senza  difetti, di bell'aspetto, dotati di ogni scienza, educati, intelligenti e  tali da poter stare nella reggia, per essere istruiti nella scrittura e  nella lingua dei Cal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re assegnò loro una razione giornaliera di  vivande e di vino della sua tavola; dovevano esser educati per tre  anni, al termine dei quali sarebbero entrati al servizio del re. [6]Fra di  loro vi erano alcuni Giudei: Daniele, Anania, Misaele e Azaria;  [7]però il capo dei funzionari di corte chiamò Daniele Baltazzàr;  Anania Sadràch; Misaele Mesàch e Azaria Abdè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Ma Daniele decise in cuor suo di non contaminarsi con le vivande  del re e con il vino dei suoi banchetti e chiese al capo dei funzionari di  non farlo contami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io fece sì che Daniele incontrasse la benevolenza e la simpatia  del capo dei funzionari. [10]Però egli disse a Daniele: &lt;&lt;Io temo che il re  mio signore, che ha stabilito quello che dovete mangiare e bere, trovi  le vostre facce più magre di quelle degli altri giovani della vostra età e  io così mi renda colpevole davanti al re&gt;&gt;. [11]Ma Daniele disse al  custode, al quale il capo dei funzionari aveva affidato Daniele,  Anania, Misaele e Azaria: [12]&lt;&lt;Mettici alla prova per dieci giorni,  dandoci da mangiare legumi e da bere acqua, [13]poi si confrontino, alla  tua presenza, le nostre facce con quelle dei giovani che mangiano le  vivande del re; quindi deciderai di fare con noi tuoi servi come avrai  constatato&gt;&gt;. [14]Egli acconsentì e fece la prova per dieci giorni;  [15]terminati questi, si vide che le loro facce erano più belle e più floride di quelle di tutti gli altri giovani che mangiavano le vivande del re.  [16]D'allora in poi il sovrintendente fece togliere l'assegnazione delle  vivande e del vino e diede loro soltanto leg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io concesse a  questi quattro giovani di conoscere e comprendere ogni scrittura e  ogni sapienza e rese Daniele interprete di visioni e di so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Terminato il tempo stabilito dal re entro il quale i giovani  dovevano essergli presentati, il capo dei funzionari li portò a  Nabucodònosor. [19]Il re parlò con loro, ma fra tutti non si trovò  nessuno pari a Daniele, Anania, Misaele e Azaria, i quali rimasero al  servizio del re; [20]in qualunque affare di sapienza e intelligenza su cui il  re li interrogasse, li trovò dieci volte superiori a tutti i maghi e  astrologi che c'erano in tutto il suo regno. [21]Così Daniele vi rimase  fino al primo anno del re C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secondo anno del suo regno, Nabucodònosor fece un sogno  e il suo animo ne fu tanto agitato da non poter più dormire.  [2]Allora il re ordinò che fossero chiamati i maghi, gli astrologi,  gli incantatori e i caldei a spiegargli i sogni. Questi vennero e si  presentarono al re. [3]Egli disse loro: &lt;&lt;Ho fatto un sogno e il mio  animo si è tormentato per trovarne la spiegazione&gt;&gt;. [4]I caldei  risposero al re (@aramaico$): &lt;&lt;Re, vivi per sempre. Racconta il sogno ai  tuoi servi e noi te ne daremo la spiegazione&gt;&gt;. [5]Rispose il re ai caldei:  &lt;&lt;Questa è la mia decisione: se voi non mi rivelate il sogno e la sua  spiegazione sarete fatti a pezzi e le vostre case saranno ridotte in  letamai. [6]Se invece mi rivelerete il sogno e me ne darete la  spiegazione, riceverete da me doni, regali e grandi onori. Ditemi  dunque il sogno e la sua spiegazione&gt;&gt;. [7]Essi replicarono: &lt;&lt;Esponga il  re il sogno ai suoi servi e noi ne daremo la spiegazione&gt;&gt;. [8]Rispose il  re: &lt;&lt;Comprendo bene che voi volete guadagnar tempo, perché avete  inteso la mia decisione. [9]Se non mi dite qual era il mio sogno, una  sola sarà la vostra sorte. Vi siete messi d'accordo per darmi risposte  astute e false in attesa che le circostanze si mutino. Perciò ditemi il  sogno e io saprò che voi siete in grado di darmene anche la  spiegazione&gt;&gt;. [10]I caldei risposero davanti al re: &lt;&lt;Non c'è nessuno al  mondo che possa soddisfare la richiesa del re: difatti nessun re, per  quanto potente e grande, ha mai domandato una cosa simile ad un  mago, indovino o caldeo. [11]La richiesa del re è tanto difficile, che nessuno ne può dare al re la risposta, se non gli dei la cui dimora è  lontano dagli uom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il re, acceso di furore, ordinò che tutti i saggi di Babilonia  fossero messi a morte. [13]Il decreto fu pubblicato e gia i saggi venivano  uccisi; anche Daniele e i suoi compagni erano ricercati per essere  messi 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 Daniele rivolse parole piene di saggezza e di prudenza ad  Ariòch, capo delle guardie del re, che stava per uccidere i saggi di  Babilonia, [15]e disse ad Ariòch, ufficiale del re: &lt;&lt;Perché il re ha  emanato un decreto così severo?&gt;&gt;. Ariòch ne spiegò il motivo a  Daniele. [16]Egli allora entrò dal re e pregò che gli si concedesse  tempo: egli avrebbe dato la spiegazione dei sogni al re. [17]Poi Daniele  andò a casa e narrò la cosa ai suoi compagni, Anania, Misaele e  Azaria, [18]ed essi implorarono misericordia dal Dio del cielo riguardo  a questo mistero, perché Daniele e i suoi compagni non fossero messi  a morte insieme con tutti gli altri saggi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llora il mistero fu svelato a Daniele in una visione notturna;  perciò Daniele benedisse il Dio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lt;&lt;Sia benedetto il nome di Dio di secolo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a lui appartengono la sapienza e la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Egli alterna tempi e stagioni, depone i re e 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n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cede la sapienza ai sa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gli intelligenti il sap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Svela cose profonde e occu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a quel che è celato nelle tene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resso di lui è la l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Gloria e lode a te, Dio dei mie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mi hai concesso la sapienza e l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hai manifestato ciò che ti abbiamo do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i hai illustrato la richiesta de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llora Daniele si recò da Ariòch, al quale il re aveva affidato  l'incarico di uccidere i saggi di Babilonia, e presentatosi gli disse:  &lt;&lt;Non uccidere i saggi di Babilonia, ma conducimi dal re e io gli farò conoscere la spiegazione del sogno&gt;&gt;. [25]Ariòch condusse in fretta  Daniele alla presenza del re e gli disse: &lt;&lt;Ho trovato un uomo fra i  Giudei deportati, il quale farà conoscere al re la spiegazione del  sogno&gt;&gt;. [26]Il re disse allora a Daniele, chiamato Baltazzàr: &lt;&lt;Puoi tu  davvero rivelarmi il sogno che ho fatto e darmene la spiegazione?&gt;&gt;.  [27]Daniele, davanti al re, rispose: &lt;&lt;Il mistero di cui il re chiede la  spiegazione non può essere spiegato né da saggi, né da astrologi, né  da maghi, né da indovini; [28]ma c'è un Dio nel cielo che svela i misteri  ed egli ha rivelato al re Nabucodònosor quel che avverrà al finire dei  giorni. Ecco dunque qual era il tuo sogno e le visioni che sono passate  per la tua mente, mentre dormivi nel tuo letto. [29]O re, i pensieri che ti  sono venuti mentre eri a letto riguardano il futuro; colui che svela i  misteri ha voluto svelarti ciò che dovrà avvenire. [30]Se a me è stato  svelato questo mistero, non è perché io possieda una sapienza  superiore a tutti i viventi, ma perché ne sia data la spiegazione al re e  tu possa conoscere i pensieri del tuo cuore. [31]Tu stavi osservando, o  re, ed ecco una statua, una statua enorme, di straordinario splendore, si ergeva davanti a te con terribile aspetto. [32]Aveva la testa d'oro  puro, il petto e le braccia d'argento, il ventre e le cosce di bronzo, [33]le  gambe di ferro e i piedi in parte di ferro e in parte di creta. [34]Mentre  stavi guardando, una pietra si staccò dal monte, ma non per mano di  uomo, e andò a battere contro i piedi della statua, che erano di ferro  e di argilla, e li frantumò. [35]Allora si frantumarono anche il ferro,  l'argilla, il bronzo, l'argento e l'oro e divennero come la pula sulle aie  d'estate; il vento li portò via senza lasciar traccia, mentre la pietra,  che aveva colpito la statua, divenne una grande montagna che riempì  tutta quella re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Questo è il sogno: ora ne daremo la spiegazione al re. [37]Tu o re,  sei il re dei re; a te il Dio del cielo ha concesso il regno, la potenza, la  forza e la gloria. [38]A te ha concesso il dominio sui figli dell'uomo,  sugli animali selvatici, sugli uccelli del cielo; tu li domini tutti: tu sei  la testa d'oro. [39]Dopo di te sorgerà un altro regno, inferiore al tuo;  poi un terzo regno, quello di bronzo, che dominerà su tutta la terra.  [40]Vi sarà poi un quarto regno, duro come il ferro. Come il ferro  spezza e frantuma tutto, così quel regno spezzerà e frantumerà tutto.  [41]Come hai visto, i piedi e le dita erano in parte di argilla da vasaio e in parte di ferro: ciò significa che il regno sarà diviso, ma avrà la  durezza del ferro unito all'argilla. [42]Se le dita dei piedi erano in parte  di ferro e in parte di argilla, ciò significa che una parte del regno sarà  forte e l'altra fragile. [43]Il fatto d'aver visto il ferro mescolato all'argilla  significa che le due parti si uniranno per via di matrimoni, ma non  potranno diventare una cosa sola, come il ferro non si amalgama con  l'argilla. [44]Al tempo di questi re, il Dio del cielo farà sorgere un regno  che non sarà mai distrutto e non sarà trasmesso ad altro popolo:  stritolerà e annienterà tutti gli altri regni, mentre esso durerà per  sempre. [45]Questo significa quella pietra che tu hai visto staccarsi dal  monte, non per mano di uomo, e che ha stritolato il ferro, il bronzo,  l'argilla, l'argento e l'oro. Il Dio grande ha rivelato al re quello che  avverrà da questo tempo in poi. Il sogno è vero e degna di fede ne è  la spiegaz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Allora il re Nabucodònosor piegò la faccia a terra, si prostrò  davanti a Daniele e ordinò che gli si offrissero sacrifici e incensi.  [47]Quindi rivolto a Daniele gli disse: &lt;&lt;Certo, il vostro Dio è il Dio degli  dei, il Signore dei re e il rivelatore dei misteri, poiché tu hai potuto  svelare questo mistero&gt;&gt;. [48]Il re esaltò Daniele e gli fece molti preziosi  regali, lo costituì governatore di tutta la provincia di Babilonia e capo  di tutti i saggi di Babilonia; [49]su richiesta di Daniele, il re fece  amministratori della provincia di Babilonia, Sadràch, Mesàch e  Abdènego. Daniele rimase alla corte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 Nabucodònosor aveva fatto costruire una statua d'oro,  alta sessanta cubiti e larga sei, e l'aveva fatta erigere nella  pianura di Dura, nella provincia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Quindi il re Nabucodònosor aveva convocato i sàtrapi, i prefetti, i  governatori, i consiglieri, i tesorieri, i giudici, i questori e tutte le alte  autorità delle province, perché presenziassero all'inaugurazione della  statua che il re Nabucodònosor aveva fatto erig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 sàtrapi, i prefetti, i governatori, i consiglieri, i tesorieri, i giudici,  i questori e tutte le alte autorità delle province vennero all'inaugurazione della statua. Essi si disposero davanti alla statua fatta erigere  d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Un banditore gridò ad alta voce: &lt;&lt;Popoli, nazioni e lingue, a voi è  rivolto questo procl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ando voi udirete il suono del corno, del flauto, della cetra, dell'arpicordo, del salterio, della zampogna, e d'ogni specie di  strumenti musicali, vi prostrerete e adorerete la statua d'oro, che il re  Nabucodònosor ha fatto innal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hiunque non si prostrerà alla statua, in quel medesimo istante  sarà gettato in mezzo ad una fornace di fuoco arden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ciò tutti i popoli, nazioni e lingue, in quell'istante che ebbero  udito il suono del corno, del flauto, dell'arpicordo, del salterio e di  ogni specie di strumenti musicali, si prostrarono e adorarono la  statua d'oro, che il re Nabucodònosor aveva fatto innal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erò in quel momento alcuni Caldei si fecero avanti per accusare i  Giudei [9]e andarono a dire al re Nabucodònosor: &lt;&lt;Re, vivi per  sempre! [10]Tu hai decretato, o re, che chiunque avrà udito il suono del  corno, del flauto, della cetra, dell'arpicordo, del salterio, della  zampogna e d'ogni specie di strumenti musicali, si deve prostrare e  adorare la statua d'oro: [11]chiunque non si prostrerà per adorarla, sia  gettato in mezzo ad una fornace con il fuoco acc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Ora, ci sono alcuni Giudei, ai quali hai affidato gli affari della  provincia di Babilonia, cioè Sadràch, Mesàch e Abdènego, che non ti  obbediscono, re: non servono i tuoi dei e non adorano la statua d'oro  che tu hai fatto innalz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llora Nabucodònosor, sdegnato, comandò che gli si conducessero Sadràch, Mesàch e Abdènego, e questi comparvero alla presenza del re. [14]Nabucodònosor disse loro: &lt;&lt;E` vero, Sadràch, Mesàch e  Abdènego, che voi non servite i miei dei e non adorate la statua d'oro  che io ho fatto innalzare? [15]Ora, se voi sarete pronti, quando udirete  il suono del corno, del flauto, della cetra, dell'arpicordo, del salterio,  della zampogna e d'ogni specie di strumenti musicali, a prostrarvi e  adorare la statua che io ho fatta, bene; altrimenti in quel medesimo  istante sarete gettati in mezzo ad una fornace dal fuoco ardente. Qual  Dio vi potrà liberare dalla mia m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Sadràch, Mesàch e Abdènego risposero al re Nabucodònosor: &lt;&lt;Re, noi non abbiamo bisogno di darti alcuna risposta in  proposito; [17]sappi però che il nostro Dio, che serviamo, può liberarci  dalla fornace con il fuoco acceso e dalla tua mano, o re. [18]Ma anche se  non ci liberasse, sappi, o re, che noi non serviremo mai i tuoi dei e  non adoreremo la statua d'oro che tu hai eretto&gt;&gt;. [19]Allora Nabucodònosor, acceso d'ira e con aspetto minaccioso contro Sadràch, Mesàch  e Abdènego, ordinò che si aumentasse il fuoco della fornace sette  volte più del solito. [20]Poi, ad alcuni uomini fra i più forti del suo  esercito, comandò di legare Sadràch, Mesàch e Abdènego e gettarli  nella fornace con il fuoco acceso. [21]Furono infatti legati, vestiti come  erano, con i mantelli, calzari, turbanti e tutti i loro abiti e gettati in  mezzo alla fornace con il fuoco acc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a quegli uomini, che dietro  il severo comando del re avevano acceso al massimo la fornace per  gettarvi Sadràch, Mesàch e Abdènego, rimasero uccisi dalle fiamme,  [23]nel momento stesso che i tre giovani Sadràch, Mesàch e Abdènego  cadevano legati nella fornace con il fuoco acc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ssi passeggiavano in mezzo alle fiamme, lodavano Dio e  benediceva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zaria, alzatosi, fece questa preghiera in mezzo al fuoco e  aprendo la bocca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lt;&lt;Benedetto sei tu, Signore Dio de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glorioso è il tuo nome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Tu sei giusto in tutto ciò che hai 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e le tue opere sono 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te le tue vie e giusti tutti i tuoi giudi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Giusto è stato il tuo 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quanto hai fatto ricadere su di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ulla città santa dei nostri padr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verità e giustizia tu ci hai inflitto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causa dei nostr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9]poiché noi abbiamo peccato, abbiamo agito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iq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ntanandoci da te, abbiamo mancato in ogni m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abbiamo obbedito ai tuoi comand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non li abbiamo osservati, non abbiamo 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to ci avevi ordinato per il nostro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Ora quanto hai fatto ricadere su di n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o ciò che ci hai fatto, l'hai fatto con r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ci hai dato in potere dei nostri nem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giusti, i peggiori fra gli e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di un re iniquo, il più malvagio su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Ora non osiamo aprire l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onore e disprezzo sono toccati ai tuoi se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 tuoi ador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Non ci abbandonare fino in f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amore del tuo nome, non rompere la tua 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non ritirare da noi la tua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amore di Abramo tuo am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Isacco tuo servo, d'Israele tu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ai quali hai parlato, promettendo di moltipli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oro stirpe come le stell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la sabbia sulla spiaggia de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Ora invece,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i siamo diventati più pic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qualunque altra 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siamo umiliati per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causa dei nostr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Ora non abbiamo più né princ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capo, né profeta, né oloca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sacrificio, né oblazione, né in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luogo per presentarti le primi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rovar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Potessimo esser accolti con il cuore cont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on lo spirito umil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olocausti di montoni e di 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migliaia di grassi agn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Tale sia oggi il nostro sacrificio davanti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i sia grad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non c'è confusione per coloro che confi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Ora ti seguiamo con tutto il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temiamo e cerchiamo il tuo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Fà con noi secondo la tua clem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ttaci secondo la tua benevol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o la grandezza della tua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Salvaci con i tuoi pr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 gloria, Signore, al t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Siano invece confusi quanti fanno il male ai tu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no coperti di vergogna con tutta la loro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ia infranta la loro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Sappiano che tu se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Dio unico e glorioso su tutta la ter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I servi del re, che li avevano gettati dentro, non cessarono di  aumentare il fuoco nella fornace, con bitume, stoppa, pece e  sarmenti. [47]La fiamma si alzava quarantanove cubiti sopra la fornace  [48]e uscendo bruciò quei Caldei che si trovavano vicino alla fornace.  [49]Ma l'angelo del Signore, che era sceso con Azaria e con i suoi  compagni nella fornace, allontanò da loro la fiamma del fuoco [50]e  rese l'interno della fornace come un luogo dove soffiasse un vento  pieno di rugiada. Così il fuoco non li toccò affatto, non fece loro  alcun male, non diede loro alcuna molest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Allora quei tre giovani, a una sola voce, si misero a lodare, a  glorificare, a benedire Dio nella fornace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lt;&lt;Benedetto sei tu, Signore, Dio dei padri nos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nedetto il tuo nome glorioso e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Benedetto sei tu nel tuo tempio santo glori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Benedetto sei tu nel trono del tuo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Benedetto sei tu che penetri con lo sguardo 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i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iedi sui cherub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Benedetto sei tu nel firmamento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no di lode e di gloria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Benedite, opere tutte del Sign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Benedite, angeli del Sign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Benedite, ciel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Benedite, acque tutte, che siete sopra i cieli, 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Benedite, potenze tutte del Sign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Benedite, sole e lun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Benedite, stelle del ciel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Benedite, piogge e rugiad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Benedite, o venti tutt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Benedite, fuoco e cal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Benedite, freddo e cald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Benedite, rugiada e brin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Benedite, gelo e fredd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Benedite, ghiacci e nev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Benedite, notti e giorn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Benedite, luce e teneb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Benedite, folgori e nub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Benedica la terr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lodi e lo esalti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Benedite, monti e collin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Benedite, creature tu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germinate sulla terr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Benedite, sorgent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Benedite, mari e fium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Benedite, mostri mar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anto si muove nell'acqu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Benedite, uccelli tutti dell'aria,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Benedite, animali tutti, selvaggi e domestici, 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Benedite, figli dell'uom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Benedica Israel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lodi e lo esalti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Benedite, sacerdoti del Sign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Benedite, o servi del Sign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Benedite, spiriti e anime dei giusti,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Benedite, pii e umili di cuo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Benedite, Anania, Azaria e Misael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d esaltatelo nei se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ci ha liberati dagl'in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alvati dalla mano dell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ha scampati di mezzo alla fiamma ar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ha liberati da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Lodate il Signore, perché egli è bu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la sua grazia dura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Benedite, fedeli tutti, il Dio degli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lo e celebratelo, perché la sua grazia d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Allora il re Nabucodònosor rimase stupito e alzatosi in fretta  si rivolse ai suoi ministri: &lt;&lt;Non abbiamo noi gettato tre uomini  legati in mezzo al fuoco?&gt;&gt;. &lt;&lt;Certo, o re&gt;&gt;, rispo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Egli soggiunse: &lt;&lt;Ecco, io vedo quattro uomini sciolti, i quali  camminano in mezzo al fuoco, senza subirne alcun danno; anzi il  quarto è simile nell'aspetto a un figlio di d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Allora Nabucodònosor si accostò alla bocca della fornace con  il fuoco acceso e prese a dire: &lt;&lt;Sadràch, Mesàch, Abdènego,  servi del Dio altissimo, uscite, venite fuori&gt;&gt;. Allora Sadràch,  Mesàch e Abdènego uscirono da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Quindi i satrapi, i prefetti, i governatori e i ministri del re si radunarono e, guardando quegli uomini, videro che sopra i loro  corpi il fuoco non aveva avuto nessun potere; che neppure un  capello del loro capo era stato bruciato e i loro mantelli non erano  stati toccati e neppure l'odore del fuoco era penetrato in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Nabucodònosor prese a dire: &lt;&lt;Benedetto il Dio di Sadràch,  Mesàch e Abdènego, il quale ha mandato il suo angelo e ha  liberato i servi che hanno confidato in lui; hanno trasgredito il  comando del re e hanno esposto i loro corpi per non servire e per  non adorare alcun altro dio che il lo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Perciò io decreto che  chiunque, a qualsiasi popolo, nazione o lingua appartenga,  proferirà offesa contro il Dio di Sadràch, Mesàch e Abdènego, sia  tagliato a pezzi e la sua casa sia ridotta a un mucchio di rovine,  poiché nessun altro dio può in tal maniera liber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Da allora il re promosse Sadràch, Mesàch e Abdènego a  cariche pubbliche nella provincia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Il re Nabucodònosor a tutti i popoli, nazioni e lingue, che  abitano in tutta la terra: Pace e prosp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M'è parso opportuno rendervi noti i prodigi e le meraviglie  che il Dio altissimo ha fatto pe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Quanto sono grandi i suoi pr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anto straordinarie le sue merav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regno è un regno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suo dominio di generazione in gene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Io Nabucodònosor ero tranquillo in casa e felice nella reggia,  [2]quando ebbi un sogno che mi spaventò. Le immaginazioni che  mi vennero mentre ero nel mio letto e le visioni che mi  passarono per la mente mi turbarono. [3]Feci un decreto con cui  ordinavo che tutti i saggi di Babilonia fossero condotti davanti a me,  per farmi conoscere la spiegazione del so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vennero i maghi, gli astrologi, i caldei e gli indovini, ai quali  esposi il sogno, ma non me ne potevano dare la spiegazione. [5]Infine mi  si presentò Daniele, chiamato Baltazzàr dal nome del mio dio, un uomo  in cui è lo spirito degli dei santi, e gli raccontai il sogno [6]dicendo: &lt;&lt;Baltazzàr, principe dei maghi, poiché io so che lo spirito degli dei  santi è in te e che nessun segreto ti è difficile, ecco le visioni che ho  avuto in sogno: tu dammene la spiegaz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Le visioni che mi passarono per la mente, mentre stavo a letto,  erano qu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stavo guard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 ecco un albero di grande altezza in mezzo 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Quell'albero era grande, rob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ua cima giungeva 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i poteva vedere fin dall'estremità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I suoi rami erano belli e i suoi frutti abbond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i era in esso da mangiare per t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bestie della terra si riparavano alla sua om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gli uccelli del cielo facevano il nido fra i su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lui si nutriva ogni viv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Mentre nel mio letto stavo osserv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visioni che mi passavano per la 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cco un vigilante, un santo, scese da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e gridò a voce a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Tagliate l'albero e stroncate 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uotete le foglie, disperdetene i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ggano le bestie di sotto e gli uccelli dai su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Lasciate però nella terra il ceppo con le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gato con catene di ferro e di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 l'erba della campa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 bagnato dalla rugiada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ua sorte sia insieme con le bestie sui p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Si muti il suo cuore e invece di un cuore 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 sia dato un cuore di best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tte tempi passeranno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è deciso per sentenza dei vigil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econdo la parola dei s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i viventi sappiano che l'Altissimo domina sul regno degli  uomini e che egli lo può dare a chi vuole e insediarvi anche il più  piccolo degli uom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esto è il sogno, che io, re Nabucodònosor, ho fatto. Ora tu,  Baltazzàr, dammene la spiegazione. Tu puoi darmela, perché, mentre fra tutti i saggi del mio regno nessuno me ne spiega il  significato, in te è lo spirito degli dei s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Daniele, chiamato Baltazzàr, rimase per qualche tempo  confuso e turbato dai suoi pensieri. Ma il re gli si rivolse: &lt;&lt;Baltazzàr,  il sogno non ti turbi e neppure la sua spiegazione&gt;&gt;. Rispose  Baltazzàr: &lt;&lt;Signor mio, valga il sogno per i tuoi nemici e la sua  spiegazione per i tuoi avversari. [17]L'albero che tu hai visto, grande e  robusto, la cui cima giungeva fino al cielo e si poteva vedere da tutta  la terra [18]e le cui foglie erano belle e i suoi frutti abbondanti e in cui  c'era da mangiare per tutti e sotto il quale dimoravano le bestie della  terra e sui cui rami facevano il nido gli uccelli del cielo, [19]sei tu, re,  che sei diventato grande e forte; la tua grandezza è cresciuta, è giunta  al cielo e il tuo dominio si è esteso sino ai confin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he il re abbia visto un vigilante, un santo che scendeva dal cielo  e diceva: Tagliate l'albero, spezzatelo, però lasciate nella terra il  ceppo delle sue radici legato con catene di ferro e di bronzo fra l'erba  della campagna e sia bagnato dalla rugiada del cielo e abbia sorte  comune con le bestie della terra, finché sette tempi siano passati su di  lui, [21]questa, o re, ne è la spiegazione e questo è il decreto dell'Altissimo, che deve essere eseguito sopra il re, mio signore: [22]Tu sarai  cacciato dal consorzio umano e la tua dimora sarà con le bestie della  terra; ti pascerai d'erba come i buoi e sarai bagnato dalla rugiada del  cielo; sette tempi passeranno su di te, finché tu riconosca che l'Altissimo domina sul regno degli uomini e che egli lo dá a chi vu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ordine che è stato dato di lasciare il ceppo con le radici  dell'albero significa che il tuo regno ti sarà ristabilito, quando avrai  riconosciuto che al Cielo appartiene il dominio. [24]Perciò, re, accetta il  mio consiglio: sconta i tuoi peccati con l'elemosina e le tue iniquità  con atti di misericordia verso gli afflitti, perché tu possa godere lunga  prosperit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Tutte queste cose avvennero al re Nabucodòno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odici mesi dopo, passeggiando sopra la terrazza della reggia di  Babilonia, [27]il re prese a dire: &lt;&lt;Non è questa la grande Babilonia che  io ho costruito come reggia per la gloria della mia maestà, con la  forza della mia potenz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este parole erano ancora sulle labbra del re, quando una voce  venne dal cielo: &lt;&lt;A te io parlo, re Nabucodònosor: il regno ti è tolto!  [29]Sarai cacciato dal consorzio umano e la tua dimora sarà con le bestie  della terra; ti pascerai d'erba come i buoi e passeranno sette tempi su  di te, finché tu riconosca che l'Altissimo domina sul regno degli  uomini e che egli lo dá a chi vuo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n quel momento stesso si adempì la parola sopra Nabucodònosor. Egli fu cacciato dal consorzio umano, mangiò l'erba come i buoi  e il suo corpo fu bagnato dalla rugiada del cielo: il pelo gli crebbe  come le penne alle aquile e le unghie come agli ucc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t;&lt;Ma finito quel tempo, io Nabucodònosor alzai gli occhi al cielo  e la ragione tornò in me e benedissi l'Altissimo; lodai e glorificai  colui che vive in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ui potenza è potenza e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cui regno è di generazione in gene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Tutti gli abitant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davanti a lui, come un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dispone come gli piace delle schiere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degli abitanti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ssuno può fermargli la mano e dirgli: Che cosa f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In quel tempo tornò in me la conoscenza e con la gloria del regno  mi fu restituita la mia maestà e il mio splendore: i miei ministri e i  miei prìncipi mi ricercarono e io fui ristabilito nel mio regno e mi fu  concesso un potere anche più grande. [34]Ora io, Nabucodònosor,  lodo, esalto e glorifico il Re del cielo: tutte le sue opere sono verità e  le sue vie giustizia; egli può umiliare coloro che camminano nella  superb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 Baldassàr imbandì un gran banchetto a mille dei suoi dignitari e insieme con loro si diede a bere vino. [2]Quando Baldassàr ebbe  molto bevuto comandò che fossero portati i vasi d'oro e d'argento  che Nabucodònosor suo padre aveva asportati dal tempio, che era in  Gerusalemme, perché vi bevessero il re e i suoi grandi, le sue mogli e le  sue concubine. [3]Furono quindi portati i vasi d'oro, che erano stati asportati dal tempio di Gerusalemme, e il re, i suoi grandi, le sue mogli e le sue  concubine li usarono per bere; [4]mentre bevevano il vino, lodavano gli  dei d'oro, d'argento, di bronzo, di ferro, di legno e di pietra. [5]In quel  momento apparvero le dita di una mano d'uomo, le quali scrivevano  sulla parete della sala reale, di fronte al candelabro. Nel vedere quelle dita che scrivevano, [6]il re cambiò d'aspetto: spaventosi pensieri lo assalirono, le giunture dei suoi fianchi si allentarono, i ginocchi gli battevano l'uno contro l'al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lora il re si mise a gridare, ordinando che si convocassero gli  astrologi, i caldei e gli indovini. Appena vennero, il re disse ai saggi  di Babilonia: &lt;&lt;Chiunque leggerà quella scrittura e me ne darà la  spiegazione sarà vestito di porpora, porterà una collana d'oro al collo  e sarà il terzo signore del reg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ora entrarono nella sala tutti i saggi del re, ma non poterono  leggere quella scrittura né darne al re la spieg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re Baldassàr rimase molto turbato e cambiò colore; anche i suoi  grandi restarono sconcert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a regina, alle parole del re e dei suoi grandi, entrò nella sala del  banchetto e, rivolta al re, gli disse: &lt;&lt;Re, vivi per sempre! I tuoi  pensieri non ti spaventino né si cambi il colore del tuo volto. [11]C'è nel  tuo regno un uomo, in cui è lo spirito degli dei santi. Al tempo di tuo  padre si trovò in lui luce, intelligenza e sapienza pari alla sapienza  degli dei. Il re Nabucodònosor tuo padre lo aveva fatto capo dei  maghi, degli astrologi, dei caldei e degli indovini. [12]Fu riscontrato in  questo Daniele, che il re aveva chiamato Baltazzàr, uno spirito  superiore e tanto accorgimento da interpretare sogni, spiegare detti  oscuri, sciogliere enigmi. Si convochi dunque Daniele ed egli darà la  spiegaz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u quindi introdotto Daniele alla presenza del re ed  egli gli disse: &lt;&lt;Sei tu Daniele un deportato dei Giudei, che il re mio  padre ha condotto qua dalla Giudea? [14]Ho inteso dire che tu possiedi  lo spirito degli dei santi e che si trova in te luce, intelligenza e  sapienza straordinaria. [15]Poco fa sono stati condotti alla mia presenza  i saggi e gli astrologi per leggere questa scrittura e darmene la  spiegazione, ma non sono stati capaci. [16]Ora, mi è stato detto che tu  sei esperto nel dare spiegazioni e sciogliere enigmi. Se quindi potrai  leggermi questa scrittura e darmene la spiegazione, tu sarai vestito di  porpora, porterai al collo una collana d'oro e sarai il terzo signore del  reg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aniele rispose al re: &lt;&lt;Tieni pure i tuoi doni per te e dá ad altri i  tuoi regali: tuttavia io leggerò la scrittura al re e gliene darò la  spieg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O re, il Dio altissimo aveva dato a Nabucodònosor tuo  padre regno, grandezza, gloria e magnificenza. [19]Per questa grandezza che  aveva ricevuto, tutti i popoli, nazioni e lingue lo temevano e  tremavano davanti a lui: egli uccideva chi voleva, innalzava chi gli  piaceva e abbassava chi gli pare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a, quando il suo cuore si insuperbì e il suo spirito si ostinò nell'alterigia, fu deposto dal trono e gli fu tolta la s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u cacciato dal consorzio umano e il suo cuore divenne simile a  quello delle bestie; la sua dimora fu con gli ònagri e mangiò l'erba  come i buoi; il suo corpo fu bagnato dalla rugiada del cielo, finché  riconobbe che il Dio altissimo domina sul regno degli uomini, sul  quale innalza chi gli piace. [22]Tu, Baldassàr suo figlio, non hai umiliato  il tuo cuore, sebbene tu fossi a conoscenza di tutto questo. [23]Anzi tu  hai insolentito contro il Signore del cielo e sono stati portati davanti a  te i vasi del suo tempio e in essi avete bevuto tu, i tuoi dignitari, le tue  mogli, le tue concubine: tu hai reso lode agli dei d'oro, d'argento, di  bronzo, di ferro, di legno, di pietra, i quali non vedono, non odono e  non comprendono e non hai glorificato Dio, nelle cui mani è la tua  vita e a cui appartengono tutte le tue vie. [24]Da lui fu allora mandata  quella mano che ha tracciato quello scritto, [25]di cui questa è la lettura: mene, tekel, peres, [26]e questa ne è l'interpretazione: @Mene$:  Dio ha computato il tuo regno e gli ha posto fine. [27]@Tekel$: tu sei stato  pesato sulle bilance e sei stato trovato mancante. [28]@Peres$: il tuo regno  è diviso e dato ai Medi e ai Persiani&gt;&gt;. [29]Allora, per ordine di  Baldassàr, Daniele fu vestito di porpora, ebbe una collana d'oro al  collo e con bando pubblico fu dichiarato terzo signore del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n quella stessa notte Baldassàr re dei Caldei fu ucciso: [31]Dario il  Medo ricevette il regno, all'età di circa sessantadue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Volle Dario costituire nel suo regno centoventi sàtrapi e  ripartirli per tutte le province. [2]A capo dei sàtrapi mise tre  governatori, di cui uno fu Daniele, ai quali i sàtrapi dovevano  render conto perché nessun danno ne [3]soffrisse il re. Ora Daniele era  superiore agli altri governatori e ai sàtrapi, perché possedeva uno  spirito eccezionale, tanto che il re pensava di metterlo a capo di tutto  il suo regno. [4]Perciò tanto i governatori che i sàtrapi cercavano il  modo di trovar qualche pretesto contro Daniele nell'amministrazione  del regno. [5]Ma non potendo trovare nessun motivo di accusa né  colpa, perché egli era fedele e non aveva niente da farsi rimproverare, [6]quegli uomini allora pensarono: &lt;&lt;Non possiamo trovare altro  pretesto per accusare Daniele, se non nella legge del su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ciò quei governatori e i sàtrapi si radunarono presso il re e gli  dissero: &lt;&lt;Re Dario, vivi per sempre! [8]Tutti i governatori del regno, i  magistrati, i sàtrapi, i consiglieri e i capi sono del parere che venga  pubblicato un severo decreto del re secondo il quale chiunque, da ora  a trenta giorni, rivolga supplica alcuna a qualsiasi dio o uomo  all'infuori di te, o re, sia gettato nella fossa dei leoni. [9]Ora, o re,  emana il decreto e fallo mettere per iscritto, perché sia irrevocabile,  come sono le leggi di Media e di Persia, che non si possono mutare&gt;&gt;.  [10]Allora il re Dario fece scrivere il de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niele, quando venne a sapere del decreto del re, si ritirò in  casa. Le finestre della sua stanza si aprivano verso Gerusalemme e  tre volte al giorno si metteva in ginocchio a pregare e lodava il suo  Dio, come era solito fare anche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quegli uomini accorsero e trovarono Daniele che stava  pregando e supplicando il suo Dio. [13]Subito si recarono dal re e gli  dissero riguardo al divieto del re: &lt;&lt;Non hai tu scritto un decreto che  chiunque, da ora a trenta giorni, rivolga supplica a qualsiasi dio o  uomo, all'infuori di te, re, sia gettato nella fossa dei leoni?&gt;&gt;. Il re  rispose: &lt;&lt;Sì. Il decreto è irrevocabile come lo sono le leggi dei Medi e  dei Persia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t;&lt;Ebbene _ replicarono al re _ Daniele, quel deportato dalla  Giudea, non ha alcun rispetto né di te, re, né del tuo decreto: tre  volte al giorno fa le sue preghie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re, all'udir queste parole, ne fu molto addolorato e si mise in  animo di salvare Daniele e fino al tramonto del sole fece ogni sforzo  per liber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quegli uomini si riunirono di nuovo presso il re e  gli dissero: &lt;&lt;Sappi, re, che i Medi e i Persiani hanno per legge che  qualunque decreto firmato dal re è irrevocabi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ra il re ordinò che si prendesse Daniele e si gettasse nella  fossa dei leoni. Il re, rivolto a Daniele, gli disse: &lt;&lt;Quel Dio, che tu  servi con perseveranza, ti possa salvare!&gt;&gt;. [18]Poi fu portata una pietra  e fu posta sopra la bocca della fossa: il re la sigillò con il suo anello e  con l'anello dei suoi grandi, perché niente fosse mutato sulla sorte di  Daniele. [19]Quindi il re ritornò alla reggia, passò la notte digiuno, non  gli fu introdotta alcuna donna e anche il sonno lo abbandonò. [20]La  mattina dopo il re si alzò di buon'ora e sullo spuntar del giorno andò  in fretta alla fossa dei leoni. [21]Quando fu vicino, chiamò: &lt;&lt;Daniele,  servo del Dio vivente, il tuo Dio che tu servi con perseveranza ti ha  potuto salvare dai leoni?&gt;&gt;. [22]Daniele rispose: &lt;&lt;Re, vivi per sempre.  [23]Il mio Dio ha mandato il suo angelo che ha chiuso le fauci dei leoni ed essi non mi hanno fatto alcun male, perché sono stato trovato  innocente davanti a lui; ma neppure contro di te, o re, ho commesso  alcun ma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l re fu pieno di gioia e comandò che Daniele fosse tirato fuori  dalla fossa. Appena uscito, non si riscontrò in lui lesione alcuna,  poiché egli aveva confidato nel suo Dio. [25]Quindi, per ordine del re,  fatti venire quegli uomini che avevano accusato Daniele, furono  gettati nella fossa dei leoni insieme con i figli e le mogli. Non erano  ancor giunti al fondo della fossa, che i leoni furono loro addosso e  stritolarono tutte le loro 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lora il re Dario scrisse a tutti i popoli, nazioni e lingue, che  abitano tutta la terra: &lt;&lt;Pace e prosperità. [27]Per mio comando viene  promulgato questo decreto: In tutto l'impero a me soggetto si onori e  si tema il Dio di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egli è il Dio viv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dura in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regno è tale che non sarà mai dist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suo dominio non conosce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Egli salva e lib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 prodigi e miracoli in cielo e in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ha liberato Daniele dalle fauci dei le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Questo Daniele prosperò durante il regno di Dario e il regno di  Ciro il Pers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primo anno di Baldassàr re di Babilonia, Daniele, mentre  era a letto, ebbe un sogno e visioni nella sua mente. Egli scrisse  il sogno e ne fece la relazione che 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o, Daniele, guardavo nella mia visione notturna ed ecco, i  quattro venti del cielo si abbattevano impetuosamente sul Mar  Mediterraneo [3]e quattro grandi bestie, differenti l'una dall'altra,  salivano dal mare. [4]La prima era simile ad un leone e aveva ali di  aquila. Mentre io stavo guardando, le furono tolte le ali e fu sollevata  da terra e fatta stare su due piedi come un uomo e le fu dato un cuore  d'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oi ecco una seconda bestia, simile ad un orso, la quale stava  alzata da un lato e aveva tre costole in bocca, fra i denti, e le fu detto:  &lt;&lt;Su, divora molta car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entre stavo guardando, eccone un'altra simile a un leopardo, la  quale aveva quattro ali d'uccello sul dorso; quella bestia aveva  quattro teste e le fu dato il do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tavo ancora guardando nelle visioni notturne ed ecco una quarta  bestia, spaventosa, terribile, d'una forza eccezionale, con denti di  ferro; divorava, stritolava e il rimanente se lo metteva sotto i piedi e  lo calpestava: era diversa da tutte le altre bestie precedenti e aveva  dieci co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tavo osservando queste corna, quand'ecco spuntare in mezzo a  quelle un altro corno più piccolo, davanti al quale tre delle prime  corna furono divelte: vidi che quel corno aveva occhi simili a quelli di  un uomo e una bocca che parlava con alteri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Io continuavo a guar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ecco furono collocati tr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un vegliardo si ass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ua veste era candida come la n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 capelli del suo capo erano candidi come la 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trono era come vampe di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le ruote come fuoco ar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Un fiume di fuoco scendeva dinanzi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le migliaia lo serv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diecimila miriadi lo assiste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orte sedette e i libri furono ape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ontinuai a guardare a causa delle parole superbe che quel corno  proferiva, e vidi che la bestia fu uccisa e il suo corpo distrutto e  gettato a bruciare su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e altre bestie fu tolto il potere e fu loro concesso di prolungare  la vita fino a un termine stabilito di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Guardando ancora nelle visioni nottu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cco apparire, sulle nub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o, simile ad un figlio di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unse fino al vegliardo e fu presentato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che gli diede potere, gloria e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i popoli, nazioni e lingue lo servi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potere è un potere e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non tramonta mai, e il suo regno è 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non sarà mai dist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o, Daniele, mi sentii venir meno le forze, tanto le visioni della  mia mente mi avevano turbato; [16] mi accostai ad uno dei vicini e gli  domandai il vero significato di tutte queste cose ed egli me ne diede  questa spiegazione: [17]&lt;&lt;Le quattro grandi bestie rappresentano quattro re, che sorgeranno dalla terra; [18]ma i santi dell'Altissimo  riceveranno il regno e lo possederanno per secoli e seco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Volli poi sapere la verità intorno alla quarta bestia, che era  diversa da tutte le altre e molto terribile, che aveva denti di ferro e  artigli di bronzo e che mangiava e stritolava e il rimanente se lo  metteva sotto i piedi e lo calpestava; [20]intorno alle dieci corna che  aveva sulla testa e intorno a quell'ultimo corno che era spuntato e  davanti al quale erano cadute tre corna e del perché quel corno aveva  occhi e una bocca che parlava con alterigia e appariva maggiore delle  altre corna. [21]Io intanto stavo guardando e quel corno muoveva  guerra ai santi e li vinceva, [22]finché venne il vegliardo e fu resa  giustizia ai santi dell'Altissimo e giunse il tempo in cui i santi  dovevano possedere il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gli dunque mi disse: &lt;&lt;La quarta bestia significa che ci sarà sulla  terra un quarto regno diverso da tutti gli altri e divorerà tutta la terra,  la stritolerà e la calpes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e dieci corna significano che dieci re sorgeranno da quel regno e  dopo di loro ne seguirà un altro, diverso dai precedenti: abbatterà tre  re [25]e proferirà insulti contro l'Altissimo e distruggerà i santi dell'Altissimo; penserà di mutare i tempi e la legge; i santi gli saranno  dati in mano per un tempo, più tempi e la metà di un tempo. [26]Si terrà  poi il giudizio e gli sarà tolto il potere, quindi verrà sterminato e  distrutto completamente. [27]Allora il regno, il potere e la grandezza di  tutti i regni che sono sotto il cielo saranno dati al popolo dei santi  dell'Altissimo, il cui regno sarà eterno e tutti gli imperi lo serviranno  e obbediran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i finisce la relazione. Io, Daniele, rimasi molto turbato nei  pensieri, il colore del mio volto si cambiò e conservai tutto questo nel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terzo anno del regno del re Baldassàr, io Daniele ebbi  un'altra visione dopo quella che mi era apparsa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Quand'ebbi questa visione, mi trovavo nella cittadella di Susa,  che è nella provincia dell'Elam, e mi sembrava, in visione, di essere  presso il fiume Ul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lzai gli occhi e guardai; ecco un montone, in piedi, stava di  fronte al fiume. Aveva due corna alte, ma un corno era più alto  dell'altro, sebbene fosse spuntato dopo. [4]Io vidi che quel montone  cozzava verso l'occidente, il settentrione e il mezzogiorno e nessuna  bestia gli poteva resistere, né alcuno era in grado di liberare dal suo  potere: faceva quel che gli pareva e divenne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o stavo attento ed ecco un capro venire da occidente, sulla terra,  senza toccarne il suolo: aveva fra gli occhi un grosso corno. [6]Si  avvicinò al montone dalle due corna, che avevo visto in piedi di  fronte al fiume, e gli si scagliò contro con tutta la forza. [7]Dopo averlo  assalito, lo vidi imbizzarrirsi e cozzare contro di lui e spezzargli le due  corna, senza che il montone avesse la forza di resistergli; poi lo gettò  a terra e lo calpestò e nessuno liberava il montone dal suo po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capro divenne molto potente; ma quando fu diventato grande,  quel suo gran corno si spezzò e al posto di quello sorsero altre quattro  corna, verso i quattro vent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a uno di quelli uscì un piccolo corno, che crebbe molto verso il  mezzogiorno, l'oriente e verso la Palestina: [10]s'innalzò fin contro la  milizia celeste e gettò a terra una parte di quella schiera e delle stelle  e le calpest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innalzò fino al capo della milizia e gli tolse il sacrificio  quotidiano e fu profanata la santa dim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luogo del sacrificio quotidiano fu posto il peccato e fu gettata a  terra la verità; ciò esso fece e vi riusc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Udii un santo parlare e un altro santo dire a quello che parlava:  &lt;&lt;Fino a quando durerà questa visione: il sacrificio quotidiano  abolito, la desolazione dell'iniquità, il santuario e la milizia calpestati?&gt;&gt;. [14]Gli rispose: &lt;&lt;Fino a duemilatrecento sere e mattine: poi il  santuario sarà rivendic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entre io, Daniele, consideravo la visione e cercavo di comprenderla, ecco davanti a me uno in piedi, dall'aspetto d'uomo; [16]intesi la  voce di un uomo, in mezzo all'Ulai, che gridava e diceva: &lt;&lt;Gabriele,  spiega a lui la visione&gt;&gt;. [17]Egli venne dove io ero e quando giunse, io  ebbi paura e caddi con la faccia a terra. Egli mi disse: &lt;&lt;Figlio  dell'uomo, comprendi bene, questa visione riguarda il tempo della  fine&gt;&gt;. [18]Mentre egli parlava con me, caddi svenuto con la faccia a  terra; ma egli mi toccò e mi fece al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Egli disse: &lt;&lt;Ecco io ti rivelo ciò che avverrà al termine dell'ira,  perché la visione riguarda il tempo della fine. [20]Il montone con due corna, che tu hai visto, significa il re di Media e di Persia; [21]il capro è  il re della Grecia; il gran corno, che era in mezzo ai suoi occhi, è il  primo re. [22]Che quello sia stato spezzato e quattro ne siano sorti al  posto di uno, significa che quattro regni sorgeranno dalla medesima  nazione, ma non con la medesima potenza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lla fine del loro regno, quando l'empietà avrà raggiunto il  colmo, sorgerà un re audace, sfacciato e intrigante. [24]La sua potenza  si rafforzerà, ma non per potenza propria; causerà inaudite rovine,  avrà successo nelle imprese, distruggerà i potenti e il popolo dei  santi. [25]Per la sua astuzia, la frode prospererà nelle sue mani, si  insuperbirà in cuor suo e con inganno farà perire molti: insorgerà  contro il principe dei prìncipi, ma verrà spezzato senza intervento di  mano d'uomo. [26]La visione di sere e mattine, che è stata spiegata, è  vera. Ora tu tieni segreta la visione, perché riguarda cose che  avverranno fra molti gior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o, Daniele, rimasi sfinito e mi sentii male per vari giorni: poi mi  alzai e sbrigai gli affari del re: ma ero stupefatto della visione perché  non la potevo compre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primo di Dario figlio di Serse, della progenie dei  Medi, il quale era stato costituito re sopra il regno dei Caldei,  [2]nel primo anno del suo regno, io Daniele tentavo di comprendere nei libri il numero degli anni di cui il Signore aveva parlato al  profeta Geremia e nei quali si dovevano compiere le desolazioni di  Gerusalemme, cioè settant'anni. [3]Mi rivolsi al Signore Dio per  pregarlo e supplicarlo con il digiuno, veste di sacco e cenere [4]e feci la  mia preghiera e la mia confessione al Signore mio Dio: &lt;&lt;Signore Dio,  grande e tremendo, che osservi l'alleanza e la benevolenza verso  coloro che ti amano e osservano i tuoi comandamenti, [5]abbiamo  peccato e abbiamo operato da malvagi e da empi, siamo stati ribelli,  ci siamo allontanati dai tuoi comandamenti e dalle tue leggi! [6]Non  abbiamo obbedito ai tuoi servi, i profeti, i quali hanno in tuo nome  parlato ai nostri re, ai nostri prìncipi, ai nostri padri e a tutto il  popolo del paese. [7]A te conviene la giustizia, o Signore, a noi la  vergogna sul volto, come avviene ancor oggi per gli uomini di Giuda, per gli abitanti di Gerusalemme e per tutto Israele, vicini e lontani, in  tutti i paesi dove tu li hai dispersi per i misfatti che hanno commesso  contro di te. [8]Signore, la vergogna sul volto a noi, ai nostri re, ai  nostri prìncipi, ai nostri padri, perché abbiamo peccato contro di te;  [9]al Signore Dio nostro la misericordia e il perdono, perché ci siamo  ribellati contro di lui, [10]non abbiamo ascoltato la voce del Signore Dio  nostro, né seguito quelle leggi che egli ci aveva date per mezzo dei  suoi servi, i profeti. [11]Tutto Israele ha trasgredito la tua legge, s'è  allontanato per non ascoltare la tua voce; così si è riversata su di noi  l'esecrazione scritta nella legge di Mosè, servo di Dio, perché  abbiamo peccato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gli ha messo in atto quelle parole che aveva pronunziate contro  di noi e i nostri governanti, mandando su di noi un male così grande  quale mai, sotto il cielo, era venut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Tutto questo male è venuto su di noi, proprio come sta scritto  nella legge di Mosè. Tuttavia noi non abbiamo supplicato il Signore  Dio nostro, convertendoci dalle nostre iniquità e seguendo la tua  verità. [14]Il Signore ha vegliato sopra questo male, l'ha mandato su di  noi, poiché il Signore Dio nostro è giusto in tutte le cose che fa,  mentre noi non abbiamo ascoltato la sua voce. [15]Signore Dio nostro,  che hai fatto uscire il tuo popolo dall'Egitto con mano forte e ti sei  fatto un nome, come è oggi, noi abbiamo peccato, abbiamo agito da  empi. [16]Signore, secondo la tua misericordia, si plachi la tua ira e il  tuo sdegno verso Gerusalemme, tua città, verso il tuo monte santo,  poiché per i nostri peccati e per l'iniquità dei nostri padri Gerusalemme e il tuo popolo sono oggetto di vituperio presso quanti ci stanno  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ra ascolta, Dio nostro, la preghiera del tuo servo e le sue  suppliche e per amor tuo, o Signore, fà risplendere il tuo volto sopra  il tuo santuario, che è desolato. [18]Porgi l'orecchio, mio Dio, e ascolta:  apri gli occhi e guarda le nostre desolazioni e la città sulla quale è  stato invocato il tuo nome! Non presentiamo le nostre suppliche  davanti a te, basate sulla nostra giustizia, ma sulla tua grande  miseri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ignore, ascolta; Signore, perdona; Signore, guarda e agisci  senza indugio, per amore di te stesso, mio Dio, poiché il tuo nome è  stato invocato sulla tua città e sul tuo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entre io stavo ancora parlando e pregavo e confessavo il mio  peccato e quello del mio popolo Israele e presentavo la supplica al Signore Dio mio per il monte santo del mio Dio, [21]mentre dunque  parlavo e pregavo, Gabriele, che io avevo visto prima in visione, volò  veloce verso di me: era l'ora dell'offerta della s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Egli mi rivolse questo discorso: &lt;&lt;Daniele, sono venuto per  istruirti e farti comprend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in dall'inizio delle tue suppliche è uscita una parola e io sono  venuto per annunziartela, poiché tu sei un uomo prediletto. Ora stá  attento alla parola e comprendi la v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Settanta settimane sono fiss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il tuo popolo e per la tua sant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mettere fine all'emp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ttere i sigilli ai peccati, espiare l'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are una giustizia e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ggellare visione e profezia e ungere il Santo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Sappi e intendi b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quando uscì l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l ritorno e la ricostruzione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o a un principe consac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 saranno sette sett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ante sessantadue sett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ranno restaurati, riedificati piazze e fos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iò in tempi angosci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Dopo sessantadue sett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consacrato sarà soppresso senza colpa i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opolo di un principe che ver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truggerà la città e il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ua fine sarà un'inondazione e, fino alla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erra e desolazioni decre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Egli stringerà una forte alleanza con m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una settimana e, nello spazio di metà setti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rà cessare il sacrificio e l'off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ll'ala del tempio porrà l'abominio d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iò sarà sino alla 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o al termine segnato sul devastat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anno terzo di Ciro re dei Persiani, fu rivelata una parola  a Daniele, chiamato Baltazzàr. Vera è la parola e la lotta è  grande. Egli comprese la parola e gli fu dato d'intendere la  v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n quel tempo io, Daniele, feci penitenza per tre settimane, [3]non  mangiai cibo prelibato, non mi entrò in bocca né carne né vino e non  mi unsi d'unguento finché non furono compiute tre settimane. [4]Il  giorno ventiquattro del primo mese, mentre stavo sulla sponda del  gran fiume, cioè il Tigri, [5]alzai gli occhi e guardai ed ecco un uomo  vestito di lino, con ai fianchi una cintura d'oro di Ufàz; [6]il suo corpo  somigliava a topazio, la sua faccia aveva l'aspetto della folgore, i suoi  occhi erano come fiamme di fuoco, le sue braccia e le gambe  somigliavano a bronzo lucente e il suono delle sue parole pareva il  clamore di una moltitu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oltanto io, Daniele, vidi la visione, mentre gli uomini che erano  con me non la videro, ma un gran terrore si impadronì di loro e  fuggirono a nascondersi. [8]Io rimasi solo a contemplare quella grande  visione, mentre mi sentivo senza forze; il mio colorito si fece smorto  e mi vennero meno le for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Udii il suono delle sue parole, ma, appena udito il suono delle sue parole, caddi stordito con la faccia 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d ecco, una mano mi toccò e tutto tremante mi fece alzare sulle  ginocchia, appoggiato sulla palma delle mani. [11]Poi egli mi disse:  &lt;&lt;Daniele, uomo prediletto, intendi le parole che io ti rivolgo, alzati  in piedi, poiché ora sono stato mandato a te&gt;&gt;. Quando mi ebbe detto  questo, io mi alzai in piedi tutto trem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gli mi disse: &lt;&lt;Non temere, Daniele, poiché fin dal primo giorno  in cui ti sei sforzato di intendere, umiliandoti davanti a Dio, le tue  parole sono state ascoltate e io sono venuto per le tue parole. [13]Ma il  principe del regno di Persia mi si è opposto per ventun giorni: però  Michele, uno dei primi prìncipi, mi è venuto in aiuto e io l'ho lasciato  là presso il principe del re di Persia; [14]ora sono venuto per farti  intendere ciò che avverrà al tuo popolo alla fine dei giorni, poiché c'è  ancora una visione per quei giorni&gt;&gt;. [15]Mentre egli parlava con me in  questa maniera, chinai la faccia a terra e ammutol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Ed ecco uno con sembianze di uomo mi toccò le labbra: io aprii  la bocca e parlai e dissi a colui che era in piedi davanti a me: &lt;&lt;Signor  mio, nella visione i miei dolori sono tornati su di me e ho perduto  tutte le energie. [17]Come potrebbe questo servo del mio signore  parlare con il mio signore, dal momento che non è rimasto in me  alcun vigore e mi manca anche il respiro?&gt;&gt;. [18]Allora di nuovo quella  figura d'uomo mi toccò, mi rese le forze [19]e mi disse: &lt;&lt;Non temere,  uomo prediletto, pace a te, riprendi forza, rinfrancati&gt;&gt;. Mentre egli  parlava con me, io mi sentii ritornare le forze e dissi: &lt;&lt;Parli il mio  signore perché tu mi hai ridato forz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mi disse: &lt;&lt;Sai tu perché io sono venuto da te? Ora tornerò  di nuovo a lottare con il principe di Persia, poi uscirò ed ecco verrà il  principe di Grecia. [21]Io ti dichiarerò ciò che è scritto nel libro della  verità. Nessuno mi aiuta in questo se non Michele, il vostro principe,  (11,1) e io, nell'anno primo di Dario, mi tenni presso di lui per dargli  rinforzo e sost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2]Ed ora io ti manifesterò la verità. Ecco, vi saranno ancora  tre re in Persia: poi il quarto acquisterà ricchezze superiori  a tutti gli altri e dopo essersi reso potente con le ricchezze, muoverà con tutti i suoi contro il regno di Grecia. [3]Sorgerà quindi un  re potente e valoroso, il quale dominerà sopra un grande impero e  farà ciò che vuole; [4]ma appena si sarà affermato, il suo regno verrà  smembrato e diviso ai quattro venti del cielo, ma non fra i suoi  discendenti né con la stessa forza che egli possedeva; il suo regno sarà  infatti smembrato e dato ad altri anziché ai suoi discen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re del mezzogiorno diverrà potente e uno dei suoi capitani sarà  più forte di lui e il suo impero sarà grande. [6]Dopo qualche anno  faranno alleanza e la figlia del re del mezzogiorno verrà al re del  settentrione per fare la pace, ma non potrà mantenere la forza del  suo braccio e non resisterà né lei né la sua discendenza e sarà  condannata a morte insieme con i suoi seguaci, il figlio e il marito. [7]In  quel tempo, da un germoglio delle sue radici sorgerà uno, al posto di  costui, e verrà con un esercito e avanzerà contro le fortezze del re del  settentrione, le assalirà e se ne impadronirà. [8]Condurrà in Egitto i  loro dei con le loro immagini e i loro preziosi oggetti d'oro e  d'argento, come preda di guerra, poi per qualche anno si asterrà dal  contendere con il re del settentrione. [9]Questi muoverà contro il re del  mezzogiorno, ma se ne ritornerà nel su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oi suo figlio si preparerà alla guerra, raccogliendo una moltitudine di grandi eserciti, con i quali avanzerà come una inondazione: attraverserà il paese per attaccare di nuovo battaglia e giungere sino  alla sua fortezza. [11]Il re del mezzogiorno, inasprito, uscirà per  combattere con il re del settentrione, che si muoverà con un grande  esercito, ma questo cadrà in potere del re del mezzogiorno, [12]il quale  dopo aver disfatto quell'esercito si gonfierà d'orgoglio, ma pur  avendo abbattuto decine di migliaia, non per questo sarà più forte.  [13]Il re del settentrione di nuovo metterà insieme un grande esercito,  più grande di quello di prima, e dopo qualche anno avanzerà con un  grande esercito e con grande apparato. [14]In quel tempo molti si  alzeranno contro il re del mezzogiorno e uomini violenti del tuo  popolo insorgeranno per adempiere la visione, ma cadranno. [15]Il re  del settentrione verrà, costruirà terrapieni e occuperà una città ben  fortificata. Le forze del mezzogiorno, con truppe scelte, non  potranno resistere, mancherà loro la forza per opporre resistenza.  [16]L'invasore farà ciò che vuole e nessuno gli si potrà opporre; si  stabilirà in quella magnifica terra e la distruzione sarà nelle sue mani.  [17]Quindi si proporrà di occupare tutto il regno del re del mezzogiorno, stipulerà un'alleanza con lui e gli darà sua figlia per rovinarlo, ma  ciò non riuscirà e non raggiungerà il suo sco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oi volgerà le mire alle isole e ne prenderà molte, ma un  comandante straniero farà cessare la sua arroganza, facendola  ricadere sopra di lui. [19]Si volgerà poi verso le fortezze del proprio  paese, ma inciamperà, cadrà, scomparirà. [20]Sorgerà quindi al suo  posto uno che manderà esattori nella terra perla del suo regno, ma in  pochi giorni sarà stroncato, non nel furore di una rivolta né in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Gli succederà poi un uomo abbietto, privo di dignità regale:  verrà di nascosto e occuperà il regno con la frode. [22]Le forze armate saranno annientate davanti a lui e sarà stroncato anche il capo  dell'alleanza. [23]Non appena sarà stata stipulata un'alleanza con lui,  egli agirà con la frode, crescerà e si consoliderà con poca gente.  [24]Entrerà di nascosto nei luoghi più fertili della provincia e farà cose  che né i suoi padri né i padri dei suoi padri osarono fare; distribuirà  alla sua gente preda, spoglie e ricchezze e ordirà progetti contro le  fortezze, ma ciò fino ad un certo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La sua potenza e il suo ardire lo spingeranno contro il re del  mezzogiorno con un grande esercito e il re del mezzogiorno verrà a  battaglia con un grande e potente esercito, ma non potrà resistere,  perché si ordiranno congiure contro di lui: [26]i suoi stessi commensali  saranno causa della sua rovina; il suo esercito sarà travolto e molti  cadranno uccisi. [27]I due re non penseranno che a farsi del male a  vicenda e seduti alla stessa tavola parleranno con finzione, ma senza  riuscire nei reciproci intenti, perché li attenderà la fine, al tempo  stabilito. [28]Egli ritornerà nel suo paese con grandi ricchezze e con in  cuore l'avversione alla santa alleanza: agirà secondo i suoi piani e poi  ritornerà nel suo paese. [29]Al tempo determinato verrà di nuovo  contro il paese del mezzogiorno, ma quest'ultima impresa non  riuscirà come la prima. [30]Verranno contro lui navi dei Kittìm ed egli si  sentirà scoraggiato e tornerà indietro. Si volgerà infuriato e agirà  contro la santa alleanza, e nel suo ritorno se la intenderà con coloro  che avranno abbandonato la santa alleanza. [31]Forze da lui armate si  muoveranno a profanare il santuario della cittadella, aboliranno il  sacrificio quotidiano e vi metteranno l'abominio della 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Con lusinghe egli sedurrà coloro che avranno apostatato dall'alleanza, ma quanti riconoscono il proprio Dio si fortificheranno e  agiranno. [33]I più saggi tra il popolo ammaestreranno molti, ma  cadranno di spada, saranno dati alle fiamme, condotti in schiavitù e  saccheggiati per molti giorni. [34]Mentre così cadranno, riceveranno un  pò di aiuto: molti però si uniranno a loro ma senza sincerità. [35]Alcuni saggi cadranno perché fra di loro ve ne siano di quelli purificati,  lavati, resi candidi fino al tempo della fine, che dovrà venire al tempo  stabil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l re dunque farà ciò che vuole, s'innalzerà, si magnificherà sopra  ogni dio e proferirà cose inaudite contro il Dio degli dei e avrà  successo finché non sarà colma l'ira; poiché ciò che è stato  determinato si compirà. [37]Egli non si curerà neppure delle divinità dei  suoi padri né del dio amato dalle donne, né di altro dio, poiché egli si  esalterà sopra tutti. [38]Onorerà invece il dio delle fortezze: onorerà,  con oro e argento, con gemme e con cose preziose, un dio che i suoi  padri non hanno mai conosciuto. [39]Nel nome di quel dio straniero  attaccherà le fortezze e colmerà di onori coloro che lo riconosceranno: darà loro il potere su molti e distribuirà loro terre in ricompe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Al tempo della fine il re del mezzogiorno si scontrerà con lui e il  re del settentrione gli piomberà addosso, come turbine, con carri,  con cavalieri e molte navi; entrerà nel suo territorio invadendolo.  [41]Entrerà anche in quella magnifica terra e molti paesi soccomberanno. Questi però scamperanno dalla sua mano: Edom, Moab e gran  parte degli Ammoniti. [42]Metterà così la mano su molti paesi; neppure  l'Egitto scamperà. [43]S'impadronirà di tesori d'oro e d'argento e di  tutte le cose preziose d'Egitto: i Libi e gli Etiopi saranno al suo  seguito. [44]Ma notizie dall'oriente e dal settentrione lo turberanno:  egli partirà con grande ira per distruggere e disperdere molti.  [45]Pianterà le tende del suo palazzo fra il mare e il bel monte santo: poi  giungerà alla fine e nessuno verrà in suo ai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Or in quel tempo sorgerà Michele, il gran principe, che  vigila sui figli del tuo popolo. Vi sarà un tempo di  angoscia, come non c'era mai stato dal sorgere delle  nazioni fino a quel tempo; in quel tempo sarà salvato il tuo popolo,  chiunque si troverà scritto nel li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Molti di quelli che dormono nella polvere della terra si risveglieranno: gli uni alla vita eterna e gli altri alla vergogna e per l'infamia  eterna. [3]I saggi risplenderanno come lo splendore del firmamento;  coloro che avranno indotto molti alla giustizia risplenderanno come  le stelle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Ora tu, Daniele, chiudi queste parole e sigilla questo libro, fino al  tempo della fine: allora molti lo scorreranno e la loro conoscenza  sarà accresciu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o, Daniele, stavo guardando ed ecco altri due che stavano in  piedi, uno di qua sulla sponda del fiume, l'altro di là sull'altra  sponda. [6]Uno disse all'uomo vestito di lino, che era sulle acque del  fiume: &lt;&lt;Quando si compiranno queste cose meravigliose?&gt;&gt;. [7]Udii  l'uomo vestito di lino, che era sulle acque del fiume, il quale, alzate la  destra e la sinistra al cielo, giurò per colui che vive in eterno che tutte  queste cose si sarebbero compiute fra un tempo, tempi e la metà di  un tempo, quando sarebbe finito colui che dissipa le forze del popol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o udii bene, ma non compresi, e dissi: &lt;&lt;Mio Signore, quale sarà  la fine di queste cose?&gt;&gt;. [9]Egli mi rispose: &lt;&lt;Và, Daniele, queste  parole sono nascoste e sigillate fino al tempo della fine. [10]Molti  saranno purificati, resi candidi, integri, ma gli empi agiranno  empiamente: nessuno degli empi intenderà queste cose, ma i saggi le  intenderanno. [11]Ora, dal tempo in cui sarà abolito il sacrificio  quotidiano e sarà eretto l'abominio della desolazione, ci saranno  milleduecentonovanta giorni. [12]Beato chi aspetterà con pazienza e  giungerà a milletrecentotrentacinque giorni. [13]Tu, và pure alla tua  fine e riposa: ti alzerai per la tua sorte alla fine dei gior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bitava in Babilonia un uomo chiamato Ioakìm, [2]il quale  aveva sposato una donna chiamata Susanna, figlia di  Chelkìa, di rara bellezza e timorata di Dio. [3]I suoi genitori,  che erano giusti, avevano educato la figlia secondo la legge di Mosè.  [4]Ioakìm era molto ricco e possedeva un giardino vicino a casa ed  essendo stimato più di ogni altro i Giudei andavano da lui. [5]In quell'anno erano stati eletti giudici del popolo due anziani: erano di  quelli di cui il Signore ha detto: &lt;&lt;L'iniquità è uscita da Babilonia per  opera di anziani e di giudici, che solo in apparenza sono guide del  popolo&gt;&gt;. [6]Questi frequentavano la casa di Ioakìm e tutti quelli che  avevano qualche lite da risolvere si recavano da loro. [7]Quando il  popolo, verso il mezzogiorno, se ne andava, Susanna era solita  recarsi a passeggiare nel giardino del marito. [8]I due anziani che ogni  giorno la vedevano andare a passeggiare, furono presi da un'ardente  passione per lei: [9]persero il lume della ragione, distolsero gli occhi  per non vedere il Cielo e non ricordare i giusti giudizi. [10]Eran colpiti  tutt'e due dalla passione per lei, [11]ma l'uno nascondeva all'altro la sua  pena, perché si vergognavano di rivelare la brama che avevano di  unirsi a lei. [12]Ogni giorno con maggior desiderio cercavano di  vederla. Un giorno uno disse all'altro: [13]&lt;&lt;Andiamo pure a casa: è  l'ora di desinare&gt;&gt; e usciti se ne andarono. [14]Ma ritornati indietro, si  ritrovarono di nuovo insieme e, domandandosi a vicenda il motivo,  confessarono la propria passione. Allora studiarono il momento  opportuno di poterla sorprendere s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entre aspettavano l'occasione favorevole, Susanna entrò, come  al solito, con due sole ancelle, nel giardino per fare il bagno, poiché  faceva caldo. [16]Non c'era nessun altro al di fuori dei due anziani  nascosti a spiarla. [17]Susanna disse alle ancelle: &lt;&lt;Portatemi l'unguento  e i profumi, poi chiudete la porta, perché voglio fare il bagno&gt;&gt;. [18]Esse  fecero come aveva ordinato: chiusero le porte del giardino ed  entrarono in casa dalla porta laterale per portare ciò che Susanna  chiedeva, senza accorgersi degli anziani poiché si erano nascosti.  [19]Appena partite le ancelle, i due anziani uscirono dal nascondiglio,  corsero da lei e le dissero: [20]&lt;&lt;Ecco, le porte del giardino sono chiuse,  nessuno ci vede e noi bruciamo di passione per te; acconsenti e datti a  noi. [21]In caso contrario ti accuseremo; diremo che un giovane era con  te e perciò hai fatto uscire le ancelle&gt;&gt;. [22]Susanna, piangendo,  esclamò: &lt;&lt;Sono alle strette da ogni parte. Se cedo, è la morte per me;  se rifiuto, non potrò scampare dalle vostre mani. [23]Meglio però per  me cadere innocente nelle vostre mani che peccare davanti al Signore!&gt;&gt;. [24]Susanna gridò a gran voce. Anche i due anziani gridarono  contro di lei [25]e uno di loro corse alle porte del giardino e le apr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I servi di casa, all'udire tale rumore in giardino, si precipitarono  dalla porta laterale per vedere che cosa stava accadendo. [27]Quando  gli anziani ebbero fatto il loro racconto, i servi si sentirono molto  confusi, perché mai era stata detta una simile cosa di Sus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l giorno dopo, tutto il popolo si adunò nella casa di Ioakìm, suo  marito e andarono là anche i due anziani pieni di perverse intenzioni  per condannare a morte Susanna. [29]Rivolti al popolo dissero: &lt;&lt;Si  faccia venire Susanna figlia di Chelkìa, moglie di Ioakìm&gt;&gt;. Mandarono a chiamarla [30]ed essa venne con i genitori, i figli e tutti i suoi  parenti. [31]Susanna era assai delicata d'aspetto e molto bella di forme; [32]aveva il velo e quei perversi ordinarono che le fosse tolto per godere  almeno così della sua bellezza. [33]Tutti i suoi familiari e amici  piange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I due anziani si alzarono in mezzo al popolo e posero le mani  sulla sua testa. [35]Essa piangendo alzò gli occhi al cielo, con il cuore  pieno di fiducia nel Signore. [36]Gli anziani dissero: &lt;&lt;Mentre noi  stavamo passeggiando soli nel giardino, è venuta con due ancelle, ha  chiuse le porte del giardino e poi ha licenziato le ancelle. [37]Quindi è  entrato da lei un giovane che era nascosto, e si è unito a lei. [38]Noi che  eravamo in un angolo del giardino, vedendo una tale nefandezza, ci  siamo precipitati su di loro e li abbiamo sorpresi insieme. [39]Non  abbiamo potuto prendere il giovane perché, più forte di noi, ha  aperto la porta ed è fuggito. [40]Abbiamo preso lei e le abbiamo  domandato chi era quel giovane, ma lei non ce l'ha voluto dire. Di  questo noi siamo testimoni&gt;&gt;. [41]La moltitudine prestò loro fede poiché  erano anziani e giudici del popolo e la condannò a morte. [42]Allora  Susanna ad alta voce esclamò: &lt;&lt;Dio eterno, che conosci i segreti, che  conosci le cose prima che accadano, [43]tu lo sai che hanno deposto il  falso contro di me! Io muoio innocente di quanto essi iniquamente  hanno tramato contro di me&gt;&gt;. [44]E il Signore ascoltò la su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Mentre Susanna era condotta a morte, il Signore suscitò il santo  spirito di un giovanetto, chiamato Daniele, [46]il quale si mise a  gridare: &lt;&lt;Io sono innocente del sangue di l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Tutti si voltarono verso di lui dicendo: &lt;&lt;Che vuoi dire con le tue  parole?&gt;&gt;. [48]Allora Daniele, stando in mezzo a loro, disse: &lt;&lt;Siete così  stolti, Israeliti? Avete condannato a morte una figlia d'Israele senza  indagare la verità! [49]Tornate al tribunale, perché costoro hanno  deposto il falso contro di le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Il popolo tornò subito indietro e gli anziani dissero a Daniele:  &lt;&lt;Vieni, siedi in mezzo a noi e facci da maestro, poiché Dio ti ha dato  il dono dell'anzianità&gt;&gt;. [51]Daniele esclamò: &lt;&lt;Separateli bene l'uno  dall'altro e io li giudicherò&gt;&gt;. [52]Separati che furono, Daniele disse al  primo: &lt;&lt;O invecchiato nel male! Ecco, i tuoi peccati commessi in  passato vengono alla luce, [53]quando davi sentenze ingiuste opprimendo gli innocenti e assolvendo i malvagi, mentre il Signore ha detto:  Non ucciderai il giusto e l'innocente. [54]Ora dunque, se tu hai visto  costei, dì: sotto quale albero tu li hai visti stare insieme?&gt;&gt;. Rispose:  &lt;&lt;Sotto un lentisco&gt;&gt;. [55]Disse Daniele: &lt;&lt;In verità, la tua menzogna  ricadrà sulla tua testa. Gia l'angelo di Dio ha ricevuto da Dio la  sentenza e ti spaccherà in due&gt;&gt;. [56]Allontanato questo, fece venire  l'altro e gli disse: &lt;&lt;Razza di Canaan e non di Giuda, la bellezza ti ha  sedotto, la passione ti ha pervertito il cuore! [57]Così facevate con le  donne d'Israele ed esse per paura si univano a voi. Ma una figlia di Giuda non ha potuto sopportare la vostra iniquità. [58]Dimmi dunque,  sotto quale albero li hai trovati insieme?&gt;&gt;. Rispose: &lt;&lt;Sotto un  leccio&gt;&gt;. [59]Disse Daniele: &lt;&lt;In verità anche la tua menzogna ti ricadrà  sulla testa. Ecco l'angelo di Dio ti aspetta con la spada in mano per  spaccarti in due e così farti mori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Allora tutta l'assemblea diede in grida di gioia e benedisse Dio  che salva coloro che sperano in lui. [61]Poi insorgendo contro i due  anziani, ai quali Daniele aveva fatto confessare con la loro bocca di  aver deposto il falso, fece loro subire la medesima pena alla quale  volevano assoggettare il prossimo [62]e applicando la legge di Mosè li  fece morire. In quel giorno fu salvato il sangue innocente. [63]Chelkìa e  sua moglie resero grazie a Dio per la figlia Susanna insieme con il  marito Ioakìm e tutti i suoi parenti, per non aver trovato in lei nulla  di men che onesto. [64]Da quel giorno in poi Daniele divenne grande di  fronte a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 Astiage si riunì ai suoi padri e gli succedette nel regno  Ciro il Persiano. [2]Ora Daniele viveva accanto al re, ed era  il più onorato di tutti gli amici del re. [3]I Babilonesi avevano  un idolo chiamato Bel, al quale offrivano ogni giorno dodici sacchi di  fior di farina, quaranta pecore e sei barili di vino. [4]Anche il re  venerava questo idolo e andava ogni giorno ad adorarlo. Daniele  però adorava il suo Dio e perciò il re gli disse: &lt;&lt;Perché non adori  Bel?&gt;&gt;. [5]Daniele rispose: &lt;&lt;Io non adoro idoli fatti da mani d'uomo,  ma soltanto il Dio vivo che ha fatto il cielo e la terra e che è signore di  ogni essere vivente&gt;&gt;. [6]&lt;&lt;Non credi tu _ aggiunse il re _ che Bel sia un  dio vivo? Non vedi quanto beve e mangia ogni giorno?&gt;&gt;. [7]Rispose  Daniele ridendo: &lt;&lt;Non t'ingannare, o re: quell'idolo di dentro è  d'argilla e di fuori è di bronzo e non ha mai mangiato né bevuto&gt;&gt;. [8]Il  re s'indignò e convocati i sacerdoti di Bel, disse loro: &lt;&lt;Se voi non mi  dite chi è che mangia tutto questo cibo, morirete; se invece mi  proverete che è Bel che lo mangia, morirà Daniele, perché ha  insultato Bel&gt;&gt;. [9]Daniele disse al re: &lt;&lt;Sia fatto come tu hai detto&gt;&gt;.  Isacerdoti di Bel erano settanta, senza contare le mogli e i figli. [10]Il re  si recò insieme con Daniele al tempio di Bel [11]e i sacerdoti di Bel gli  dissero: &lt;&lt;Ecco, noi usciamo di qui e tu, re, disponi le vivande e mesci  il vino temperato; poi chiudi la porta e sigillala con il tuo anello. Se domani mattina, venendo, tu riscontrerai che tutto non è stato  mangiato da Bel, moriremo noi, altrimenti morirà Daniele che ci ha  calunniati&gt;&gt;. [12]Essi però non se ne preoccuparono perché avevano  praticato un passaggio segreto sotto la tavola per il quale passavano  abitualmente e consumavano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opo che essi se ne furono andati, il re fece porre i cibi davanti a  Bel: [14]Daniele ordinò ai servi del re di portare un pò di cenere e la  sparsero su tutto il pavimento del tempio alla presenza soltanto del  re; poi uscirono, chiusero la porta, la sigillarono con l'anello del re e  se ne andarono. [15]I sacerdoti vennero di notte, secondo il loro consueto, con le mogli, i figli, e mangiarono e bevvero tutto. [16]Di buon  mattino il re si alzò, come anche Daniele. [17]Il re domandò: &lt;&lt;Sono  intatti i sigilli, Daniele?&gt;&gt;. &lt;&lt;Intatti, re&gt;&gt; rispose. [18]Aperta la porta, il re  guardò la tavola ed esclamò: &lt;&lt;Tu sei grande, Bel, e nessun inganno è  in te!&gt;&gt;. [19]Daniele sorrise e, trattenendo il re perché non entrasse,  disse: &lt;&lt;Guarda il pavimento ed esamina di chi sono quelle orme&gt;&gt;. [20]Il  re disse: &lt;&lt;Vedo orme d'uomini, di donne e di ragazzi!&gt;&gt;. [21]Acceso  d'ira, fece arrestare i sacerdoti con le mogli e i figli; gli furono mostrate le porte segrete per le quali entravano a consumare quanto si  trovava sulla tavola. [22]Quindi il re li fece mettere a morte, consegnò  Bel in potere di Daniele che lo distrusse insieme con i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Vi era un gran drago e i Babilonesi lo veneravano. [24]Il re disse a  Daniele: &lt;&lt;Non potrai dire che questo non è un dio vivente; adoralo,  dunque&gt;&gt;. [25]Daniele rispose: &lt;&lt;Io adoro il Signore mio Dio, perché egli  è il Dio vivente; se tu me lo permetti, o re, io, senza spada e senza  bastone, ucciderò il drago&gt;&gt;. [26]Soggiunse il re: &lt;&lt;Te lo permetto&gt;&gt;.  [27]Daniele prese allora pece, grasso e peli e li fece cuocere insieme, poi  ne preparò focacce e le gettò in bocca al drago che le inghiottì e  scoppiò; quindi soggiunse: &lt;&lt;Ecco che cosa adorava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ando i Babilonesi lo seppero, ne furono molto indignati e  insorsero contro il re, dicendo: &lt;&lt;Il re è diventato Giudeo: ha distrutto  Bel, ha ucciso il drago, ha messo a morte i sacerdoti&gt;&gt;. [29]Andarono da  lui dicendo: &lt;&lt;Consegnaci Daniele, altrimenti uccidiamo te e la tua  famiglia!&gt;&gt;. [30]Quando il re vide che lo assalivano con violenza,  costretto dalla necessità consegnò loro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Ed essi lo gettarono nella fossa dei leoni, dove rimase sei giorni.  [32]Nella fossa vi erano sette leoni, ai quali venivano dati ogni giorno  due cadaveri e due pecore: ma quella volta non fu dato loro niente  perché divorassero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Si trovava allora in Giudea il profeta A`bacuc il quale aveva fatto  una minestra e spezzettato il pane in un recipiente e andava a  portarlo nel campo ai mietitori. [34]L'angelo del Signore gli disse:  &lt;&lt;Porta questo cibo a Daniele in Babilonia nella fossa dei leoni&gt;&gt;. [35]Ma  A`bacuc rispose: &lt;&lt;Signore, Babilonia non l'ho mai vista e la fossa non  la conosco&gt;&gt;. [36]Allora l'angelo del Signore lo prese per i capelli e con  la velocità del vento lo trasportò in Babilonia e lo posò sull'orlo della  fossa dei leoni. [37]Gridò A`bacuc: &lt;&lt;Daniele, Daniele, prendi il cibo che  Dio ti ha mandato&gt;&gt;. [38]Daniele esclamò: &lt;&lt;Dio, ti sei ricordato di me e  non hai abbandonato coloro che ti amano&gt;&gt;. [39]Alzatosi, Daniele si  mise a mangiare, mentre l'angelo di Dio riportava subito A`bacuc nel  luogo di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Il settimo giorno il re andò per piangere Daniele e giunto alla  fossa guardò e vide Daniele seduto. [41]Allora esclamò ad alta voce:  &lt;&lt;Grande tu sei, Signore Dio di Daniele, e non c'è altro dio all'infuori  di te!&gt;&gt;. [42]Poi fece uscire Daniele dalla fossa e vi fece gettare coloro  che volevano la sua rovina ed essi furono subito divorati sotto i suoi  occhi.</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