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GER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Parole di Geremia figlio di Chelkia, uno dei sacerdoti che dimoravano in Anatòt, nel territorio di Beniamino. [2]A lui fu rivolta la parola del Signore al tempo di Giosia figlio di Amon, re di Giuda, l'anno decimoterzo del suo regno, [3]e quindi anche al  tempo di Ioiakìm figlio di Giosia, re di Giuda, fino alla fine dell'anno  undecimo di Sedecìa figlio di Giosìa, re di Giuda, cioè fino alla  deportazione di Gerusalemme avvenuta nel quinto m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Mi fu rivolta l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t;&lt;Prima di formarti nel grembo materno, ti conosce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 che tu uscissi alla luce, ti avevo consac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ho stabilito profeta delle nazio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Risposi: &lt;&lt;Ahimè, Signore Dio, ecco io non so parl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ono giova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Ma il Signore mi disse: &lt;&lt;Non dire: Sono giov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và da coloro a cui ti mande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nnunzia ciò che io ti ordine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Non temer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o sono con te per protegger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l Signore stese la mano, mi toccò la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Signore mi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Ecco, ti metto le mie parole sulla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Ecco, oggi ti costituis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pra i popoli e sopra i re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sradicare e demol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distruggere e abbat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edificare e piant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Mi fu rivolta questa parola del Signore: &lt;&lt;Che cosa vedi, Geremia?&gt;&gt;. Risposi: &lt;&lt;Vedo un ramo di mandorlo&gt;&gt;. [12]Il Signore  soggiunse: &lt;&lt;Hai visto bene, poiché io vigilo sulla mia parola per  realizzarla&gt;&gt;. [13]Quindi mi fu rivolta di nuovo questa parola del  Signore: &lt;&lt;Che cosa vedi?&gt;&gt;. Risposi: &lt;&lt;Vedo una caldaia sul fuoco  inclinata verso settentrio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l Signore mi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Dal settentrione si rovescerà la sve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 tutti gli abitanti d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Poiché, ecco, io sto per chia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i regni del settentr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verranno e ognuno porrà il t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anti alle porte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 tutte le sue m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ontro tutte le città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llora pronunzierò i miei giudizi contro di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tutto il male che hanno commesso abbandonando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sacrificare ad altri dè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rostrarsi davanti al lavoro delle proprie m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Tu, poi, cingiti i fian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zati e dì loro tutto ciò che ti ordine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paventarti alla loro v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rimenti ti farò temere davanti a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Ed ecco oggi io faccio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a fort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 muro di bron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 tutto i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 i re di Giuda e i suoi ca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 i suoi sacerdoti e il popolo d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Ti muoveranno guerra ma non ti vinc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o sono con te per salvar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1]Mi fu rivolta quest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ventura invoc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zati, salva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E dove sono gli dei che ti sei costru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alzino, se posson salva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tempo della tua sve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numerosi come le tue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o Giuda, i tuoi 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Perché vi lamentate con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voi mi siete stati infed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Invano ho colpito i vostri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 non avete imparato la le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ostra stessa spada ha divorato i vostri prof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 leone distrut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O gener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rio voi badate all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forse divenuto un deserto per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una terra di tenebre densiss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l mio popolo dice: Ci siamo emancip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ù non faremo ritorno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Si dimentica forse una vergine dei suoi orna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sposa della sua ci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pure il mio popolo mi ha dimentic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giorni innumerev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Come sai ben scegliere la tua 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erca di a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esto hai insegnato i tuoi cost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alle donne peggi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Perfino sugli orli delle tue vesti si tr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angue di poveri innoc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te non sorpresi nell'atto di scassi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presso ogni quer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Eppure protesti: Io sono innoc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ua ira è gia lontana da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mi pronto a entrare in giudizio con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hai detto: Non ho pecc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Perché ti sei ridotta così v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cambiare la 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dall'Egitto sarai del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fosti delusa dall'Assi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Anche di là tornerai con le mani sul ca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l Signore ha rigettato coloro nei quali confid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loro non avrai alcun vanta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1]Se un uomo ripudia la mog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sa, allontanatasi d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sposa con un altro 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rnerà il primo ancora da l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se una simile donna non è tutta contamin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ti sei disonorata con molti am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osi tornare da me?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Alza gli occhi sui colli e osser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ve non ti sei disonor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sedevi sulle vie aspettand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fa l'Arabo nel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anche la terra hai contami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impudicizia e pervers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Per questo sono state fermate le pio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gli scrosci di primavera non sono venu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frontatezza di prostituta è la t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tu non vuoi arross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E ora forse non gridi verso di me: Padre m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co della mia giovinezza tu s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Serberà egli rancore per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erverà in eterno la sua i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parli, ma intanto ti ost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mettere il male che puo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l Signore mi disse al tempo del re Giosia: &lt;&lt;Hai visto ciò che ha  fatto Israele, la ribelle? Si è recata su ogni luogo elevato e sotto ogni  albero verde per prostituirsi. [7]E io pensavo: Dopo che avrà fatto  tutto questo tornerà a me, ma essa non è ritornata. La perfida Giuda  sua sorella ha visto ciò, [8]ha visto che ho ripudiato la ribelle Israele  proprio per tutti i suoi adultèri, consegnandole il documento del  divorzio, ma la perfida Giuda sua sorella non ha avuto alcun timore.  Anzi anch'essa è andata a prostituirsi; [9]e con il clamore delle sue  prostituzioni ha contaminato il paese; ha commesso adulterio davanti  alla pietra e al legno. [10]Ciò nonostante, la perfida Giuda sua sorella  non è ritornata a me con tutto il cuore, ma soltanto con menzogna&gt;&gt;.  Parola del Signore. [11]Allora il Signore mi disse: &lt;&lt;Israele ribelle si è  dimostrata più giusta della perfida Giuda. [12]Và e grida tali cose verso  il settentrione dic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torna, Israele ribelle,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ti mostrerò la faccia sdegn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o sono pietoso,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onserverò l'ira per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Su, riconosci la tua col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ei stata infedele al Signore tu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i profuso l'amore agli stran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tto ogni albero ver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hai ascoltato la mia voce.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Ritornate, figli traviati _ dice il Signore _ perché io sono il  vostro padrone. Io vi prenderò uno da ogni città e due da ciascuna  famiglia e vi condurrò a Sion. [15]Vi darò pastori secondo il mio cuore, i  quali vi guideranno con scienza e intelligenza. [16]Quando poi vi sarete  moltiplicati e sarete stati fecondi nel paese, in quei giorni _ dice il  Signore _ non si parlerà più dell'arca dell'alleanza del Signore;  nessuno ci penserà né se ne ricorderà; essa non sarà rimpianta né  rifatta. [17]In quel tempo chiameranno Gerusalemme trono del Signore; tutti i popoli vi si raduneranno nel nome del Signore e non  seguiranno più la caparbietà del loro cuore malvagio. [18]In quei giorni  la casa di Giuda andrà verso la casa di Israele e tutte e due  torneranno insieme dalla regione settentrionale nel paese che io  avevo dato in eredità ai loro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Io pensa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vorrei considerarti tra i miei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arti una terra invidi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eredità che sia l'ornamento più prezioso de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pensavo: Voi mi direte: Padre m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tralascerete di segui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Ma come una donna è infedele al suo am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voi, casa di Israele, siete stati infedeli a 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Sui colli si ode una vo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anto e gemiti degli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hanno reso tortuose le loro v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sono dimenticati del Signore lo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lt;&lt;Ritornate, figli travi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risanerò le vostre ribellio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Ecco, noi veniamo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tu sei il Signore n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In realtà, menzogna sono le col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anche il clamore sui mo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vero nel Signore n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la salvezza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L'infamia ha divorato fino dalla nostra giovin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rutto delle fatiche dei nostr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oro greggi e i loro ar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oro figli e le loro fig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Avvolgiamoci nella nostra verg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nostra confusione ci ricop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abbiamo peccato contro il Signore n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i e i nostr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a nostra giovinezza fino ad o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abbiamo ascoltato la voce del Signore nostro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lt;&lt;Se vuoi ritornare, o Israele _ dice i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 dovrai ritor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rigetterai i tuoi ab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dovrai più vagare lontano da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Il tuo giuramento sarà: Per la vit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verità, rettitudine e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i popoli si diranno benedetti d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i te si vanteran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li uomini di Giuda e 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Dissodatevi un terreno inc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seminate fra le sp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Circoncidetevi per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rconcidete il vostr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omini di Giuda e abitanti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la mia ira non divampi come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bruci senza che alcuno la possa speg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usa delle vostre azioni perve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 fino al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Le mie viscere, le mie viscere! Sono strazi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areti del mi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uore mi batte f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riesco a tac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ho udito uno squillo di trom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fragore di gu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Si annunzia rovina sopra r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il paese è devas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 tratto sono distrutte le mie te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un attimo i miei padigl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Fino a quando dovrò vedere segn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udire squilli di trom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lt;&lt;Stolto è i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mi conosc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figli insipi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za intellig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esperti nel fare il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non sanno compiere il be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Guardai la terra ed ecco solitudine e vu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ieli, e non v'era lu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Guardai i monti ed ecco trema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i i colli ondeggia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Guardai ed ecco non c'era ness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i gli uccelli dell'aria erano volati 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Guardai ed ecco la terra fertile era un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e le sue città erano state distru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 Signore e dalla sua ira ar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Poiché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Devastato sarà tutto i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compirò uno stermin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Pertanto la terra sarà in l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cieli lassù si oscur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o l'ho detto e non me ne p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o stabilito e non ritratterò&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Per lo strepito di cavalieri e di arc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i città è in f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no nella folta bosca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algono sulle ru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i città è abbandon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è rimasto un sol 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E tu, devastata, che far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se ti vestissi di scarla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adornassi di fregi d'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i facessi gli occhi grandi con il bis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ano ti faresti b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uoi amanti ti disprezz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vogliono la tu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Sento un grido come di donna nei dol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urlo come di donna al primo pa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il grido della figlia di 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spasima e tende le m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Guai a me! Sono affra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franta per tutti gli uccis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è hanno pronunziato questo discor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io farò delle mie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 fuoco sulla tua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popolo sarà la legna che esso divor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cco manderò contro di v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nazione da lontano, o casa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una nazione valor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una nazione an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nazione di cui non conosci la ling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comprendi che cosa d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La sua faretra è come un sepolcro ap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sono tutti pro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Divorerà le tue messi e il tuo p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orerà i tuoi figli e le tue fig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orerà i greggi e gli ar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orerà le tue vigne e i tuoi fi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ruggerà le città fortif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quali riponevi la fidu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Ma anche in quei giorni,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farò di voi uno stermin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Allora, se diranno: &lt;&lt;Perché il Signore nostro Dio ci fa tutte  queste cose?&gt;&gt;, tu risponderai: &lt;&lt;Come voi avete abbandonato il  Signore e avete servito divinità straniere nel vostro paese, così  servirete gli stranieri in un paese non vost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nnunziatelo nella casa di Giacob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telo udire in Giuda dic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lt;&lt;Questo dunque ascol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opolo stolto e privo di se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ha occhi ma non v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ha orecchi ma non 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Voi non mi temerete?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tremerete dinanzi a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ho posto la sabbia per confine a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barriera perenne che esso non varch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ue onde si agitano ma non prevalg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moreggiano ma non l'oltrepassa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Ma questo popolo ha un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ocile e rib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voltano indietro e se ne v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e non dicono in cuor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Temiamo il Signore n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elargisce la pioggia d'autu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quella di primavera a suo te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fissato le settimane per la m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e le mantiene costan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Le vostre iniquità hanno sconvolto queste c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vostri peccati tengono lontano da voi il beness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poiché tra il mio popolo vi sono malva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spiano come cacciatori in aggu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ngono trapp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prendere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Come una gabbia piena di ucc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le loro case sono piene di ing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iò diventano grandi e ri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Sono grassi e ping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trepassano i limiti del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difendono la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 curano della causa dell'orf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fanno giustizia ai pov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Non dovrei forse punire queste col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un popolo come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dovrei vendica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Cose spaventose e orrib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vengono n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I profeti predicono in nome della menz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sacerdoti governano al loro ce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pure il mio popolo è contento di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farete quando verrà la f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r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è piomberà improvv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istruttore su di n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Io ti ho posto come saggiatore fra i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tu conoscessi e saggiassi la loro condo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Essi sono tutti rib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rgono calun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sono corro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Il mantice soffia con for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iombo è consumato dal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ano si vuol raffinarlo a ogni co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corie non si separ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Scoria di argento si chia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l Signore li ha rigett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vero cu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esta è la parola che fu rivolta dal Signore a Geremia:  [2]&lt;&lt;Fermati alla porta del tempio del Signore e là pronunzia  questo discorso dicendo: Ascoltate la parola del Signore, voi  tutti di Giuda che attraversate queste porte per prostrarvi al Signore.  [3]Così dice il Signore degli eserciti, Dio di Israele: Migliorate la vostra  condotta e le vostre azioni e io vi farò abitare in questo luogo.  [4]Pertanto non confidate nelle parole menzognere di coloro che  dicono: Tempio del Signore, tempio del Signore, tempio del Signore  è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Poiché, se veramente emenderete la vostra condotta e le vostre  azioni, se realmente pronunzierete giuste sentenze fra un uomo e il  suo avversario; [6]se non opprimerete lo straniero, l'orfano e la  vedova, se non spargerete il sangue innocente in questo luogo e se  non seguirete per vostra disgrazia altri dei, [7]io vi farò abitare in  questo luogo, nel paese che diedi ai vostri padri da lungo tempo e per  sempre. [8]Ma voi confidate in parole false e ciò non vi gioverà:  [9]rubare, uccidere, commettere adulterio, giurare il falso, bruciare  incenso a Baal, seguire altri dei che non conoscevate. [10]Poi venite e vi  presentate alla mia presenza in questo tempio, che prende il nome da  me, e dite: Siamo salvi! per poi compiere tutti questi abomini. [11]Forse  è una spelonca di ladri ai vostri occhi questo tempio che prende il  nome da me? Anch'io, ecco, vedo tutto questo. Parola del Signore.  [12]Andate, dunque, nella mia dimora che era in Silo, dove avevo da  principio posto il mio nome; considerate che cosa io ne ho fatto a  causa della malvagità di Israele, mio popolo. [13]Ora, poiché avete  compiuto tutte queste azioni _ parola del Signore _ e, quando vi ho  parlato con premura e sempre, non mi avete ascoltato e, quando vi  ho chiamato, non mi avete risposto, [14]io tratterò questo tempio che  porta il mio nome e nel quale confidate e questo luogo che ho  concesso a voi e ai vostri padri, come ho trattato Si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Vi scaccerò davanti a me come ho scacciato tutti i vostri fratelli,  tutta la discendenza di E`fra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Tu poi, non pregare per questo popolo, non innalzare per esso  suppliche e preghiere né insistere presso di me, perché non ti  ascolterò. [17]Non vedi che cosa fanno nelle città di Giuda e nelle strade  di Gerusalemme? [18]I figli raccolgono la legna, i padri accendono il  fuoco e le donne impastano la farina per preparare focacce alla  Regina del cielo; poi si compiono libazioni ad altri dei per offendermi. [19]Ma forse costoro offendono me _ oracolo del Signore _ o non  piuttosto se stessi a loro vergogna?&gt;&gt;. [20]Pertanto, dice il Signore Dio:  &lt;&lt;Ecco il mio furore, la mia ira si riversa su questo luogo, sugli uomini  e sul bestiame, sugli alberi dei campi e sui frutti della terra e brucerà  senza estinguers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Dice il Signore degli eserciti, Dio di Israele: &lt;&lt;Aggiungete pure i  vostri olocausti ai vostri sacrifici e mangiatene la carne! [22]In verità io  non parlai né diedi comandi sull'olocausto e sul sacrificio ai vostri  padri, quando li feci uscire dal paese d'Egitto. [23]Ma questo comandai  loro: Ascoltate la mia voce! Allora io sarò il vostro Dio e voi sarete il  mio popolo; e camminate sempre sulla strada che vi prescriverò,  perché siate felici. [24]Ma essi non ascoltarono né prestarono orecchio;  anzi procedettero secondo l'ostinazione del loro cuore malvagio e  invece di voltarmi la faccia mi han voltato le spalle, [25]da quando i loro  padri uscirono dal paese d'Egitto fino ad oggi. Io inviai a voi tutti i  miei servitori, i profeti, con premura e sempre; [26]eppure essi non li  ascoltarono e non prestarono orecchio. Resero dura la loro nuca,  divennero peggiori dei loro padri. [27]Tu dirai loro tutte queste cose,  ma essi non ti ascolteranno; li chiamerai, ma non ti risponderanno.  [28]Allora dirai loro: Questo è il popolo che non ascolta la voce del  Signore suo Dio né accetta la correzione. La fedeltà è sparita, è stata  bandita dalla loro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Taglia la tua chioma e gettala 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tona sulle alture un canto lugu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l Signore ha rigettato e abbando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generazione che è oggetto della sua i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Perché i figli di Giuda hanno commesso ciò che è male ai miei occhi, oracolo del Signore. Hanno posto i loro abomini nel tempio  che prende il nome da me, per contaminarlo. [31]Hanno costruito  l'altare di Tofet, nella valle di Ben</w:t>
        <w:noBreakHyphen/>
        <w:t>Hinnòn, per bruciare nel fuoco i  figli e le figlie, cosa che io non ho mai comandato e che non mi è mai  venuta in mente. [32]Perciò verranno giorni _ oracolo del Signore _  nei quali non si chiamerà più Tofet né valle di Ben</w:t>
        <w:noBreakHyphen/>
        <w:t>Hinnòn, ma valle  della Strage. Allora si seppellirà in Tofet, perché non ci sarà altro  luogo. [33]I cadaveri di questo popolo saranno pasto agli uccelli  dell'aria e alle bestie selvatiche e nessuno li scaccerà. [34]Io farò cessare  nelle città di Giuda e nelle vie di Gerusalemme le grida di gioia e la  voce dell'allegria, la voce dello sposo e della sposa, poiché il paese  sarà ridotto un deser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1]&lt;&lt;In quel tempo _ oracolo del Signore _ si estrarranno dai loro  sepolcri le ossa dei re di Giuda, le ossa dei suoi capi, dei  sacerdoti, dei profeti e degli abitanti di Gerusalemme. [2]Esse  saranno sparse in onore del sole, della luna e di tutta la milizia del  cielo che essi amarono, servirono, seguirono, consultarono e adorarono. Non saranno più raccolte né sepolte, ma rimarranno come  letame sulla terra. [3]Allora la morte sarà preferibile alla vita per tutti  quelli che resteranno di questa razza malvagia in ogni luogo, dove li  avrò dispersi&gt;&gt;. Oracolo de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Tu dirai loro: &lt;&lt;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se chi cade non si rial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hi perde la strada non torna indie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Perché allora quest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ribella con continua ribell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sistono nella malaf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fiutano di converti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Ho fatto attenzione e ho ascol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non parlano come dovrebb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uno si pente della sua mal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ndo: Che ho fa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uno segue senza voltarsi la sua co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 cavallo che si lanci nella batta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nche la cicogna n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osce i suoi tem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tortora, la rondinella e la g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servano la data del loro ri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io popolo, invece, non conos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omand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Come potete dire: Noi siamo sa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egge del Signore è con n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nzogna l'ha rido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enna menzognera degli scri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 saggi saranno confu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ncertati e presi come in un lac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hanno rigettato l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e sapienza possono a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Per questo darò le loro donne ad al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oro campi ai conquista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dal piccolo al 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commettono fr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 profeta al sacerd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praticano la menz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Essi curano la ferita de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solo alla leggera, dicendo: Bene,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bene non 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Dovrebbero vergognarsi dei loro atti abominev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non si vergognano affa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anno neppure arross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esto cadranno con le altre vi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ora del castigo saranno prostrati&gt;&gt;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lt;&lt;Li mieto e li ann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è più uva nella vi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frutti sui fi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le foglie son avvizz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 procurato per loro degli invasor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lt;&lt;Perché ce ne stiamo sedu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unitevi, entriamo nelle forte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moriamo in 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l Signore nostro Dio ci fa per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ci fa bere acque avvele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abbiamo peccato contr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Aspettavamo la pace, ma non c'è alcun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a della salvezza, ed ecco il terr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Da Dan si s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buffare dei suoi cav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rumore dei nitriti dei suoi destr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ma tutta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gono e divorano il paese e quanto in esso si tr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ittà e i suoi abit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lt;&lt;Ecco, io sto per mandar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penti veleno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 i quali non esiste incantes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si vi morderan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Cercai di rasserenarmi, superando il mio do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il mio cuore vien m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Ecco odo le grida della figlia de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una terra lunga e lar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Forse il Signore non si trova in 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uo re non vi abita più?&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mi hanno provocato all'ira con i loro id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on queste nullità stran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E` passata la stagione della messe, è finita l'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i non siamo stati socco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Per la ferita della figlia del mio popolo s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fr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costernato, l'orrore mi ha pr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Non v'è forse balsamo in Gàl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è più nessun med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si cicatri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erita della figlia de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Chi farà del mio capo una fonte di acq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i miei occhi una sorgente di la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pianga giorno e no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uccisi della figlia de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Chi mi darà nel deserto un rifugio per viand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lascerei il mio popolo e mi allontanerei d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ono tutti adùlteri, una massa di tradi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Tendono la loro lingua come un ar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enzogna e non la ver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mina n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ano da un delitto all'al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conosc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Ognuno si guardi dal suo am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fidatevi neppure del frat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ogni fratello inganna il frat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ogni amico va spargendo calun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Ognuno si beffa del suo pross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uno dice la ver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no abituato la lingua a dire menzog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no l'iniquità, incapaci di converti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Angheria sopra angheria, inganno su ing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fiutano di conoscer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erciò 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Ecco li raffinerò al crogiuolo e li sagge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dovrei comportarmi con i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Una saetta micidiale è la loro ling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anno le parole della loro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uno parla di pace con il pross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tre nell'intimo gli ordisce un tran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Non dovrei forse punirli per tali c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un popolo come questo non dovrei vendicarm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Sui monti alzerò gemiti e la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pianto di lutto sui pascoli della step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ono riarsi, nessuno più vi pa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più si ode il grido del besti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gli uccelli dell'aria alle bes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sono fuggiti, scompa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lt;&lt;Ridurrò Gerusalemme un cumulo di r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fugio di sciac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citta di Giuda ridurrò alla deso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za abitan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Chi è tanto saggio da comprendere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hi la bocca del Signore ha parlato perché lo annun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l paese è devas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olato come un deserto senza pass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Ha detto il Signore: &lt;&lt;E` perché hanno abbandonato la legge che  avevo loro posto innanzi e non hanno ascoltato la mia voce e non  l'hanno seguita, [13]ma han seguito la caparbietà del loro cuore e i Baal,  che i loro padri avevano fatto loro conoscere&gt;&gt;. [14]Pertanto così dice il  Signore degli eserciti, Dio di Israele: &lt;&lt;Ecco, darò loro in cibo assenzio, farò loro bere acque avvelenate; [15]li disperderò in mezzo a  popoli che né loro né i loro padri hanno conosciuto e manderò dietro  a loro la spada finché non li abbia stermina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ttenti, chiamate le lamentatrici, che veng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te venire le più b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orr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e facciano presto, per intonare su di noi un l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gorghino lacrime dai nostri o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ianto scorra dalle nostre ci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perché una voce di lamento si ode da 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Come siamo rovin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profondamente confu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dobbiamo abbandonare i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ciare le nostre abitazio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Udite, dunque, o donne, l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vostri orecchi accolgano la parola della sua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gnate alle vostre figlie il l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a all'altra un canto di l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lt;&lt;La morte è entrata per le nostre fines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è introdotta nei nostri palaz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attendo i fanciulli nella 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giovani nelle pia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I cadaveri degli uomini giacciono _ dice i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letame sui cam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covoni dietro il mieti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essuno li raccogli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Non si vanti il saggio della sua sagg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si vanti il forte della sua for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 vanti il ricco delle sue ricche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Ma chi vuol gloriarsi si vanti di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avere senno e di conoscere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o sono il Signore che agisce con miseri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diritto e con giustizia su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queste cose mi compiacc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lt;&lt;Ecco, giorni verranno _ oracolo del Signore _ nei quali punirò  tutti i circoncisi che rimangono non circoncisi: [25]l'Egitto, Giuda,  Edom, gli Ammoniti e i Moabiti e tutti coloro che si tagliano i capelli alle estremità delle tempie, i quali abitano nel deserto, perché tutte  queste nazioni e tutta la casa di Israele sono incirconcisi nel cu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Ascoltate la parola che il Signore vi rivol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a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Non imitate la condotta del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abbiate paura dei segni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le genti hanno paura di 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Poiché ciò che è il terrore dei popoli è un nu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è che un legno tagliato nel bos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 delle mani di chi lavora con l'as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E` ornato di argento e di 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fissato con chiodi e con mart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si mu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Gli idoli sono come uno spauracc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un campo di cocòm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anno parl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sogna portarli, perché non cammin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temeteli, perché non fanno alcun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non è loro potere fare il be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Non sono come te,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sei 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grande la potenza del t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Chi non ti temerà, re del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ti conv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fra tutti i saggi del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 tutti i loro re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uno è simile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Sono allo stesso tempo stolti e testar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a la loro dottrina, come un l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Argento battuto e laminato portato da Tarsì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oro di Of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voro di artista e di mano di ora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porpora e di scarlatto è la loro v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lavori di abili a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l Signore, invece, è il ve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è Dio vivente e re et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suo sdegno trema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opoli non resistono al suo fu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irete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Gli dei che non hanno fatto il cielo e la terra scompariranno dalla  terra e sotto il cie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Egli ha formato la terra con po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fissato il mondo con sapi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intelligenza ha disteso i c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l rombo della sua voce rumoreggiano le acque 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fa salire le nubi dall'estremità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ce lampi per la piogg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manda fuori il vento dalle sue ri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Rimane inebetito ogni uomo, senza comprend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a confuso ogni orafo per i suoi id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è menzogna ciò che ha fu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ha soffio vi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ssi sono vanità, opere ridic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tempo del loro castigo peri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Non è tale l'eredità di Giacob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egli ha formato ogni c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raele è la tribù della sua ered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re degli eserciti è il s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Raccogli il tuo fardello fuori da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che sei cinta d'asse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poiché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Ecco, questa volta, caccerò lont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abitanti d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 ridurrò alle strette, perché mi ritrovi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Guai a me a causa della mia fer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ia piaga è incur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pure io avevo pens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E` solo un dolore che io posso sopport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La mia tenda è sfasci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e le mie corde sono ro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miei figli si sono allontanati da me e più non s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uno pianta ancora la mia t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tende i miei t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I pastori sono diventati insens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hanno ricercato più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esto non hanno avuto succ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zi è disperso tutto il loro gre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Si ode un rumore che av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un grande frastuono giunge da settentr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ridurre le città di Giuda un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rifugio di sciac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lt;&lt;Lo so, Signore, che l'uomo non è padrone della s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è in potere di chi cammina il dirigere i suoi pa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Correggimi, Signore, ma con giusta mis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econdo la tua ira, per non farmi vacill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Riversa la tua collera su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non ti conosc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ulle stir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non invocano il t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hanno divorato Giacob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anno divorato e consum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hanno distrutto la sua dim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1]Questa la parola che fu rivolta a Geremia da parte del  Signore: [2]&lt;&lt;Ascolta le parole di questa alleanza e tu  riferiscile agli uomini di Giuda e agli abitanti di Gerusalemme. [3]Dirai loro: Dice il Signore Dio di Israele: Maledetto l'uomo  che non ascolta le parole di questa alleanza, [4]che io imposi ai vostri  padri quando li feci uscire dal paese d'Egitto, dal crogiuolo di ferro,  dicendo: Ascoltate la mia voce ed eseguite quanto vi ho comandato;  allora voi sarete il mio popolo e io sarò il vostro Dio, [5]così che io  possa mantenere il giuramento fatto ai vostri padri di dare loro una  terra dove scorrono latte e miele, come oggi possedete&gt;&gt;. Io risposi:  &lt;&lt;Così sia, Signore!&gt;&gt;. [6]E il Signore mi disse: &lt;&lt;Proclama tutte queste  parole nelle città di Giuda e nelle strade di Gerusalemme, dicendo:  Ascoltate le parole di questa alleanza e mettetele in pratica! [7]Poiché  io ho più volte scongiurato i vostri padri quando li feci uscire dal  paese d'Egitto e fino ad oggi, ammonendoli premurosamente ogni  giorno: Ascoltate la mia voce! [8]Ma essi non ascoltarono né prestarono orecchio; ognuno seguì la caparbietà del suo cuore malvagio.  Perciò ho attuato nei loro riguardi tutte le parole di questa alleanza  che avevo ordinato loro di osservare e non osservaro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l Signore mi disse: &lt;&lt;Si è formata una congiura fra gli uomini di  Giuda e gli abitanti di Gerusalemme; [10]sono ritornati alle iniquità dei  loro primi padri che avevano rifiutato di ascoltare le mie parole,  anch'essi hanno seguito altri dei per servirli. La casa di Israele e la  casa di Giuda hanno violato l'alleanza che io avevo concluso con i  loro padri. [11]Perciò dice il Signore: Ecco manderò su di loro una  sventura alla quale non potranno sfuggire. Allora leveranno grida di  aiuto verso di me, ma io non li ascolterò; [12]allora le città di Giuda e gli  abitanti di Gerusalemme alzeranno grida di aiuto agli dei ai quali  hanno offerto incenso, ma quelli certamente non li salveranno nel  tempo della loro sciagura. [13]Perché numerosi come le tue città sono i  tuoi dei, o Giuda; numerosi come le strade di Gerusalemme gli altari  che avete eretto all'idolo, altari per bruciare incenso a Ba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Tu poi, non intercedere per questo popolo, non innalzare per  esso suppliche e preghiere, perché non ascolterò quando mi invocheranno nel tempo della loro sventu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Che ha da fare il mio diletto nella mia c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la sua perversa condo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i e carne di sacrifici allontanano fo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te la tua sve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osì potrai ancora schiamazzare di gio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Ulivo verde, maesto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 il nome che il Signore ti aveva impo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grande strepito ha dato fuoco alle sue fog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uoi rami si sono bruci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l Signore degli eserciti che ti ha piantato preannunzia la sventura  contro di te, a causa della malvagità che hanno commesso a loro  danno la casa di Israele e la casa di Giuda irritandomi con il bruciare  incenso a Ba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Il Signore me lo ha manifestato e io l'ho sap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ha aperto i miei occhi sui loro intrig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Ero come un agnello mansueto che viene portato al macello, non  sapevo che essi tramavano contro di me, dicendo: &lt;&lt;Abbattiamo l'albero nel suo rigoglio, strappiamolo dalla terra dei viventi; il suo  nome non sia più ricord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Ora, Signore degli eserciti, giusto giud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scruti il cuore e la 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a io vedere la tua vendetta su di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a te ho affidato la mia ca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Perciò dice il Signore riguardo agli uomini di Anatòt che  attentano alla mia vita dicendo: &lt;&lt;Non profetare nel nome del  Signore, se no morirai per mano nostra&gt;&gt;; [22]così dunque dice il Signore  degli eserciti: &lt;&lt;Ecco, li punirò. I loro giovani moriranno di spada, i  loro figli e le loro figlie moriranno di fame. [23]Non rimarrà di loro  alcun superstite, perché manderò la sventura contro gli uomini di  Anatòt nell'anno del loro castig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Tu sei troppo giusto,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o possa discutere con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vorrei solo rivolgerti una parola sulla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le cose degli empi prosper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tutti i traditori sono tranqui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Tu li hai piantati ed essi hanno messo rad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scono e producono fr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sei vicino alla loro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lontano dai loro cu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Ma tu, Signore, mi conosci, mi v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provi che il mio cuore è con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appali via come pecore per il mac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servali per il giorno dell'ucci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Fino a quando sarà in lutto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eccherà tutta l'erba dei cam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a malvagità dei suoi abit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fiere e gli uccelli perisc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essi dicono: &lt;&lt;Dio non vede i nostri pass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t;&lt;Se, correndo con i pedoni, ti stan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potrai gareggiare con i cav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non ti senti al sicuro in una regione pacif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farai nella boscaglia del Giord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erfino i tuoi fratelli e la casa di tuo p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fino loro sono sleali con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ssi ti gridano dietro a piena vo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fidarti di loro quando ti dicono buone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o ho abbandonato la mia c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 ripudiato la mia ered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 consegnato ciò che ho di più ca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mani dei suoi nem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La mia eredità è divenuta per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 leone nella for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ruggito contro di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iò ho cominciato a odiar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La mia eredità è forse per me come un ucc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ezi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uccelli rapaci l'assalgono da ogni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ite, radunatevi, voi tutte bestie selvati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ite a divor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Molti pastori hanno devastato la mia vi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no calpestato il mio ca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no fatto del mio campo predil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deserto desol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lo hanno ridotto una landa dese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uno stato deplorev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 desolato dinanzi a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evastato tutto i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essuno se ne dá pensi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Su tutte le alture del deserto giungono devasta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l Signore ha una spada che di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un estremo all'altro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è scampo per ness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Essi hanno seminato grano e mietuto sp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sono stancati senz'alcun vanta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ano confusi per il loro racc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usa dell'ira ardente de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Così dice il Signore: &lt;&lt;Sradicherò dalla loro terra tutti i miei vicini  malvagi, che han messo le mani sull'eredità da me data in possesso al  mio popolo Israele, come anche strapperò la casa di Giuda di mezzo  a loro. [15]Allora, dopo averli strappati, avrò di nuovo compassione di  loro e farò tornare ognuno al suo possesso e ognuno al suo paese. [16]Se  impareranno accuratamente le usanze del mio popolo sì da giurare  nel mio nome: Per la vita del Signore, come hanno insegnato al mio popolo a giurare per Baal, allora potranno stabilirsi in mezzo al mio  popolo. [17]Se invece non ascoltano, estirperò tutto questo popolo ed  esso perirà&gt;&gt;.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1]Il Signore mi parlò così: &lt;&lt;Và a comprarti una cintura di  lino e mettitela ai fianchi senza immergerla nell'acqua&gt;&gt;.  [2]Io comprai la cintura secondo il comando del Signore e  me la misi ai fian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Poi la parola del Signore mi fu rivolta una seconda volta: [4]&lt;&lt;Prendi  la cintura che hai comprato e che porti ai fianchi e và subito verso  l'Eufrate e nascondila nella fessura di una pietra&gt;&gt;. [5]Io andai e la  nascosi presso l'Eufrate, come mi aveva comandato il Signore. [6]Ora,  dopo molto tempo, il Signore mi disse: &lt;&lt;Alzati, và all'Eufrate e  prendi di là la cintura che ti avevo comandato di nascondervi&gt;&gt;. [7]Io  andai verso l'Eufrate, cercai e presi la cintura dal luogo in cui l'avevo  nascosta; ed ecco, la cintura era marcita, non era più buona a nu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Allora mi fu rivolta questa parola del Signore: [9]&lt;&lt;Dice il Signore:  In questo modo ridurrò in marciume la grande gloria di Giuda e di  Gerusalemme. [10]Questo popolo malvagio, che rifiuta di ascoltare le  mie parole, che si comporta secondo la caparbietà del suo cuore e  segue altri dei per servirli e per adorarli, diventerà come questa  cintura, che non è più buona a nulla. [11]Poiché, come questa cintura  aderisce ai fianchi di un uomo, così io volli che aderisse a me tutta la  casa di Israele e tutta la casa di Giuda _ parola del Signore _ perché  fossero mio popolo, mia fama, mia lode e mia gloria, ma non mi  ascolt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Ora, tu riferirai a questo popolo: Così dice il Signore Dio di  Israele: Ogni boccale va riempito di vino. Se essi ti diranno: Forse  non sappiamo che ogni boccale va riempito di vino? [13]tu risponderai  loro : Così parla il Signore: Ecco io renderò tutti ubriachi gli abitanti  di questo paese, i re che siedono sul trono di Davide, i sacerdoti, i  profeti e tutti gli abitanti di Gerusalemme. [14]Poi fracasserò, gli uni  contro gli altri, i padri e i figli insieme _ dice il Signore_; non avrò  pietà, non li risparmierò né userò misericordia nel distrugger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Ascoltate e porgete l'orecchio, non montate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l Signore par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Date gloria al Signore v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 che venga l'oscur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rima che inciampino i vostri pi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i monti, al cadere della no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 aspettate la luce, ma egli la ridurrà in tene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muterà in densa oscur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Se voi non ascolte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piangerò in seg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nanzi alla vostra sup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io occhio si scioglierà in la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arà deportato il gregge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Dite al re e alla regina m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Sedete giù in ba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vi è caduta dalla t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ostra preziosa coron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Le città del mezzogiorno sono bloc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uno le lib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Giuda è stato depor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una deportazione to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lza gli occhi e osser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o che vengono dal settentr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v'è il gregge che ti è stato conseg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tue pecore magnifi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Che dirai quando saranno posti sopra di te come ca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o che tu stessa hai abitu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ssere tuoi am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ti prenderanno forse i dol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a partor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Se dirai in cuor tu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Perché mi capita tutto ciò?&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enormità delle tue ini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stati strappati i lembi della tua v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uo corpo ha subìto viol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Cambia forse un Etiope la sua p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un leopardo la sua picchietta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 stesso modo, potrete fare il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voi abituati a fare il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Perciò vi disperderò come pa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ata via dal vento del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Questa è la tua s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arte che ti è destinata da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oracolo de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mi hai dimentic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hai confidato nella menz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Anch'io solleverò le tue vesti fino al v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si vedrà la tua verg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i tuoi adultèri e i tuoi richiami d'a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gnominia della tua prostitu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lle colline e per i piani ho visto i tuoi orr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ai a te, Gerusalemme, perché non ti purifi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anto tempo anc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1]Parola che il Signore rivolse a Geremia in occasione della sicc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Giuda è in l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ue città languisc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a terra nello squal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emito di Gerusalemme sale a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I ricchi mandano i loro servi in cerca d'acq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si recano ai poz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non ve la tro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ornano con i recipienti vu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delusi e confusi e si coprono il ca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Per il terreno screpol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cade pioggia n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agricoltori sono delusi e confu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i coprono il ca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a cerva partorisce nei campi e abbandona il pa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c'è er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Gli ònagri si fermano sui luoghi ele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spirano l'aria come sciac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oro occhi languisc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si trovano erba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lt;&lt;Se le nostre iniquità testimoniano contro di n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re, agisci per il t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o, sono molte le nostre infedel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iamo peccato contro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O speranza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o salvatore al tempo della sve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vuoi essere come un forestiero n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ome un viandante che si ferma solo una no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Perché vuoi essere come un uomo sbigott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 forte incapace di aiu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pure tu sei in mezzo a noi,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i siamo chiamati con il t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abbandonarc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Così dice il Signore di questo popolo: &lt;&lt;Piace loro andare  vagando, non fermano i loro passi&gt;&gt;. Per questo il Signore non li  gradisce. Ora egli ricorda la loro iniquità e punisce i loro pecc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Il Signore mi ha detto: &lt;&lt;Non intercedere a favore di questo  popolo, per il suo benessere. [12]Anche se digiuneranno, non ascolterò  la loro supplica; se offriranno olocausti e sacrifici, non li gradirò; ma  li distruggerò con la spada, la fame e la peste&gt;&gt;. [13]Allora ho soggiunto:  &lt;&lt;Ahimè, Signore Dio, dicono i profeti: Non vedrete la spada, non  soffrirete la fame, ma vi concederò una pace perfetta in questo  luogo&gt;&gt;. [14]Il Signore mi ha detto: &lt;&lt;I profeti hanno predetto menzogne  in mio nome; io non li ho inviati, non ho dato ordini né ho loro  parlato. Vi annunziano visioni false, oracoli vani e suggestioni della  loro mente&gt;&gt;. [15]Perciò così dice il Signore: &lt;&lt;I profeti che predicono in  mio nome, senza che io li abbia inviati, e affermano: Spada e fame  non ci saranno in questo paese, questi profeti finiranno di spada e di  fame. [16]Gli uomini ai quali essi predicono saranno gettati per le strade  di Gerusalemme in seguito alla fame e alla spada e nessuno seppellirà  loro, le loro donne, i loro figli e le loro figlie. Io rovescerò su di essi la  loro malvagit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Tu riferirai questa par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I miei occhi grondano la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te e giorno, senza cess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da grande calam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stata colpita la figlia de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una ferita mor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Se esco in aperta campa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i trafitti di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percorro la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gli orrori della f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il profeta e il sacerd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aggirano per il paese e non sanno che cosa f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Hai forse rigettato completamente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pure ti sei disgustato di 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ci hai colpito, e non c'è rimedio per n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ettavamo la pace, ma non c'è alcun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a della salvezza ed ecco il ter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Riconosciamo, Signore, la nostra ini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iquità dei nostri padri: abbiamo peccato contro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Ma per il tuo nome non abbandonar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render spregevole il trono della tua gl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ordati! Non rompere la tua alleanza con n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Forse fra i vani idoli delle nazioni c'è chi f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o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forse i cieli mandan rovesci da s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ei piuttosto tu, Signore n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e abbiamo fidu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tu hai fatto tutte queste cos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1]Il Signore mi disse: &lt;&lt;Anche se Mosè e Samuele si  presentassero davanti a me, io non mi piegherei verso  questo popolo. Allontanali da me, se ne vadano!&gt;&gt; [2]Se ti  domanderanno: &lt;&lt;Dove andremo?&gt;&gt; dirai loro: 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è destinato alla peste, alla p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alla spada, alla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alla fame, alla f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alla schiavitù, alla schiavit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Io manderò contro di loro quattro specie di mali _ parola del  Signore _: la spada per ucciderli, i cani per sbranarli, gli uccelli  dell'aria e le bestie selvatiche per divorarli e distruggerli. [4]Li renderò  oggetto di spavento per tutti i regni della terra a causa di Manàsse  figlio di Ezechia, re di Giuda, per ciò che egli ha fatto in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Chi avrà pietà di te,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ti compiang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si volt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domandarti come st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Tu mi hai resp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hai voltato le spa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o ho steso la mano su di te per annienta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stanco di avere pie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o li ho dispersi al vento con la p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città della con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 reso senza figli e ho fatto perire i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abbandonarono le loro abitud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Le loro vedove sono diven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ù numerose della sabbia de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 mandato sulle madri e sui giov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devastatore in pieno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n tratto ho fatto piombare su di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bamento e spav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E` abbattuta la madre di sette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ala il suo respi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uo sole tramonta quando è ancor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coperta di vergogna e conf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consegnerò i loro superstiti alla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reda ai loro nemici&gt;&gt;.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Me infelice, madre mia, che mi hai parto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getto di litigio e di contrasto per tutto i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ho preso prestiti, non ho prestato a ness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pure tutti mi maledic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Forse, Signore, non ti ho servito del mio meg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mi sono rivolto a te con preghiere per il mio nem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tempo della sventura e nel tempo dell'angos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Potrà forse il ferro spezz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erro del settentrione e il bron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lt;&lt;I tuoi averi e i tuoi tes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 abbandonerò al sacche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ome pagamento, per tutti i pecc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hai commessi in tutti i tuoi terri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Ti renderò schiavo dei tuoi nem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una terra che non conos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i è acceso il fuoco della mia i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arderà contro di vo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Tu lo sai,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ordati di me e aiut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dicati per me dei miei persecu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tua clemenza non lasciarmi per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ppi che io sopporto insulti per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Quando le tue parole mi vennero inco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divorai con avid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tua parola fu la gioia e la letizia del mi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o portavo il t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re, Dio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Non mi sono seduto per diverti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brigate di buontemp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spinto dalla tua mano sedevo soli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mi avevi riempito di sd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Perché il mio dolore è senza f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mia piaga incurabile non vuol guar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sei diventato per me un torrente inf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e acque incost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Ha risposto allora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Se tu ritornerai a me, io ti riprende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tarai alla mia pres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saprai distinguere ciò che è prezio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ciò che è v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ai come la mia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torneranno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tre tu non dovrai tornare a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ed io, per questo popolo, ti rende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 muro durissimo di bron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atteranno contro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non potranno preval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o sarò con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salvarti e per libera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Ti libererò dalle mani dei malva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i riscatterò dalle mani dei violen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6][1]Mi fu rivolta questa parola del Signore: [2]&lt;&lt;Non prendere  moglie, non aver figli né figlie in questo luogo, [3]perché  dice il Signore riguardo ai figli e alle figlie che nascono in  questo luogo e riguardo alle madri che li partoriscono e ai padri che li  generano in questo paese: [4]Moriranno di malattie strazianti, non  saranno rimpianti né sepolti, ma saranno come letame sulla terra.  Periranno di spada e di fame; i loro cadaveri saranno pasto degli  uccelli dell'aria e delle bestie della terra&gt;&gt;. [5]Poiché così dice il Signore:  &lt;&lt;Non entrare in una casa dove si fa un banchetto funebre, non  piangere con loro né commiserarli, perché io ho ritirato da questo  popolo la mia pace _ dice il Signore _ la mia benevolenza e la mia  compas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Moriranno in questo paese grandi e piccoli; non saranno sepolti  né si farà lamento per essi; nessuno si farà incisioni né si taglierà i  capelli. [7]Non si spezzerà il pane all'afflitto per consolarlo del morto e  non gli si darà da bere il calice della consolazione per suo padre e per  sua madre. [8]Non entrare nemmeno in una casa dove si banchetta per  sederti a mangiare e a bere con loro, [9]poiché così dice il Signore degli  eserciti, Dio di Israele: Ecco, sotto i vostri occhi e nei vostri giorni  farò cessare da questo luogo le voci di gioia e di allegria, la voce dello  sposo e della sp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Quando annunzierai a questo popolo tutte queste cose, ti  diranno: Perché il Signore ha decretato contro di noi questa sventura  così grande? Quali iniquità e quali peccati abbiamo commesso contro  il Signore nostro Dio? [11]Tu allora risponderai loro: Perché i vostri  padri mi abbandonarono _ parola del Signore _ seguirono altri dei,  li servirono e li adorarono, mentre abbandonarono me e non  osservarono la mia legge. [12]Voi però avete agito peggio dei vostri  padri; ognuno di voi, infatti, segue la caparbietà del suo cuore  malvagio rifiutandosi di ascoltarmi. [13]Perciò vi scaccerò da questo  paese verso un paese che né voi né i vostri padri avete conosciuto e là  servirete divinità straniere giorno e notte, poiché io non vi userò più  miseri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Pertanto, ecco, verranno giorni _ oracolo del Signore _ nei  quali non si dirà più: Per la vita del Signore che ha fatto uscire gli Israeliti dal paese d'Egitto; [15]ma piuttosto si dirà: Per la vita del  Signore che ha fatto uscire gli Israeliti dal paese del settentrione e da  tutte le regioni dove li aveva dispersi. E io li ricondurrò nel loro  paese che avevo concesso ai loro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Ecco, io invierò numerosi pescatori _ dice il Signore _ che li  pescheranno; quindi invierò numerosi cacciatori che daranno loro la  caccia su ogni monte, su ogni colle e nelle fessure delle rocce;  [17]poiché i miei occhi osservano le loro vie che non possono restar  nascoste dinanzi a me, né si può occultare la loro iniquità davanti ai  miei occhi. [18]Innanzi tutto ripagherò due volte la loro iniquità e il loro  peccato, perché hanno profanato il mio paese con i cadaveri dei loro  idoli e hanno riempito la mia eredità con i loro abomi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Signore, mia forza e mia dif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o rifugio nel giorno della tribo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 verranno 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e estremità della terra e di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I nostri padri ereditarono soltanto menz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ità che non giovano a null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Può forse l'uomo fabbricarsi 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questi non sono 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Perciò, ecco io mostrerò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volgerò loro questa vol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ia mano e la mia for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sapranno che il mio nome è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7][1]Il peccato di Giuda è scr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uno stilo di fer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una punta di diam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inciso sulla tavola del lor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ugli angoli dei loro al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ome per ricordare ai loro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oro altari e i loro pali sacri presso gli alberi ver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i colli ele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sui monti e in aperta campa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I tuoi averi e tutti i tuoi tes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 abbandonerò al sacche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otivo di tutti i pecc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hai commessi in tutti i tuoi terri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Tu dovrai ritirare la mano dall'ered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ti avevo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farò schiavo dei tuoi nem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un paese che non conos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avete acceso il fuoco della mia i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arderà semp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t;&lt;Maledetto l'uomo che confida nell'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pone nella carne il suo sost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cui cuore si allontana d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Egli sarà come un tamerisco nella step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viene il bene non lo v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orerà in luoghi aridi nel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una terra di salsedine, dove nessuno può vi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Benedetto l'uomo che confida n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Signore è sua fidu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Egli è come un albero piantato lungo l'acq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o la corrente stende le rad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teme quando viene il cal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ue foglie rimangono ver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nno della siccità non intristis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mette di produrre i suoi fru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Più fallace di ogni altra c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il cuore e difficilmente guari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lo può conosc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o, il Signore, scruto la 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aggio i cu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rendere a ciascuno secondo la sua condo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o il frutto delle sue 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Come una pernice che cova uova da lei non depo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chi accumula ricchezze, ma senza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tà dei suoi giorni dovrà lasciar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lla sua fine apparirà uno stol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Trono di gloria, eccelso fin dal princi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il luogo del nostro sant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O speranza di Israele,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i ti abbandonano resteranno confu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i si allontanano da te saranno scritti nella pol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hanno abbando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onte di acqua viva,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Guariscimi, Signore, e io sarò gua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vami e io sarò salv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tu sei il mio v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cco, essi mi dic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Dov'è l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compia finalmen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Io non ho insistito presso di te nella sve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ho desiderato il giorno funesto, tu lo s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ò che è uscito dalla mia bocca è innanzi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Non essere per me causa di spav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mio solo rifugio nel giorno della sve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Siano confusi i miei avversari ma non 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spaventino essi, ma non 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da contro di loro il giorno della sve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ruggili, distruggili per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Il Signore mi disse: &lt;&lt;Và a metterti alla porta dei Figli del  popolo, per la quale entrano ed escono i re di Giuda, e a tutte le  porte di Gerusalemme. [20]Dirai loro: Ascoltate la parola del Signore,  o re di Giuda e voi tutti Giudei e abitanti di Gerusalemme, che  entrate per queste porte. [21]Così dice il Signore: Per amore della  vostra vita guardatevi dal trasportare un peso in giorno di sabato e  dall'introdurlo per le porte di Gerusalemme. [22]Non portate alcun  peso fuori dalle vostre case in giorno di sabato e non fate alcun  lavoro, ma santificate il giorno di sabato, come io ho comandato ai  vostri padri. [23]Ma essi non vollero ascoltare né prestare orecchio, anzi  indurirono la loro cervice per non ascoltarmi e per non accogliere la  lezione. [24]Ora, se mi ascolterete sul serio _ dice il Signore _ se non  introdurrete nessun peso entro le porte di questa città in giorno di  sabato e santificherete il giorno di sabato non eseguendo in esso  alcun lavoro, [25]entreranno per le porte di questa città i re, che  siederanno sul trono di Davide, su carri e su cavalli, essi e i loro  ufficiali, gli uomini di Giuda e gli abitanti di Gerusalemme. Questa città sarà abitata per sempre. [26]Verranno dalle città di Giuda e dai  dintorni di Gerusalemme, dalla terra di Beniamino e dalla Sefèla, dai  monti e dal meridione presentando olocausti, sacrifici, offerte e  incenso e sacrifici di lode nel tempio del Signore. [27]Ma se non  ascolterete il mio comando di santificare il giorno di sabato, di non  trasportare pesi e di non introdurli entro le porte di Gerusalemme in  giorno di sabato, io accenderò un fuoco alle sue porte; esso divorerà i  palazzi di Gerusalemme e mai si estinguer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8][1]Questa parola fu rivolta a Geremia da parte del Signore:  [2]&lt;&lt;Prendi e scendi nella bottega del vasaio; là ti farò udire la  mia parola&gt;&gt;. [3]Io sono sceso nella bottega del vasaio ed  ecco, egli stava lavorando al tornio. [4]Ora, se si guastava il vaso che  egli stava modellando, come capita con la creta in mano al vasaio,  egli rifaceva con essa un altro vaso, come ai suoi occhi pareva giu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Allora mi fu rivolta la parola del Signore: [6]&lt;&lt;Forse non potrei agire  con voi, casa di Israele, come questo vasaio? Oracolo del Signore.  Ecco, come l'argilla è nelle mani del vasaio, così voi siete nelle mie  mani, casa di Israele. [7]Talvolta nei riguardi di un popolo o di un  regno io decido di sradicare, di abbattere e di distruggere; [8]ma se  questo popolo, contro il quale avevo parlato, si converte dalla sua  malvagità, io mi pento del male che avevo pensato di fargli. [9]Altra  volta nei riguardi di un popolo o di un regno io decido di edificare e  di piantare; [10]ma se esso compie ciò che è male ai miei occhi non ascoltando la mia voce, io mi pentirò del bene che avevo promesso di  far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Ora annunzia, dunque, agli uomini di Giuda e agli abitanti di  Gerusalemme: Dice il Signore: Ecco preparo contro di voi una  calamità e medito contro di voi un progetto. Su, abbandonate la  vostra condotta perversa, migliorate le vostre abitudini e le vostre  azioni&gt;&gt;. [12]Ma essi diranno: &lt;&lt;E` inutile, noi vogliamo seguire i nostri  progetti; ognuno di noi agirà secondo la caparbietà del suo cuore  malvag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Perciò 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Informatevi tra 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ha mai udito cose sim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ormi, orribili cose ha comm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ergin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Scompare forse dalle alte roc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neve del Lib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se si inaridisc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acque delle montag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scorrono gel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ppure il mio popolo mi ha dimentic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offrono incenso a un idolo 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hanno inciampato nelle loro s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i sentieri di una vol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camminare su viott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una via non appian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Il loro paese è una deso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oggetto di scherno peren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unque passa ne rimarrà stup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cuoterà il ca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Come fa il vento d'oriente io li disperde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anti al loro nem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rerò loro le spalle e non il v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giorno della loro rovin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Ora essi dissero: &lt;&lt;Venite e tramiamo insidie contro Geremia,  perché la legge non verrà meno ai sacerdoti, né il consiglio ai saggi,  né l'oracolo ai profeti. Venite, colpiamolo per la sua lingua e non  badiamo a tutte le sue paro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Prestami ascolto,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odi la voce dei miei avvers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Si rende forse male per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essi hanno scavato una fossa alla mi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ordati quando mi presentavo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parlare in loro fav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stornare da loro la tua i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bbandona perciò i loro figli alla f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tali in potere della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loro donne restino senza figli e ved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oro uomini siano colpiti dalla m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loro giovani uccisi dalla spada in batta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Si odano grida dalle loro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improvvisa tu farai piombare su di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torma di brig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hanno scavato una fossa per cattura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hanno teso lacci ai miei pi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Ma tu conosci,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i loro progetto di morte contro di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lasciare impunita la loro ini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cancellare il loro peccato dalla tua pres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iampino alla tua pres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momento del tuo sdegno agisci contro di 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9][1]Così disse il Signore a Geremia: &lt;&lt;Và a comprarti una  brocca di terracotta; prendi alcuni anziani del popolo e  alcuni sacerdoti con te [2]ed esci nella valle di Ben</w:t>
        <w:noBreakHyphen/>
        <w:t>Hinnòn,  che è all'ingresso della Porta dei cocci. Là proclamerai le parole che io ti dirò. [3]Riferirai: Ascoltate la parola del Signore, o re di Giuda e  abitanti di Gerusalemme. Così dice il Signore degli eserciti, Dio di  Israele: Ecco io manderò su questo luogo una sventura tale che  risuonerà negli orecchi di chiunque la udrà, [4]poiché mi hanno  abbandonato e hanno destinato ad altro questo luogo per sacrificarvi  ad altri dei, che né essi né i loro padri né i re di Giuda conoscevano.  Essi hanno riempito questo luogo di sangue innocente; [5]hanno  edificato alture a Baal per bruciare nel fuoco i loro figli come  olocausti a Baal. Questo io non ho comandato, non ne ho mai  parlato, non mi è mai venuto in 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erciò, ecco, verranno giorni _ dice il Signore _ nei quali questo  luogo non si chiamerà più Tofet e valle di Ben</w:t>
        <w:noBreakHyphen/>
        <w:t>Hinnòn, ma piuttosto  valle della Strage. [7]Io renderò vani i piani di Giuda e di Gerusalemme  in questo luogo. Li farò cadere di spada davanti ai loro nemici e per  mezzo di coloro che attentano alla loro vita e darò i loro cadaveri in  pasto agli uccelli dell'aria e alle bestie selvatiche. [8]Ridurrò questa  città a una desolazione e a oggetto di scherno; quanti le passeranno  vicino resteranno stupiti e fischieranno davanti a tutte le sue ferite.  [9]Farò loro mangiare la carne dei figli e la carne delle figlie; si  divoreranno tra di loro durante l'assedio e l'angoscia in cui li  stringeranno i nemici e quanti attentano alla loro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Tu poi, spezzerai la brocca sotto gli occhi degli uomini che  saranno venuti con te [11]e riferirai loro: Così dice il Signore degli  eserciti: Spezzerò questo popolo e questa città, così come si spezza  un vaso di terracotta, che non si può più accomodare. Allora si  seppellirà perfino in Tofet, perché non ci sarà più spazio per  seppellire. [12]Così farò _ dice il Signore _ riguardo a questo luogo e  ai suoi abitanti, rendendo questa città come Tofet. [13]Le case di  Gerusalemme e le case dei re di Giuda saranno impure come il luogo  di Tofet; cioè tutte le case, sui tetti delle quali essi bruciavano  incenso a tutta la milizia del cielo e facevano libazioni ad altri de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Quando Geremia tornò da Tofet dove il Signore lo aveva  mandato a profetizzare, si fermò nell'atrio del tempio del Signore e  disse a tutto il popolo: [15]&lt;&lt;Dice il Signore degli eserciti, Dio di Israele:  Ecco io manderò su questa città e su tutte le sue borgate tutto il male  che le ho preannunziato, perché essi si sono intestarditi, rifiutandosi  di ascoltare le mie paro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0][1]Pascùr figlio di Immèr, sacerdote e sovrintendente</w:t>
        <w:noBreakHyphen/>
        <w:t>capo  del tempio, udì Geremia predire tutte queste cose. [2]Pascùr  fece fustigare il profeta Geremia e quindi lo mise in ceppi  nella prigione che si trovava presso la porta superiore di Beniamino,  nel tempio del Signore. [3]Quando poi il giorno dopo Pascùr fece  liberare dai ceppi Geremia, questi gli disse: &lt;&lt;Il Signore non ti chiama  più Pascùr, ma Terrore all'intor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Perché così dice il Signore: &lt;&lt;Ecco io darò in preda al terrore te e  tutti i tuoi cari; essi cadranno per la spada dei loro nemici e i tuoi occhi lo vedranno. Metterò tutto Giuda nelle mani del re di  Babilonia, il quale li deporterà a Babilonia e li colpirà di spada.  [5]Consegnerò tutte le ricchezze di questa città e tutti i suoi prodotti,  tutti gli oggetti preziosi e tutti i tesori dei re di Giuda in mano ai suoi  nemici, i quali li saccheggeranno e li prenderanno e li trasporteranno  a Babilonia. [6]Tu, Pascùr, e tutti gli abitanti della tua casa andrete in  schiavitù; andrai a Babilonia, là morirai e là sarai sepolto, tu e tutti i  tuoi cari, ai quali hai predetto menzog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Mi hai sedotto, Signore, e io mi sono lasciato sedu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hai fatto forza e hai preval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diventato oggetto di scherno ogni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uno si fa beffe di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Quando parlo, devo gri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o proclamare: &lt;&lt;Violenza! Oppressio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la parola del Signore è diventata per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vo di obbrobrio e di scherno ogni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Mi dicevo: &lt;&lt;Non penserò più 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parlerò più in suo no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nel mio cuore c'era come un fuoco ar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uso nelle mie o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sforzavo di contene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non pote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Sentivo le insinuazioni di mo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Terrore all'in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unciatelo e lo denuncerem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i miei amici spiavano la mia cadu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Forse si lascerà trarre in ing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noi prevarremo su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 prenderemo la nostra vendet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Ma il Signore è al mio fianco come un prode valoro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esto i miei persecu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ranno e non potranno preval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anno molto confusi perché non riusci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oro vergogna sarà eterna e incancell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Signore degli eserciti, che provi il giu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cruti il cuore e la 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a io vedere la tua vendetta su di 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a te ho affidato la mia ca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Cantate inni al Signore, lodat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ha liberato la vita del pov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e mani dei malfat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Maledetto il giorno in cui nacq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iorno in cui mia madre mi diede alla lu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a mai bened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Maledetto l'uomo che portò la no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io padre, dic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Ti è nato un figlio maschio&gt;&gt;, colmandolo di gio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Quell'uomo sia come le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il Signore ha demolito senza compas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colti grida al matt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rumori di guerra a mezzo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perché non mi fece morire nel grembo mat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a madre sarebbe stata la mia tom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suo grembo gravido per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Perché mai sono uscito dal seno mat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vedere tormenti e do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er finire i miei giorni nella verg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esta parola fu rivolta a Geremia dal Signore quando il  re Sedecìa gli mandò il sacerdote Pascùr figlio di Malchìa,  e Sofonìa figlio di Maasìa, per dirgli: [2]&lt;&lt;Intercedi per noi  presso il Signore perché Nabucodònosor re di Babilonia ci muove  guerra; forse il Signore compirà a nostro vantaggio qualcuno dei suoi  tanti prodigi, così che egli si allontani da noi&gt;&gt;. [3]Geremia rispose loro:  &lt;&lt;Riferite a Sedecìa: [4]Così dice il Signore, Dio di Israele: Ecco io farò  rientrare le armi di guerra, che sono nelle vostre mani, con le quali  combattete il re di Babilonia e i Caldei che vi assediano fuori delle  mura e le radunerò in mezzo a questa città. [5]Io stesso combatterò  contro di voi con mano tesa e con braccio potente, con ira, furore e  grande sdegno. [6]Percuoterò gli abitanti di questa città, uomini e  bestie; essi moriranno di una grave peste. [7]Dopo ciò _ dice il Signore  _ io consegnerò Sedecìa, re di Giuda, i suoi ministri e il popolo, che  saranno scampati in questa città dalla peste, dalla spada e dalla fame,  in potere di Nabucodònosor, re di Babilonia, in potere dei loro nemici e in potere di coloro che attentano alla loro vita. Egli li  passerà a fil di spada; non avrà pietà di loro, non li perdonerà né  risparmi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Riferirai a questo popolo: Dice il Signore: Ecco, io vi metto  davanti la via della vita e la via della morte. [9]Chi rimane in questa  città morirà di spada, di fame e di peste; chi uscirà e si consegnerà ai  Caldei che vi cingono d'assedio, vivrà e gli sarà lasciata la vita come  suo bottino. [10]Poiché io ho volto la faccia contro questa città a suo  danno e non a suo bene. Oracolo del Signore. Essa sarà messa nelle  mani del re di Babilonia, il quale la brucerà con il fuoc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Alla casa del re di Giuda dir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Ascoltate l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Casa di Davide, 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ministrate la giustizia ogni matt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iberate l'oppresso dalla mano dell'oppress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no la mia ira divamperà come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accenderà e nessuno potrà spegner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usa della malvagità delle vostre 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Eccomi a te, o abitatrice della va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cia nella pianura,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 che dite: Chi scenderà contro di n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entrerà nelle nostre di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o vi punirò come meritano le vostre op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dice i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ccenderò il fuoco nel suo bos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divorerà tutti i suoi dintor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2][1]Così dice il Signore: &lt;&lt;Scendi nella casa del re di Giuda e là  proclama questo messaggio. [2]Tu dirai: Ascolta la parola  del Signore, o re di Giuda che siedi sul trono di Davide, tu,  i tuoi ministri e il tuo popolo, che entrano per queste porte. [3]Dice il  Signore: Praticate il diritto e la giustizia, liberate l'oppresso dalle  mani dell'oppressore, non fate violenza e non opprimete il forestiero,  l'orfano e la vedova, e non spargete sangue innocente in questo  luogo. [4]Se osserverete lealmente quest'ordine, entreranno ancora per  le porte di questa casa i re che siederanno sul trono di Davide,  montati su carri e cavalli, essi, i loro ministri e il loro popolo. [5]Ma se  non ascolterete queste parole, io lo giuro per me stesso _ parola del  Signore _ questa casa diventerà una r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oiché 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guardo alla casa del re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Gàlaad eri per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le vette del Lib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io ti ridurrò a deserto, a città disabi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o preparerò contro di te i distrut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uno con le a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abbatteranno i migliori dei tuoi ce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 getteranno nel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Molte genti passeranno su questa città e si diranno l'un l'altro:  Perché il Signore ha trattato così questa grande città? [9]E risponderanno: Perché essi hanno abbandonato l'alleanza del Signore, loro Dio,  hanno adorato altri dei e li hanno servi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Non piangete sul morto e non fate lamenti per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piangete amaramente su chi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tornerà pi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rivedrà il paese n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Poiché dice il Signore riguardo a Sallùm figlio di Giosia, re di  Giuda, che regna al posto di Giosia suo padre: &lt;&lt;Chi esce da questo  luogo non vi farà più ritorno, [12]ma morirà nel luogo dove lo  condurranno prigioniero e non rivedrà più questo paes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Guai a chi costruisce la casa senza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piano di sopra senza e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fa lavorare il suo prossimo per nu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za dargli la p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e dice: &lt;&lt;Mi costruirò una casa 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spazioso piano di sop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vi apre fines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riveste di tavolati di ced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dipinge di ro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Forse tu agisci da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ostenti passione per il ced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se tuo padre non mangiava e beve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egli praticava il diritto e la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o andava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Egli tutelava la causa del povero e del mis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o andava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non significa infatti conosce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 tuoi occhi e il tu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ece, non badano che al tuo inter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pargere sangue innoc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mettere violenza e anghe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Per questo così dice il Signore su Ioiakìm figlio di Giosia, re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Non faranno il lamento per lui, dic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hi, fratello mio! Ahi, sor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faranno il lamento per lui, dic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hi, signore! Ahi, maes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Sarà sepolto come si seppellisce un as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trascineranno e lo gett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di là delle porte di Gerusalem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Sali sul Libano e gr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ul Basàn alza la vo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ida dagli Abarì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tutti i tuoi amanti sono abbattu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Ti parlai al tempo della tua tranquilla prosper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tu dicesti: &lt;&lt;Io non voglio ascolt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e è stata la tua condotta fin dalla giovin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hai ascoltato la mia vo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Tutti i tuoi pastori saranno pascolo del v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tuoi amanti andranno schi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ti dovrai vergognare ed essere conf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usa di tutte le tue ini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Tu che dimori sul Lib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ti sei fatta il nido tra i ce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gemerai quando ti coglieranno le dog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lori come di partor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lt;&lt;Per la mia vita _ oracolo del Signore _ anche se Conìa figlio di  Ioiakìm, re di Giuda, fosse un anello da sigillo nella mia destra, io me  lo strapperei. [25]Ti metterò nelle mani di chi attenta alla tua vita, nelle  mani di coloro che tu temi, nelle mani di Nabucodònosor re di  Babilonia e nelle mani dei Caldei. [26] Sbalzerò te e tua madre che ti ha  generato in un paese dove non siete nati e là morirete. [27]Ma nel paese  in cui brameranno tornare, là non torneranno. [28]E` forse questo Conìa  un vaso spregevole, rotto, oppure un vaso che non piace più a  nessuno? Perché sono dunque scacciati, egli e la sua discendenza, e  gettati in un paese che non conosco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Terra, terra, terra! Ascolta la parola del Signore! [30]Dice il  Signore: &lt;&lt;Registrate quest'uomo come uno senza figli, un uomo che non ha successo nella sua vita, perché nessuno della sua stirpe avrà la  fortuna di sedere sul trono di Davide né di regnare ancora su Giud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3][1]&lt;&lt;Guai ai pastori che fanno perire e disperdono il gregge  del mio pascolo&gt;&gt;. Oracolo del Signore. [2]Perciò dice il  Signore, Dio di Israele, contro i pastori che devono  pascere il mio popolo: &lt;&lt;Voi avete disperso le mie pecore, le avete  scacciate e non ve ne siete preoccupati; ecco io mi occuperò di voi e  della malvagità delle vostre azioni. Oracolo del Signore. [3]Radunerò  io stesso il resto delle mie pecore da tutte le regioni dove le ho  lasciate scacciare e le farò tornare ai loro pascoli; saranno feconde e  si moltiplicheranno. [4]Costituirò sopra di esse pastori che le faranno  pascolare, così che non dovranno più temere né sgomentarsi; di esse  non ne mancherà neppure una&gt;&gt;.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t;&lt;Ecco, verranno giorni _ dice i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i quali susciterò a Davide un germoglio giu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regnerà da vero re e sarà sa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erciterà il diritto e la giustizia su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Nei suoi giorni Giuda sarà salv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sraele starà sicuro nella sua dim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sarà il nome con cui lo chiam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re</w:t>
        <w:noBreakHyphen/>
        <w:t>nostra</w:t>
        <w:noBreakHyphen/>
        <w:t>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Pertanto, ecco, verranno giorni _ dice il Signore _ nei quali non  si dirà più: Per la vita del Signore che ha fatto uscire gli Israeliti dal  paese d'Egitto, [8]ma piuttosto: Per la vita del Signore che ha fatto  uscire e che ha ricondotto la discendenza della casa di Israele dalla  terra del settentrione e da tutte le regioni dove li aveva dispersi;  costoro dimoreranno nella propria ter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Contro i prof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si spezza il cuore nel p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mano tutte le mie mem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come un ubria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ome chi è inebetito dal v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usa del Signore e a causa delle sue sante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lt;&lt;Poiché il paese è pieno di adùlt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usa della maledizione tutto il paese è in l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sono inariditi i pascoli della step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loro fine è il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loro forza è l'in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Perfino il profeta, perfino il sacerdote sono em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fino nella mia casa ho trovato la loro malvag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Perciò la loro strada sarà per 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sentiero sdrucciolev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anno sospinti nelle tenebre e cadranno in 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o manderò su di essi la sve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nno del loro cast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Tra i profeti di S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ho visto cose stol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profetavano in nome di Ba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raviavano il mio popolo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Ma tra i profeti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 visto cose nef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ttono adultèri e praticano la menz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no mano ai malfat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ì che nessuno si converte dalla sua malvag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me sono tutti come Sòd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suoi abitanti come Gomor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Perciò dice il Signore degli eserciti contro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Ecco farò loro ingoiare assen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bere acque avvele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dai profeti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mpietà si è sparsa su tutto il paes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Così dice il Signore degli eserciti: &lt;&lt;Non ascoltate le parole dei  profeti che profetizzano per voi; essi vi fanno credere cose vane, vi  annunziano fantasie del loro cuore, non quanto viene dalla bocc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Essi dicono a co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disprezzano l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 avrete la 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 quanti seguono la caparbietà del lor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ono: Non vi coglierà la sve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Ma chi ha assistito al consiglio del Signore, chi l'ha visto e ha  udito la sua parola? Chi ha ascoltato la sua parola e vi ha obbed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Ecco la tempesta del Signore, il suo furore si scat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tempesta travolg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abbatte sul capo dei malva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Non cesserà l'ir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ché non abbia compiuto e attu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rogetti del su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fine dei giorni comprenderete t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Io non ho inviato questi prof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si cor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ho parlato a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si profetizz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Se hanno assistito al mio consig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ciano udire le mie parole a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i distolgano dalla loro condotta perve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alla malvagità delle loro 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Sono io forse Dio solo da vicino _ dice i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anche Dio da lont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Può forse nascondersi un uomo nei nascond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za che io lo ve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riempio io il cielo e la terr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Ho sentito quanto affermano i profeti che predicono in mio  nome menzogne: Ho avuto un sogno, ho avuto un sogno. [26]Fino a  quando ci saranno nel mio popolo profeti che predicono la menzogna  e profetizzano gli inganni del loro cuore? [27]Essi credono di far  dimenticare il mio nome al mio popolo con i loro sogni, che si  raccontano l'un l'altro, come i loro padri dimenticarono il mio nome  per Baal! [28]Il profeta che ha avuto un sogno racconti il suo sogno; chi  ha udito la mia parola annunzi fedelmente la mia par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cosa ha in comune la paglia con il gr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La mia parola non è forse come il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oracolo de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ome un martello che spacca la roc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Perciò, eccomi contro i prof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oracolo de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quali si rubano gli uni gli altri le mie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Eccomi contro i profeti _ oracolo de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muovono la lingua per dare oracoli. [32]Eccomi contro i profeti di  sogni menzogneri _ dice il Signore _ che li raccontano e traviano il  mio popolo con menzogne e millanterie. Io non li ho inviati né ho  dato alcun ordine; essi non gioveranno affatto a questo popolo&gt;&gt;.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Quando dunque questo popolo o un profeta o un sacerdote ti  domanderà: &lt;&lt;Qual è il peso del messaggio del Signore?&gt;&gt;, tu riferirai  loro: &lt;&lt;Voi siete il peso del Signore! Io vi rigetterò&gt;&gt;. Parola del  Signore. [34]E il profeta o il sacerdote o il popolo che dica: &lt;&lt;Peso del Signore!&gt;&gt;, io lo punirò nella persona e nella famiglia. [35]Direte l'uno  all'altro: &lt;&lt;Che cosa ha risposto il Signore?&gt;&gt; e: &lt;&lt;Che cosa ha detto il  Signore?&gt;&gt;. [36]Non farete più menzione di peso del Signore, altrimenti  per chiunque la sua stessa parola sarà considerata un peso per avere  travisato le parole del Dio vivente, del Signore degli eserciti, nostro  Dio. [37]Così dirai al profeta: &lt;&lt;Che cosa ti ha risposto il Signore?&gt;&gt; e:  &lt;&lt;Che cosa ha detto il Signore?&gt;&gt;. [38]Ma se direte &lt;&lt;Peso del Signore&gt;&gt;,  allora così parla il Signore: &lt;&lt;Poiché ripetete: Peso del Signore,  mentre vi avevo ordinato di non dire più: Peso del Signore, [39]ecco,  proprio per questo, io mi caricherò di voi come di un peso e getterò  lontano dal mio volto voi e la città che ho dato a voi e ai vostri padri.  [40]Vi coprirò di obbrobrio perenne e di confusione perenne, che non  sarà mai dimentica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4][1]Il Signore mi mostrò due canestri di fichi posti davanti al  tempio, dopo che Nabucodònosor re di Babilonia aveva  deportato da Gerusalemme Ieconia figlio di Ioiakìm re di  Giuda, i capi di Giuda, gli artigiani e i fabbri e li aveva condotti a  Babilonia. [2]Un canestro era pieno di fichi molto buoni, come i fichi  primaticci, mentre l'altro canestro era pieno di fichi cattivi, così  cattivi che non si potevano mang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Il Signore mi disse: &lt;&lt;Che cosa vedi, Geremia?&gt;&gt;. Io risposi: &lt;&lt;Fichi;  i fichi buoni sono molto buoni, i cattivi sono molto cattivi, tanto  cattivi che non si possono mangi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llora mi fu rivolta questa parola del Signore: [5]&lt;&lt;Dice il Signore  Dio di Israele: Come si ha riguardo di questi fichi buoni, così io avrò  riguardo, per il loro bene, dei deportati di Giuda che ho fatto andare  da questo luogo nel paese dei Caldei. [6]Io poserò lo sguardo sopra di  loro per il loro bene; li ricondurrò in questo paese, li ristabilirò  fermamente e non li demolirò; li pianterò e non li sradicherò mai più.  [7]Darò loro un cuore capace di conoscermi, perché io sono il Signore;  essi saranno il mio popolo e io sarò il loro Dio, se torneranno a me  con tutto il cuore. [8]Come invece si trattano i fichi cattivi, che non si  possono mangiare tanto sono cattivi _ così parla il Signore _ così io  farò di Sedecìa re di Giuda, dei suoi capi e del resto di Gerusalemme, ossia dei superstiti in questo paese, e di coloro che abitano nel paese  d'Egitto. [9]Li renderò oggetto di spavento per tutti i regni della terra,  l'obbrobrio, la favola, lo zimbello e la maledizione in tutti i luoghi dove  li scaccerò. [10]Manderò contro di loro la spada, la fame e la peste finché  non scompariranno dal paese che io diedi a loro e ai loro padr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esta parola fu rivolta a Geremia per tutto il popolo di  Giuda nel quarto anno di Ioiakìm figlio di Giosia, re di  Giuda _ cioè nel primo anno di Nabucodònosor re di  Babilonia _. [2]Il profeta Geremia l'annunciò a tutto il popolo di  Giuda e a tutti gli abitanti di Gerusalemme dicendo: [3]&lt;&lt;Dall'anno  decimoterzo di Giosia figlio di Amòn, re di Giuda, fino ad oggi sono  ventitrè anni che mi è stata rivolta la parola del Signore e io ho  parlato a voi premurosamente e continuamente, ma voi non avete  ascoltato. [4]Il Signore vi ha inviato con assidua premura tutti i suoi  servi, i profeti, ma voi non avete ascoltato e non avete prestato  orecchio per ascoltare [5]quando vi diceva: Ognuno abbandoni la sua  condotta perversa e le sue opere malvage; allora potrete abitare nel  paese che il Signore ha dato a voi e ai vostri padri dai tempi antichi e  per sempre. [6]Non seguite altri dei per servirli e adorarli e non  provocatemi con le opere delle vostre mani e io non vi farò del male.  [7]Ma voi non mi avete ascoltato _ dice il Signore _ e mi avete  provocato con l'opera delle vostre mani per vostra disgrazia. [8]Per  questo dice il Signore degli eserciti: Poiché non avete ascoltato le mie  parole, [9]ecco manderò a prendere tutte le tribù del settentrione, le  manderò contro questo paese, contro i suoi abitanti e contro tutte le  nazioni confinanti, voterò costoro allo sterminio e li ridurrò a oggetto  di orrore, a scherno e a obbrobrio perenne. [10]Farò cessare in mezzo a  loro le grida di gioia e le voci di allegria, la voce dello sposo e quella  della sposa, il rumore della mola e il lume della lampada. [11]Tutta  questa regione sarà abbandonata alla distruzione e alla desolazione e  queste genti resteranno schiave del re di Babilonia per settanta anni.  [12]Quando saranno compiuti i settanta anni, io punirò il re di  Babilonia e quel popolo _ dice il Signore _ per i loro delitti, punirò  il paese dei Caldei e lo ridurrò a una desolazione perenne. [13]Manderò dunque a effetto su questo paese tutte le parole che ho pronunziate a  suo riguardo, quanto è scritto in questo libro, ciò che Geremia aveva  predetto contro tutte 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Nazioni numerose e re potenti ridurranno in schiavitù anche  costoro, e così li ripagherò secondo le loro azioni, secondo le opere  delle loro ma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Così mi disse il Signore, Dio di Israele: &lt;&lt;Prendi dalla mia mano  questa coppa di vino della mia ira e falla bere a tutte le nazioni alle  quali ti invio, [16]perché ne bevano, ne restino inebriate ed escano di  senno dinanzi alla spada che manderò in mezzo a lo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Presi dunque la coppa dalle mani del Signore e la diedi a bere a  tutte le nazioni alle quali il Signore mi aveva inviato: [18]a Gerusalemme e alle città di Giuda, ai suoi re e ai suoi capi, per abbandonarli alla  distruzione, alla desolazione, all'obbrobrio e alla maledizione, come  avviene ancor oggi; [19]anche al faraone re d'Egitto, ai suoi ministri, ai  suoi nobili e a tutto il suo popolo; [20]alla gente d'ogni razza e a tutti i re  del paese di Uz, a tutti i re del paese dei Filistei, ad Ascalòn, a Gaza,  a Ekròn e ai superstiti di Asdòd, [21]a Edom, a Moab e agli Ammoniti,  [22]a tutti i re di Tiro e a tutti i re di Sidòne e ai re dell'isola che è al di là  del mare, [23]a Dedan, a Tema, a Buz e a quanti si radono l'estremità  delle tempie, [24]a tutti i re degli Arabi che abitano nel deserto, [25]a tutti  i re di Zimrì, a tutti i re dell'Elam e a tutti i re della Media, [26]a tutti i  re del settentrione, vicini e lontani, agli uni e agli altri e a tutti i regni  che sono sulla terra; il re di Sesàch berrà dopo di 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lt;&lt;Tu riferirai loro: Dice il Signore degli eserciti, Dio di Israele: Bevete e inebriatevi, vomitate e cadete senza rialzarvi davanti alla  spada che io mando in mezzo a voi. [28]Se poi rifiuteranno di prendere  dalla tua mano il calice da bere, tu dirai loro: Dice il Signore degli  eserciti: Certamente berrete! [29]Se io comincio a castigare proprio la  città che porta il mio nome, pretendete voi di rimanere impuniti? No,  impuniti non resterete, perché io chiamerò la spada su tutti gli  abitanti della terra. Oracolo del Signore degli eserciti. [30]Tu preannunzierai tutte queste cose e dirai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gnore ruggisce dall'a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a sua santa dimora fa udire il suo tu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za il suo ruggito contro la pra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da grida di giubilo come i pigiatori delle u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 tutti gli abitanti d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Il rumore giunge fino all'estremità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l Signore viene a giudizio con 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istruisce il giudizio riguardo a ogni 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andona gli empi alla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la sventura pa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nazione in n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grande turbine si al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estremità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In quel giorno i colpiti dal Signore si troveranno da un'estremità  all'altra della terra; non saranno pianti né raccolti né sepolti, ma  saranno come letame sul su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Urlate, pastori, gri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tolatevi nella polvere, capi del gre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ono compiuti i giorni per il vostro mac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amazzerete come scelti mont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Non ci sarà rifugio per i pas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scampo per i capi del gre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Sentite le grida dei pas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urli delle guide del gre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l Signore distrugge il loro pasc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sono devastati i prati tranqui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usa dell'ardente ir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Il leone abbandona la sua t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l loro paese è una deso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usa della spada devastat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 causa della sua ira arden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ll'inizio del regno di Ioiakìm figlio di Giosia, re di  Giuda, fu rivolta a Geremia questa parola da parte del  Signore. [2]Disse il Signore: &lt;&lt;Và nell'atrio del tempio del  Signore e riferisci a tutte le città di Giuda che vengono per adorare  nel tempio del Signore tutte le parole che ti ho comandato di  annunziare loro; non tralasciare neppure una parola. [3]Forse ti  ascolteranno e ognuno abbandonerà la propria condotta perversa; in  tal caso disdirò tutto il male che pensavo di fare loro a causa della  malvagità delle loro 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Tu dirai dunque loro: Dice il Signore: Se non mi ascolterete, se  non camminerete secondo la legge che ho posto davanti a voi [5]e se  non ascolterete le parole dei profeti miei servi che ho inviato a voi  con costante premura, ma che voi non avete ascoltato, [6]io ridurrò  questo tempio come quello di Silo e farò di questa città un esempio di  maledizione per tutti i popoli della ter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 sacerdoti, i profeti e tutto il popolo udirono Geremia che diceva  queste parole nel tempio del Signore. [8]Ora, quando Geremia finì di  riferire quanto il Signore gli aveva comandato di dire a tutto il  popolo, i sacerdoti e i profeti lo arrestarono dicendo: &lt;&lt;Devi morire!  [9]Perché hai predetto nel nome del Signore: Questo tempio diventerà  come Silo e questa città sarà devastata, disabita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il popolo si radunò contro Geremia nel tempio del Signore.  [10]I capi di Giuda vennero a sapere queste cose e salirono dalla reggia  nel tempio del Signore e sedettero all'ingresso della Porta Nuova del  tempio del Signore. [11]Allora i sacerdoti e i profeti dissero ai capi e a  tutto il popolo: &lt;&lt;Una sentenza di morte merita quest'uomo, perché  ha profetizzato contro questa città come avete udito con i vostri  orecch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Ma Geremia rispose a tutti i capi e a tutto il popolo: &lt;&lt;Il Signore  mi ha mandato a profetizzare contro questo tempio e contro questa  città le cose che avete ascoltate. [13]Or dunque migliorate la vostra  condotta e le vostre azioni e ascoltate la voce del Signore vostro Dio  e il Signore ritratterà il male che ha annunziato contro di voi.  [14]Quanto a me, eccomi in mano vostra, fate di me come vi sembra  bene e giusto; [15]ma sappiate bene che, se voi mi ucciderete, attirerete  sangue innocente su di voi, su questa città e sui suoi abitanti, perché  il Signore mi ha veramente inviato a voi per esporre ai vostri orecchi  tutte queste cos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I capi e tutto il popolo dissero ai sacerdoti e ai profeti: &lt;&lt;Non ci  deve essere sentenza di morte per quest'uomo, perché ci ha parlato  nel nome del Signore nostro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llora si alzarono alcuni anziani del paese e dissero a tutta  l'assemblea del popolo: [18]&lt;&lt;Michea il Morastita, che profetizzava al  tempo di Ezechia, re di Giuda, affermò a tutto il popolo di Giuda:  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on sarà arata come un ca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usalemme diventerà un cumulo di r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onte del tempio un'altura bosc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Forse Ezechia re di Giuda e tutti quelli di Giuda lo uccisero? Non  temettero piuttosto il Signore e non placarono il volto del Signore e  così il Signore disdisse il male che aveva loro annunziato? Noi,  invece, stiamo per commettere una grave iniquità a nostro dan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C'era anche un altro uomo che profetizzava nel nome del  Signore, Uria figlio di Semaià da Kiriat</w:t>
        <w:noBreakHyphen/>
        <w:t>Iearìm; egli profetizzò contro  questa città e contro questo paese con parole simili a quelle di  Geremia. [21]Il re Ioiakìm, tutti i suoi prodi e tutti i magistrati udirono  le sue parole e il re cercò di ucciderlo, ma Uria lo venne a sapere e  per timore fuggì andandosene in Egitto. [22]Allora il re Ioiakìm inviò in  Egitto uomini come Elnatàn figlio di Acbòr, e altri con lui. [23]Costoro  fecero uscire dall'Egitto Uria e lo condussero al re Ioiakìm che lo  fece uccidere di spada e fece gettare il suo cadavere nelle fosse della  gente de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Ma la mano di Achikàm figlio di Safàn fu a favore di Geremia,  perché non lo consegnassero in potere del popolo per metterlo a  m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l principio del regno di Sedecìa figlio di Giosia, re di  Giuda, fu rivolta questa parola a Geremia da parte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Mi dice il Signore: &lt;&lt;Procùrati capestri e un giogo e mettili sul tuo  collo. [3]Quindi manda un messaggio al re di Edom, al re di Moab, al re degli Ammoniti, al re di Tiro e al re di Sidòne per mezzo dei loro  messaggeri venuti a Gerusalemme da Sedecìa, re di Giuda, [4]e affida  loro questo mandato per i loro signori: Dice il Signore degli eserciti,  Dio di Israele, così parlerete ai vostri signori: [5]Io ho fatto la terra,  l'uomo e gli animali che sono sulla terra, con grande potenza e con  braccio potente e li do a chi mi piace. [6]Ora ho consegnato tutte quelle  regioni in potere di Nabucodònosor re di Babilonia, mio servo; a lui  ho consegnato perfino le bestie selvatiche perché lo servano. [7]Tutte  le nazioni saranno soggette a lui, a suo figlio e al nipote, finché anche  per il suo paese non verrà il momento. Allora molte nazioni e re  potenti lo assoggetteranno. [8]La nazione o il regno che non si  assoggetterà a lui, Nabucodònosor, re di Babilonia, e che non  sottoporrà il collo al giogo del re di Babilonia, io li punirò con la  spada, la fame e la peste _ dice il Signore _ finché non li avrò  consegnati in suo potere. [9]Voi non date retta ai vostri profeti né ai  vostri indovini né ai vostri sognatori né ai vostri maghi né ai vostri  stregoni, che vi dicono: Non sarete soggetti al re di Babilonia!  [10]Costoro vi predicono menzogne per allontanarvi dal vostro paese e  perché io vi disperda e così andiate in rovina. [11]Invece io lascerò stare  tranquilla sul proprio suolo _ dice il Signore _ la nazione che  sottoporrà il collo al giogo del re di Babilonia e gli sarà soggetta; essa  lo coltiverà e lo abiter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 Sedecìa re di Giuda, io ho parlato proprio allo stesso modo:  &lt;&lt;Piegate il collo al giogo del re di Babilonia, siate soggetti a lui e al  suo popolo e conserverete la vita. [13]Perché tu e il tuo popolo vorreste  morire di spada, di fame e di peste, come ha preannunziato il Signore  per la nazione che non si assoggetterà al re di Babilonia? [14]Non date  retta alle parole dei profeti che vi dicono: Non sarete soggetti al re di  Babilonia! perché essi vi predicono menzogne. [15]Io infatti non li ho  mandati _ dice il Signore _ ed essi predicono menzogne in mio  nome; perciò io sarò costretto a disperdervi e così perirete voi e i  profeti che vi fanno tali profezi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i sacerdoti e a tutto questo popolo ho detto: &lt;&lt;Dice il Signore:  Non ascoltate le parole dei vostri profeti che vi predicono che gli  arredi del tempio del Signore saranno subito riportati da Babilonia,  perché essi vi predicono menzogne. [17]Non ascoltateli! Siate piuttosto  soggetti al re di Babilonia e conserverete la vita. Perché questa città  dovrebbe esser ridotta in una desolazione? [18]Se quelli sono veri  profeti e se la parola del Signore è con essi, intercedano dunque  presso il Signore degli eserciti perché gli arredi rimasti nel tempio del  Signore e nella casa del re di Giuda e a Gerusalemme non vadano a  Babilon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Così dice il Signore degli eserciti riguardo alle colonne, al mare  di bronzo, alle basi e al resto degli arredi che sono ancora in questa città [20]e che Nabucodònosor, re di Babilonia, non prese quando  deportò Ieconia figlio di Ioiakìm, re di Giuda, da Gerusalemme in  Babilonia con tutti i notabili di Giuda e di Gerusalemme. [21]Dice  dunque così il Signore degli eserciti, Dio di Israele, riguardo agli  arredi rimasti nel tempio del Signore, nella casa del re di Giuda e a  Gerusalemme: [22]&lt;&lt;Saranno portati a Babilonia e là rimarranno finché  non li ricercherò _ parola del Signore _ e li porterò indietro e li  riporrò in questo luog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8][1]In quell'anno, all'inizio del regno di Sedecìa re di Giuda,  nell'anno quarto, quinto mese, Anania figlio di Azzùr, il  profeta di Gàbaon, mi riferì nel tempio del Signore sotto  gli occhi dei sacerdoti e di tutto il popolo queste parole: [2]&lt;&lt;Dice il  Signore degli eserciti, Dio di Israele: Io romperò il giogo del re di  Babilonia! [3]Entro due anni farò ritornare in questo luogo tutti gli  arredi del tempio del Signore che Nabucodònosor, re di Babilonia,  prese da questo luogo e portò in Babilonia. [4]Farò ritornare in questo  luogo _ dice il Signore _ Ieconia figlio di Ioiakìm, re di Giuda, con  tutti i deportati di Giuda che andarono a Babilonia, poiché romperò  il giogo del re di Babilon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l profeta Geremia rispose al profeta Anania, sotto gli occhi dei  sacerdoti e di tutto il popolo che stavano nel tempio del Signore. [6]Il  profeta Geremia disse: &lt;&lt;Così sia! Così faccia il Signore! Voglia il  Signore realizzare le cose che hai predette, facendo ritornare gli  arredi nel tempio e tutti i deportati da Babilonia in questo lu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Tuttavia ascolta ora la parola che sto per dire ai tuoi orecchi e agli  orecchi di tutto il popolo. [8]I profeti che furono prima di me e di te dai  tempi antichissimi predissero contro molti paesi, contro regni potenti, guerra, fame e peste. [9]Quanto al profeta che predice la pace, egli  sarà riconosciuto come profeta mandato veramente dal Signore  soltanto quando la sua parola si realizzer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llora il profeta Anania strappò il giogo dal collo del profeta  Geremia e lo ruppe; [11]Anania riferì a tutto il popolo: &lt;&lt;Dice il  Signore: A questo modo io romperò il giogo di Nabucodònosor re di  Babilonia, entro due anni, sul collo di tutte le nazio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ofeta Geremia se ne andò per la sua 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Ora, dopo che il profeta Anania ebbe rotto il giogo sul collo del  profeta Geremia, la parola del Signore fu rivolta a Geremia: [13] &lt;&lt;Và e  riferisci ad Anania: Così dice il Signore: Tu hai rotto un giogo di  legno ma io, al suo posto, ne farò uno di ferro. [14]Infatti, dice il Signore degli eserciti, Dio di Israele: Io porrò un giogo di ferro sul  collo di tutte queste nazioni perché siano soggette a Nabucodònosor,  re di Babilon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Allora il profeta Geremia disse al profeta Anania: &lt;&lt;Ascolta,  Anania! Il Signore non ti ha mandato e tu induci questo popolo a  confidare nella menzogna; [16]perciò dice il Signore: Ecco, ti mando via  dal paese; quest'anno tu morirai, perché hai predicato la ribellione  contr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l profeta Anania morì in quello stesso anno, nel settimo m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9][1]Queste sono le parole della lettera che il profeta Geremia  mandò da Gerusalemme al resto degli anziani in esilio, ai  sacerdoti, ai profeti e a tutto il resto del popolo che  Nabucodònosor aveva deportato da Gerusalemme a Babilonia; la  mandò [2]dopo che il re Ieconia, la regina madre, i dignitari di corte, i  capi di Giuda e di Gerusalemme, gli artigiani e i fabbri erano partiti  da Gerusalemme. [3]Fu recata per mezzo di Elasà figlio di Safàn e di  Ghemarìa figlio di Chelkia, che Sedecìa re di Giuda aveva inviati a  Nabucodònosor re di Babilonia, in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a dice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lt;&lt;Così dice il Signore degli eserciti, Dio di Israele, a tutti gli esuli  che ho fatto deportare da Gerusalemme a Babilonia: [5]Costruite case  e abitatele, piantate orti e mangiatene i frutti; [6]prendete moglie e  mettete al mondo figli e figlie, scegliete mogli per i figli e maritate le  figlie; costoro abbiano figlie e figli. Moltiplicatevi lì e non diminuite.  [7]Cercate il benessere del paese in cui vi ho fatto deportare. Pregate il  Signore per esso, perché dal suo benessere dipende il vostro  beness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Così dice il Signore degli eserciti, Dio di Israele: Non vi traggano  in errore i profeti che sono in mezzo a voi e i vostri indovini; non date  retta ai sogni, che essi sognano. [9]Poiché con inganno parlano come  profeti a voi in mio nome; io non li ho inviati. Oracolo del Signore.  [10]Pertanto dice il Signore: Solamente quando saranno compiuti,  riguardo a Babilonia, settanta anni, vi visiterò e realizzerò per voi la  mia buona promessa di ricondurvi in questo luogo. [11]Io, infatti,  conosco i progetti che ho fatto a vostro riguardo _ dice il Signore _  progetti di pace e non di sventura, per concedervi un futuro pieno di  speranza. [12]Voi mi invocherete e ricorrerete a me e io vi esaudirò;  [13]mi cercherete e mi troverete, perché mi cercherete con tutto il  cuore; [14]mi lascerò trovare da voi _ dice il Signore _ cambierò in  meglio la vostra sorte e vi radunerò da tutte le nazioni e da tutti i  luoghi dove vi ho disperso _ dice il Signore _ vi ricondurrò nel  luogo da dove vi ho fatto condurre in esi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Certo voi dite: Il Signore ci ha suscitato profeti in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Ebbene, queste le parole del Signore al re che siede sul trono di  Davide e a tutto il popolo che abita in questa città, ai vostri fratelli  che non sono partiti con voi nella deportazione; [17] dice il Signore degli  eserciti: Ecco, io manderò contro di essi la spada, la fame e la peste e  li renderò come i fichi guasti, che non si possono mangiare tanto sono  cattivi. [18]Li perseguiterò con la spada, la fame e la peste; li farò  oggetto di orrore per tutti i regni della terra, oggetto di maledizione,  di stupore, di scherno e di obbrobrio in tutte le nazioni nelle quali li  ho dispersi, [19]perché non hanno ascoltato le mie parole _ dice il  Signore _ quando mandavo loro i miei servi, i profeti, con continua  premura, eppure essi non hanno ascoltato. Oracolo del Signore.  [20]Voi però ascoltate la parola del Signore, voi deportati tutti, che io  ho mandato da Gerusalemme a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Così dice il Signore degli eserciti, Dio di Israele, riguardo ad  Acab figlio di Kolaià, e a Sedecìa figlio di Maasià, che vi predicono  menzogne in mio nome: Ecco, li darò in mano a Nabucodònosor re di  Babilonia, il quale li ucciderà sotto i vostri occhi. [22]Da essi si trarrà  una formula di maledizione in uso presso tutti i deportati di Giuda in  Babilonia e si dirà: Il Signore ti tratti come Sedecìa e Acab, che il re  di Babilonia fece arrostire sul fuoco! [23] Poiché essi hanno operato  cose nefande in Gerusalemme, hanno commesso adulterio con le  mogli del prossimo, hanno proferito in mio nome parole senza che io  avessi dato loro alcun ordine. Io stesso lo so bene e ne sono  testimone. Oracolo de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A Semaià il Nechelamita tu riferirai queste parole: [25] &lt;&lt;Così dice il  Signore degli eserciti, Dio di Israele: Perché hai mandato in tuo  nome lettere a tutto il popolo di Gerusalemme e a Sofonia figlio di  Maasià, il sacerdote, e a tutti i sacerdoti, dicendo: [26]Il Signore ti ha  costituito sacerdote al posto del sacerdote Ioiadà, perché fossi  sovrintendente nel tempio del Signore, per reprimere qualunque  forsennato che vuol fare il profeta, ponendolo in ceppi e in catene.  [27]Orbene, perché non reprimi Geremia da Anatòt, che fa profezie fra  di voi? [28]Infatti egli ci ha mandato a dire in Babilonia: Sarà lunga la  cosa! Edificate case e abitatele, piantate orti e mangiatene i frut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Il sacerdote Sofonia lesse questa lettera in presenza del profeta  Gerem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Allora la parola del Signore fu rivolta a Geremia: [31]&lt;&lt;Invia questo  messaggio a tutti i deportati: Così dice il Signore riguardo a Semaià il  Nechelamita: Poiché Semaià ha parlato a voi come profeta mentre io  non l'avevo mandato e vi ha fatto confidare nella menzogna, [32]per questo dice il Signore: Ecco punirò Semaià il Nechelamita e la sua  discendenza; nessuno dei suoi dimorerà in mezzo a questo popolo, né  vedrà il bene che farò al mio popolo _ dice il Signore _ perché ha  predicato la ribellione contr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Parola che fu rivolta a Geremia da parte del Signore:  [2]Dice il Signore, Dio di Israele: &lt;&lt;Scriviti in un libro tutte le  cose che ti dirò, [3]perché, ecco, verranno giorni _ dice il  Signore _ nei quali cambierò la sorte del mio popolo, di Israele e di  Giuda _ dice il Signore _; li ricondurrò nel paese che ho concesso ai  loro padri e ne prenderanno possesso&gt;&gt;. [4]Queste sono le parole che il  Signore pronunziò per Israele e per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Si ode un grido di spav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rore, non 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nformatevi e osservate se un maschio può partor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mai vedo tutti gli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le mani sui fianchi come una partor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ogni faccia è stravol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allidita? Ohim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Perché grande è quel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e n'è uno sim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o sarà un tempo di angoscia per Giacob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avia egli ne uscirà salv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n quel giorno _ parola del Signore degli eserciti _ romperò il  giogo togliendolo dal suo collo, spezzerò le sue catene; non saranno più schiavi di stranieri. [9]Essi serviranno il Signore loro Dio e Davide  loro re, che io susciterò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rischia l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avvicinarsi a me?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Voi sarete i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o il v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Ecco la tempesta del Signore, il suo furore si scat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tempesta travolg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abbatte sul capo dei malva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Non cesserà l'ira ardente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ché non abbia compiuto e attu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rogetti del su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fine dei giorni lo comprende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1]` felici, senza affli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Sazierò di delizie l'anima dei sacerd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mio popolo abbonderà dei miei be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Così dice il Signore: &lt;&lt;Una voce si ode da R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mento e pianto ama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chele piange i suoi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fiuta d'essere consolata perché non sono più&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Trattieni la voce dal pi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uoi occhi dal versare la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c'è un compenso per le tue p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torneranno dal paese nem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C'è una speranza per la tua discend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uoi figli ritorneranno entro i loro conf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Ho udito E`fraim rammarica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mi hai castigato e io ho subito il cast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 giovenco non dom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mmi ritornare e io ritorne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tu sei il Signore mi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Dopo il mio smarrimento, mi sono pent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po essermi ravved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sono battuto l'an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sono vergognato e ne provo confu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porto l'infamia della mia giovin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Non è forse E`fraim un figlio caro per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mio fanciullo predil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atti dopo averlo minacci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 ne ricordo sempre più v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esto le mie viscere si commuovono per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vo per lui profonda tenerezz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Pianta dei cip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i pali indica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á bene attenta alla st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via che hai percor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torna, vergin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torna alle tue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Fino a quando andrai vagando, figlia rib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l Signore crea una cosa nuova su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onna cingerà l'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Così dice il Signore degli eserciti, Dio di Israele: &lt;&lt;Si dirà ancora  questa parola nel paese di Giuda e nelle sue città, quando avrò cambiato la loro sorte: Il Signore ti benedica, o dimora di giustizia,  monte santo. [24]Vi abiteranno insieme Giuda e tutte le sue città,  agricoltori e allevatori di greggi. [25]Poiché ristorerò copiosamente  l'anima stanca e sazierò ogni anima che languisc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A questo punto mi sono destato e ho guardato; il mio sonno mi  parve so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lt;&lt;Ecco verranno giorni _ dice il Signore _ nei quali renderò  feconda la casa di Israele e la casa di Giuda per semenza di uomini e  di bestiame. [28]Allora, come ho vegliato su di essi per sradicare e per  demolire, per abbattere e per distruggere e per affliggere con mali,  così veglierò su di essi per edificare e per piantare&gt;&gt;.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lt;&lt;In quei giorni non si dirà pi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adri han mangiato uva acer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denti dei figli si sono alleg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Ma ognuno morirà per la sua propria iniquità; a ogni persona che  mangi l'uva acerba si allegheranno i den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lt;&lt;Ecco verranno giorni _ dice il Signore _ nei quali con la casa  di Israele e con la casa di Giuda io concluderò una alleanza nuova.  [32]Non come l'alleanza che ho conclusa con i loro padri, quando li  presi per mano per farli uscire dal paese d'Egitto, una alleanza che  essi hanno violato, benché io fossi loro Signore. Parola del Signore.  [33]Questa sarà l'alleanza che io concluderò con la casa di Israele dopo  quei giorni, dice il Signore: Porrò la mia legge nel loro animo, la  scriverò sul loro cuore. Allora io sarò il loro Dio ed essi il mio  popolo. [34]Non dovranno più istruirsi gli uni gli altri, dicendo:  Riconoscete il Signore, perché tutti mi conosceranno, dal più piccolo  al più grande, dice il Signore; poiché io perdonerò la loro iniquità e  non mi ricorderò più del loro pecc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ha fissato il sole come luce del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una e le stelle come luce della no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solleva il mare e ne fa mugghiare le o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cui nome è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lt;&lt;Quando verranno meno queste le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nanzi a me _ dice i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anche la progenie di Israele cess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essere un popolo davanti a me per semp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Se si possono misurare i cieli in a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plorare in basso le fondamenta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io rigetterò tutta la progeni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ciò che ha commesso&gt;&gt;.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lt;&lt;Ecco verranno giorni _ dice il Signore _ nei quali la città sarà  riedificata per il Signore dalla torre di Cananeèl fino alla porta  dell'Angolo. [39]La corda per misurare si stenderà in linea retta fino  alla collina di Gàreb, volgendo poi verso Goà. [40]Tutta la valle dei  cadaveri e delle ceneri e tutti i campi fino al torrente Cedron, fino  all'angolo della porta dei Cavalli a oriente, saranno consacrati al  Signore; non sarà più sconvolta né distrutta mai più&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Parola che fu rivolta a Geremia dal Signore nell'anno  decimo di Sedecìa re di Giuda, cioè nell'anno decimo  ottavo di Nabucodònosor. [2]L'esercito del re di Babilonia  assediava allora Gerusalemme e il profeta Geremia era rinchiuso  nell'atrio della prigione, nella reggia del re di Giuda, [3]e ve lo aveva  rinchiuso Sedecìa re di Giuda, dicendo: &lt;&lt;Perché profetizzi con questa  minaccia: Dice il Signore: Ecco metterò questa città in potere del re  di Babilonia ed egli la occuperà; [4]Sedecìa re di Giuda non scamperà  dalle mani dei Caldei, ma sarà dato in mano del re di Babilonia e  parlerà con lui faccia a faccia e si guarderanno negli occhi; [5]egli  condurrà Sedecìa in Babilonia dove egli resterà finché io non lo  visiterò _ oracolo del Signore _; se combatterete contro i Caldei,  non riuscirete a null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Geremia disse: Mi fu rivolta questa parola del Signore: [7]&lt;&lt;Ecco  Canamèl, figlio di Sallùm tuo zio, viene da te per dirti: Co\'mprati il  mio campo, che si trova in Anatòt, perché a te spetta il diritto di  riscatto per acquistarlo&gt;&gt;. [8]Venne dunque da me Canamèl, figlio di  mio zio, secondo la parola del Signore, nell'atrio della prigione e mi  disse: &lt;&lt;Compra il mio campo che si trova in Anatòt, perché a te  spetta il diritto di acquisto e a te tocca il riscatto. Co\'mprate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riconobbi che questa era la volontà del Signore [9]e comprai  il campo da Canamèl, figlio di mio zio, e gli pagai il prezzo:  diciassette sicli d'argento. [10]Stesi il documento del contratto, lo  sigillai, chiamai i testimoni e pesai l'argento sulla stadera. [11]Quindi  presi il documento di compra, quello sigillato e quello aperto,  secondo le prescrizioni della legge. [12]Diedi il contratto di compra a  Baruc figlio di Neria, figlio di Macsia, sotto gli occhi di Canamèl  figlio di mio zio e sotto gli occhi dei testimoni che avevano  sottoscritto il contratto di compra e sotto gli occhi di tutti i Giudei che  si trovavano nell'atrio della prigione. [13]Diedi poi a Baruc quest'ordine: [14]&lt;&lt;Dice il Signore degli eserciti, Dio di Israele: Prendi i contratti  di compra, quello sigillato e quello aperto, e mettili in un vaso di  terra, perché si conservino a lungo. [15]Poiché dice il Signore degli  eserciti, Dio di Israele: Ancora si compreranno case, campi e vigne in  questo paes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Pregai il Signore, dopo aver consegnato il contratto di compra a  Baruc figlio di Neria: [17]&lt;&lt;Ah, Signore Dio, tu hai fatto il cielo e la terra con grande potenza e con braccio forte; nulla ti è impossibile. [18]Tu usi  misericordia con mille e fai subire la pena dell'iniquità dei padri ai  loro figli dopo di essi, Dio grande e forte, che ti chiami Signore degli  eserciti. [19]Tu sei grande nei pensieri e potente nelle opere, tu, i cui  occhi sono aperti su tutte le vie degli uomini, per dare a ciascuno  secondo la sua condotta e il merito delle sue azioni. [20]Tu hai operato  segni e miracoli nel paese di Egitto e fino ad oggi in Israele e fra tutti  gli uomini e ti sei fatto un nome come appare oggi. [21]Tu hai fatto  uscire dall'Egitto il tuo popolo Israele con segni e con miracoli, con  mano forte e con braccio possente e incutendo grande spavento.  [22]Hai dato loro questo paese, che avevi giurato ai loro padri di dare  loro, terra in cui scorre latte e mi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Essi vennero e ne presero possesso, ma non ascoltarono la tua  voce, non camminarono secondo la tua legge, non fecero quanto  avevi comandato loro di fare; perciò tu hai mandato su di loro tutte  queste scia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Ecco, le opere di assedio hanno raggiunto la città per occuparla;  la città sarà data in mano ai Caldei che l'assediano con la spada, la  fame e la peste. Ciò che tu avevi detto avviene; ecco, tu lo vedi. [25]E  tu, Signore Dio, mi dici: Comprati il campo con denaro e chiama i  testimoni, mentre la città sarà messa in mano ai Calde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Allora mi fu rivolta questa parola del Signore: [27] &lt;&lt;Ecco, io sono il  Signore Dio di ogni essere vivente; qualcosa è forse impossibile per  me? [28]Pertanto dice il Signore: Ecco io darò questa città in mano ai  Caldei e a Nabucodònosor re di Babilonia, il quale la prenderà. [29]Vi  entreranno i Caldei che combattono contro questa città, bruceranno  questa città con il fuoco e daranno alle fiamme le case sulle cui  terrazze si offriva incenso a Baal e si facevano libazioni agli altri dei  per provocarmi. [30]Gli Israeliti e i figli di Giuda non hanno fatto che  quanto è male ai miei occhi fin dalla loro giovinezza; gli Israeliti  hanno soltanto saputo offendermi con il lavoro delle loro mani.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Poiché causa della mia ira e del mio sdegno è stata questa città da  quando la edificarono fino ad oggi; così io la farò scomparire dalla  mia presenza, [32]a causa di tutto il male che gli Israeliti e i figli di  Giuda commisero per provocarmi, essi, i loro re, i loro capi, i loro  sacerdoti e i loro profeti, gli uomini di Giuda e gli abitanti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Essi mi voltarono la schiena invece della faccia; io li istruivo con  continua premura, ma essi non ascoltarono e non impararono la  correzione. [34]Essi collocarono i loro idoli abominevoli perfino nel  tempio che porta il mio nome per contaminarlo [35]e costruirono le  alture di Baal nella valle di Ben</w:t>
        <w:noBreakHyphen/>
        <w:t>Hinnòn per far passare per il fuoco i loro figli e le loro figlie in onore di Moloch _ cosa che io non avevo  comandato, anzi neppure avevo pensato di istituire un abominio  simile _, per indurre a peccare Giud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Ora così dice il Signore Dio di Israele, riguardo a questa città che  voi dite sarà data in mano al re di Babilonia per mezzo della spada,  della fame e della peste: [37] &lt;&lt;Ecco, li radunerò da tutti i paesi nei quali  li ho dispersi nella mia ira, nel mio furore e nel mio grande sdegno; li  farò tornare in questo luogo e li farò abitare tranquilli. [38]Essi saranno  il mio popolo e io sarò il loro Dio. [39]Darò loro un solo cuore e un solo  modo di comportarsi perché mi temano tutti i giorni per il loro bene e  per quello dei loro figli dopo di essi. [40]Concluderò con essi un'alleanza eterna e non mi allontanerò più da loro per beneficarli; metterò  nei loro cuori il mio timore, perché non si distacchino da me. [41]Godrò  nel beneficarli, li fisserò stabilmente in questo paese, con tutto il  cuore e con tutta l'anima&gt;&gt;. [42]Poiché così dice il Signore: &lt;&lt;Come ho  mandato su questo popolo tutto questo grande male, così io manderò  su di loro tutto il bene che ho loro promesso. [43]E compreranno campi  in questo paese, di cui voi dite: E` una desolazione, senza uomini e  senza bestiame, lasciato in mano ai Caldei. [44]Essi si compreranno  campi con denaro, stenderanno contratti e li sigilleranno e si  chiameranno testimoni nella terra di Beniamino e nei dintorni di  Gerusalemme, nelle città di Giuda e nelle città della montagna e  nelle città della Sefèla e nelle città del mezzogiorno, perché cambierò  la loro sorte&gt;&gt;.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3][1]La parola del Signore fu rivolta una seconda volta a  Geremia, mentre egli era ancora chiuso nell'atrio della  prigione: [2]&lt;&lt;Così dice il Signore, che ha fatto la terra e l'ha  formata per renderla stabile e il cui nome è Signore: [3]Invocami e io ti  risponderò e ti annunzierò cose grandi e impenetrabili, che tu non  conosci. [4]Poiché dice il Signore degli eserciti, Dio di Israele, riguardo  alle case di questa città e alle case dei re di Giuda, che saranno  diroccate di fronte alle opere di assedio e alle armi [5]dei Caldei venuti  a far guerra e a riempirle dei cadaveri degli uomini che io ho colpito  nella mia ira e nel mio furore, poiché ho nascosto il volto distornandolo da questa città a causa di tutta la loro malvagità: [6]Ecco io farò  rimarginare la loro piaga, li curerò e li risanerò; procurerò loro  abbondanza di pace e di sicurezza. [7]Cambierò la sorte di Giuda e la  sorte di Israele e li ristabilirò come al principio. [8]Li purificherò da  tutta l'iniquità con cui hanno peccato contro di me e perdonerò tutte  le iniquità che han commesso verso di me e per cui si sono ribellati contro di me. [9]Ciò sarà per me titolo di gioia, di lode e di gloria tra  tutti i popoli della terra, quando sapranno tutto il bene che io faccio  loro e temeranno e tremeranno per tutto il bene e per tutta la pace  che concederò loro. [10]Dice il Signore: In questo luogo, di cui voi dite:  Esso è desolato, senza uomini e senza bestiame; nelle città di Giuda e  nelle strade di Gerusalemme, che sono desolate, senza uomini, senza  abitanti e senza bestiame, si udranno ancora [11]grida di gioia e grida di  allegria, la voce dello sposo e quella della sposa e il canto di coloro  che dicono: @Lodate il Signore degli eserciti, perché è buono, perché la  sua grazia dura sempre$, portando sacrifici di ringraziamento nel  tempio del Signore, perché ristabilirò la sorte di questo paese come  era prima,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Così dice il Signore degli eserciti: In questo luogo desolato, senza  uomini e senza bestiame, e in tutte le sue città ci saranno ancora  luoghi di pastori che vi faranno riposare i greggi. [13]Nelle città dei  monti, nelle città della Sefèla, nelle città del mezzogiorno, nella terra  di Beniamino, nei dintorni di Gerusalemme e nelle città di Giuda  passeranno ancora le pecore sotto la mano di chi le conta,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Ecco verranno giorni _ oracolo del Signore _ nei quali io  realizzerò le promesse di bene che ho fatto alla casa di Israele e alla  casa di Giuda. [15]In quei giorni e in quel tempo farò germogliare per  Davide un germoglio di giustizia; egli eserciterà il giudizio e la  giustizia sulla terra. [16]In quei giorni Giuda sarà salvato e Gerusalemme vivrà tranquilla. Così sarà chiamata: Signore</w:t>
        <w:noBreakHyphen/>
        <w:t>nostra</w:t>
        <w:noBreakHyphen/>
        <w:t>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Così dice il Signore: Davide non sarà mai privo di un discendente  che sieda sul trono della casa di Israele; [18]ai sacerdoti leviti non  mancherà mai chi stia davanti a me per offrire olocausti, per bruciare  l'incenso in offerta e compiere sacrifici tutti i gior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Questa parola del Signore fu poi rivolta a Geremia: [20]&lt;&lt;Dice il Signore: Se voi potete spezzare la mia alleanza con il giorno e la mia alleanza  con la notte, in modo che non vi siano più giorno e notte al tempo loro,  [21]così sarà rotta anche la mia alleanza con Davide mio servo, in modo che  non abbia un figlio che regni sul suo trono, e quella con i leviti sacerdoti  che mi servono. [22]Come non si può contare la milizia del cielo né numerare la sabbia del mare, così io moltiplicherò la discendenza di Davide,  mio servo, e i leviti che mi servo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La parola del Signore fu ancora rivolta a Geremia: [24]&lt;&lt;Non hai  osservato ciò che questo popolo va dicendo: Il Signore ha rigettato le  due famiglie che si era scelte! e così disprezzano il mio popolo quasi  che non sia più una nazione ai loro occhi?&gt;&gt;. [25]Dice il Signore: &lt;&lt;Se non  sussiste più la mia alleanza con il giorno e con la notte, se io non ho  stabilito le leggi del cielo e della terra, [26]in tal caso potrò rigettare la  discendenza di Giacobbe e di Davide mio servo, così da non  prendere più dai loro posteri coloro che governeranno sulla discendenza di Abramo, di Isacco e di Giacobbe. Poiché io cambierò la loro  sorte e avrò pietà di lo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Parola che fu rivolta a Geremia dal Signore, quando  Nabucodònosor re di Babilonia con tutto il suo esercito e  tutti i regni della terra sotto il suo dominio e tutti i popoli  combattevano contro Gerusalemme e tutte le città dipendenti: [2]Così  dice il Signore, Dio di Israele: &lt;&lt;Và a parlare a Sedecìa re di Giuda e  digli: Così parla il Signore: Ecco io do questa città in mano al re di  Babilonia, che la darà alle fiamme. [3]Tu non scamperai dalla sua  mano, ma sarai preso e consegnato in suo potere. I tuoi occhi  fisseranno gli occhi del re di Babilonia, gli parlerai faccia a faccia e  poi andrai a Babilonia. [4]Tuttavia, ascolta la parola del Signore, o  Sedecìa re di Giuda! Così dice il Signore a tuo riguardo: Non morirai  di spada! [5]Morirai in pace e come si bruciarono aròmi per i funerali  dei tuoi padri, gli antichi re di Giuda che furono prima di te, così si  bruceranno per te e per te si farà il lamento dicendo: Ahimè,  Signore! Questo ho detto&gt;&gt;.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l profeta Geremia riferì a Sedecìa re di Giuda tutte queste parole  in Gerusalemme. [7]Frattanto l'esercito del re di Babilonia muoveva  guerra a Gerusalemme e a tutte le città di Giuda che ancora  rimanevano, Lachis e Azekà, poiché solo queste fortezze erano  rimaste fra le città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Questa parola fu rivolta a Geremia dal Signore, dopo che il re  Sedecìa ebbe concluso un'alleanza con tutto il popolo che si trovava a Gerusalemme, di proclamare la libertà degli schiavi, [9]rimandando  liberi ognuno il suo schiavo ebreo e la sua schiava ebrea, così che  nessuno costringesse più alla schiavitù un Giudeo suo frat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Tutti i capi e tutto il popolo, che avevano aderito all'alleanza,  acconsentirono a rimandare liberi ognuno il proprio schiavo e  ognuno la propria schiava, così da non costringerli più alla schiavitù:  acconsentirono dunque e li rimandarono effettivamente; [11]ma dopo si  pentirono e ripresero gli schiavi e le schiave che avevano rimandati  liberi e li ridussero di nuovo schiavi e schi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lora questa parola del Signore fu rivolta a Geremia: [13]&lt;&lt;Così  dice il Signore, Dio di Israele: Io ho concluso un'alleanza con i vostri  padri, quando li ho fatti uscire dal paese d'Egitto, da una condizione  servile, dicendo: [14]Al compiersi di sette anni rimanderà ognuno il suo  fratello ebreo che si sarà venduto a te; egli ti servirà sei anni, quindi  lo rimanderai libero disimpegnato da te; ma i vostri padri non mi  ascoltarono e non prestarono orecchio. [15]Ora voi oggi vi eravate  ravveduti e avevate fatto ciò che è retto ai miei occhi, proclamando  ciascuno la libertà del suo fratello; voi avevate concluso un patto  davanti a me, nel tempio in cui è invocato il mio nome. [16]Ma poi,  avete mutato di nuovo parere e profanando il mio nome avete ripreso  ognuno gli schiavi e le schiave, che avevate rimandati liberi secondo  il loro desiderio, e li avete costretti a essere ancora vostri schiavi e  vostre schiave. [17]Perciò dice il Signore: Voi non avete dato ascolto al  mio ordine che ognuno proclamasse la libertà del proprio fratello e  del proprio prossimo: ora, ecco, io affiderò la vostra liberazione _  parola del Signore _ alla spada, alla peste e alla fame e vi farò  oggetto di terrore per tutti i regni della terra. [18]Gli uomini che hanno  trasgredito la mia alleanza, perché non hanno eseguito i termini  dell'alleanza che avevano conclusa in mia presenza, io li renderò  come il vitello che spaccarono in due passando fra le sue metà. [19]I  capi di Giuda, i capi di Gerusalemme, gli eunuchi, i sacerdoti e tutto  il popolo del paese, che passarono attraverso le due metà del vitello,  [20]li darò in mano ai loro nemici e a coloro che attentano alla loro vita;  i loro cadaveri saranno pasto agli uccelli dell'aria e alle bestie  selvatiche. [21]Darò Sedecìa re di Giuda e i suoi capi in mano ai loro  nemici, in mano a coloro che attentano alla loro vita e in mano  all'esercito del re di Babilonia, che ora si è allontanato da voi. [22]Ecco,  io darò un ordine _ dice il Signore _ e li farò tornare verso questa  città, la assedieranno, la prenderanno e la daranno alle fiamme e le  città di Giuda le renderò desolate, senza abitan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5][1]Questa parola fu rivolta a Geremia dal Signore nei giorni di  Ioiakìm figlio di Giosia, re di Giuda: [2]&lt;&lt;Và dai Recabiti e  parla loro, conducili in una delle stanze nel tempio del Signore e offri loro vino da bere&gt;&gt;. [3]Io allora presi Iazanià figlio di Geremia,  figlio di Cabassinià, i suoi fratelli e tutti i suoi figli, cioè tutta la famiglia  dei Recabiti. [4]Li condussi nel tempio del Signore, nella stanza dei figli di  Canàn figlio di Iegdalià, uomo di Dio, la quale si trova vicino alla stanza  dei capi, sopra la stanza di Maasià figlio di Sallùm, custode di servizio  alla soglia. [5]Posi davanti ai membri della famiglia dei Recabiti boccali  pieni di vino e delle coppe e dissi loro: &lt;&lt;Bevete il vino!&gt;&gt;. [6]Essi risposero:  &lt;&lt;Noi non beviamo vino, perché Ionadàb figlio di Recàb, nostro antenato, ci diede quest'ordine: Non berrete vino, né voi né i vostri figli, mai;  [7]non costruirete case, non seminerete sementi, non pianterete vigne e  non ne possederete alcuna, ma abiterete nelle tende tutti i vostri giorni,  perché possiate vivere a lungo sulla terra, dove vivete come forestieri.  [8]Noi abbiamo obbedito agli ordini di Ionadàb figlio di Recàb, nostro  antenato, riguardo a quanto ci ha comandato, così che noi, le nostre  mogli, i nostri figli e le nostre figlie, non beviamo vino per tutta la nostra  vita; [9]non costruiamo case da abitare né possediamo vigne o campi o  sementi. [10]Noi abitiamo nelle tende, obbediamo e facciamo quanto ci ha  comandato Ionadàb nostro antenato. [11]Quando Nabucodònosor re di  Babilonia è venuto contro il paese, ci siamo detti: Venite, entriamo in  Gerusalemme per sfuggire all'esercito dei Caldei e all'esercito degli  Aramei. Così siam venuti ad abitare in Gerusalem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lora questa parola del Signore fu rivolta a Geremia: [13] &lt;&lt;Così  dice il Signore degli eserciti, Dio di Israele: Và e riferisci agli uomini  di Giuda e agli abitanti di Gerusalemme: Non accetterete la lezione,  ascoltando le mie parole? Oracolo del Signore. [14]Sono state messe in  pratica le parole di Ionadàb figlio di Recàb, il quale aveva comandato  ai suoi figli di non bere vino. Essi infatti non lo hanno bevuto fino a  oggi, perché hanno obbedito al comando del loro padre. Io vi ho  parlato con continua premura, ma voi non mi avete ascoltato! [15]Vi ho  inviato tutti i miei servi, i profeti, con viva sollecitudine per dirvi:  Abbandonate ciascuno la vostra condotta perversa, emendate le  vostre azioni e non seguite altri dei per servirli, per poter abitare nel  paese che ho concesso a voi e ai vostri padri, ma voi non avete  prestato orecchio e non mi avete dato retta. [16]Così i figli di Ionadàb  figlio di Recàb hanno eseguito il comando che il loro padre aveva dato loro; questo popolo, invece, non mi ha ascoltato. [17]Perciò dice il  Signore, Dio degli eserciti e Dio di Israele: Ecco, io manderò su  Giuda e su tutti gli abitanti di Gerusalemme tutto il male che ho  annunziato contro di essi, perché ho parlato loro e non mi hanno  ascoltato, li ho chiamati e non hanno rispos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Geremia riferì alla famiglia dei Recabiti: &lt;&lt;Dice il Signore degli  eserciti, Dio di Israele: Poiché avete ascoltato il comando di Ionadàb  vostro padre e avete osservato tutti i suoi decreti e avete fatto quanto  vi aveva ordinato, [19]per questo dice il Signore degli eserciti, Dio di  Israele: a Ionadàb figlio di Recàb non verrà mai a mancare qualcuno  che stia sempre alla mia presenz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el quarto anno di Ioiakìm figlio di Giosia, re di Giuda,  questa parola fu rivolta a Geremia da parte del Signore:  [2]&lt;&lt;Prendi un rotolo da scrivere e scrivici tutte le cose che ti  ho detto riguardo a Gerusalemme, a Giuda e a tutte le nazioni, da  quando cominciai a parlarti dal tempo di Giosia fino ad oggi. [3]Forse  quelli della casa di Giuda, sentendo tutto il male che mi propongo di  fare loro, abbandoneranno ciascuno la sua condotta perversa e allora  perdonerò le loro iniquità e i loro pecca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Geremia chiamò Baruc figlio di Neria e Baruc scrisse, sotto la dettatura di Geremia, tutte le cose che il Signore gli aveva detto su un rotolo  per scrivere. [5]Quindi Geremia ordinò a Baruc: &lt;&lt;Io ne sono impedito e  non posso andare nel tempio del Signore. [6]Andrai dunque tu a leggere,  nel rotolo che hai scritto sotto la mia dettatura, le parole del Signore,  facendole udire al popolo nel tempio del Signore in un giorno di digiuno; le leggerai anche ad alta voce a tutti quelli di Giuda che vengono  dalle loro città. [7]Forse si umilieranno con suppliche dinanzi al Signore e  abbandoneranno ciascuno la sua condotta perversa, perché grande è  l'ira e il furore che il Signore ha espresso verso questo popo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Baruc figlio di Neria fece quanto gli aveva comandato il profeta  Geremia, leggendo sul rotolo le parole del Signore n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Nel quinto anno di Ioiakìm figlio di Giosia, re di Giuda, nel nono  mese, fu indetto un digiuno davanti al Signore per tutto il popolo di  Gerusalemme e per tutto il popolo che era venuto dalle città di Giuda  a Gerusalemme. [10]Baruc dunque lesse nel libro facendo udire a tutto  il popolo le parole di Geremia, nel tempio del Signore, nella stanza di  Ghemarià, figlio di Safàn lo scriba, nel cortile superiore presso  l'ingresso della Porta Nuova del tempio del Signore. [11]Michea figlio di Ghemarià, figlio di Safàn, udite tutte le parole del Signore lette dal  libro, [12]scese alla reggia nella stanza dello scriba; ed ecco là si  trovavano in seduta tutti i capi dignitari: Elisamà lo scriba e Delaià  figlio di Semaià, Elnatàn figlio di Acbòr, Ghemarià figlio di Safàn, e  Sedecìa figlio di Anania, insieme con tutti i capi. [13]Michea riferì loro  tutte le parole che aveva udite quando Baruc leggeva nel libro al  popolo in asc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llora tutti i capi inviarono da Baruc Iudi figlio di Natania, figlio  di Selemia, figlio dell'Etiope, per dirgli: &lt;&lt;Prendi nelle mani il rotolo  che leggevi ad alta voce al popolo e vie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uc figlio di Neria prese il rotolo in mano e si recò da loro. [15]Ed essi  gli dissero: &lt;&lt;Siedi e leggi davanti a noi&gt;&gt;. Baruc lesse davanti a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llora, quando udirono tutte quelle parole, ebbero paura e si  dissero l'un l'altro: &lt;&lt;Dobbiamo senz'altro riferire al re tutte queste  parole&gt;&gt;. [17]Poi interrogarono Baruc: &lt;&lt;Dicci come hai fatto a scrivere  tutte queste parole&gt;&gt;. [18]Baruc rispose: &lt;&lt;Di sua bocca Geremia mi  dettava tutte queste parole e io le scrivevo nel libro con l'inchiost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I capi dissero a Baruc: &lt;&lt;Và e nasconditi insieme con Geremia;  nessuno sappia dove siete&gt;&gt;. [20]Essi poi si recarono dal re nell'appartamento interno, dopo aver riposto il rotolo nella stanza di Elisamà lo  scriba, e riferirono al re tutte queste c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llora il re mandò Iudi a prendere il rotolo. Iudi lo prese dalla  stanza di Elisamà lo scriba e lo lesse davanti al re e a tutti i capi che  stavano presso il re. [22]Il re sedeva nel palazzo d'inverno _ si era al  nono mese _ con un braciere acceso dav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Ora, quando Iudi aveva letto tre o quattro colonne, il re le  lacerava con il temperino da scriba e le gettava nel fuoco sul braciere,  finché non fu distrutto l'intero rotolo nel fuoco che era sul braciere.  [24]Il re e tutti i suoi ministri non tremarono né si strapparono le vesti  all'udire tutte quelle cose. [25]Eppure Elnatàn, Delaià e Ghemarià  avevano supplicato il re di non bruciare il rotolo, ma egli non diede  loro ascolto. [26]Anzi ordinò a Ieracmeèl, un principe regale, a Seraià  figlio di Azrièl e a Selemia figlio di Abdeèl, di arrestare Baruc lo  scriba e il profeta Geremia, ma il Signore li aveva nasc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Questa parola del Signore fu rivolta a Geremia dopo che il re  ebbe bruciato il rotolo con le parole che Baruc aveva scritte sotto la  dettatura di Geremia: [28]Prendi di nuovo un rotolo e scrivici tutte le  parole di prima, che erano nel primo rotolo bruciato da Ioiakìm re di  Giuda. [29]Contro Ioiakìm re di Giuda dichiarerai: &lt;&lt;Dice il Signore: Hai bruciato quel rotolo, dicendo: Perché vi hai scritto queste parole:  Certo verrà il re di Babilonia e devasterà questo paese e farà  scomparire da esso uomini e bestie? [30]Per questo dice il Signore  contro Ioiakìm re di Giuda: Egli non avrà un erede sul trono di  Davide; il suo cadavere sarà esposto al calore del giorno e al freddo  della notte. [31]Io punirò lui, la sua discendenza e i suoi ministri per le  loro iniquità e manderò su di loro, sugli abitanti di Gerusalemme e  sugli uomini di Giuda, tutto il male che ho minacciato, senza che mi  abbiano dato ascol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Geremia prese un altro rotolo e lo consegnò a Baruc figlio di  Neria, lo scriba, il quale vi scrisse, sotto la dettatura di Geremia,  tutte le parole del libro che Ioiakìm re di Giuda aveva bruciato nel  fuoco; inoltre vi furono aggiunte molte parole simili a qu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7][1]Sedecìa figlio di Giosia divenne re al posto di Conìa figlio  di Ioiakìm; Nabucodònosor re di Babilonia lo nominò re  nel paese di Giuda. [2]Ma né lui né i suoi ministri né il  popolo del paese ascoltarono le parole che il Signore aveva pronunziate per mezzo del profeta Gerem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Il re Sedecìa inviò allora Iucàl figlio di Selemia e il sacerdote  Sofonia figlio di Maasià dal profeta Geremia per dirgli: &lt;&lt;Prega per  noi il Signore nostro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Geremia intanto andava e veniva in mezzo al popolo e non era  stato ancora messo in pri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Però l'esercito del faraone era uscito dall'Egitto e i Caldei, che  assediavano Gerusalemme, appena ne avevano avuto notizia, si  erano allontanati d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Allora la parola del Signore fu rivolta al profeta Geremia: [7] &lt;&lt;Dice  il Signore Dio di Israele: Riferite al re di Giuda, che vi ha mandati da  me per consultarmi: Ecco l'esercito del faraone, uscito in vostro  aiuto, ritornerà nel suo paese d'Egitto; [8]i Caldei ritorneranno,  combatteranno contro questa città, la prenderanno e la daranno alle  fiam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ice il Signore: &lt;&lt;Non illudetevi pensando: Certo i Caldei si  allontaneranno da noi, perché non se ne andranno. [10]Anche se  riusciste a battere tutto l'esercito dei Caldei che combattono contro  di voi, e ne rimanessero solo alcuni feriti, costoro sorgerebbero  ciascuno dalla sua tenda e darebbero alle fiamme questa citt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Quando l'esercito dei Caldei si allontanò da Gerusalemme a  causa dell'esercito del faraone, [12]Geremia uscì da Gerusalemme per  andare nella terra di Beniamino a prendervi una parte di eredità tra i  suoi par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Ma, quando fu alla porta di Beniamino, dove era un incaricato  del servizio di guardia chiamato Ieria figlio di Selemia, figlio di Anania, costui arrestò il profeta Geremia dicendo: &lt;&lt;Tu passi ai  Caldei!&gt;&gt;. [14]Geremia rispose: &lt;&lt;E` falso! Io non passo ai Caldei&gt;&gt;; ma  egli non gli diede retta. E così Ieria prese Geremia e lo condusse dai  capi. [15]I capi erano sdegnati contro Geremia, lo percossero e lo  gettarono in prigione nella casa di Giònata lo scriba, che avevano  trasformato in un carcere. [16]Geremia entrò in una cisterna sotterranea a volta e rimase là molti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l re Sedecìa mandò a prenderlo e lo interrogò in casa sua, di  nascosto: &lt;&lt;C'è qualche parola da parte del Signore?&gt;&gt;. Geremia  rispose: &lt;&lt;Sì&gt;&gt; e precisò: &lt;&lt;Tu sarai dato in mano al re di Babilon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Geremia poi disse al re Sedecìa: &lt;&lt;Quale colpa ho commesso  contro di te, i tuoi ministri e contro questo popolo, perché mi abbiate  messo in prigione? [19]E dove sono i vostri profeti, che vi predicevano:  Il re di Babilonia non verrà contro di voi e contro questo paese?  [20]Ora, ascolta, re mio signore; la mia supplica ti giunga gradita. Non  rimandarmi nella casa di Giònata lo scriba, perché io non vi muo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Il re Sedecìa comandò di custodire Geremia nell'atrio della  prigione e gli fu data ogni giorno una focaccia di pane proveniente  dalla via dei Fornai, finché non fu esaurito tutto il pane in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Geremia rimase nell'atrio della pri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8][1]Sefatià figlio di Mattàn, Godolia figlio di Pascùr, Iucàl  figlio di Selemia e Pascùr figlio di Malchia udirono queste  parole che Geremia rivolgeva a tutto il popolo: [2]&lt;&lt;Dice il  Signore: Chi rimane in questa città morirà di spada, di fame e di  peste, mentre chi passerà ai Caldei vivrà: per lui la sua vita sarà come  bottino e vivrà. [3]Dice il Signore: Certo questa città sarà data in mano  all'esercito del re di Babilonia che la prender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I capi allora dissero al re: &lt;&lt;Si metta a morte questo uomo,  appunto perché egli scoraggia i guerrieri che sono rimasti in questa  città e scoraggia tutto il popolo dicendo loro simili parole, poiché  questo uomo non cerca il benessere del popolo, ma il male&gt;&gt;. [5]Il re  Sedecìa rispose: &lt;&lt;Ecco, egli è nelle vostre mani; il re infatti non ha  poteri contro di vo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Essi allora presero Geremia e lo gettarono nella cisterna di  Malchia, principe regale, la quale si trovava nell'atrio della prigione.  Calarono Geremia con corde. Nella cisterna non c'era acqua ma  fango, e così Geremia affondò nel fan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Ebed</w:t>
        <w:noBreakHyphen/>
        <w:t>Mèlech l'Etiope, un eunuco che era nella reggia, sentì che  Geremia era stato messo nella cisterna. Ora, mentre il re stava alla  porta di Beniamino, [8]Ebed</w:t>
        <w:noBreakHyphen/>
        <w:t>Mèlech uscì dalla reggia e disse al re:  [9]&lt;&lt;Re mio signore, quegli uomini hanno agito male facendo quanto  hanno fatto al profeta Geremia, gettandolo nella cisterna. Egli  morirà di fame sul posto, perché non c'è più pane nella città&gt;&gt;.  [10]Allora il re diede quest'ordine a Ebed</w:t>
        <w:noBreakHyphen/>
        <w:t>Mèlech l'Etiope: &lt;&lt;Prendi con te da qui tre uomini e fà risalire il profeta Geremia dalla cisterna  prima che muoia&gt;&gt;.[11]Ebed</w:t>
        <w:noBreakHyphen/>
        <w:t>Mèlech prese con sé gli uomini, andò nella  reggia, nel guardaroba del tesoro e, presi di là pezzi di cenci e di  stracci, li gettò a Geremia nella cisterna con cor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Ebed</w:t>
        <w:noBreakHyphen/>
        <w:t>Mèlech disse a Geremia: &lt;&lt;Su, mettiti i pezzi dei cenci e  degli stracci alle ascelle sotto le corde&gt;&gt;. Geremia fece così. [13]Allora  tirarono su Geremia con le corde, facendolo uscire dalla cisterna, e  Geremia rimase nell'atrio della pri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l re Sedecìa mandò a prendere il profeta Geremia e, fattolo  venire presso di sé al terzo ingresso del tempio del Signore, il re gli  disse: &lt;&lt;Ti domando una cosa, non nascondermi nulla!&gt;&gt;. [15]Geremia  rispose a Sedecìa: &lt;&lt;Se te la dico, non mi farai forse morire? E se ti do  un consiglio, non mi darai ascolto&gt;&gt;. [16]Allora il re Sedecìa giurò in  segreto a Geremia: &lt;&lt;Com'è vero che vive il Signore che ci ha dato  questa vita, non ti farò morire né ti consegnerò in balìa di quegli  uomini che attentano alla tua vi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Geremia allora disse a Sedecìa: &lt;&lt;Dice il Signore, Dio degli  eserciti, Dio di Israele: Se uscirai incontro ai generali del re di  Babilonia, allora avrai salva la vita e questa città non sarà data in  fiamme; tu e la tua famiglia vivrete; [18]se invece non uscirai incontro ai  generali del re di Babilonia, allora questa città sarà messa in mano ai  Caldei, i quali la daranno alle fiamme e tu non scamperai dalle loro  ma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Il re Sedecìa rispose a Geremia: &lt;&lt;Ho paura dei Giudei che sono  passati ai Caldei; temo di essere consegnato in loro potere e che essi  mi maltrattino&gt;&gt;. [20]Ma Geremia disse: &lt;&lt;Non ti consegneranno a loro.  Ascolta la voce del Signore riguardo a ciò che ti dico; ti andrà bene e  tu vivrai; [21] se, invece, rifiuti di uscire, questo il Signore mi ha  rivelato: [22]Ecco, tutte le donne rimaste nella reggia di Giuda saranno  condotte ai generali del re di Babilonia e di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hanno abbindolato e ingan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uomini di tua fidu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uoi piedi si sono affondati nella mel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tre essi sono spar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Tutte le donne e tutti i tuoi figli saranno condotti ai Caldei e tu  non sfuggirai alle loro mani, ma sarai tenuto prigioniero in mano del  re di Babilonia e questa città sarà data alle fiam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Sedecìa disse a Geremia: &lt;&lt;Nessuno sappia di questi discorsi  perché tu non muoia. [25]Se i dignitari sentiranno che ho parlato con te e verranno da te e ti domanderanno: Riferiscici quanto hai detto al re,  non nasconderci nulla, altrimenti ti uccideremo; raccontaci che cosa ti  ha detto il re, [26]tu risponderai loro: Ho presentato la supplica al re  perché non mi mandasse di nuovo nella casa di Giònata a morirv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Ora tutti i dignitari vennero da Geremia e lo interrogarono; egli  rispose proprio come il re gli aveva ordinato, così che lo lasciarono  tranquillo, poiché la conversazione non era stata ascol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Geremia rimase nell'atrio della prigione fino al giorno in cui fu  pres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9][1]Nel decimo mese del nono anno di Sedecìa re di Giuda,  Nabucodònosor re di Babilonia mosse con tutto l'esercito  contro Gerusalemme e l'assediò. [2]Nel quarto mese dell'anno undecimo di Sedecìa, il nove del mese, fu aperta una breccia nella  città, [3]entrarono tutti i generali del re di Babilonia e si stabilirono alla  Porta di mezzo; Nergal</w:t>
        <w:noBreakHyphen/>
        <w:t>Sarèzer di Sin</w:t>
        <w:noBreakHyphen/>
        <w:t>Magir, Nebosar</w:t>
        <w:noBreakHyphen/>
        <w:t>Sechim, capo  dei funzionari, Nergal</w:t>
        <w:noBreakHyphen/>
        <w:t>Sarèzer, comandante delle truppe di fontiera e  tutti gli altri capi del re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ppena videro ciò, Sedecìa re di Giuda e tutti i suoi guerrieri  fuggirono uscendo di notte per la via del giardino del re, attraverso la  porta fra le due mura, e presero la via dell'Araba. [5]Ma i soldati caldei  li inseguirono e raggiunsero Sedecìa nelle steppe di Gerico, lo  presero e lo condussero da Nabucodònosor re di Babilonia a Ribla  nel paese di Amat, dove il re pronunziò la sentenza su di lui. [6]Il re di  Babilonia fece sgozzare i figli di Sedecìa, a Ribla, sotto gli occhi di  lui; il re di Babilonia fece anche sgozzare tutti i notabili di Giuda. [7]Cavò poi gli occhi a Sedecìa e lo legò con catene per condurlo a  Babilonia. [8]I Caldei diedero alle fiamme la reggia e le case del popolo  e demolirono le mura di Gerusalemme. [9]Tutto il resto del popolo  rimasto in città e i disertori che erano passati a lui e tutto il resto del  popolo, Nabuzaradàn, capo delle guardie, li deportò a Babilonia.  [10]Nabuzaradàn, capo delle guardie, lasciò nel paese di Giuda i poveri  del popolo, che non avevano nulla, assegnando loro vigne e campi in  tale occa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Quanto a Geremia, Nabucodònosor re di Babilonia aveva dato  queste disposizioni a Nabuzaradàn, capo delle guardie: [12]&lt;&lt;Prendilo e  tieni gli occhi su di lui, non fargli alcun male, ma fà per lui ciò che  egli ti dirà&gt;&gt;. [13]Essi allora _ cioè Nabuzaradàn, capo delle guardie,  Nabusazbàn capo dei funzionari, Nergal</w:t>
        <w:noBreakHyphen/>
        <w:t>Sarèzer, comandante delle  truppe di frontiera e tutti gli alti ufficiali del re di Babilonia _  [14]mandarono a prendere Geremia dall'atrio della prigione e lo  consegnarono a Godolia figlio di Achikàm, figlio di Safàn, perché lo  conducesse a casa. Così egli rimase in mezzo a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A Geremia era stata rivolta questa parola del Signore, quando  era ancora rinchiuso nell'atrio della prigione: [16]&lt;&lt;Và a dire a Ebed</w:t>
        <w:noBreakHyphen/>
        <w:t>Mèlech l'Etiope: Così dice il Signore degli eserciti, Dio di Israele:  Ecco io pongo in atto le mie parole contro questa città, a sua rovina e  non a suo bene; in quel giorno esse si avvereranno sotto i tuoi occhi.  [17]Ma io ti libererò in quel giorno _ oracolo del Signore _ e non sarai  consegnato in mano agli uomini che tu temi. [18]Poiché, certo, io ti  salverò; non cadrai di spada, ma ti sarà conservata la vita come tuo  bottino, perché hai avuto fiducia in me. Oracolo de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0][1]Questa parola fu rivolta a Geremia dal Signore, dopo che  Nabuzaradàn, capo delle guardie, lo aveva rimandato  libero da Rama, avendolo preso mentre era legato con  catene in mezzo a tutti i deportati di Gerusalemme e di Giuda, i quali  venivano condotti in esilio a Babilonia. [2]Il capo delle guardie prese  Geremia e gli disse: &lt;&lt;Il Signore tuo Dio ha predetto questa sventura  per questo luogo; [3]il Signore l'ha mandata, compiendo quanto aveva  minacciato, perché voi avete peccato contro il Signore e non avete ascoltato la sua voce; perciò vi è capitata una cosa simile. [4]Ora ecco,  ti sciolgo queste catene dalle mani. Se preferisci venire con me a  Babilonia, vieni; io veglierò su di te. Se invece preferisci non venire  con me a Babilonia, rimani. Vedi, tutta la regione sta davanti a te;  và pure dove ti piace e ti è comodo andare. [5]Torna pure presso  Godolia figlio di Achikàm, figlio di Safàn, che il re di Babilonia ha  messo a capo delle città di Giuda. Rimani con lui in mezzo al popolo  oppure và dove ti piace and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po delle guardie gli diede provviste di cibo e un regalo e lo  licenziò. [6]Allora Geremia andò in Mizpà da Godolia figlio di Achikàm,  e si stabilì con lui in mezzo al popolo che era rimasto n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Tutti i capi dell'esercito, che si erano dispersi per la regione con i  loro uomini, vennero a sapere che il re di Babilonia aveva messo a  capo del paese Godolia figlio di Achikàm, e gli aveva affidato gli  uomini, le donne, i bambini e i poveri del paese che non erano stati  deportati a Babilonia. [8]Si recarono allora da Godolia in Mizpà  Ismaele figlio di Natania, Giovanni figlio di Kàreca, Seraià figlio di  Tancùmet, i figli di Ofi di Netofa e Iezanià figlio del Maacatita con i  loro uomini. [9]Godolia figlio di Achikàm, figlio di Safàn, giurò a loro  e ai loro uomini: &lt;&lt;Non temete i funzionari caldei; rimanete nel paese  e state soggetti al re di Babilonia e vi troverete bene. [10]Quanto a me,  ecco, io mi stabilisco in Mizpà come vostro rappresentante di fronte  ai Caldei che verranno da noi; ma voi fate pure la raccolta del vino,  delle frutta e dell'olio, riponete tutto nei vostri magazzini e dimorate  nelle città da voi occupa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Anche tutti i Giudei che si trovavano in Moab, tra gli Ammoniti,  in Edom e in tutte le altre regioni, seppero che il re di Babilonia  aveva lasciato una parte della popolazione in Giuda e aveva messo a  capo di essa Godolia figlio di Achikàm, figlio di Safàn. [12]Tutti questi  Giudei ritornarono da tutti i luoghi nei quali si erano dispersi e  vennero nel paese di Giuda presso Godolia a Mizpà. Raccolsero vino  e frutta in grande abbond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Ora Giovanni figlio di Kàreca e tutti i capi delle bande armate  che si erano dispersi per la regione, si recarono da Godolia in Mizpà  [14]e gli dissero: &lt;&lt;Non sai che Baalìs re degli Ammoniti ha mandato  Ismaele figlio di Natania per toglierti la vita?&gt;&gt;. Ma Godolia figlio di  Achikàm non credette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Allora Giovanni figlio di Kàreca parlò segretamente con Godolia  in Mizpà: &lt;&lt;Io andrò a colpire Ismaele figlio di Natania senza che  alcuno lo sappia. Perché egli dovrebbe toglierti la vita, così che  vadano dispersi tutti i Giudei che si sono raccolti intorno a te e perisca tutto il resto di Giuda?&gt;&gt;. [16]Ma Godolia figlio di Achikàm  rispose a Giovanni figlio di Kàreca: &lt;&lt;Non commettere una cosa  simile, perché è una menzogna quanto tu dici di Ismae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1][1]Ora, nel settimo mese, Ismaele figlio di Natania, figlio di  Elisamà, di stirpe reale, si recò con dieci uomini da  Godolia figlio di Achikàm in Mizpà e mentre là in Mizpà  prendevano cibo insieme, [2]Ismaele figlio di Natania si alzò con i suoi  dieci uomini e colpirono di spada Godolia figlio di Achikàm, figlio di  Safàn. Così uccisero colui che il re di Babilonia aveva messo a capo  del paese. [3]Ismaele uccise anche tutti i Giudei che erano con Godolia  a Mizpà e i Caldei, tutti uomini d'arme, che si trovavano col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Il secondo giorno dopo l'uccisione di Godolia, quando nessuno  sapeva la cosa, [5]vennero uomini da Sichem, da Silo e da Samaria:  ottanta uomini con la barba rasa, le vesti stracciate e con incisioni sul  corpo. Essi avevano nelle mani offerte e incenso da portare nel  tempio del Signore. [6]Ismaele figlio di Natania uscì loro incontro da  Mizpà, mentre essi venivano avanti piangendo. Quando li ebbe  raggiunti, disse loro: &lt;&lt;Venite da Godolia, figlio di Achikàm&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Ma quando giunsero nel centro della città, Ismaele figlio di  Natania con i suoi uomini li sgozzò e li gettò in una ciste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Fra quelli si trovarono dieci uomini, che dissero a Ismaele: &lt;&lt;Non  ucciderci, perché abbiamo nascosto provviste nei campi, grano, orzo,  olio e miele&gt;&gt;. Allora egli si trattenne e non li uccise insieme con i loro  fratelli. [9]La cisterna in cui Ismaele gettò tutti i cadaveri degli uomini  che aveva uccisi era la cisterna grande, quella che il re Asa aveva  costruita quando era in guerra contro Baasa re di Israele; Ismaele  figlio di Natania la riempì dei cadav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Poi Ismaele fece prigioniero il resto del popolo che si trovava in  Mizpà, le figlie del re e tutto il popolo rimasto in Mizpà, su cui  Nabuzaradàn, capo delle guardie, aveva messo a capo Godolia figlio  di Achikàm. Ismaele figlio di Natania li condusse via e partì per  rifugiarsi presso gli Ammon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Intanto Giovanni figlio di Kàreca e tutti i capi delle bande armate  che erano con lui ebbero notizia di tutto il male compiuto da Ismaele  figlio di Natania. [12]Raccolsero i loro uomini e si mossero per andare  ad assalire Ismaele figlio di Natania. Essi lo trovarono presso la  grande piscina di Gàba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ppena tutto il popolo che era con Ismaele vide Giovanni figlio  di Kàreca e tutti i capi delle bande armate che erano con lui, se ne  rallegrò. [14]Tutto il popolo che Ismaele aveva condotto via da Mizpà si voltò e, ritornato indietro, raggiunse Giovanni figlio di Kàreca. [15]Ma  Ismaele figlio di Natania sfuggì con otto uomini a Giovanni e andò  presso gli Ammon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Giovanni figlio di Kàreca e tutti i capi delle bande armate che  erano con lui presero tutto il resto del popolo che Ismaele figlio di  Natania aveva condotto via da Mizpà dopo aver ucciso Godolia figlio  di Achikàm, uomini d'arme, donne, fanciulli ed eunuchi, e li  condussero via da Gàbaon. [17]Essi partirono e sostarono in Gherut</w:t>
        <w:noBreakHyphen/>
        <w:t>Chimàm, che si trova a fianco di Betlemme, per proseguire ed  entrare in Egitto, [18]lontano dai Caldei. Infatti essi temevano costoro,  poiché Ismaele figlio di Natania aveva ucciso Godolia figlio di  Achikàm, che il re di Babilonia aveva messo a capo d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2][1]Tutti i capi delle bande armate e Giovanni figlio di  Kàreca, e Azaria figlio di Osaia e tutto il popolo, dai  piccoli ai grandi, si presentarono [2]al profeta Geremia e gli  dissero: &lt;&lt;Ti sia gradita la nostra supplica! Prega per noi il Signore tuo  Dio, in favore di tutto questo residuo di popolazione, perché noi  siamo rimasti in pochi dopo essere stati molti, come vedi con i tuoi  occhi. [3]Il Signore tuo Dio ci indichi la via per la quale dobbiamo  andare e che cosa dobbiamo fare&gt;&gt;. [4]Il profeta Geremia rispose loro:  &lt;&lt;Comprendo! Ecco, pregherò il Signore vostro Dio secondo le vostre  parole e vi riferirò quanto il Signore risponde per voi; non vi  nasconderò null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Essi allora dissero a Geremia: &lt;&lt;Il Signore sia contro di noi  testimone verace e fedele, se non faremo quanto il Signore tuo Dio ti  rivelerà per noi. [6]Che ci sia gradita o no, noi ascolteremo la voce del  Signore nostro Dio al quale ti mandiamo, perché ce ne venga bene  obbedendo alla voce del Signore nostro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l termine di dieci giorni, la parola del Signore fu rivolta a  Geremia. [8]Questi chiamò Giovanni figlio di Kàreca e tutti i capi delle  bande armate che erano con lui e tutto il popolo, dai piccoli ai grandi,  [9]e riferì loro: &lt;&lt;Dice il Signore, Dio di Israele, al quale mi avete  inviato perché gli presentassi la vostra supplica: [10]Se continuate ad  abitare in questa regione, vi renderò stabili e non vi distruggerò, vi  pianterò e non vi sradicherò, perché ho pietà del male che vi ho  arrecato. [11]Non temete il re di Babilonia, che vi incute timore; non  temetelo _ dice il Signore _ perché io sarò con voi per salvarvi e per  liberarvi dalla sua mano. [12]Io gli ispirerò sentimenti di pietà per voi,  così egli avrà compassione di voi e vi lascerà dimorare nel vostro paese. [13]Se invece, non dando retta alla voce del Signore vostro Dio,  voi direte: Non vogliamo abitare in questo paese, [14]e direte: No,  vogliamo andare nel paese d'Egitto, perché là non vedremo guerre e  non udremo squilli di tromba né soffriremo carestia di pane: là  abiteremo; [15]in questo caso ascolta la parola del Signore, o resto di  Giuda: Dice il Signore degli eserciti, Dio di Israele: Se voi intendete  veramente andare in Egitto e vi andate per stabilirvi colà, [16]ebbene,  la spada che temete vi raggiungerà laggiù nel paese d'Egitto, e la  fame che temete vi sarà addosso laggiù in Egitto e là morirete.  [17]Allora tutti gli uomini che avranno deciso di recarsi in Egitto per  dimorarvi moriranno di spada, di fame e di peste. Nessuno di loro  scamperà o sfuggirà alla sventura che io manderò su di loro. [18]Poiché,  dice il Signore degli eserciti, Dio di Israele: Come si è rovesciato il  mio furore e la mia ira contro gli abitanti di Gerusalemme, così la mia  ira si rovescerà contro di voi quando sarete andati in Egitto. Voi  sarete oggetto di maledizione, di orrore, di esecrazione e di scherno e  non vedrete mai più questo luog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Questo vi dice il Signore, o superstiti di Giuda: &lt;&lt;Non andate in  Egitto. Sappiate bene che oggi io vi ho solennemente avvertiti.  [20]Poiché avete messo a rischio le vostre vite, quando mi avete  mandato dal Signore vostro Dio, dicendomi: Intercedi per noi presso  il Signore nostro Dio, dicci ciò che il Signore nostro Dio dirà e noi lo  eseguiremo. [21]Oggi ve l'ho riferito, ma voi non ascoltate la voce del  Signore vostro Dio riguardo a tutto ciò per cui egli mi ha inviato a  voi. [22]Perciò sappiate bene che morirete di spada, di fame e di peste  nel luogo in cui desiderate andare a dimor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3][1]Quando Geremia finì di riferire a tutto il popolo tutte le  parole del Signore loro Dio _ tutte quelle parole per cui il  Signore lo aveva inviato a loro _ [2]Azaria figlio di Osaia e  Giovanni figlio di Kàreca e tutti quegli uomini superbi e ribelli  dissero a Geremia: &lt;&lt;Una menzogna stai dicendo! Non ti ha inviato il  Signore nostro Dio a dirci: Non andate in Egitto per dimorare là; [3]ma  Baruch figlio di Neria ti istiga contro di noi per consegnarci nelle  mani dei Caldei, perché ci uccidano e ci deportino in Babilon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Pertanto Giovanni figlio di Kàreca e tutti i capi delle bande  armate e tutto il popolo non obbedirono all'invito del Signore di  rimanere nel paese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Così Giovanni figlio di Kàreca e tutti i capi delle bande armate  raccolsero tutti i superstiti di Giuda, che erano ritornati per abitare  nella terra di Giuda da tutte le regioni in mezzo alle quali erano stati  dispersi, [6]uomini, donne, bambini, le principesse reali e tutte le  persone che Nabuzaradàn, capo delle guardie, aveva lasciate con  Godolia figlio di Achikàm, figlio di Safàn, insieme con il profeta Geremia e con Baruch figlio di Neria, [7]e andarono nel paese  d'Egitto, non avendo dato ascolto alla voce del Signore, e giunsero  fino a Taf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Allora la parola del Signore fu rivolta a Geremia in Tafni:  [9]&lt;&lt;Prendi in mano grandi pietre e sotterrale nella mota nel quadrato  dei mattoni all'ingresso della casa del faraone in Tafni, sotto agli  occhi dei Giudei. [10]Quindi dirai loro: Dice il Signore degli eserciti,  Dio di Israele: Ecco, io manderò a prendere Nabucodònosor re di  Babilonia, mio servo; egli porrà il trono su queste pietre che hai  sotterrate e stenderà il baldacchino sopra di esse. [11]Verrà infatti e  colpirà il paese d'Egitto, mandando a morte chi è destinato alla  morte, alla schiavitù chi è destinato alla schiavitù e uccidendo di  spada chi è destinato alla spada. [12]Darà alle fiamme i templi degli dei  d'Egitto, li brucerà e porterà gli dei in esilio; ripulirà il paese di  Egitto come un pastore pulisce dai pidocchi il mantello; poi se ne  andrà tranquillo. [13]Frantumerà gli obelischi del tempio del sole nel  paese d'Egitto e darà alle fiamme i templi degli dei d'Egit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4][1]Questa parola fu rivolta a Geremia per tutti i Giudei che  abitavano nel paese d'Egitto, a Migdòl, a Tafni, a Menfi e  nella regione di Patròs. [2]&lt;&lt;Così dice il Signore degli eserciti,  Dio di Israele: Voi avete visto tutte le sventure che ho mandate su  Gerusalemme e su tutte le città di Giuda; eccole oggi una desolazione, senza abitanti, [3]a causa delle iniquità che commisero per  provocarmi, andando a offrire incenso e a venerare altri dei, che né  loro conoscevano né voi né i vostri padri conoscevate. [4]Eppure, io vi  avevo premurosamente inviato tutti i miei servi, i profeti, con  l'incarico di dirvi: Non fate questa cosa abominevole che io ho in  odio! [5]Ma essi non mi ascoltarono e non prestarono orecchio in modo  da abbandonare la loro iniquità cessando dall'offrire incenso ad altri  dei. [6]Perciò la mia ira e il mio furore divamparono come fuoco nelle  città di Giuda e nelle strade di Gerusalemme ed esse divennero un  deserto e una desolazione, come sono ancor o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ice dunque il Signore, Dio degli eserciti, Dio di Israele: Perché  voi fate un male così grave contro voi stessi tanto da farvi sterminare di mezzo a Giuda uomini e donne, bambini e lattanti, in modo che  non rimanga di voi neppure un resto? [8]Perché mi provocate con  l'opera delle vostre mani, offrendo incenso a divinità straniere nel  paese d'Egitto dove siete venuti a dimorare, in modo da farvi  sterminare e da divenire oggetto di esecrazione e di obbrobrio tra  tutte le nazioni della terra? [9]Avete forse dimenticato le iniquità dei  vostri padri, le iniquità dei re di Giuda, le iniquità dei vostri capi, le  vostre iniquità e quelle delle vostre mogli, compiute nel paese di  Giuda e per le strade di Gerusalemme? [10]Fino ad oggi essi non ne  hanno sentito rimorso, non hanno provato timore e non hanno agito  secondo la legge e i decreti che io ho posto davanti a voi e ai vostri  padr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Perciò dice il Signore degli eserciti, Dio di Israele: &lt;&lt;Ecco, io  rivolgo la faccia verso di voi a vostra sventura e per distruggere tutto  Giuda. [12]Abbatterò il resto di Giuda, che ha deciso di andare a  dimorare nel paese d'Egitto; essi periranno tutti nel paese d'Egitto;  cadranno di spada e periranno di fame, dal più piccolo al più grande;  moriranno di spada e di fame e saranno oggetto di maledizione e di  orrore, di esecrazione e di obbrobrio. [13] Punirò coloro che dimorano  nel paese d'Egitto come ho punito Gerusalemme con la spada, la  fame e la peste. [14]Nessuno scamperà né sfuggirà fra il resto di Giuda  che è venuto a dimorare qui nel paese d'Egitto con la speranza di  tornare nella terra di Giuda, dove essi desiderano ritornare ad  abitare; essi non vi ritorneranno mai, eccettuati pochi fuggiasch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Allora tutti gli uomini che sapevano che le loro donne avevano  bruciato incenso a divinità straniere, e tutte le donne che erano  presenti, una grande folla, e tutto il popolo che dimorava nel paese  d'Egitto e in Patros, risposero a Geremia: [16]&lt;&lt;Quanto all'ordine che ci  hai comunicato in nome del Signore, noi non ti vogliamo dare  ascolto; [17]anzi decisamente eseguiremo tutto ciò che abbiamo promesso, cioè bruceremo incenso alla Regina del cielo e le offriremo  libazioni come abbiamo gia fatto noi, i nostri padri, i nostri re e i  nostri capi nelle città di Giuda e per le strade di Gerusalemme.  Allora avevamo pane in abbondanza, eravamo felici e non vedemmo  alcuna sventura; [18]ma da quando abbiamo cessato di bruciare incenso  alla Regina del cielo e di offrirle libazioni, abbiamo sofferto carestia  di tutto e siamo stati sterminati dalla spada e dalla fame&gt;&gt;. [19]E le  donne aggiunsero: &lt;&lt;Quando noi donne bruciamo incenso alla Regina  del cielo e le offriamo libazioni, forse che senza il consenso dei nostri  mariti prepariamo per lei focacce con la sua immagine e le offriamo  libazio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llora così parlò Geremia a tutto il popolo, agli uomini e alle  donne e a tutta la gente che gli avevano risposto in quel modo: [21]&lt;&lt;Forse che il Signore non si ricorda e non ha più in mente l'incenso  che voi bruciavate nelle città di Giuda e per le strade di Gerusalemme, voi e i vostri padri, i vostri re e i vostri capi e il popolo del paese?  [22]Il Signore non ha più potuto sopportare la malvagità delle vostre  azioni né le cose abominevoli che avete commesse. Per questo il  vostro paese è divenuto un deserto, oggetto di orrore e di esecrazione, senza abitanti, come oggi si vede. [23]Per il fatto che voi avete  bruciato incenso e avete peccato contro il Signore, non avete  ascoltato la voce del Signore e non avete camminato secondo la sua  legge, i suoi decreti e i suoi statuti, per questo vi è capitata questa  sventura, come oggi si ved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Geremia disse a tutto il popolo e a tutte le donne: &lt;&lt;Ascoltate la  parola del Signore, voi tutti di Giuda che siete nel paese d'Egitto.  [25]Dice il Signore degli eserciti, Dio di Israele: Voi donne lo avete  affermato con la bocca e messo in atto con le vostre mani,  affermando: Noi adempiremo tutti i voti che abbiamo fatto di offrire  incenso alla Regina del cielo e di offrirle libazioni! Adempite pure i  vostri voti e fate pure le vostre lib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Tuttavia ascoltate la parola del Signore, voi tutti di Giuda che  abitate nel paese di Egitto. Ecco, io giuro per il mio grande nome _  dice il Signore _ che mai più il mio nome sarà pronunciato in tutto il  paese d'Egitto dalla bocca di un uomo di Giuda che possa dire: Per la  vita del Signore Dio! [27]Ecco, veglierò su di essi per loro disgrazia e  non per loro bene. Tutti gli uomini di Giuda che si trovano nel paese  d'Egitto periranno di spada e di fame fino al loro sterminio. [28]Gli  scampati dalla spada torneranno dal paese d'Egitto nella terra di  Giuda molto scarsi di numero. Tutto il resto di Giuda, coloro che  sono andati a dimorare nel paese d'Egitto, sapranno quale parola si  avvererà, se la mia o la loro. [29]Questo sarà per voi il segno _ dice il  Signore _ che io vi punirò in questo luogo, perché sappiate che le  mie parole si avverano sul serio contro di voi, per vostra disgra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Così dice il Signore: Ecco io metterò il faraone Cofrà re di Egitto  in mano ai suoi nemici e a coloro che attentano alla sua vita, come ho  messo Sedecìa re di Giuda in mano a Nabucodònosor re di Babilonia,  suo nemico, che attentava alla sua vi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5][1]Questa è la parola che il profeta Geremia comunicò a  Baruc figlio di Neria, quando egli scriveva queste parole in  un libro sotto la dettatura di Geremia nel quarto anno di Ioiakìm figlio di Giosia, re di Giuda: [2]&lt;&lt;Dice il Signore, Dio di Israele,  su di te, Baruc: [3]Tu hai detto: Guai a me poiché il Signore aggiunge  tristezza al mio dolore. Io sono stanco dei miei gemiti e non trovo  pace. [4]Dice il Signore: Ecco io demolisco ciò che ho edificato e  sradico ciò che ho piantato; così per tutta la terra. [5]E tu vai cercando  grandi cose per te? Non cercarle, poiché io manderò la sventura su  ogni uomo. Oracolo del Signore. A te farò dono della vita come  bottino, in tutti i luoghi dove tu andra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6][1]Parola del Signore che fu rivolta al profeta Geremia sul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Per l'Egitto. Sull'esercito del faraone Necao re d'Egitto, a  Càrchemis presso il fiume Eufrate, esercito che Nabucodònosor re di  Babilonia vinse nel quarto anno di Ioiakìm figlio di Giosia, re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Preparate scudo grande e picc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vanzate per la batta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ttaccate i cav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ate, o caval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ieratevi con gli el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idate le 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ossate le cora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Che ve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sbigott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roced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oro pro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sconfi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ggono a precip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za volta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rrore è tutt'in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l più agile non scamp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il più prode si salv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ttentrione, sulla riva dell'Euf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iampano e cad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Chi è che trabocca come il Ni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 torrente dalle acque turbol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E` l'Egitto che trabocca come il Ni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 torrente dalle acque turbol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o dice: &lt;&lt;Salirò, ricoprirò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ruggerò la città e i suoi abitan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Caricate, cav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anzate, car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anti o pro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omini di Etiopia e di 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 che impugnate lo scu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voi di Lud che tendete l'ar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Ma quel giorno per il Signore Dio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un giorno di vendetta, per vendicarsi dei suoi nem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ua spada divor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sazierà e si inebrierà del loro san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sarà un sacrificio per il Signore, Dio de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terra del settentrione, presso il fiume Euf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Sali in Gàlaad e prendi il bals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gine, figlia d'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ano moltiplichi i rim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è guarigione per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Le nazioni hanno saputo del tuo diso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 tuo grido di dolore è piena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l prode inciampa nel pr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e due cadono insi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Parola che il Signore comunicò al profeta Geremia quando  Nabucodònosor re di Babilonia giunse per colpire il paese d'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nnunziatelo in 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telo sapere a Migdò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telo udire a Menfi e a Taf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te: &lt;&lt;Alzati e prepar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la spada divora tutto intorno a 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Perché mai Api è fugg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uo toro sacro non res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gnore lo ha rovesci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Una gran folla vacilla e strama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uno dice al vic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Su, torniamo al nostr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paese dove siamo n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tano dalla spada micidia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Chiamate pure il faraone re d'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stuono, che lascia passare il momento bu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Per la mia vita _ dice i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ui nome è Signore degli eserciti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o verrà, simile al Tabor fra le montag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il Carmelo presso i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Prepàrati il bagaglio per l'esi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gente che abiti l'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Menfi sarà ridotta a un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à devastata, senza abit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Giovenca bellissima è l'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un tafano viene su di lei dal settentr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nche i suoi mercenari n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come vitelli da ingra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ssi infatti han voltate le spa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ggono insieme, non resist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l giorno della sventura è giunto su di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mpo del loro cast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La sua voce è come di serpente che sib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essi avanzano con un eserc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rmati di scure vengono contro di l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tagliabo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Abbattono la sua selva _ dice i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si possono con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sono più delle locuste, sono senza num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Prova vergogna la figlia d'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data in mano a un popolo del settentr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Il Signore degli eserciti, Dio di Israele, dice: &lt;&lt;Ecco, punirò  Amòn di Tebe, l'Egitto, i suoi dei e i suoi re, il faraone e coloro che  confidano in lui. [26]Li consegnerò in potere di coloro che attentano  alla loro vita, in potere di Nabucodònosor re di Babilonia e in potere  dei suoi ministri. Ma dopo esso sarà abitato come in passato&gt;&gt;.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lt;&lt;Ma tu non temere, Giacobbe mio ser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abbattert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ecco, io ti libererò da un paese lont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tua discendenza dal paese del suo esi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acobbe ritornerà e godrà in 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quillo e nessuno lo molest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Tu non temere, Giacobbe mio ser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dice il Signore _ perché io sono con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ienterò tutte 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 le quali ti ho disper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di te non farò stermin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castigherò secondo e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non ti lascerò del tutto impuni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7][1]Parola del Signore che fu rivolta al profeta Gerem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i Filistei, prima che il faraone occupasse Ga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Ecco s'avanzano ondate dal settentr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entano un torrente che strari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gano la terra e ciò che è in 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ittà e i suoi abit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uomini gridano, url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gli abitanti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Allo scalpitar dei suoi possenti cav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fragor dei suoi carri, al cigolio delle ru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adri non si voltano verso i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loro mani sono senza for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perché è arrivato il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ui saran distrutti tutti i Filist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aranno abbattute Tiro e Sidò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tutti i loro ausili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gnore infatti distrugge i Filist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esto dell'isola di Caf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Fino a Gaza si son rasati per l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distrutta Ascalò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dòd, povero resto degli Anak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o a quando ti farai incis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Ah! spad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dunque ti concederai ripo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entra nel fodero, riposati e stá cal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Come potrà ripos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è il Signore le ha ordinato di ag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 Ascalòna e il lido de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à egli l'ha destina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8][1]Su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Guai a Nebo poiché è devas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ena di vergogna e catturata è Kiriatà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te vergogna, è abbattuta la roccaf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Non esiste più la fama di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hesbòn tramano contro di 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ite ed eliminiamola dal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tu, Madmèn, sarai demol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pada ti insegui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Una voce, un grido da Coronà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astazione e rovina 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bbattuto è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grida si fanno sentire fino in Zo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Su per la salita di Luchìt vanno piang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ù per la discesa di Coronà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ode un grido di disfa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Fuggite, salvate la vostr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ate come l'asino selvatico nel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Poiché hai posto la fidu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tue fortezze e nei tuoi tes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tu sarai preso e Camos andrà in esi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ieme con i suoi sacerdoti e con i suoi ca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l devastatore verrà contro ogni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una città potrà sca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à devastata la valle e la pianura deso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ate ali a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dovrà prendere il v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ue città diventeranno un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vi sarà alcun abit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Maledetto chi compie fiaccamente l'oper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ledetto chi trattiene la spada dal san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Moab era tranquillo fin dalla giovin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osava come vino sulla sua fec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è stato travasato di botte in bo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è mai andato in esi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esto gli è rimasto il suo sap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uo profumo non si è alte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Per questo, ecco, giorni ver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dice i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i quali gli manderò travasatori a travasa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uoteranno le sue bo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rantumeranno i suoi o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Moab si vergognerà di Camos come la casa di Israele si è  vergognata di Betel, oggetto della sua fidu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Come potete d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i siamo uomini pro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uomini valorosi per la batta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l devastatore di Moab sale contr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uoi giovani migliori scendono al macello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il re il cui nome è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E` vicina la rovina di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ua sventura avanza in gran fre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Compiangetelo, voi tutti suoi vic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i voi che conoscete il s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te: Come si è spezzata la verga robu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o scettro magnif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Scendi dalla tua gloria, siedi sull'arido su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opolo che abiti a Dib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l devastatore di Moab è salito contro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ha distrutto le tue forte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Stá sulla strada e osser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che abiti in Aro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oga il fuggiasco e lo scamp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manda: Che cosa è succ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Moab prova vergogna, è in r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rlate, gri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unziate sull'Arn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Moab è devas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E` arrivato il giudizio per la regione dell'altipiano, per Colòn, per  Iaaz e per Mefàat, [22]per Dibon, per Nebo e per Bet</w:t>
        <w:noBreakHyphen/>
        <w:t>Diblatàim, [23]per  Kiriatàim, per Bet</w:t>
        <w:noBreakHyphen/>
        <w:t>Gamùl e per Bet</w:t>
        <w:noBreakHyphen/>
        <w:t>Meòn, [24]per Kiriòt e per Bozra,  per tutte le città della regione di Moab, lontane e vic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E` infranta la potenza di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è rotto il suo brac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Inebriatelo, perché si è levato contro il Signore, e Moab si  rotolerà nel vomito e anch'esso diventerà oggetto di scherno. [27]Non è  stato forse Israele per te oggetto di scherno? Fu questi forse sorpreso  fra i ladri, dato che quando parli di lui scuoti sempre la t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Abbandonate le città e abitate nelle ru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tanti di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ate come la colomba che fa il n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pareti d'una gola profo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Abbiamo udito l'orgoglio di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rande orgoglio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ua superbia, il suo orgoglio, la sua alterig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ltezzosità del su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Conosco bene la sua tracotanza _ dice il Signore _ l'inconsistenza  delle sue chiacchiere, le sue opere vane. [31]Per questo alzo un lamento  su Moab, grido per tutto Moab, gemo per gli uomini di Kir</w:t>
        <w:noBreakHyphen/>
        <w:t>Che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Io piango per te come per Iazè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vigna di Sib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uoi tralci arrivavano a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ungevano fino a Iazè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lle tue frutta e sulla tua vendemm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piombato il devasta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Sono scomparse la gioia e l'alleg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i frutteti e dalla regione di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parito il vino nei t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pigia più il pigia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nto di gioia non è più canto di gio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Delle grida di Chesbòn e di Elealè si diffonde l'eco fino a Iacaz;  da Zoar si odono grida fino a Coronàim e a Eglat</w:t>
        <w:noBreakHyphen/>
        <w:t>Selisià, poiché le  acque di Nimrìm son diventate una zona desolata. [35]Io farò scomparire in Moab _ dice il Signore _ chi sale sulle alture e chi brucia  incenso ai suoi dei. [36]Perciò il mio cuore per Moab geme come i flauti,  il mio cuore geme come i flauti per gli uomini di Kir</w:t>
        <w:noBreakHyphen/>
        <w:t>Cheres, essendo  venute meno le loro scorte. [37]Poiché ogni testa è rasata, ogni barba è  tagliata; ci sono incisioni su tutte le mani e tutti hanno i fianchi cinti  di sacco. [38]Sopra tutte le terrazze di Moab e nelle sue piazze è tutto un  lamento, perché io ho spezzato Moab come un vaso senza valore.  Parola del Signore. [39]Come è rovinato! Gridate! Come Moab ha  voltato vergognosamente le spalle! Moab è diventato oggetto di  scherno e di orrore per tutti i suoi vic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Poiché 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come l'aquila egli spicca il v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pande le ali su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Le città son prese, le fortezze sono occup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l giorno il cuore dei prodi di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à come il cuore di donna nei dolori del pa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Moab è distrutto, ha cessato d'essere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i è insuperbito contr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Terrore, trabocchetto, tran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ranno su di te, abitante di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Chi sfugge al terrore cadrà nel trabocch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risale dal trabocch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à preso nel tran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o manderò sui Moabiti tutto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nno del loro cast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All'ombra di Chesbòn si fer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ossati i fuggi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un fuoco esce da Chesbò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fiamma dal palazzo di Sicò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ivora le tempie di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cranio di uomini turbol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Guai a te,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i perduto, popolo di Ca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 tuoi figli sono condotti schi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tue figlie portate in esi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Ma io cambierò la sorte di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gli ultimi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 finisce il giudizio su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9][1]Sugli Ammon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Israele non ha forse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ha egli alcun er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Milcom ha ereditato la terra di G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suo popolo ne ha occupate le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Perciò ecco, verranno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dice i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i quali io farò udire a Rabbà degli Ammon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gore di gu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a diventerà un cumulo di r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ue borgate saranno consumate dal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raele spoglierà i suoi spoglia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Urla, Chesbòn, arriva il devasta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idate, borgate di Rabb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ngetevi di sacco, innalzate la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ndate raminghe con tagli sulla p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Milcom andrà in esi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ieme con i suoi sacerdoti e i suoi ca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Perché ti vanti delle tue v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lia rib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di nelle tue scorte ed escl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verrà contro di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Ecco io manderò su di te il ter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parola del Signore Dio degli eserciti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tutti i dint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 sarete scacciati, ognuno per la sua 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vi sarà nessuno che raduni i fuggias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Ma dopo cambierò la s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gli Ammoni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Su E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Non c'è più sapienza in Te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comparso il consiglio dei sa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vanita la loro sapi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Fuggite, partite, nascondetevi in un luogo seg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tanti di De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o mando su Esaù la sua r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mpo del suo cast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Se vendemmiatori verranno d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lasceranno nulla da racimol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ladri notturni verranno d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ccheggeranno quanto loro pi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Poiché io intendo spogliare Esa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velo i suoi nascond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gli non ha dove nasconde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ua stirpe, i suoi fratelli, i suoi vic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distrutti ed egli non è pi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Lascia i tuoi orfani, io li farò vi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tue vedove confidino in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Poiché così dice il Signore: Ecco, coloro che non erano obbligati  a bere il calice lo devono bere e tu pretendi di rimanere impunito?  Non resterai impunito, ma dovrai berlo [13]poiché io ho giurato per me  stesso _ dice il Signore _ che Bozra diventerà un orrore, un  obbrobrio, un deserto, una maledizione e tutte le sue città saranno  ridotte a rovine pere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Ho udito un messaggio da parte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messaggero è stato inviato fra 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natevi e marciate contr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zatevi per la batta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Poiché ecco, ti renderò piccolo fra 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isprezzato fra gli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La tua arroganza ti ha indotto in er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uperbia del tu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che abiti nelle caverne delle roc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ti aggrappi alle cime dei co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se ponessi, come l'aquila, in alto il tuo n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lassù ti farò precipitare.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Edom sarà oggetto di orrore; chiunque passerà lì vicino ne  resterà attonito e fischierà davanti a tutte le sue piaghe. [18]Come nello  sconvolgimento di Sòdoma e Gomorra e delle città vicine _ dice il  Signore _ non vi abiterà più uomo né vi fisserà la propria dimora un  figlio d'uomo. [19]Ecco, come un leone sale dalla boscaglia del  Giordano verso i prati sempre verdi, così in un baleno io lo scaccerò  di là e il mio eletto porrò su di esso; poiché chi è come me? Chi può  citarmi in giudizio? Chi è dunque il pastore che può resistere davanti  a me? [20]Per questo ascoltate il progetto che il Signore ha fatto contro  Edom e le decisioni che egli ha prese contro gli abitanti di Te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o, trascineranno via anche i più piccoli del gre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er loro sarà desolato il loro p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l fragore della loro caduta tremerà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grido! Fino al Mare Rosso se ne ode l'e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Ecco, come l'aquila, egli sale e si li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pande le ali su Boz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l giorno il cuore dei prodi di E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à come il cuore di una donna nei dolori del par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Su Damas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Amat e Arpad sono piene di confu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hanno sentito una cattiva no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e sono agitate come il mare, sono in angos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possono calma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Spossata è Damasco, si volge per fugg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tremito l'ha col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goscia e dolori l'assalg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a partor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Come fu abbandonata la città glori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ittà del tripu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Cadranno i suoi giovani nelle sue pia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i i suoi guerrieri periranno in quel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Appiccherò il fuoco alle mura di Damas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ivorerà i palazzi di Ben</w:t>
        <w:noBreakHyphen/>
        <w:t>Hadàd&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Su Kedàr e sui regni di Cazòr, che Nabucodònosor re di  Babilonia sconf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Su, marciate contro Kedà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ccheggiate i figli dell'or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Prendete le loro tende e le loro pe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oro teli da tenda, tutti i loro attrez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ate via i loro camm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grido si leverà su di loro: Terrore all'in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Fuggite, andate lontano, nascondetevi in luoghi segr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abitanti di Cazòr _ dice i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ha ideato un disegno contro di v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bucodònosor re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preparato un piano contro di v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Su, marciate contro la nazione tranqu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vive in sicurezza.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a non ha né porte né sba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vive iso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I suoi cammelli saranno portati via come pre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massa dei suoi greggi come bott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erderò a tutti i v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o che si tagliano i capelli alle temp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ogni parte farò venire la loro r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Cazòr diventerà rifugio di sciac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desolazione per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uno vi dimorerà pi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vi abiterà più un figlio d'uom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Parola che il Signore rivolse al profeta Geremia riguardo  all'Elam all'inizio del regno di Sedecìa re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lt;&lt;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io spezzerò l'arco dell'E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nerbo della sua po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Manderò contro l'Elam i quattro v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e quattro estremità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i sparpaglierò davanti a questi v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i sarà n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ui non giung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rofughi dell'E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Incuterò terrore negli Elamiti davanti ai loro nem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avanti a coloro che vogliono la loro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derò su di essi la sve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ia ira ardente.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derò la spada a inseguir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ché non li avrò stermin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Porrò il mio trono sull'E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arò morire il re e i ca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Ma negli ultimi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mbierò la sorte dell'Elam&gt;&gt;.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50][1]Parola che il Signore pronunziò contro Babilonia, contro  il paese dei Caldei, per mezzo del profeta Gerem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lt;&lt;Proclamatelo fra i popoli e fatelo sap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nascondetelo, d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bilonia è p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 è coperto di confu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infranto Mardu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confusi i suoi id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sgomenti i suoi fetic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Poiché dal settentrione sale contro di essa un popolo che ridurrà  la sua terra a un deserto, non vi abiterà più nessuno; uomini e animali  fuggono, se ne vanno. [4]In quei giorni e in quel tempo _ dice il  Signore _ verranno gli Israeliti insieme con i figli di Giuda;  cammineranno piangendo e cercheranno il Signore loro Dio. [5]Domanderanno di Sion, verso cui sono fissi i loro volti: Venite,  uniamoci al Signore con un'alleanza eterna, che non sia mai  dimenticata. [6]Gregge di pecore sperdute era il mio popolo, i loro  pastori le avevano sviate, le avevano fatte smarrire per i monti; esse andavano di monte in colle, avevano dimenticato il loro ovile.  [7]Quanti le trovavano, le divoravano e i loro nemici dicevano: Non  commettiamo nessun delitto, perché essi hanno peccato contro il  Signore, pascolo di giustizia e speranza dei loro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Fuggite da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a regione dei Cal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cite e siate come cap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esta al gre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Poiché, ecco io suscito e mando contro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massa di grandi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 paese del settentr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e le si schiereranno co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là essa sarà p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loro frecce sono come quelle di un abile arc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una ritorna a vu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La Caldea sarà saccheggi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i suoi saccheggiatori saranno sazi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Gioite pure e tripud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ccheggiatori della mia ered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tate pure come giovenchi su un p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itrite come destr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La vostra madre è piena di confu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operta di vergogna colei che vi ha parto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è l'ultima del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deserto, un luogo riarso e una step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 causa dell'ira del Signore non sarà più abi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à tutta una deso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unque passerà vicino a Babilonia rimarrà stup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ischierà davanti a tutte le sue piag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Disponetevi intorno a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 tutti che tendete l'ar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rate contro di essa, non risparmiate le frec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essa ha peccato contr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Alzate il grido di guerra contro di essa, da o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a tende la 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ollano le sue tor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vinano le sue m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questa è la vendett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dicatevi di l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ttatela come essa ha trattato gli al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Sterminate in Babilonia chi sem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hi impugna la falce al momento della m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fronte alla spada micidi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ascuno ritorni al su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iascuno fugga verso il suo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Una pecora smarrita è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eoni le hanno dato la cac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primo l'ha divorata il re di Assi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 il re di Babilonia ne ha stritolato le o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Perciò, dice il Signore degli eserciti, Dio di Israele: Ecco, io  punirò il re di Babilonia e il suo paese, come gia ho punito il re di  Assiria, [19]e ricondurrò Israele nel suo pascolo, pascolerà sul Carmelo  e sul Basàn; sulle montagne di E`fraim e di Gàlaad si sazierà. [20]In quei  giorni e in quel tempo _ dice il Signore _ si cercherà l'iniquità di  Israele, ma essa non sarà più, si cercheranno i peccati di Giuda, ma  non si troveranno, perché io perdonerò a quanti lascerò superst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vanza nella terra di Meratà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anza contro di 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ontro gli abitanti di Pekò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asta, annientali _ dice il Sign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eguisci quanto ti ho coman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Rumore di guerra nella re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grande disas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Perché è stato rotto e fatto in pez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artello di tutta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è diventata un or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bilonia fra 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Ti ho teso un laccio e ti ci sei impigli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bilonia, senza avvedert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i stata sorpresa e afferr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hai fatto guerra 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Il Signore ha aperto il suo arse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e ha tratto le armi del suo sd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l Signore Dio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un'opera da compiere nel paese dei Cal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Venite ad essa dall'estremo lim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ite i suoi gran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tene dei mucchi come covoni, sterminat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ne rimanga neppure un r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Uccidete tutti i suoi tori, scendano al mac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ai a loro, perché è giunto il loro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mpo del loro cast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Voce di profughi e di scampati dal paese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annunziare in 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endetta del Signore n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endetta per il suo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Convocate contro Babilonia gli arc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i tendono l'ar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ampatevi intorno ad 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odo che nessuno scam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agatela secondo le sue op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te a lei quanto ha fatto agli al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è stata arrogante con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il Sant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Perciò cadranno i suoi giovani nelle sue pia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i i suoi guerrieri periranno in quel gior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lt;&lt;Eccomi a te, o arrog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oracolo del Signore degli eserciti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è giunto il tuo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mpo del tuo cast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Vacillerà l'arrogante e cad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uno la rialz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darò alle fiamme le sue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e divoreranno tutti i suoi dint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Dice il Signore degli eserciti: Oppressi sono i figli di Israele e i  figli di Giuda tutti insieme; tutti i loro deportatori li trattengono e  rifiutano di lasciarli andare. [34]Ma il loro vendicatore è forte, Signore  degli eserciti è il suo nome. Egli sosterrà efficacemente la loro causa,  per rendere tranquilla la terra e sconvolgere gli abitanti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Spada, sui Cal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ugli abitanti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i suoi ca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ui suoi sapi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Spada, sui suoi indov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si impazzisc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da, sui suoi pro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si s'impaurisc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Spada, sui suoi cavalli e sui suoi car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 tutta la gentaglia che è in 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entino come don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da, sui suoi tes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si siano saccheggi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Spada, sulle sue ac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se si prosciugh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essa è una terra di id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no pazzi per questi spaura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Perciò l'abiteranno animali del deserto e sciacalli, vi si stabiliranno gli struzzi; non sarà mai più abitata, né popolata di generazione in  generazione. [40]Come quando Dio sconvolse Sòdoma, Gomorra e le  città vicine _ oracolo del Signore _ così non vi abiterà alcuna  persona né vi dimorerà essere u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Ecco, un popolo viene dal settentrione, un popolo grande, e  molti re sorgono dalle estremità della terra. [42]Impugnano arco e  dardo, sono crudeli, non hanno pietà; il loro tumulto è come il  mugghio del mare. Montano cavalli, sono pronti come un sol uomo a  combattere contro di te, figlia di Babilonia. [43]Il re di Babilonia ha  sentito parlare di loro e le sue braccia sono senza forza; lo ha colto  l'angoscia, un dolore come di donna nel parto. [44]Ecco, come un leone  sale dalla boscaglia del Giordano verso i prati sempre verdi, così in  un batter d'occhio io li farò fuggire al di là e vi metterò sopra colui  che mi piacerà. Poiché chi è come me? Chi può citarmi in giudizio?  Chi è dunque il pastore che può resistere davanti a me? [45]Per questo  ascoltate il progetto che il Signore ha fatto contro Babilonia e le  decisioni che ha prese contro il paese dei Caldei. Certo, trascineranno via anche i più piccoli del gregge e per loro sarà desolato il loro  prato. [46]Al fragore della presa di Babilonia trema la terra, ne  risuonerà il clamore fra le nazio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51][1]Così 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Ecco susciterò contro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ontro gli abitanti della Cald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vento distrut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io invierò in Babilonia spulatori che la spul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evasteranno la sua re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le piomberanno addosso da tutte le pa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giorno della tribolazio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Non deponga l'arciere l'ar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si spogli della cora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risparmiate i suoi giov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rminate tutto il suo eserc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Cadano trafitti nel paese dei Cal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eriti nelle sue pia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b]perché la loro terra è piena di deli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vanti al Santo di Isra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a]Ma Israele e Giuda non sono ved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 loro Dio,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Fuggite da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uno ponga in salvo la su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vogliate perire per la sua ini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questo è il tempo della vendett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la ripaga per quanto ha meri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Babilonia era una coppa d'oro in man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la quale egli inebriava tutta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 suo vino hanno bevuto 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iò sono divenuti paz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All'improvviso Babilonia è caduta, è stata infra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zate lamenti su di 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ndete balsamo per il suo do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se potrà essere guar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lt;&lt;Abbiamo curato Babilonia, ma non è guar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ciatela e andiamo ciascuno al proprio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la sua punizione giunge fino a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i alza fino alle nu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l Signore ha fatto trionfare la nostra giusta causa, venite,  raccontiamo in Sion l'opera del Signore nostro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Aguzzate le frec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empite le fare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gnore suscita lo spirito del re di Me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l suo piano riguardo a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di distrugger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questa è la vendett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endetta per il suo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zate un vessillo contro il muro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fforzate le guard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ocate sentin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ate gli aggu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l Signore si era proposto un pi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ormai compie quanto aveva d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 gli abitanti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Tu che abiti lungo acque abbond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ca di tes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giunta la tua f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omento del tag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l Signore degli eserciti lo ha giurato per se st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Ti ho gremito di uomini come cavall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intoneranno su di te il canto di vittor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gli ha formato la terra con la sua po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fissato il mondo con la sua sapi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la sua intelligenza ha disteso i c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l rombo della sua voce rumoreggiano le acque 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fa salire le nubi dall'estremità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ce lampi per la piogg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manda fuori il vento dalle sue ri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Resta inebetito ogni uomo, senza comprend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a confuso ogni orefice per i suoi id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è menzogna ciò che ha fu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ha soffio vi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Esse sono vanità, opere ridic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tempo del loro castigo peri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Non è tale l'eredità di Giacob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egli ha formato ogni c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raele è la tribù della sua ered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re degli eserciti è il s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lt;&lt;Un martello sei stata per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o strumento di gu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te martellavo 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te annientavo i re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con te martellavo cavallo e caval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te martellavo carro e cocch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con te martellavo uomo e do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te martellavo vecchio e ragaz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te martellavo giovane e fanciu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con te martellavo pastore e gre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te martellavo l'aratore e il suo paio di bu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te martellavo governatori e prefe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Ma ora ripagherò Babilonia e tutti gli abitanti della Caldea di  tutto il male che hanno fatto a Sion, sotto i vostri occhi.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Eccomi a te, monte della distru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distruggi tutta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stenderò la mano contro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rotolerò giù dalle roc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arò di te una montagna bruci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da te non si prenderà più né pietra d'ang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pietra da fondam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diventerai un luogo desolato per semp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Alzate un vessillo n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onate la tromba fra 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ate le nazioni alla guerra contro di 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ocatele contro i re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Araràt, di Minnì e di Aschenà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minate contro di essa un comand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te avanzare i cavalli come cavallette spin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Preparate alla guerra contro di essa le nazioni, il re della Media, i  suoi governatori, tutti i suoi prefetti e tutta la terra in suo domin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Trema la terra e fr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i avverano contro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rogetti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ridurre il paese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luogo desolato, senza abit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Hanno cessato di combattere i prodi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sono ritirati nelle forte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loro valore è venuto m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diventati come don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stati incendiati i suoi edif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spezzate le sue sba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Corriere corre incontro a corr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gero incontro a messagg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annunziare al re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la sua città è presa da ogni l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i guadi sono occupati, le fortezze bruci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guerrieri sono sconvolti dal ter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Poiché dice il Signore degli eserciti, Di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La figlia di Babilonia è come un'a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tempo in cui viene spian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ora un poco e verrà per 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mpo della mietitu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lt;&lt;Mi ha divorata, mi ha consum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bucodònosor, re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ha ridotta come un vaso vu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ha inghiottita come fa il coccodri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riempito il suo v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i miei luoghi deliziosi, mi ha scacci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Il mio strazio e la mia sventura ricadano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bilon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la popolazione di 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il mio sangue sugli abitanti della Calde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Perciò così parla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Ecco io difendo la tua ca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io la tua vende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sciugherò il suo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seccherò le sue sor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Babilonia diventerà un cumulo di r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rifugio di sciac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oggetto di stupore e di sch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za abit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Essi ruggiscono insieme come leonc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gghiano come cuccioli di una leon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Con veleno preparerò loro una bev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 inebrierò perché si stordisc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i addormentino in un sonno perenne,n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non svegliarsi mai pi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Li farò scendere al macello come agn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montoni insieme con i capr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Sesac è stata presa e occup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goglio di tutta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bilonia è diventata un oggetto di or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 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Il mare dilaga su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a è stata sommersa dalla massa delle o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Sono diventate una desolazione le sue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terreno riarso, una step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uno abita più in 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vi passa più nessun figlio d'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lt;&lt;Io punirò Bel in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estrarrò dalla gola quanto ha inghiott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andranno più a lui le nazio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fino le mura di Babilonia sono crol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esci da essa, popolo m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uno salvi la vita dall'ira ardente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Non si avvilisca il vostro cuore e non temete per la notizia diffusa  nel paese; un anno giunge una notizia e l'anno dopo un'altra. La  violenza è nel paese, un tiranno contro un tiranno. [47]Per questo ecco, verranno giorni nei quali punirò gli idoli di Babilonia. Allora tutto il  suo paese sentirà vergogna e tutti i suoi cadaveri le giaceranno in  mezzo. [48]Esulteranno su Babilonia cielo e terra e quanto contengono,  perché da settentrione verranno i suoi devastatori. Parola del  Signore. [49]Anche Babilonia deve cadere per gli uccisi di Israele, come  per Babilonia caddero gli uccisi di tutta la terra. [50]Voi scampati dalla  spada partite, non fermatevi; da questa regione lontana ricordatevi  del Signore e vi torni in mente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lt;&lt;Sentiamo vergogna nell'udire l'insulto; la confusione ha coperto  i nostri volti, perché stranieri sono entrati nel santuario del tempio  de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lt;&lt;Perciò ecco, verranno giorni _ dice il Signore _ nei quali  punirò i suoi idoli e in tutta la sua regione gemeranno i feriti.[53]Anche  se Babilonia si innalzasse fino al cielo, anche se rendesse inaccessibile  la sua cittadella potente, da parte mia verranno i suoi devastatori&gt;&gt;.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Udite! Un grido da Babilonia, una rovina immensa dal paese dei  Caldei. [55]E` il Signore che devasta Babilonia e fa tacere il suo grande  rumore. Mugghiano le sue onde come acque possenti, risuona il  frastuono della sua voce, [56]perché piomba su Babilonia il devastatore,  sono catturati i suoi prodi, si sono infranti i loro archi. Dio è il  Signore delle giuste ricompense, egli ricompensa con precisione.  [57]&lt;&lt;Io ubriacherò i suoi capi e i suoi saggi, i suoi governatori, i suoi  magistrati e i suoi guerrieri; essi dormiranno un sonno eterno e non  potranno più svegliarsi&gt;&gt; dice il re, il cui nome è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Così dice il Signore degli eser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Il largo muro di Babilonia sarà raso al su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ue alte porte saranno date alle fi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affannano dunque invano 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nazioni si affaticano per null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Ordine che il profeta Geremia diede a Seraià figlio di Neria, figlio di  Maasia, quando egli andò con Sedecìa re di Giuda in Babilonia nell'anno quarto del suo regno. Seraià era capo degli alloggia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Geremia scrisse su un rotolo tutte le sventure che dovevano  piombare su Babilonia. Tutte queste cose sono state scritte contro  Babilonia. [61]Geremia quindi disse a Seraià: &lt;&lt;Quando giungerai a  Babilonia, abbi cura di leggere in pubblico tutte queste parole [62]e  dirai: Signore, tu hai dichiarato di distruggere questo luogo così che  non ci sia più chi lo abiti, né uomo né animale, ma sia piuttosto una  desolazione per sempre. [63]Ora, quando avrai finito di leggere questo rotolo, vi legherai una pietra e lo getterai in mezzo all'Eufrate  [64]dicendo: Così affonderà Babilonia e non risorgerà più dalla  sventura che io le farò piombare addoss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 qui le parole di Gerem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Sedecìa aveva ventun'anni quando divenne re e regnò  undici anni a Gerusalemme; sua madre si chiamava  Camitàl figlia di Geremia ed era di Libna. [2]Egli fece ciò  che dispiace al Signore, proprio come aveva fatto Ioiakì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Ma, a causa dell'ira del Signore, in Gerusalemme e in Giuda le  cose arrivarono a tal punto che il Signore li scacciò dalla sua  presenza. Sedecìa si era ribellato al re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llora nel decimo mese dell'anno nono del suo regno, il dieci del  mese, venne Nabucodònosor re di Babilonia con tutto l'esercito  contro Gerusalemme. Costoro si accamparono intorno ad essa e  costruirono attorno opere d'assedio. [5]La città rimase assediata fino  all'undecimo anno del re Sedecì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Nel quarto mese, il nove del mese, mentre la fame dominava nella  città e non c'era più pane per la popolazione, [7]fu aperta una breccia nella  città. Allora tutti i soldati fuggirono, uscendo dalla città di notte per la  via della porta fra le due mura, che era presso il giardino del re e, mentre  i Caldei erano intorno alla città, presero la via dell'Ara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Le truppe dei Caldei però inseguirono il re e raggiunsero Sedecìa  nelle steppe di Gerico; allora tutto il suo esercito lo abbandonò e si  disperse. [9]Il re fu catturato e condotto a Ribla nel paese di Amat  presso il re di Babilonia che pronunziò la sentenza contro di lui. [10]Il re  di Babilonia fece sgozzare i figli di Sedecìa sotto i suoi occhi e fece  sgozzare anche tutti i capi di Giuda in Ribla; [11]cavò gli occhi a Sedecìa  e lo fece legare con catene e condurre a Babilonia, dove lo tenne in  carcere fino alla sua m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Nel quinto mese, il dieci del mese, essendo l'anno decimonono  del regno di Nabucodònosor re di Babilonia, Nabuzaradàn, capo  delle guardie, che prestava servizio alla presenza del re di Babilonia,  entrò a Gerusalemme. [13]Egli incendiò il tempio del Signore e la reggia e tutte le case di Gerusalemme, diede alle fiamme anche tutte  le case dei nobili. [14]Tutto l'esercito dei Caldei, che era con il capo  delle guardie, demolì tutte le mura intorno 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l resto del popolo che era stato lasciato in città, i disertori che  erano passati al re di Babilonia e quanti eran rimasti degli artigiani,  Nabuzaradàn, capo delle guardie, li deportò: [16]dei più poveri del  paese Nabuzaradàn, capo delle guardie ne lasciò una parte come  vignaioli e come campagnoli. [17]I Caldei fecero a pezzi le colonne di  bronzo che erano nel tempio, le basi a ruote e il mare di bronzo che  era nel tempio e ne portarono tutto il bronzo in Babilonia. [18]Essi  presero ancora le caldaie, le palette, i coltelli, i bacini per l'aspersione, le coppe e tutti gli arredi di bronzo che servivano al culto. [19]Il  capo delle guardie prese ancora i bicchieri, i bracieri, i bacini, le  caldaie, i candelabri, le coppe e i calici, quanto era d'oro e d'argento.  [20]Quanto alle due colonne, all'unico mare, ai dodici buoi di bronzo  che erano sotto di esso e alle basi a ruote, cose che aveva fatto il re  Salomone per il tempio del Signore, non si poteva calcolare quale  fosse il peso del bronzo di tutti questi arredi. [21]Delle colonne poi una  sola era alta diciotto cubiti e ci voleva un filo di dodici cùbiti per  misurarne la circonferenza; il suo spessore era di quattro dita,  essendo vuota nell'interno. [22]Su di essa c'era un capitello di bronzo e  l'altezza di un capitello era di cinque cùbiti; tutto intorno al capitello  c'erano un reticolato per lato e melagrane, il tutto di bronzo; così era  anche l'altra colonna. [23]Le melagrane erano novantasei; tutte le  melagrane intorno al reticolato ammontavano a c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Il capo delle guardie fece prigioniero Seraià, sacerdote capo, e il  secondo sacerdote Sofonia insieme con tre custodi della soglia.  [25]Dalla città egli fece prigionieri un funzionario, che era a capo dei  soldati, e sette uomini fra i più familiari del re, i quali furono trovati  in città, e l'aiutante del capo dell'esercito che arruolava la gente del  paese, e sessanta uomini della gente del paese, che furono trovati  nella città. [26]Nabuzaradàn, capo delle guardie, li prese e li condusse  presso il re di Babilonia, a Ribla. [27]Il re di Babilonia li fece percuotere  e uccidere a Ribla, nel paese di Amat. Così fu deportato Giuda dal  suo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Questa è la gente che Nabucodònosor deportò: nell'anno settimo tremilaventitrè Giudei; [29]nell'anno decimo ottavo di Nabucodònosor  furono deportati da Gerusalemme ottocentotrentadue persone; [30]nell'anno ventitreesimo di Nabucodònosor, Nabuzaradàn capo delle  guardie deportò settecentoquarantacinque Giudei: in tutto quattromilaseicento pers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Ora, nell'anno trentasettesimo della deportazione di Ioiachìn re  di Giuda, nel decimosecondo mese, il venticinque del mese, Evil</w:t>
        <w:noBreakHyphen/>
        <w:t>Merodàch re di Babilonia, nell'anno della sua ascesa al regno, fece  grazia a Ioiachìn re di Giuda e lo fece uscire dalla prigione. [32]Gli parlò  con benevolenza e pose il seggio di lui al di sopra dei seggi dei re che  si trovavano con lui a Babilonia. [33]Gli cambiò le vesti da prigioniero e  Ioiachìn mangiò sempre il cibo alla presenza di lui per tutti i giorni  della sua vita. [34]Il suo sostentamento, come sostentamento abituale,  gli era fornito dal re di Babilonia ogni giorno, fino al giorno della sua  morte, per tutto il tempo della sua vita.</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