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ma lettera ai CORINZ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aolo, chiamato ad essere apostolo di Gesù Cristo per volontà di Dio, e il fratello Sòstene, [2]alla Chiesa di Dio che è in Corinto,  a coloro che sono stati santificati in Cristo Gesù, chiamati ad  essere santi insieme a tutti quelli che in ogni luogo invocano il nome  del Signore nostro Gesù Cristo, Signore nostro e loro: [3]grazia a voi e  pace da Dio Padre nostro e dal Signore Gesù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Ringrazio continuamente il mio Dio per voi, a motivo della grazia  di Dio che vi è stata data in Cristo Gesù, [5]perché in lui siete stati  arricchiti di tutti i doni, quelli della parola e quelli della scienza. [6]La  testimonianza di Cristo si èinfatti stabilita tra voi così saldamente,  [7]che nessun dono di grazia più vi manca, mentre aspettate la  manifestazione del Signore nostro Gesù Cristo. [8]Egli vi confermerà  sino alla fine, irreprensibili nel giorno del Signore nostro Gesù Cristo: [9]fedele è Dio, dal quale siete stati chiamati alla comunione del  Figlio suo Gesù Cristo, Signore nost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Vi esorto pertanto, fratelli, per il nome del Signore nostro Gesù  Cristo, ad essere tutti unanimi nel parlare, perché non vi siano  divisioni tra voi, ma siate in perfetta unione di pensiero e d'intenti.  [11]Mi è stato segnalato infatti a vostro riguardo, fratelli, dalla gente di  Cloe, che vi sono discordie tra voi. [12]Mi riferisco al fatto che ciascuno  di voi dice: &lt;&lt;Io sono di Paolo&gt;&gt;, &lt;&lt;Io invece sono di Apollo&gt;&gt;, &lt;&lt;E io di  Cefa&gt;&gt;, &lt;&lt;E io di Crist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Cristo è stato forse diviso? Forse Paolo è stato crocifisso per voi,  o è nel nome di Paolo che siete stati battezzati? [14]Ringrazio Dio di  non aver battezzato nessuno di voi, se non Crispo e Gaio, [15]perché  nessuno possa dire che siete stati battezzati nel mio nome. [16]Ho  battezzato, è vero, anche la famiglia di Stefana, ma degli altri non so  se abbia battezzato alcu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risto infatti non mi ha mandato a battezzare, ma a predicare il  vangelo; non però con un discorso sapiente, perché non venga resa  vana la croce di Cristo. [18]La parola della croce infatti è stoltezza per quelli cha vanno in perdizione, ma per quelli che si salvano, per noi,  è potenza di Dio. [19]Sta scritto infa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struggerò la sapienza dei sapie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annullerò l'intelligenza degli intellige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Dov'è il sapiente? Dov'è il dotto$? Dove mai il sottile ragionatore  di questo mondo? Non ha forse Dio dimostrato stolta la sapienza di  questo mondo? [21]Poiché, infatti, nel disegno sapiente di Dio il  mondo, con tutta la sua sapienza, non ha conosciuto Dio, è piaciuto a  Dio di salvare i credenti con la stoltezza della predicazione. [22]E  mentre i Giudei chiedono i miracoli e i Greci cercano la sapienza,  [23]noi predichiamo Cristo crocifisso, scandalo per i Giudei, stoltezza  per i pagani; [24]ma per coloro che sono chiamati, sia Giudei che Greci,  predichiamo Cristo potenza di Dio e sapienza di Dio. [25]Perché ciò che  è stoltezza di Dio è più sapiente degli uomini, e ciò che è debolezza di  Dio è più forte degli uomi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Considerate infatti la vostra chiamata, fratelli: non ci sono tra voi  molti sapienti secondo la carne, non molti potenti, non molti nobili.  [27]Ma Dio ha scelto ciò che nel mondo è stolto per confondere i  sapienti, Dio ha scelto ciò che nel mondo èdebole per confondere i  forti, [28]Dio ha scelto ciò che nel mondo è ignobile e disprezzato e ciò  che è nulla per ridurre a nulla le cose che sono, [29]perché nessun uomo  possa gloriarsi davanti a Dio. [30]Ed è per lui che voi siete in Cristo  Gesù, il quale per opera di Dio è diventato per noi sapienza, giustizia, santificazione e redenzione, [31]perché, come sta scri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 si vanta si vanti ne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Anch'io, o fratelli, quando sono venuto tra voi, non mi sono  presentato ad annunziarvi la testimonianza di Dio con sublimità  di parola o di sapienza. [2]Io ritenni infatti di non sapere altro in  mezzo a voi se non Gesù Cristo, e questi crocifisso. [3]Io venni in  mezzo a voi in debolezza e con molto timore e trepidazione; [4]e la mia  parola e il mio messaggio non si basarono su discorsi persuasivi di  sapienza, ma sulla manifestazione dello Spirito e della sua potenza,  [5]perché la vostra fede non fosse fondata sulla sapienza umana, ma  sulla potenza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Tra i perfetti parliamo, sì, di sapienza, ma di una sapienza che  non è di questo mondo, né dei dominatori di questo mondo che vengono ridotti al nulla; [7]parliamo di una sapienza divina, misteriosa,  che è rimasta nascosta, e che Dio ha preordinato prima dei secoli per  la nostra gloria. [8]Nessuno dei dominatori di questo mondo ha potuto  conoscerla; se l'avessero conosciuta, non avrebbero crocifisso il  Signore della gloria. [9]Sta scritto infa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elle cose che occhio non vide, né orecchio udì,$</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é mai entrarono in cuore di uom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este ha preparato Dio per coloro che lo am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a a noi Dio le ha rivelate per mezzo dello Spirito; lo Spirito  infatti scruta ogni cosa, anche le profondità di Dio. [11]Chi conosce i segreti dell'uomo se non lo spirito dell'uomo che è in lui? Così anche  i segreti di Dio nessuno li ha mai potuti conoscere se non lo Spirito di  Dio. [12]Ora, noi non abbiamo ricevuto lo spirito del mondo, ma lo  Spirito di Dio per conoscere tutto ciò che Dio ci ha donato. [13]Di  queste cose noi parliamo, non con un linguaggio suggerito dalla  sapienza umana, ma insegnato dallo Spirito, esprimendo cose  spirituali in termini spirituali. [14]L'uomo naturale però non comprende  le cose dello Spirito di Dio; esse sono follia per lui, e non ècapace di  intenderle, perché se ne può giudicare solo per mezzo dello Spirito.  [15]L'uomo spirituale invece giudica ogni cosa, senza poter essere  giudicato da nessu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6]@Chi infatti ha conosciuto il pensiero de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modo da poterlo dirig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a, noi abbiamo il pensiero di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C003][1]Io, fratelli, sinora non ho potuto parlare a voi come a uomini  spirituali, ma come ad esseri carnali, come a neonati in Cristo.  [2]Vi ho dato da bere latte, non un nutrimento solido, perché non  ne eravate capaci. E neanche ora lo siete; [3]perché siete ancora  carnali: dal momento che c'è tra voi invidia e discordia, non siete  forse carnali e non vi comportate in maniera tutta uma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ando uno dice: &lt;&lt;Io sono di Paolo&gt;&gt;, e un altro: &lt;&lt;Io sono di  Apollo&gt;&gt;, non vi dimostrate semplicemente uomi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Ma che cosa è mai Apollo? Cosa è Paolo? Ministri attraverso i  quali siete venuti alla fede e ciascuno secondo che il Signore gli ha  concesso. [6]Io ho piantato, Apollo ha irrigato, ma è Dio che ha fatto  crescere. [7]Ora né chi pianta, né chi irrìga èqualche cosa, ma Dio che  fa crescere. [8]Non c'è differenza tra chi pianta e chi irrìga, ma ciascuno  riceverà la sua mercede secondo il proprio lavoro. [9]Siamo infatti  collaboratori di Dio, e voi siete il campo di Dio, l'edificio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econdo la grazia di Dio che mi è stata data, come un sapiente  architetto io ho posto il fondamento; un altro poi vi costruisce sopra.  Ma ciascuno stia attento come costruisce. [11]Infatti nessuno può porre  un fondamento diverso da quello che gia vi si trova, che è Gesù  Cristo. [12]E se, sopra questo fondamento, si costruisce con oro,  argento, pietre preziose, legno, fieno, paglia, [13]l'opera di ciascuno sarà ben visibile: la farà conoscere quel giorno che si manifesterà col  fuoco, e il fuoco proverà la qualità dell'opera di ciascuno. [14]Se l'opera  che uno costruì sul fondamento resisterà, costui ne riceverà una  ricompensa; [15]ma se l'opera finirà bruciata, sarà punito: tuttavia egli  si salverà, però come attraverso il fuoco. [16]Non sapete che siete  tempio di Dio e che lo Spirito di Dio abita in voi? [17]Se uno distrugge il  tempio di Dio, Dio distruggerà lui. Perché santo è il tempio di Dio,  che siete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Nessuno si illuda. Se qualcuno tra voi si crede un sapiente in  questo mondo, si faccia stolto per diventare sapiente; [19]perché la  sapienza di questo mondo è stoltezza davanti a Dio. Sta scritto  infa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gli prende i sapienti per mezzo della loro astu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E anco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Signore sa che i disegni dei sapienti sono va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Quindi nessuno ponga la sua gloria negli uomini, perché tutto è  vostro: [22]Paolo, Apollo, Cefa, il mondo, la vita, la morte, il presente,  il futuro: tutto è vostro! [23]Ma voi siete di Cristo e Cristo è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Ognuno ci consideri come ministri di Cristo e amministratori  dei misteri di Dio. [2]Ora, quanto si richiede negli amministratori  è che ognuno risulti fedele. [3]A me però, poco importa di venir  giudicato da voi o da un consesso umano; anzi, io neppure giudico  me stesso, [4]perché anche se non sono consapevole di colpa alcuna  non per questo sono giustificato. Il mio giudice è il Signore! [5]Non  vogliate perciò giudicare nulla prima del tempo, finché venga il  Signore. Egli metterà in luce i segreti delle tenebre e manifesterà le  intenzioni dei cuori; allora ciascuno avrà la sua lode da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Queste cose, fratelli, le ho applicate a modo di esempio a me e ad  Apollo per vostro profitto perché impariate nelle nostre persone a  stare a ciò che è scritto e non vi gonfiate d'orgoglio a favore di uno  contro un altro. [7]Chi dunque ti ha dato questo privilegio? Che cosa  mai possiedi che tu non abbia ricevuto? E se l'hai ricevuto, perché te  ne vanti come non l'avessi ricevu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Gia siete sazi, gia siete diventati ricchi; senza di noi gia siete diventati re. Magari foste diventati re! Così anche noi potremmo regnare con  voi. [9]Ritengo infatti che Dio abbia messo noi, gli apostoli, all'ultimo  posto, come condannati a morte, poiché siamo diventati spettacolo al  mondo, agli angeli e agli uomini. [10]Noi stolti a causa di Cristo, voi  sapienti in Cristo; noi deboli, voi forti; voi onorati, noi disprezzati. [11]Fino a questo momento soffriamo la fame, la sete, la nudità, veniamo  schiaffeggiati, andiamo vagando di luogo in luogo, [12]ci affatichiamo  lavorando con le nostre mani. Insultati, benediciamo; perseguitati,  sopportiamo; [13]calunniati, confortiamo; siamo diventati come la spazzatura del mondo, il rifiuto di tutti, fino ad ogg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per farvi vergognare vi scrivo queste cose, ma per ammonirvi,  come figli miei carissimi. [15]Potreste infatti avere anche diecimila pedagoghi in Cristo, ma non certo molti padri, perché sono io che vi ho  generato in Cristo Gesù, mediante il vangelo. [16]Vi esorto dunque, fatevi  miei imitatori! [17]Per questo appunto vi ho mandato Timòteo, mio figlio  diletto e fedele nel Signore: egli vi richiamerà alla memoria le vie che vi ho indicato in Cristo, come insegno dappertutto in ogni Chies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Come se io non dovessi più venire da voi, alcuni hanno preso a  gonfiarsi d'orgoglio. [19]Ma verrò presto, se piacerà al Signore, e mi  renderò conto allora non gia delle parole di quelli, gonfi di orgoglio,  ma di ciò che veramente sanno fare, [20]perché il regno di Dio non  consiste in parole, ma in potenza. [21]Che volete? Debbo venire a voi  con il bastone, o con amore e con spirito di dolcez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i sente da per tutto parlare di immoralità tra voi, e di una immoralità tale che non si riscontra neanche tra i pagani, al punto che uno convive con la moglie di suo padre. [2]E voi vi gonfiate di orgoglio, piuttosto che esserne afflitti, in modo che si  tolga di mezzo a voi chi ha compiuto una tale azione! [3]Orbene, io,  assente col corpo ma presente con lo spirito, ho gia giudicato come se  fossi presente colui che ha compiuto tale azione: [4]nel nome del  Signore nostro Gesù, essendo radunati insieme voi e il mio spirito,  con il potere del Signore nostro Gesù, [5]questo individuo sia dato in  balìa di satana per la rovina della sua carne, affinchè il suo spirito  possa ottenere la salvezza nel giorno de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Non è una bella cosa il vostro vanto. Non sapete che un pò di lievito fa fermentare tutta la pasta? [7]Togliete via il lievito vecchio,  per essere pasta nuova, poiché siete azzimi. E infatti Cristo, nostra  Pasqua, è stato immolato! [8]Celebriamo dunque la festa non con il lievito vecchio, né con lievito di malizia e di perversità, ma con  azzimi di sincerità e di verità. [9]Vi ho scritto nella lettera precedente di non mescolarvi con gli  impudichi. [10]Non mi riferivo però agli impudichi di questo mondo o  agli avari, ai ladri o agli idolàtri: altrimenti dovreste uscire dal  mondo! [11]Vi ho scritto di non mescolarvi con chi si dice fratello, ed è  impudico o avaro o idolàtra o maldicente o ubriacone o ladro; con  questi tali non dovete neanche mangiare insieme. [12]Spetta forse a me  giudicare quelli di fuori? Non sono quelli di dentro che voi giudicate? [13]Quelli di fuori li giudicherà Dio. @Togliete il malvagio di mezzo a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è tra voi chi, avendo una questione con un altro, osa farsi giudicare dagli ingiusti anziché dai santi? [2]O non sapete che i  santi giudicheranno il mondo? E se è da voi che verrà giudicato  il mondo, siete dunque indegni di giudizi di minima importanza?  [3]Non sapete che giudicheremo gli angeli? Quanto più le cose di  quest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Se dunque avete liti per cose di questo mondo, voi prendete a  giudici gente senza autorità nella Chiesa? [5]Lo dico per vostra  vergogna! Cosicché non vi sarebbe proprio nessuna persona saggia  tra di voi che possa far da arbitro tra fratello e fratello? [6]No, anzi, un  fratello viene chiamato in giudizio dal fratello e per di più davanti a  infedeli! [7]E dire che ègia per voi una sconfitta avere liti vicendevoli!  Perché non subire piuttosto l'ingiustizia? Perché non lasciarvi  piuttosto privare di ciò che vi appartiene? [8]Siete voi invece che commettete ingiustizia e rubate, e ciò ai fratelli! [9]O non sapete che gli  ingiusti non erediteranno il regno di Dio? Non illudetevi: né  immorali, né idolàtri, né adùlteri, [10]né effeminati, né sodomiti, né ladri, né avari, né ubriaconi, né maldicenti, né rapaci erediteranno il  regno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E tali eravate alcuni di voi; ma siete stati lavati, siete stati  santificati, siete stati giustificati nel nome del Signore Gesù Cristo e  nello Spirito de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lt;&lt;Tutto mi è lecito!&gt;&gt;. Ma non tutto giova. &lt;&lt;Tutto mi èlecito!&gt;&gt;.  Ma io non mi lascerò dominare da nulla. [13]&lt;&lt;I cibi sono per il ventre e  il ventre per i cibi!&gt;&gt;. Ma Dio distruggerà questo e quelli; il corpo poi  non è per l'impudicizia, ma per il Signore, e il Signore è per il corpo.  [14]Dio poi, che ha risuscitato il Signore, risusciterà anche noi con la  sua pot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Non sapete che i vostri corpi sono membra di Cristo? Prenderò dunque le membra di Cristo e ne farò membra di una prostituta? Non  sia mai! [16]O non sapete voi che chi si unisce alla prostituta forma con  essa un corpo solo? @I due saranno$, èdetto, @un corpo solo$. [17]Ma chi si  unisce al Signore forma con lui un solo spirito. [18]Fuggite la fornicazione! Qualsiasi peccato l'uomo commetta, è fuori del suo corpo; ma chi  si dá alla fornicazione, pecca contro il proprio corpo. [19]O non sapete  che il vostro corpo è tempio dello Spirito Santo che èin voi e che  avete da Dio, e che non appartenete a voi stessi? [20]Infatti siete stati  comprati a caro prezzo. Glorificate dunque Dio nel vostro corp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to poi alle cose di cui mi avete scritto, è cosa buona per l'uomo non toccare donna; [2]tuttavia, per il pericolo dell'incontinenza, ciascuno abbia la propria moglie e ogni donna il proprio mari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Il marito compia il suo dovere verso la moglie; ugualmente anche  la moglie verso il marito. [4]La moglie non è arbitra del proprio corpo,  ma lo è il marito; allo stesso modo anche il marito non è arbitro del  proprio corpo, ma lo è la moglie. [5]Non astenetevi tra voi se non di  comune accordo e temporaneamente, per dedicarvi alla preghiera, e  poi ritornate a stare insieme, perché satana non vi tenti nei momenti  di passione. [6]Questo però vi dico per concessione, non per comando.  [7]Vorrei che tutti fossero come me; ma ciascuno ha il proprio dono da  Dio, chi in un modo, chi in un alt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i non sposati e alle vedove dico: è cosa buona per loro rimanere  come sono io; [9]ma se non sanno vivere in continenza, si sposino; è  meglio sposarsi che ard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gli sposati poi ordino, non io, ma il Signore: la moglie non si  separi dal marito _ [11]e qualora si separi, rimanga senza sposarsi o si  riconcili con il marito _ e il marito non ripudi la mogl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Agli altri dico io, non il Signore: se un nostro fratello ha la  moglie non credente e questa consente a rimanere con lui, non la  ripudi; [13]e una donna che abbia il marito non credente, se questi  consente a rimanere con lei, non lo ripudi: [14]perché il marito non  credente viene reso santo dalla moglie credente e la moglie non  credente viene resa santa dal marito credente; altrimenti i vostri figli sarebbero impuri, mentre invece sono santi. [15]Ma se il non credente vuol  separarsi, si separi; in queste circostanze il fratello o la sorella non sono  soggetti a servitù; Dio vi ha chiamati alla pace! [16]E che sai tu, donna, se  salverai il marito? O che ne sai tu, uomo, se salverai la mogl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uori di questi casi, ciascuno continui a vivere secondo la condizione che gli ha assegnato il Signore, così come Dio lo ha chiamato; così dispongo in tutte le chiese. [18]Qualcuno è stato chiamato quando era circonciso? Non lo nasconda! E` stato chiamato  quando non era ancora circonciso? Non si faccia circoncidere! [19]La  circoncisione non conta nulla, e la non circoncisione non conta nulla;  conta invece l'osservanza dei comandamenti di Dio. [20]Ciascuno  rimanga nella condizione in cui era quando fu chiamato. [21]Sei stato  chiamato da schiavo? Non ti preoccupare; ma anche se puoi  diventare libero, profitta piuttosto della tua condizione! [22]Perché lo  schiavo che èstato chiamato nel Signore, è un liberto affrancato del  Signore! Similmente chi è stato chiamato da libero, è schiavo di  Cristo. [23]Siete stati comprati a caro prezzo: non fatevi schiavi degli uomini! [24]Ciascuno, fratelli, rimanga davanti a Dio in quella condizione in cui era quando è stato chiam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Quanto alle vergini, non ho alcun comando dal Signore, ma do un consiglio, come uno che ha ottenuto misericordia dal Signore e  merita fiducia. [26]Penso dunque che sia bene per l'uomo, a causa della  presente necessità, di rimanere così. [27]Ti trovi legato a una donna?  Non cercare di scioglierti. Sei sciolto da donna? Non andare a  cercarla. [28]Però se ti sposi non fai peccato; e se la giovane prende  marito, non fa peccato. Tuttavia costoro avranno tribolazioni nella  carne, e io vorrei risparmiarve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esto vi dico, fratelli: il tempo ormai si è fatto breve; d'ora  innanzi, quelli che hanno moglie, vivano come se non l'avessero;  [30]coloro che piangono, come se non piangessero e quelli che godono  come se non godessero; quelli che comprano, come se non possedessero; [31]quelli che usano del mondo, come se non ne usassero appieno:  perché passa la scena di questo mondo! [32]Io vorrei vedervi senza  preoccupazioni: chi non èsposato si preoccupa delle cose del Signore, come possa piacere al Signore; [33]chi è sposato invece si  preoccupa delle cose del mondo, come possa piacere alla moglie, [34]e  si trova diviso! Così la donna non sposata, come la vergine, si  preoccupa delle cose del Signore, per essere santa nel corpo e nello  spirito; la donna sposata invece si preoccupa delle cose del mondo,  come possa piacere al marito. [35]Questo poi lo dico per il vostro bene,  non per gettarvi un laccio, ma per indirizzarvi a ciò che è degno e vi  tiene uniti al Signore senza distrazio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Se però qualcuno ritiene di non regolarsi convenientemente nei  riguardi della sua vergine, qualora essa sia oltre il fiore dell'età, e conviene che accada così, faccia ciò che vuole: non pecca. Si sposino pure!  [37]Chi invece è fermamente deciso in cuor suo, non avendo nessuna  necessità, ma è arbitro della propria volontà, ed ha deliberato in cuor  suo di conservare la sua vergine, fa bene. [38]In conclusione, colui che  sposa la sua vergine fa bene e chi non la sposa fa megl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La moglie è vincolata per tutto il tempo in cui vive il marito; ma  se il marito muore è libera di sposare chi vuole, purché ciò avvenga  nel Signore. [40]Ma se rimane così, a mio parere è meglio; credo infatti  di avere anch'io lo Spirito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to poi alle carni immolate agli idoli, sappiamo di averne tutti scienza. [2]Ma la scienza gonfia, mentre la carità edifica. Se  alcuno crede di sapere qualche cosa, non ha ancora imparato come bisogna sapere. [3]Chi invece ama Dio, è da lui conosciuto. [4]Quanto dunque al mangiare le carni immolate agli idoli, noi sappiamo che non esiste alcun idolo al mondo e che non c'è che un  Dio solo. [5]E in realtà, anche se vi sono cosiddetti dei sia nel cielo sia  sulla terra, e difatti ci sono molti dei e molti signori, [6]per noi c'è un  solo Dio, il Padre, dal quale tutto proviene e noi siamo per lui; e un  solo Signore Gesù Cristo, in virtù del quale esistono tutte le cose e  noi esistiamo per lu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a non tutti hanno questa scienza; alcuni, per la consuetudine avuta fino al presente con gli idoli, mangiano le carni come se fossero  davvero immolate agli idoli, e così la loro coscienza, debole com'è,  resta contaminata. [8]Non sarà certo un alimento ad avvicinarci a Dio;  né, se non ne mangiamo, veniamo a mancare di qualche cosa, né  mangiandone ne abbiamo un vantaggio. [9]Badate però che questa  vostra libertà non divenga occasione di caduta per i deboli. [10]Se uno  infatti vede te, che hai la scienza, stare a convito in un tempio di  idoli, la coscienza di quest'uomo debole non sarà forse spinta a  mangiare le carni immolate agli idoli? [11]Ed ecco, per la tua scienza, va  in rovina il debole, un fratello per il quale Cristo è morto! [12]Peccando  così contro i fratelli e ferendo la loro coscienza debole, voi peccate  contro Cristo. [13]Per questo, se un cibo scandalizza il mio fratello, non  mangerò mai più carne, per non dare scandalo al mio fratello. Ö[CC009][1]Non sono forse libero, io? Non sono un apostolo? Non ho  veduto Gesù, Signore nostro? E non siete voi la mia opera nel Signore? [2]Anche se per altri non sono apostolo, per voi almeno lo sono; voi siete il sigillo del mio apostolato nel Signore. [3]Questa è la  mia difesa contro quelli che mi accusano. [4]Non abbiamo forse noi il  diritto di mangiare e di bere? [5]Non abbiamo il diritto di portare con  noi una donna credente, come fanno anche gli altri apostoli e i fratelli del Signore e Cefa? [6]Ovvero solo io e Barnaba non abbiamo il diritto  di non lavor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E chi mai presta servizio militare a proprie spese? Chi pianta una  vigna senza mangiarne il frutto? O chi fa pascolare un gregge senza  cibarsi del latte del gregge? [8]Io non dico questo da un punto di vista  umano; è la Legge che dice così. [9]Sta scritto infatti nella legge di  Mosè: @Non metterai la museruola al bue che trebbia$. Forse Dio si dá  pensiero dei buoi? [10]Oppure lo dice proprio per noi? Certamente fu  scritto per noi. Poiché colui che ara deve arare nella speranza di  avere la sua parte, come il trebbiatore trebbiare nella stessa  speranza. [11]Se noi abbiamo seminato in voi le cose spirituali, è forse gran cosa se raccoglieremo beni materiali? [12]Se gli altri hanno tale  diritto su di voi, non l'avremmo noi di più? Noi però non abbiamo  voluto servirci di questo diritto, ma tutto sopportiamo per non recare  intralcio al vangelo di Cristo. [13]Non sapete che coloro che celebrano il  culto traggono il vitto dal culto, e coloro che attendono all'altare  hanno parte dell'altare? [14]Così anche il Signore ha disposto che quelli  che annunziano il vangelo vivano del vang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a io non mi sono avvalso di nessuno di questi diritti, né ve ne  scrivo perché ci si regoli in tal modo con me; preferirei piuttosto  morire. Nessuno mi toglierà questo vanto! [16]Non èinfatti per me un  vanto predicare il vangelo; è un dovere per me: guai a me se non  predicassi il vangelo! [17]Se lo faccio di mia iniziativa, ho diritto alla  ricompensa; ma se non lo faccio di mia iniziativa, è un incarico che mi  è stato affidato. [18]Quale è dunque la mia ricompensa? Quella di  predicare gratuitamente il vangelo senza usare del diritto conferitomi  dal vang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Infatti, pur essendo libero da tutti, mi sono fatto servo di tutti per  guadagnarne il maggior numero: [20]mi sono fatto Giudeo con i Giudei,  per guadagnare i Giudei; con coloro che sono sotto la legge sono  diventato come uno che è sotto la legge, pur non essendo sotto la  legge, allo scopo di guadagnare coloro che sono sotto la legge. [21]Con  coloro che non hanno legge sono diventato come uno che è senza  legge, pur non essendo senza la legge di Dio, anzi essendo nella legge  di Cristo, per guadagnare coloro che sono senza legge. [22]Mi sono  fatto debole con i deboli, per guadagnare i deboli; mi sono fatto tutto  a tutti, per salvare ad ogni costo qualcuno. [23]Tutto io faccio per il  vangelo, per diventarne partecipe con 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Non sapete che nelle corse allo stadio tutti corrono, ma uno solo  conquista il premio? Correte anche voi in modo da conquistarlo!  [25]Però ogni atleta è temperante in tutto; essi lo fanno per ottenere  una corona corruttibile, noi invece una incorruttibile. [26]Io dunque  corro, ma non come chi è senza mèta; faccio il pugilato, ma non come  chi batte l'aria, [27]anzi tratto duramente il mio corpo e lo trascino in  schiavitù perché non succeda che dopo avere predicato agli altri, venga io stesso squalifi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1]Non voglio infatti che ignoriate, o fratelli, che i nostri  padri furono tutti sotto la nuvola, tutti attraversarono il  mare, [2]tutti furono battezzati in rapporto a Mosè nella nuvola e nel mare, [3]tutti mangiarono lo stesso cibo spirituale, [4]tutti  bevvero la stessa bevanda spirituale: bevevano infatti da una roccia  spirituale che li accompagnava, e quella roccia era il Cristo. [5]Ma della  maggior parte di loro Dio non si compiacque e perciò furono  abbattuti nel deser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Ora ciò avvenne come esempio per noi, perché non desiderassimo cose cattive, come essi le desiderarono. [7]Non diventate idolàtri  come alcuni di loro, secondo quanto sta scritto: @Il popolo sedette a  mangiare e a bere e poi si alzò per divertirsi$. [8]Non abbandoniamoci  alla fornicazione, come vi si abbandonarono alcuni di essi e ne  caddero in un solo giorno ventitremila. [9]Non mettiamo alla prova il  Signore, come fecero alcuni di essi, e caddero vittime dei serpenti.  [10]Non mormorate, come mormorarono alcuni di essi, e caddero  vittime dello sterminatore. [11]Tutte queste cose però accaddero a loro come esempio, e sono state scritte per ammonimento nostro, di noi per i quali è arrivata la fine dei tempi. [12]Quindi, chi crede di stare in  piedi, guardi di non cadere. [13]Nessuna tentazione vi ha finora sorpresi  se non umana; infatti Dio è fedele e non permetterà che siate tentati  oltre le vostre forze, ma con la tentazione vi darà anche la via d'uscita  e la forza per sopportar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erciò, o miei cari, fuggite l'idolatria. [15]Parlo come a persone intelligenti; giudicate voi stessi quello che dico: [16]il calice della benedizione  che noi benediciamo, non è forse comunione con il sangue di Cristo? E il  pane che noi spezziamo, non è forse comunione con il corpo di Cristo?  [17]Poiché c'è un solo pane, noi, pur essendo molti, siamo un corpo solo:  tutti infatti partecipiamo dell'unico pane. [18]Guardate Israele secondo la  carne: quelli che mangiano le vittime sacrificali non sono forse in comunione con l'alt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he cosa dunque intendo dire? Che la carne immolata agli idoli è  qualche cosa? O che un idolo è qualche cosa? [20]No, ma dico che i  sacrifici dei pagani sono fatti a demòni e non a Dio. Ora, io non  voglio che voi entriate in comunione con i demòni; [21]non potete bere  il calice del Signore e il calice dei demòni; non potete partecipare alla  mensa del Signore e alla mensa dei demòni. [22]O vogliamo provocare  la gelosia del Signore? Siamo forse più forti di lu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lt;&lt;Tutto è lecito!&gt;&gt;. Ma non tutto è utile! &lt;&lt;Tutto èlecito!&gt;&gt;. Ma non  tutto edifica. [24]Nessuno cerchi l'utile proprio, ma quello altrui.  [25]Tutto ciò che è in vendita sul mercato, mangiatelo pure senza  indagare per motivo di coscienza, [26]perché @del Signore è la terra e tutto  ciò che essa contie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e qualcuno non credente vi invita e volete andare, mangiate tutto quello che vi viene posto davanti, senza fare questioni per motivo di coscienza. [28]Ma se qualcuno vi dicesse: &lt;&lt;E` carne immolata  in sacrificio&gt;&gt;, astenetevi dal mangiarne, per riguardo a colui che vi ha  avvertito e per motivo di coscienza; [29]della coscienza, dico, non tua,  ma dell'altro. Per qual motivo, infatti, questa mia libertà dovrebbe esser sottoposta al giudizio della coscienza altrui? [30]Se io con  rendimento di grazie partecipo alla mensa, perché dovrei essere  biasimato per quello di cui rendo graz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Sia dunque che mangiate sia che beviate sia che facciate qualsiasi  altra cosa, fate tutto per la gloria di Dio. [32]Non date motivo di  scandalo né ai Giudei, né ai Greci, né alla Chiesa di Dio; [33]così come  io mi sforzo di piacere a tutti in tutto, senza cercare l'utile mio ma  quello di molti, perché giungano alla salvez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Fatevi miei imitatori, come io lo sono di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Vi lodo poi perché in ogni cosa vi ricordate di me e conservate le tradizioni così come ve le ho trasmesse. [3]Voglio però che sappiate che di ogni uomo il capo è Cristo, e capo della donna è l'uomo, e capo di Cristo è Dio. [4]Ogni uomo che prega o profetizza con il capo coperto, manca di riguardo al proprio capo. [5]Ma ogni  donna che prega o profetizza senza velo sul capo, manca di riguardo al  proprio capo, poiché è lo stesso che se fosse rasata. [6]Se dunque una  donna non vuol mettersi il velo, si tagli anche i capelli! Ma se è vergogna  per una donna tagliarsi i capelli o radersi, allora si cop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L'uomo non deve coprirsi il capo, poiché egli è immagine e gloria  di Dio; la donna invece è gloria dell'uomo. [8]E infatti non l'uomo  deriva dalla donna, ma la donna dall'uomo; [9]né l'uomo fu creato per  la donna, ma la donna per l'uomo. [10]Per questo la donna deve portare  sul capo un segno della sua dipendenza a motivo degli angeli.  [11]Tuttavia, nel Signore, né la donna è senza l'uomo, né l'uomo è  senza la donna; [12]come infatti la donna deriva dall'uomo, così l'uomo  ha vita dalla donna; tutto poi proviene da Dio. [13]Giudicate voi stessi:  èconveniente che una donna faccia preghiera a Dio col capo scoperto? [14]Non è forse la natura stessa a insegnarci che èindecoroso  per l'uomo lasciarsi crescere i capelli, [15]mentre è una gloria per la  donna lasciarseli crescere? La chioma le èstata data a guisa di velo.  [16]Se poi qualcuno ha il gusto della contestazione, noi non abbiamo  questa consuetudine e neanche le Chiese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E mentre vi do queste istruzioni, non posso lodarvi per il fatto che le vostre riunioni non si svolgono per il meglio, ma per il peggio.  [18]Innanzi tutto sento dire che, quando vi radunate in assemblea, vi sono  divisioni tra voi, e in parte lo credo. [19]E` necessario infatti che avvengano  divisioni tra voi, perché si manifestino quelli che sono i veri credenti in mezzo a voi. [20]Quando dunque vi radunate insieme, il vostro non è più  un mangiare la cena del Signore. [21]Ciascuno infatti, quando partecipa  alla cena, prende prima il proprio pasto e così uno ha fame, l'altro è  ubriaco. [22]Non avete forse le vostre case per mangiare e per bere? O  volete gettare il disprezzo sulla chiesa di Dio e far vergognare chi non ha  niente? Che devo dirvi? Lodarvi? In questo non vi lo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o, infatti, ho ricevuto dal Signore quello che a mia volta vi ho  trasmesso: il Signore Gesù, nella notte in cui veniva tradito, prese del  pane [24]e, dopo aver reso grazie, lo spezzò e disse: &lt;&lt;Questo è il mio corpo,  che è per voi; fate questo in memoria di me&gt;&gt;. [25]Allo stesso modo, dopo  aver cenato, prese anche il calice, dicendo: &lt;&lt;Questo calice è la nuova  alleanza nel mio sangue; fate questo, ogni volta che ne bevete, in memoria di me&gt;&gt;. [26]Ogni volta infatti che mangiate di questo pane e bevete di  questo calice, voi annunziate la morte del Signore finché egli venga.  [27]Perciò chiunque in modo indegno mangia il pane o beve il calice del  Signore, sarà reo del corpo e del sangue del Signore. [28]Ciascuno, pertanto, esamini se stesso e poi mangi di questo pane e beva di questo calice;  [29]perché chi mangia e beve senza riconoscere il corpo del Signore, mangia e beve la propria condanna. [30]E` per questo che tra voi ci sono molti  ammalati e infermi, e un buon numero sono morti. [31]Se però ci esaminassimo attentamente da noi stessi, non saremmo giudicati; [32]quando  poi siamo giudicati dal Signore, veniamo ammoniti per non esser condannati insieme con questo mo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Perciò, fratelli miei, quando vi radunate per la cena, aspettatevi  gli uni gli altri. [34]E se qualcuno ha fame, mangi a casa, perché non vi  raduniate a vostra condanna. Quanto alle altre cose, le sistemerò alla  mia venu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Riguardo ai doni dello Spirito, fratelli, non voglio che  restiate nell'ignoranza. [2]Voi sapete infatti che, quando eravate pagani, vi lasciavate trascinare verso gli idoli muti secondo l'impulso del momento. [3]Ebbene, io vi dichiaro: come nessuno che parli sotto l'azione dello Spirito di Dio può dire &lt;&lt;Gesù è  anàtema&gt;&gt;, così nessuno può dire &lt;&lt;Gesù è Signore&gt;&gt; se non sotto  l'azione dello Spirito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Vi sono poi diversità di carismi, ma uno solo è lo Spirito; [5]vi sono  diversità di ministeri, ma uno solo è il Signore; [6]vi sono diversità di  operazioni, ma uno solo è Dio, che opera tutto in tutti. [7]E a ciascuno  è data una manifestazione particolare dello Spirito per l'utilità  comune: [8]a uno viene concesso dallo Spirito il linguaggio della  sapienza; a un altro invece, per mezzo dello stesso Spirito, il  linguaggio di scienza; [9]a uno la fede per mezzo dello stesso Spirito; a  un altro il dono di far guarigioni per mezzo dell'unico Spirito; [10]a uno  il potere dei miracoli; a un altro il dono della profezia; a un altro il  dono di distinguere gli spiriti; a un altro le varietà delle lingue; a un  altro infine l'interpretazione delle lingue. [11]Ma tutte queste cose è l'unico e il medesimo Spirito che le opera, distribuendole a ciascuno  come vuo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ome infatti il corpo, pur essendo uno, ha molte membra e tutte  le membra, pur essendo molte, sono un corpo solo, così anche Cristo. [13]E in realtà noi tutti siamo stati battezzati in un solo Spirito  per formare un solo corpo, Giudei o Greci, schiavi o liberi; e tutti ci  siamo abbeverati a un solo Spirito. [14]Ora il corpo non risulta di un  membro solo, ma di molte membra. [15]Se il piede dicesse: &lt;&lt;Poiché io  non sono mano, non appartengo al corpo&gt;&gt;, non per questo non  farebbe più parte del corpo. [16]E se l'orecchio dicesse: &lt;&lt;Poiché io non  sono occhio, non appartengo al corpo&gt;&gt;, non per questo non farebbe  più parte del corpo. [17]Se il corpo fosse tutto occhio, dove sarebbe l'udito? Se fosse tutto udito, dove l'odorato? [18]Ora, invece, Dio ha  disposto le membra in modo distinto nel corpo, come egli ha voluto.  [19]Se poi tutto fosse un membro solo, dove sarebbe il corpo? [20]Invece  molte sono le membra, ma uno solo è il corpo. [21]Non può l'occhio  dire alla mano: &lt;&lt;Non ho bisogno di te&gt;&gt;; né la testa ai piedi: &lt;&lt;Non ho  bisogno di voi&gt;&gt;. [22]Anzi quelle membra del corpo che sembrano più  deboli sono più necessarie; [23]e quelle parti del corpo che riteniamo  meno onorevoli le circondiamo di maggior rispetto, e quelle indecorose sono trattate con maggior decenza, [24]mentre quelle decenti non ne hanno bisogno. Ma Dio ha composto il corpo, conferendo maggior onore a ciò che ne mancava, [25]perché non vi fosse disunione  nel corpo, ma anzi le varie membra avessero cura le une delle altre.  [26]Quindi se un membro soffre, tutte le membra soffrono insieme; e se  un membro è onorato, tutte le membra gioiscono con lui. [27]Ora voi  siete corpo di Cristo e sue membra, ciascuno per la sua par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Alcuni perciò Dio li ha posti nella Chiesa in primo luogo come  apostoli, in secondo luogo come profeti, in terzo luogo come maestri;  poi vengono i miracoli, poi i doni di far guarigioni, i doni di  assistenza, di governare, delle lingue. [29]Sono forse tutti apostoli?  Tutti profeti? Tutti maestri? Tutti operatori di miracoli? [30]Tutti  possiedono doni di far guarigioni? Tutti parlano lingue? Tutti le  interpret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Aspirate ai carismi più grandi! E io vi mostrerò una via migliore  di tut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1]Se anche parlassi le lingue degli uomini e degli angeli, ma  non avessi la carità, sono come un bronzo che risuona o un  cembalo che tintin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E se avessi il dono della profezia e conoscessi tutti i misteri e tutta  la scienza, e possedessi la pienezza della fede così da trasportare le  montagne, ma non avessi la carità, non sono nul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E se anche distribuissi tutte le mie sostanze e dessi il mio corpo  per esser bruciato, ma non avessi la carità, niente mi gio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La carità è paziente, è benigna la carità; non è invidiosa la carità,  non si vanta, non si gonfia, [5]non manca di rispetto, non cerca il suo  interesse, non si adira, non tiene conto del male ricevuto, [6]non gode dell'ingiustizia, ma si compiace della verità. [7]Tutto copre, tutto crede,  tutto spera, tutto sopporta. [8]La carità non avrà mai fine. Le profezie scompariranno; il dono delle lingue cesserà e la scienza svanirà. [9]La  nostra conoscenza è imperfetta e imperfetta la nostra profezia. [10]Ma  quando verrà ciò che è perfetto, quello che èimperfetto scomparirà.  [11]Quand'ero bambino, parlavo da bambino, pensavo da bambino, ragionavo da bambino. Ma, divenuto uomo, ciò che era da bambino l'ho  abbandonato. [12]Ora vediamo come in uno specchio, in maniera confusa; ma allora vedremo a faccia a faccia. Ora conosco in modo imperfetto, ma allora conoscerò perfettamente, come anch'io sono conosciu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este dunque le tre cose che rimangono: la fede, la speranza e  la carità; ma di tutte più grande è la car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Ricercate la carità. Aspirate pure anche ai doni dello Spirito, soprattutto alla profezia. [2]Chi infatti parla con il dono delle lingue non parla agli uomini, ma a Dio, giacchè nessuno comprende, mentre egli dice per ispirazione cose misteriose.  [3]Chi profetizza, invece, parla agli uomini per loro edificazione,  esortazione e conforto. [4]Chi parla con il dono delle lingue edifica se  stesso, chi profetizza edifica l'assemblea. [5]Vorrei vedervi tutti parlare  con il dono delle lingue, ma preferisco che abbiate il dono della  profezia; in realtà è più grande colui che profetizza di colui che parla  con il dono delle lingue, a meno che egli anche non interpreti, perché  l'assemblea ne riceva edific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 ora, fratelli, supponiamo che io venga da voi parlando con il  dono delle lingue; in che cosa potrei esservi utile, se non vi parlassi in  rivelazione o in scienza o in profezia o in dottrina? [7]E` quanto accade  per gli oggetti inanimati che emettono un suono, come il flauto o la  cetra; se non si distinguono con chiarezza i suoni, come si potrà  distinguere ciò che si suona col flauto da ciò che si suona con la cetra?  [8]E se la tromba emette un suono confuso, chi si preparerà al combattimento? [9]Così anche voi, se non pronunziate parole chiare  con la lingua, come si potrà comprendere ciò che andate dicendo?  Parlerete al vento! [10]Nel mondo vi sono chissà quante varietà di  lingue e nulla è senza un proprio linguaggio; [11]ma se io non conosco il  valore del suono, sono come uno straniero per colui che mi parla, e  chi mi parla sarà uno straniero per 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indi anche voi, poiché desiderate i doni dello Spirito, cercate  di averne in abbondanza, per l'edificazione della comunità. [13]Perciò  chi parla con il dono delle lingue, preghi di poterle interpretare.  [14]Quando infatti prego con il dono delle lingue, il mio spirito prega,  ma la mia intelligenza rimane senza frutto. [15]Che fare dunque?  Pregherò con lo spirito, ma pregherò anche con l'intelligenza;  canterò con lo spirito, ma canterò anche con l'intelligenza. [16]Altrimenti se tu benedici soltanto con lo spirito, colui che assiste come  non iniziato come potrebbe dire l'Amen al tuo ringraziamento, dal momento che non capisce quello che dici? [17]Tu puoi fare un bel ringraziamento, ma l'altro non viene edificato. [18]Grazie a Dio, io  parlo con il dono delle lingue molto più di tutti voi; [19]ma in assemblea  preferisco dire cinque parole con la mia intelligenza per istruire  anche gli altri, piuttosto che diecimila parole con il dono delle lingu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Fratelli, non comportatevi da bambini nei giudizi; siate come bambini quanto a malizia, ma uomini maturi quanto ai giudizi. [21]Sta  scritto nella Legg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arlerò a questo popolo in altre lingu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on labbra di stranier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neanche$ così mi @ascolter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ce il Signore. [22]Quindi le lingue non sono un segno per i credenti ma  per i non credenti, mentre la profezia non è per i non credenti ma per  i credenti. [23]Se, per esempio, quando si raduna tutta la comunità,  tutti parlassero con il dono delle lingue e sopraggiungessero dei non  iniziati o non credenti, non direbbero forse che siete pazzi? [24]Se  invece tutti profetassero e sopraggiungesse qualche non credente o  un non iniziato, verrebbe convinto del suo errore da tutti, giudicato da tutti; [25]sarebbero manifestati i segreti del suo cuore, e così  prostrandosi a terra adorerebbe Dio, proclamando che veramente  Dio è fra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6]Che fare dunque, fratelli? Quando vi radunate ognuno può avere  un salmo, un insegnamento, una rivelazione, un discorso in lingue, il  dono di interpretarle. Ma tutto si faccia per l'edificazione.[27]Quando si  parla con il dono delle lingue, siano in due o al massimo in tre a  parlare, e per ordine; uno poi faccia da interprete. [28]Se non vi è chi  interpreta, ciascuno di essi taccia nell'assemblea e parli solo a se  stesso e a Dio. [29]I profeti parlino in due o tre e gli altri giudichino. [30]Se  uno di quelli che sono seduti riceve una rivelazione, il primo taccia:  [31]tutti infatti potete profetare, uno alla volta, perché tutti possano imparare ed essere esortati. [32]Ma le ispirazioni dei profeti devono essere sottomesse ai profeti, [33]perché Dio non è un Dio di disordine, ma di  pa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Come in tutte le comunità dei fedeli, le donne nelle assemblee  tacciano perché non è loro permesso parlare; stiano invece sottomesse, come dice anche la legge. [35]Se vogliono imparare qualche cosa,  interroghino a casa i loro mariti, perché è sconveniente per una  donna parlare in assemble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Forse la parola di Dio è partita da voi? O è giunta soltanto a voi?  [37]Chi ritiene di essere profeta o dotato di doni dello Spirito, deve  riconoscere che quanto scrivo è comando del Signore; [38]se qualcuno  non lo riconosce, neppure lui èriconosciuto. [39]Dunque, fratelli miei,  aspirate alla profezia e, quanto al parlare con il dono delle lingue,  non impeditelo. [40]Ma tutto avvenga decorosamente e con ordi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i rendo noto, fratelli, il vangelo che vi ho annunziato e che voi avete ricevuto, nel quale restate saldi, [2]e dal quale anche ricevete la salvezza, se lo mantenete in quella forma  in cui ve l'ho annunziato. Altrimenti, avreste creduto inv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Vi ho trasmesso dunque, anzitutto, quello che anch'io ho ricevuto: che cioè Cristo morì per i nostri peccati secondo le Scritture, [4]fu sepolto ed è risuscitato il terzo giorno secondo le  Scritture, [5]e che apparve a Cefa e quindi ai Dodici. [6]In seguito apparve a più di cinquecento fratelli in una sola volta: la  maggior parte di essi vive ancora, mentre alcuni sono morti. [7]Inoltre  apparve a Giacomo, e quindi a tutti gli apostoli. [8]Ultimo fra tutti apparve anche a me come a un aborto. [9]Io infatti sono l'infimo degli apostoli, e  non sono degno neppure di essere chiamato apostolo, perché ho perseguitato la Chiesa di Dio. [10]Per grazia di Dio però sono quello che sono, e  la sua grazia in me non è stata vana; anzi ho faticato più di tutti loro, non  io però, ma la grazia di Dio che è con me. [11]Pertanto, sia io che loro, così  predichiamo e così avete credu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Ora, se si predica che Cristo è risuscitato dai morti, come possono dire alcuni tra voi che non esiste risurrezione dei morti? [13]Se  non esiste risurrezione dai morti, neanche Cristo è risuscitato! [14]Ma  se Cristo non è risuscitato, allora è vana la nostra predicazione ed è  vana anche la vostra fede. [15]Noi, poi, risultiamo falsi testimoni di  Dio, perché contro Dio abbiamo testimoniato che egli ha risuscitato  Cristo, mentre non lo ha risuscitato, se è vero che i morti non  risorgono. [16]Se infatti i morti non risorgono, neanche Cristo è risorto;  [17]ma se Cristo non è risorto, è vana la vostra fede e voi siete ancora nei vostri peccati. [18]E anche quelli che sono morti in Cristo sono  perduti. [19]Se poi noi abbiamo avuto speranza in Cristo soltanto in  questa vita, siamo da compiangere più di tutti gli uomi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Ora, invece, Cristo è risuscitato dai morti, primizia di coloro che  sono morti. [21]Poiché se a causa di un uomo venne la morte, a causa di  un uomo verrà anche la risurrezione dei morti; [22]e come tutti  muoiono in Adamo, così tutti riceveranno la vita in Cristo. [23]Ciascuno però nel suo ordine: prima Cristo, che è la primizia; poi, alla sua  venuta, quelli che sono di Cristo; [24]poi sarà la fine, quando egli  consegnerà il regno a Dio Padre, dopo aver ridotto al nulla ogni  principato e ogni potestà e potenza. [25]Bisogna infatti che egli regni  finché non abbia posto tutti i nemici sotto i suoi piedi. [26]L'ultimo nemico ad essere annientato sarà la morte, [27]perché @ogni cosa ha  posto sotto i suoi piedi$. Però quando dice che ogni cosa èstata  sottoposta, è chiaro che si deve eccettuare Colui che gli ha  sottomesso ogni cosa. [28]E quando tutto gli sarà stato sottomesso,  anche lui, il Figlio, sarà sottomesso a Colui che gli ha sottomesso ogni  cosa, perché Dio sia tutto in tu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Altrimenti, che cosa farebbero quelli che vengono battezzati per  i morti? Se davvero i morti non risorgono, perché si fanno battezzare  per loro? [30]E perché noi ci esponiamo al pericolo continuamente?  [31]Ogni giorno io affronto la morte, come è vero che voi siete il mio  vanto, fratelli, in Cristo Gesù nostro Signore! [32]Se soltanto per  ragioni umane io avessi combattuto a E`feso contro le belve, a che mi  gioverebbe? Se i morti non risorgono, @mangiamo e beviamo, perché  domani moriremo$. [33]Non lasciatevi ingannare: &lt;&lt;Le cattive compagnie  corrompono i buoni costumi&gt;&gt;. [34]Ritornate in voi, come conviene, e  non peccate! Alcuni infatti dimostrano di non conoscere Dio; ve lo  dico a vostra vergog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Ma qualcuno dirà: &lt;&lt;Come risuscitano i morti? Con quale corpo verranno?&gt;&gt;. [36]Stolto! Ciò che tu semini non prende vita, se prima non  muore; [37]e quello che semini non è il corpo che nascerà, ma un  semplice chicco, di grano per esempio o di altro genere. [38]E Dio gli dá  un corpo come ha stabilito, e a ciascun seme il proprio corpo. [39]Non  ogni carne è la medesima carne; altra è la carne di uomini e altra  quella di animali; altra quella di uccelli e altra quella di pesci. [40]Vi sono corpi celesti e corpi terrestri, ma altro è lo splendore dei corpi celesti, e altro quello dei corpi terrestri. [41]Altro è lo splendore del sole,  altro lo splendore della luna e altro lo splendore delle stelle: ogni stella  infatti differisce da un'altra nello splendore. [42]Così anche la risurrezione  dei morti: si semina corruttibile e risorge incorruttibile; [43]si semina  ignobile e risorge glorioso, si semina debole e risorge pieno di forza; [44]si  semina un corpo animale, risorge un corpo spiritua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 c'è un corpo animale, vi è anche un corpo spirituale, poiché sta  scritto che [45]il primo @uomo$, Adamo, @divenne un essere vivente$, ma l'ultimo Adamo divenne spirito datore di vita. [46]Non vi fu prima il corpo  spirituale, ma quello animale, e poi lo spirituale. [47]Il primo uomo tratto  dalla terra è di terra, il secondo uomo viene dal cielo. [48]Quale è l'uomo  fatto di terra, così sono quelli di terra; ma quale il celeste, così anche i  celesti. [49]E come abbiamo portato l'immagine dell'uomo di terra, così  porteremo l'immagine dell'uomo celeste. [50]Questo vi dico, o fratelli: la  carne e il sangue non possono ereditare il regno di Dio, né ciò che è  corruttibile può ereditare l'incorruttibil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Ecco io vi annunzio un mistero: non tutti, certo, moriremo, ma  tutti saremo trasformati, [52]in un istante, in un batter d'occhio, al  suono dell'ultima tromba; suonerà infatti la tromba e i morti  risorgeranno incorrotti e noi saremo trasformati. [53]E` necessario  infatti che questo corpo corruttibile si vesta di incorruttibilità e  questo corpo mortale si vesta di immortal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4]Quando poi questo corpo corruttibile si sarà vestito d'incorruttibilità e questo corpo mortale d'immortalità, si compirà la parola della  Scrittu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morte è stata ingoiata per la vittor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5]@Dov'è, o morte, la tua vittor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ov'è, o morte, il tuo pungigl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6]Il pungiglione della morte è il peccato e la forza del peccato è la  legge. [57]Siano rese grazie a Dio che ci dá la vittoria per mezzo del  Signore nostro Gesù Cristo! [58]Perciò, fratelli miei carissimi, rimanete  saldi e irremovibili, prodigandovi sempre nell'opera del Signore,  sapendo che la vostra fatica non è vana ne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to poi alla colletta in favore dei fratelli, fate anche voi come ho ordinato alle Chiese della Galazia. [2]Ogni  primo giorno della settimana ciascuno metta da parte ciò  che gli èriuscito di risparmiare, perché non si facciano le collette proprio quando verrò io. [3]Quando poi giungerò, manderò con una mia lettera quelli che voi avrete scelto per portare il dono della vostra  liberalità a Gerusalemme. [4]E se converrà che vada anch'io, essi  partiranno con 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Verrò da voi dopo aver attraversato la Macedonia, poiché la Macedonia intendo solo attraversarla; [6]ma forse mi fermerò da voi o  anche passerò l'inverno, perché siate voi a predisporre il necessario  per dove andrò. [7]Non voglio vedervi solo di passaggio, ma spero di  trascorrere un pò di tempo con voi, se il Signore lo permetterà. [8]Mi  fermerò tuttavia a E`feso fino a Pentecoste, [9]perché mi si è aperta una  porta grande e propizia, anche se gli avversari sono molti. [10]Quando verrà Timòteo, fate che non si trovi in soggezione presso di voi, giacchè anche lui lavora come me per l'opera del Signore. [11]Nessuno  dunque gli manchi di riguardo; al contrario, accomiatatelo in pace,  perché ritorni presso di me: io lo aspetto con i fratelli. [12]Quanto poi al  fratello Apollo, l'ho pregato vivamente di venire da voi con i fratelli,  ma non ha voluto assolutamente saperne di partire ora; verrà tuttavia quando gli si presenterà l'occas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Vigilate, state saldi nella fede, comportatevi da uomini, siate  forti. [14]Tutto si faccia tra voi nella carità. [15]Una raccomandazione  ancora, o fratelli: conoscete la famiglia di Stefana, che è primizia  dell'Acaia; hanno dedicato se stessi a servizio dei fedeli; [16]siate anche  voi deferenti verso di loro e verso quanti collaborano e si affaticano  con loro. [17]Io mi rallegro della visita di Stefana, di Fortunato e di  Acàico, i quali hanno supplito alla vostra assenza; [18]essi hanno allietato il mio spirito e allieteranno anche il vostro. Sappiate apprezzare siffatte pers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Le comunità dell'Asia vi salutano. Vi salutano molto nel Signore  A`quila e Prisca, con la comunità che si raduna nella loro casa. [20]Vi  salutano i fratelli tutti. Salutatevi a vicenda con il bacio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saluto è di mia mano, di Paolo. [22]Se qualcuno non ama il  Signore sia anàtema. @Marana tha$: vieni, o Signore! [23]La grazia del  Signore Gesù sia con voi. [24]Il mio amore con tutti voi in Cristo Gesù!</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