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LLCT  ][CC001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]Cantico dei cantici, che è di Salomon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Mi baci con i baci della sua bocca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ì, le tue tenerezze sono più dolci del vin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Per la fragranza sono inebrianti i tuoi profum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rofumo olezzante è il tuo nom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questo le giovinette ti aman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Attirami dietro a te, corriamo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'introduca il re nelle sue stanz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ioiremo e ci rallegreremo per t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icorderemo le tue tenerezze più del vin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 ragione ti amano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Bruna sono ma bell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 figlie di Gerusalemm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e le tende di Kedar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e i padiglioni di Salm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Non state a guardare che sono brun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oiché mi ha abbronzato il sol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 figli di mia madre si sono sdegnati con m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i hanno messo a guardia delle vign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mia vigna, la mia, non l'ho custodit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Dimmi, o amore dell'anima mi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ove vai a pascolare il gregg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ove lo fai riposare al meriggi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io non sia come vagabond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etro i greggi dei tuoi compagn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Se non lo sai, o bellissima tra le donn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gui le orme del gregg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mena a pascolare le tue capret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resso le dimore dei pastor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Alla cavalla del cocchio del faraon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o ti assomiglio, amica m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Belle sono le tue guance fra i penden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tuo collo fra i vezzi di perl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Faremo per te pendenti d'or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n grani d'argen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Mentre il re è nel suo recin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mio nardo spande il suo profum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]Il mio diletto è per me un sacchetto di mirr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iposa sul mio pet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4]Il mio diletto è per me un grappolo di cipr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elle vigne di Engàdd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5]Come sei bella, amica mia, come sei bella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 tuoi occhi sono colomb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6]Come sei bello, mio diletto, quanto grazioso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nche il nostro letto è verdeggian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7]Le travi della nostra casa sono i cedr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stro soffitto sono i cipress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02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]Io sono un narciso di Saron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un giglio delle vall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Come un giglio fra i card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sì la mia amata tra le fanciull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Come un melo tra gli alberi del bosc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mio diletto fra i giovan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lla sua ombra, cui anelavo, mi sied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dolce è il suo frutto al mio pala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Mi ha introdotto nella cella del vi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il suo vessillo su di me è am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Sostenetemi con focacce d'uva pass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infrancatemi con pom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io sono malata d'am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La sua sinistra è sotto il mio cap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a sua destra mi abbracc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Io vi scongiuro, figlie di Gerusalemm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le gazzelle o per le cerve dei campi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destate, non scuotete dal sonno l'amat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inché essa non lo vogl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Una voce! Il mio diletto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ccolo, vien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altando per i mon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alzando per le collin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Somiglia il mio diletto a un capriol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 ad un cerbiat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ccolo, egli st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etro il nostro mur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uarda dalla finestr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pia attraverso le inferria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Ora parla il mio diletto e mi dic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&lt;&lt;Alzati, amica mi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ia bella, e vieni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Perché, ecco, l'inverno è passa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è cessata la pioggia, se n'è andat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i fiori sono apparsi nei camp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tempo del canto è torna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a voce della tortora ancora si fa senti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ella nostra campagn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]Il fico ha messo fuori i primi frutt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e viti fiorite spandono fragranz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lzati, amica mi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ia bella, e vieni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4]O mia colomba, che stai nelle fenditure della rocci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ei nascondigli dei dirup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ostrami il tuo vis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ammi sentire la tua voc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la tua voce è soav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tuo viso è leggiadro&gt;&gt;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5]Prendeteci le volp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e volpi piccolin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guastano le vign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le nostre vigne sono in fi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6]Il mio diletto è per me e io per lu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gli pascola il gregge fra i figl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7]Prima che spiri la brezza del gior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si allunghino le omb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itorna, o mio dilet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omigliante alla gazzell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 al cerbiat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opra i monti degli arom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03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] Sul mio letto, lungo la notte, ho cerca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'amato del mio cuor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'ho cercato, ma non l'ho trova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&lt;&lt;Mi alzerò e farò il giro della città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le strade e per le piazz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oglio cercare l'amato del mio cuore&gt;&gt;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'ho cercato, ma non l'ho trova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Mi hanno incontrato le guardie che fanno la ronda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&lt;&lt;Avete visto l'amato del mio cuore?&gt;&gt;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Da poco le avevo oltrepassat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ando trovai l'amato del mio cu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o strinsi fortemente e non lo lascerò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inché non l'abbia condotto in casa di mia mad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ella stanza della mia genitric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Io vi scongiuro, figlie di Gerusalemm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le gazzelle e per le cerve dei campi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destate, non scuotete dal sonno l'amat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inché essa non lo vogl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Che cos'è che sale dal deser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e una colonna di fum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salando profumo di mirra e d'incens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d'ogni polvere aromatica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Ecco, la lettiga di Salomon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ssanta prodi le stanno intor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ra i più valorosi d'Israel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Tutti sanno maneggiare la spad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ono esperti nella guerr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gnuno porta la spada al fianc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ntro i pericoli della not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Un baldacchino s'è fatto il re Salomon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n legno del Liban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Le sue colonne le ha fatte d'argen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'oro la sua spallier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suo seggio di porpor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centro è un ricamo d'amo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elle fanciulle di Gerusalemm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Uscite figlie di Sion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uardate il re Salomon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n la corona che gli pose sua mad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el giorno delle sue nozz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el giorno della gioia del suo cu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04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]Come sei bella, amica mia, come sei bella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li occhi tuoi sono colomb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etro il tuo vel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e tue chiome sono un gregge di cap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scendono dalle pendici del Gàlaad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I tuoi denti come un gregge di pecore tosat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risalgono dal bagn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utte procedono appaiat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nessuna è senza compagn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Come un nastro di porpora le tue labbr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a tua bocca è soffusa di grazi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e spicchio di melagrana la tua got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ttraverso il tuo vel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Come la torre di Davide il tuo coll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struita a guisa di fortezz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ille scudi vi sono appes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utte armature di prod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I tuoi seni sono come due cerbiat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emelli di una gazzell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pascolano fra i gigl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Prima che spiri la brezza del gior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si allunghino le omb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e ne andrò al monte della mirr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alla collina dell'incens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Tutta bella tu sei, amica mi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 te nessuna macch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Vieni con me dal Libano, o spos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n me dal Libano, vieni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sserva dalla cima dell'Aman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alla cima del Senìr e dell'E`rmon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alle tane dei leon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ai monti dei leopard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Tu mi hai rapito il cu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orella mia, spos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u mi hai rapito il cuo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n un solo tuo sguard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n una perla sola della tua collana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Quanto sono soavi le tue carezz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orella mia, spos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anto più deliziose del vino le tue carezz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'odore dei tuoi profumi sorpassa tutti gli arom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Le tue labbra stillano miele vergine, o spos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'è miele e latte sotto la tua lingu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il profumo delle tue vesti è come il profumo del Liban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Giardino chiuso tu se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orella mia, spos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iardino chiuso, fontana sigillat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]I tuoi germogli sono un giardino di melagran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n i frutti più squisi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lberi di cipro con nard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4]nardo e zafferano, cannella e cinnamòm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n ogni specie d'alberi da incens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irra e alo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n tutti i migliori arom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5]Fontana che irrora i giardin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ozzo d'acque viv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ruscelli sgorganti dal Liban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6]Lèvati, aquilone, e tu, austro, vien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offia nel mio giardi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 effondano i suoi arom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enga il mio diletto nel suo giardi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ne mangi i frutti squisi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05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o spos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]Son venuto nel mio giardino, sorella mia, spos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raccolgo la mia mirra e il mio balsam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ngio il mio favo e il mio miel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evo il mio vino e il mio lat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ngiate, amici, bevet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ebriatevi, o car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Io dormo, ma il mio cuore vegl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Un rumore! E` il mio diletto che bussa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&lt;&lt;Aprimi, sorella mi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ia amica, mia colomba, perfetta mi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il mio capo è bagnato di rugiad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 miei riccioli di gocce notturne&gt;&gt;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&lt;&lt;Mi sono tolta la vest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e indossarla ancora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i sono lavata i pied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e ancora sporcarli?&gt;&gt;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Il mio diletto ha messo la mano nello spiragli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un fremito mi ha sconvolt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Mi sono alzata per aprire al mio dilet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e mie mani stillavano mirr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luiva mirra dalle mie dit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ulla maniglia del chiavistell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Ho aperto allora al mio dilet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il mio diletto gia se n'era andato, era scompars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o venni meno, per la sua scompars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'ho cercato, ma non l'ho trova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'ho chiamato, ma non m'ha rispos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Mi han trovato le guardie che perlustrano la città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i han percosso, mi hanno feri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i han tolto il mantell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e guardie delle mur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Io vi scongiuro, figlie di Gerusalemm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 trovate il mio dilet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cosa gli racconterete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sono malata d'amore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Che ha il tuo diletto di diverso da un altr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 tu, la più bella fra le donne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ha il tuo diletto di diverso da un altr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così ci scongiuri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Il mio diletto è bianco e vermigli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iconoscibile fra mille e mill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Il suo capo è oro, oro pur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 suoi riccioli grappoli di palm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eri come il corv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I suoi occhi, come colomb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u ruscelli di acqu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 suoi denti bagnati nel latt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osti in un caston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]Le sue guance, come aiuole di balsam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iuole di erbe profumat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e sue labbra sono gigl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stillano fluida mirr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4]Le sue mani sono anelli d'or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castonati di gemme di Tarsi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suo petto è tutto d'avori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empestato di zaffir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5]Le sue gambe, colonne di alabastr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osate su basi d'oro pur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suo aspetto è quello del Liba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gnifico come i cedr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6]Dolcezza è il suo palat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gli è tutto delizie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esto è il mio diletto, questo è il mio amic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 figlie di Gerusalemm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06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]Dov'è andato il tuo dilet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 bella fra le donne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ove si è recato il tuo dilet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noi lo possiamo cercare con te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Il mio diletto era sceso nel suo giardi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ra le aiuole del balsam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 pascolare il gregge nei giardin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a cogliere gigl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Io sono per il mio diletto e il mio diletto è per m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gli pascola il gregge tra i gigl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Tu sei bella, amica mia, come Tirz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eggiadra come Gerusalemm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erribile come schiere a vessilli spiega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Distogli da me i tuoi occhi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loro sguardo mi turb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e tue chiome sono come un gregge di cap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scendono dal Gàlaad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I tuoi denti come un gregge di peco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risalgono dal bagn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utte procedono appaia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nessuna è senza compagn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Come spicchio di melagrana la tua got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ttraverso il tuo vel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Sessanta sono le regin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ttanta le altre spos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e fanciulle senza numer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Ma unica è la mia colomba la mia perfett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lla è l'unica di sua mad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preferita della sua genitric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'hanno vista le giovani e l'hanno detta beat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e regine e le altre spose ne hanno intessuto le lod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&lt;&lt;Chi è costei che sorge come l'auror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ella come la luna, fulgida come il sol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erribile come schiere a vessilli spiegati?&gt;&gt;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Nel giardino dei noci io sono sces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vedere il verdeggiare della vall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vedere se la vite metteva germogl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 fiorivano i melogran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Non lo so, ma il mio desiderio mi ha pos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ui carri di Ammi</w:t>
        <w:noBreakHyphen/>
        <w:t>nadìb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07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]&lt;&lt;Volgiti, volgiti, Sulammit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olgiti, volgiti: vogliamo ammirarti&gt;&gt;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&lt;&lt;Che ammirate nella Sulammit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urante la danza a due schiere?&gt;&gt;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&lt;&lt;Come son belli i tuoi pied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ei sandali, figlia di principe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e curve dei tuoi fianchi sono come monil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pera di mani d'artist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Il tuo ombelico è una coppa rotond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non manca mai di vino droga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tuo ventre è un mucchio di gra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ircondato da gigl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I tuoi seni come due cerbiat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emelli di gazzell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Il tuo collo come una torre d'avori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 tuoi occhi sono come i laghetti di Chesbòn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resso la porta di Bat</w:t>
        <w:noBreakHyphen/>
        <w:t>Rabbìm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tuo naso come la torre del Liba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fa la guardia verso Damasc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Il tuo capo si erge su di te come il Carmel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a chioma del tuo capo è come la porpor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un re è stato preso dalle tue trecce&gt;&gt;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Quanto sei bella e quanto sei grazios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 amore, figlia di delizie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La tua statura rassomiglia a una palm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i tuoi seni ai grappol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Ho detto: &lt;&lt;Salirò sulla palm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glierò i grappoli di datter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i siano i tuoi seni come grappoli d'uv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il profumo del tuo respiro come di pomi&gt;&gt;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&lt;&lt;Il tuo palato è come vino squisi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scorre dritto verso il mio dilet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fluisce sulle labbra e sui denti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Io sono per il mio dilet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a sua brama è verso di m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Vieni, mio diletto, andiamo nei camp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assiamo la notte nei villagg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]Di buon mattino andremo alle vign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edremo se mette gemme la vit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 sbocciano i fior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 fioriscono i melograni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à ti darò le mie carezze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4]Le mandragore mandano profum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lle nostre porte c'è ogni specie di frutti squisi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reschi e secch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io diletto, li ho serbati per te&gt;&gt;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08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]Oh se tu fossi un mio fratell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llattato al seno di mia madre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rovandoti fuori ti potrei bacia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nessuno potrebbe disprezzarm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Ti condurrei, ti introdurrei nella casa di mia madr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'insegneresti l'arte dell'am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i farei bere vino aromatic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el succo del mio melogran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La sua sinistra è sotto il mio cap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a sua destra mi abbracc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Io vi scongiuro, figlie di Gerusalemm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destate, non scuotete dal sonno l'amat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inché non lo vogl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Chi è colei che sale dal deser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ppoggiata al suo diletto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otto il melo ti ho svegliat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à, dove ti concepì tua mad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à, dove la tua genitrice ti partorì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Mettimi come sigillo sul tuo cu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e sigillo sul tuo bracci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forte come la morte è l'am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enace come gli inferi è la passion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e sue vampe son vampe di fuoc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una fiamma del Signore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Le grandi acque non possono spegnere l'amo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é i fiumi travolgerl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 uno desse tutte le ricchezze della sua cas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 cambio dell'amore, non ne avrebbe che dispregi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Una sorella piccola abbiam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ancora non ha sen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faremo per la nostra sorell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el giorno in cui se ne parlerà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Se fosse un mur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e costruiremmo sopra un recinto d'argent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 fosse una port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rafforzeremmo con tavole di cedr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Io sono un mur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i miei seni sono come torri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sì sono ai suoi occh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e colei che ha trovato pace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Una vigna aveva Salomone in Baal</w:t>
        <w:noBreakHyphen/>
        <w:t>Hamòn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gli affidò la vigna ai custod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iascuno gli doveva portare come suo frut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ille sicli d'argen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La vigna mia, proprio mia, mi sta davanti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 te, Salomone, i mille sicl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duecento per i custodi del suo frutto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]Tu che abiti nei giardin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_ i compagni stanno in ascolto 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ammi sentire la tua voc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4]&lt;&lt;Fuggi, mio dilet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mile a gazzell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 ad un cerbiat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opra i monti degli aromi!&gt;&gt;.</w:t>
      </w:r>
    </w:p>
    <w:sectPr>
      <w:type w:val="nextPage"/>
      <w:pgSz w:w="11808" w:h="16800"/>
      <w:pgMar w:left="1440" w:right="1344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