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PR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roverbi di Salomone, figlio di Davide, re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 conoscere la sapienza e la discip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pire i detti profo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acquistare un'istruzione illumi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ità, giustizia e rettitu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 dare agli inesperti l'acc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giovani conoscenza e rifle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scolti il saggio e aumenterà il sa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uomo accorto acquisterà il dono del cons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comprendere proverbi e allego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assime dei saggi e i loro enig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timore del Signore è il principio della sc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tolti disprezzano la sapienza e l'ist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scolta, figlio mio, l'istruzione di tuo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sprezzare l'insegnamento di tu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saranno una corona graziosa sul tuo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nili per il tuo co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iglio mio, se i peccatori ti vogliono trav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cconsenti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 ti dicono: &lt;&lt;Vieni con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ottiamo per spargere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diamo impunemente l'innoc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ghiottiamoli vivi come 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i, come coloro che scendon nella fo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roveremo ogni specie di beni prezi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remo di bottino le nostre ca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u getterai la sorte insieme con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ola borsa avremo in comune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figlio mio, non andare per la loro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eni lontano il piede dai loro sentie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 loro passi infatti corrono verso i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ffrettano a spargere il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nvano si tende la r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gli occhi degli ucc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a costoro complottano contro il proprio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ngono agguati contro se st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Tale è la fine di chi si dá alla rapi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upidigia toglie di mezzo colui che ne è domi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a Sapienza grida per le s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piazze fa udire l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dall'alto delle mura essa chia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nunzia i suoi detti alle porte della citt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&lt;&lt;Fino a quando, o inesperti, amerete l'inesper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beffardi si compiaceranno delle loro bef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sciocchi avranno in odio la sci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Volgetevi alle mie esortazio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io effonderò il mio spirito su di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manifesterò le mi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oiché vi ho chiamato e avete rifiu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steso la mano e nessuno ci ha fatto atten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vete trascurato ogni mio cons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esortazione non avete acc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anch'io riderò delle vostre svent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farò beffe quando su di voi verrà la pa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quando come una tempesta vi piomberà addosso il ter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a disgrazia vi raggiungerà come un urag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vi colpirà l'angoscia e la tribo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llora mi invocheranno, ma io non rispond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ercheranno, ma non mi trov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iché hanno odiato 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hanno amato il timore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on hanno accettato il mio cons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nno disprezzato tutte le mie esort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mangeranno il frutto della loro condo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sazieranno dei risultati delle loro decis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ì, lo sbandamento degli inesperti li ucci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pensieratezza degli sciocchi li farà per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ascolta me vivrà tranqui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curo dal timore del mal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iglio mio, se tu accoglierai le mi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ustodirai in te i miei prec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endendo il tuo orecchio al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linando il tuo cuore alla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appunto invocherai l'intellig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amerai la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la ricercherai come l'arg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essa scaverai come per i tes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lora comprenderai il timor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overai la scienz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il Signore dá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ua bocca esce scienza e pru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riserva ai giusti la sua prot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cudo a coloro che agiscono con rettitu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egliando sui sentieri del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ustodendo le vie dei suoi a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ora comprenderai l'equità 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ettitudine con tutte le vie de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 la sapienza entrerà nel tu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cienza delizierà il tuo a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riflessione ti custodi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telligenza veglierà su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 salvarti dalla via de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uomo che parla di propositi perve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a coloro che abbandonano i retti sent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mminare nelle vie del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e godono nel far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scono dei loro propositi perver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cui sentieri sono tortu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cui strade sono obli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 salvarti dalla donna stran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forestiera che ha parole seduc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e abbandona il compagno della sua giovin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mentica l'alleanza con il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sua casa conduce verso 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so il regno delle ombre i suo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anti vanno da lei non fanno ri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aggiungono i sentieri del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 questo tu camminerai sulla strada dei bu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atterrai ai sentieri de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gli uomini retti abiteranno ne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integri vi rest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ma i malvagi saranno sterminati d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infedeli ne saranno strapp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iglio mio, non dimenticare il mio insegn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cuore custodisca i miei prec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lunghi giorni e anni di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ce ti port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Bontà e fedeltà non ti abbandon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ègale intorno al tuo co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ivile sulla tavola de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 otterrai favore e buon succ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occhi di Dio e de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nfida nel Signore con tutto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ppoggiarti sulla tua 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n tutti i tuoi passi pensa 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appianerà i tuo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credere di essere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i il Signore e stá lontano da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alute sarà per il tuo cor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refrigerio per le tu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Onora il Signore con i tuoi a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e primizie di tutti i tuoi raccol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tuoi granai si riempiranno di g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tini traboccheranno di m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iglio mio, non disprezzare l'istruzion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ver a noia la sua esort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il Signore corregge chi a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adre il figlio predi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Beato l'uomo che ha trovato 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ortale che ha acquistato la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hé il suo poss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referibile a quello dell'arg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provento a quello dell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ssa è più preziosa delle per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ppure l'oggetto più caro la ugu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unghi giorni sono nella sua des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sua sinistra ricchezza e o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e sue vie sono vie delizi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suoi sentieri conducono al beness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` un albero di vita per chi ad essa s'atti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ad essa si stringe è be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ignore ha fondato la terra con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nsolidato i cieli con 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alla sua scienza sono stati aperti gli abi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nubi stillano rugi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iglio mio, conserva il consiglio e la rifle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allontanino mai dai tuoi occh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aranno vita per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azia per il tuo co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llora camminerai sicuro per la tua str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piede non inciamp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e ti coricherai, non avrai da tem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i coricherai, il tuo sonno sarà dol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temerai per uno spavento improvvi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er la rovina degli empi quando ver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erché il Signore sarà la tua sicur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rverà il tuo piede dal lac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Non negare un beneficio a chi ne ha biso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è in tuo potere il f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on dire al tuo prossi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Và, ripassa, te lo darò domani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u hai ciò che ti chi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Non tramare il male contro il tuo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egli dimora fiducioso press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on litigare senza motivo con ness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ti ha fatto nulla di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Non invidiare l'uomo viol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mitare affatto la su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perché il Signore ha in abominio il malva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a sua amicizia è per 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La maledizione del Signore è sulla casa del malva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egli benedice la dimora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Dei beffardi egli si fa bef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gli umili concede l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I saggi possiederanno o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stolti riceveranno ignomi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, o figli, l'istruzione di un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te attenzione per conoscere la ve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iché io vi do una buona dottri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te il mio insegn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nch'io sono stato un figlio per mi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ero e caro agli occhi di mi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mi istruiva dicendom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l tuo cuore ritenga le mie 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odisci i miei precetti e viv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cquista la sapienza, acquista l'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re le parole della mi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llontanartene m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abbandonarla ed essa ti custod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ala e veglierà su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rincipio della sapienza: acquista la sap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sto di tutto ciò che poss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quista l'intelli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timala ed essa ti esalt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la tua gloria, se l'abbracce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a corona di grazia porrà sul tuo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un diadema di gloria ti cingerà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scolta, figlio mio, e accogli le mi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e moltiplicheranno gli anni della t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i indico la via della sap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guido per i sentieri della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ndo cammini non saranno intralciati i tuoi pa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corri, non inciampe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ttieniti alla disciplina, non lasciar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àticala, perché essa è la t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battere la strada de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ocedere per la via de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vita quella strada, non passa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á lontano e passa olt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ssi non dormono, se non fanno del 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lasciano prendere dal so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fanno cadere qualcu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ngiano il pane dell'empie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vono il vino della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strada dei giusti è come la luce dell'al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umenta lo splendore fino al meri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via degli empi è come l'oscurit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nno dove saranno spinti a 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Figlio mio, fà attenzione alle mi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 ai miei de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perderli mai di vi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odiscili ne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essi sono vita per chi li tr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lute per tutto il suo cor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n ogni cura vigila su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a esso sgorga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Tieni lungi da te la bocca perver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ontana da te le labbra falla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 tuoi occhi guardino di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ue pupille mirino diritto davanti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Bada alla strada dove metti il pie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e le tue vie siano ben rassod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Non deviare né a destra né a sini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eni lontano il piede da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iglio mio, fà attenzione alla mi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rgi l'orecchio alla mia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tu possa seguire le mie rifless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ue labbra custodiscano la sc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tillano miele le labbra di una strani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viscida dell'olio è la sua boc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ciò che segue è amaro come assen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ngente come spada a doppio ta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 suoi piedi scendono verso 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passi conducono a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timore che tu guardi al sentiero del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vie volgono qua e là; essa non se ne c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Ora, figlio mio, ascolta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llontanarti dalle parole della mi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ieni lontano da lei il tuo camm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vvicinarti alla porta della s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non mettere in balìa di altri il tuo vig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anni in balìa di un uomo crud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 non si sazino dei tuoi beni gli estran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iniscano le tue fatiche in casa di un forest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tu non gema sulla tua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verranno meno il tuo corpo e la tua ca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 dica: &lt;&lt;Perché mai ho odiato la discipl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cuore ha disprezzato la correz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ho ascoltato la voce dei miei maes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prestato orecchio a chi m'istrui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 poco non mi son trovato nel colmo dei m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lla folla e all'assemble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Bevi l'acqua della tua cister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a che zampilla dal tuo po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hé le tue sorgenti non scorrano al di fu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ruscelli nelle pubbliche pia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 siano per te s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er degli estranei insieme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ia benedetta la tua sorg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va gioia nella donna della tua giovinez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erva amabile, gazzella grazi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s'intrattenga co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tenerezze ti inebrino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tu sempre invaghito del suo am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, figlio mio, invaghirti d'una strani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ringerti al petto di un'estrane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oiché gli occhi del Signore osservano le vie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vede tutti i suo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'empio è preda delle sue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atturato con le funi del suo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gli morirà per mancanza di discip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erderà per la sua grande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iglio mio, se hai garantito per il tuo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i dato la tua mano per un estrane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e ti sei legato con le parole delle tue lab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sei lasciato prendere dalle parole della tu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iglio mio, fà così per liberarte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sei caduto nelle mani del tuo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à, gèttati ai suoi piedi, importuna il tuo pross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concedere sonno ai t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riposo alle tue palp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ìberatene come la gazzella dal l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uccello dalle mani del cacci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Và dalla formica, o pig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le sue abitudini e diventa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ssa non ha né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orvegliante, né padr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ppure d'estate si provvede il v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empo della mietitura accumula il cib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ino a quando, pigro, te ne starai a dormi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scuoterai dal son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Un pò dormire, un pò sonnecch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ò incrociare le braccia per ripos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intanto giunge a te la miseria, come un vagab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digenza, come un mendic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perverso, uomo iniqu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 con la bocca distor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mmicca con gli occhi, stropiccia i p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 cenni con le 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va propositi malvagi ne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ogni tempo suscita l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questo improvvisa verrà la sua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attimo crollerà senza rime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i cose odia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sette gli sono in abomin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occhi alteri, lingua bugia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i che versano sangue innoc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uore che trama iniqui prog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di che corrono rapidi verso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falso testimone che diffonde menzo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provoca litigi tra frat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Figlio mio, osserva il comando di tu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sprezzare l'insegnamento di tu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issali sempre ne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ili al co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Quando cammini ti guid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riposi veglieranno su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desti ti parl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iché il comando è una lam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segnamento una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sentiero di vita le correzioni della discip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 preservarti dalla donna altr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lusinghe di una stran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desiderare in cuor tuo la sua bell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asciarti adescare dai suoi sgua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erché, se la prostituta cerca un pezzo di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aritata mira a una vita prezi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i può portare il fuoco sul p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bruciarsi le v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o camminare sulla br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scottarsi i pie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osì chi si accosta alla donna altr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a tocca, non resterà impu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on si disapprova un ladro, se ru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oddisfare l'appetito quando ha fa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eppure, se è preso, dovrà restituire sette vol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egnare tutti i beni della su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Ma l'adultero è privo di se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chi vuole rovinare se stesso agisce così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ncontrerà percosse e diso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vergogna non sarà cancel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poiché la gelosia accende lo sdegno de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avrà pietà nel giorno della vendet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non vorrà accettare alcun compen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iuterà ogni dono, anche se gra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iglio mio, custodisci le mi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à tesoro dei mie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Osserva i miei precetti e viv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insegnamento sia come la pupilla dei tuo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ègali alle tue d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ivili sulla tavola del t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ì alla sapienza: &lt;&lt;Tu sei mia sorella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ama amica l'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ti preservi dalla donna forest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traniera che ha parole di lusin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entre dalla finestra della mi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vo osservando dietro le gr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 vidi fra gli inespe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si fra i giovani un dissen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assava per la piazza, accanto all'angolo della stran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'incamminava verso la casa di l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'imbrunire, al declinare de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apparir della notte e del bu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cco farglisi incontro una do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vesti di prostituta e la dissimulazione n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ssa è audace e insol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 tenere i piedi in casa s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Ora è per la strada, ora per le pia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ogni angolo sta in aggu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o afferra, lo ba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sfacciataggine gli 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&lt;&lt;Dovevo offrire sacrifici di comun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ho sciolto i miei vo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questo sono uscita incontr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ercarti e ti ho tro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Ho messo coperte soffici sul mio 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la fine d'Egi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ho profumato il mio giaciglio di mi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aloè e di cinnamò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Vieni, inebriamoci d'amore fino al matt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iamoci insieme amorosi piac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oiché mio marito non è in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artito per un lungo vi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ha portato con sé il sacchetto del dena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nerà a casa il giorno del plenilun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o lusinga con tante mo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educe con labbra lasciv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gli incauto la se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bue va al macel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cervo preso al l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finché una freccia non gli lacera il feg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uccello che si precipita nella r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a che è in pericolo la s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Ora, figlio mio, ascolt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attenzione alle parole della mi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tuo cuore non si volga verso le su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ggirarti per i suoi sent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erché molti ne ha fatti cadere trafi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rano vigorose tutte le sue vit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a sua casa è la strada per 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ende nelle camere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a Sapienza forse non chi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rudenza non fa udir la vo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 cima alle alture, lungo l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crocicchi delle strade essa si è po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resso le porte, all'ingresso dell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soglie degli usci essa esclam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&lt;&lt;A voi, uomini, io mi rivol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figli dell'uomo è diretta la mi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mparate, inesperti, la prud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, stolti, fatevi assen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scoltate, perché dirò cose elev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mie labbra usciranno sentenze giu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la mia bocca proclama la ver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ominio per le mie labbra è l'em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tte le parole della mia bocca sono giu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ente vi è in esse di fallace o perver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tte sono leali per chi le compr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tte per chi possiede la sc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ccettate la mia istruzione e non l'arg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cienza anziché l'oro f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la scienza vale più delle per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a cosa preziosa l'uguagl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o, la Sapienza, possiedo la prud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la scienza e la rifle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emere il Signore è odiare il m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etesto la superbia, l'arrog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ttiva condotta e la bocca perver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 me appartiene il consiglio e il buon sen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l'intelligenza, a me appartiene l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mezzo mio regnano i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agistrati emettono giusti decre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 mezzo mio i capi comand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grandi governano con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o amo coloro che mi a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che mi cercano mi trov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resso di me c'è ricchezza e o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curo benessere ed e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mio frutto val più dell'oro, dell'oro f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provento più dell'argento sce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o cammino sulla via del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 sentieri dell'e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dotare di beni quanti mi a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empire i loro forz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l Signore mi ha creato all'inizio della sua attiv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di ogni sua opera, fin d'all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all'eternità sono stata costitu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 dal principio, dagli iniz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ndo non esistevano gli abissi, io fui gener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ncora non vi erano le sorgenti cariche d'acq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rima che fossero fissate le basi de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delle colline, io sono stata gener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Quando ancora non aveva fatto la terra e i c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e prime zolle del mon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quando egli fissava i cieli, io ero l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racciava un cerchio sull'abi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quando condensava le nubi in 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fissava le sorgenti dell'abi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quando stabiliva al mare i suoi lim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cché le acque non ne oltrepassassero la spiagg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disponeva le fondamenta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llora io ero con lui come archit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ro la sua delizia ogni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lettandomi davanti a lui in ogni ista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dilettandomi sul globo terrest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nendo le mie delizie tra i figl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Ora, figli, ascoltatem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i quelli che seguono le mie vi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Ascoltate l'esortazione e siate sa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rascuratel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Beato l'uomo che mi asc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gliando ogni giorno alle mie p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ustodire attentamente la s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Infatti, chi trova me trova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ttiene favore da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ma chi pecca contro di me, danneggia se st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mi odiano amano la mor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a Sapienza si è costruita l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intagliato le sue sette colo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a ucciso gli animali, ha preparato il v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imbandito la tav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a mandato le sue ancelle a procla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 punti più alti della citt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&lt;&lt;Chi è inesperto accorra qui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è privo di senno essa 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&lt;&lt;Venite, mangiate il mio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vete il vino che io ho prepa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bbandonate la stoltezza e viv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ate diritti per la via dell'intelligenz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corregge il beffardo se ne attira il disp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improvera l'empio se ne attira l'insu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rimproverare il beffardo per non farti odi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mprovera il saggio ed egli ti am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á consigli al saggio e diventerà ancora più sag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truisci il giusto ed egli aumenterà la dottr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ondamento della sapienza è il timore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cienza del Santo è intelli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mezzo mio si moltiplicano i tuoi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aranno aggiunti anni di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sei sapiente, lo sei a tuo vant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ei beffardo, tu solo ne porterai la p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onna irrequieta è fol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ciocca che non sa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ta seduta alla porta di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un trono, in un luogo alto dell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invitare i pass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anno diritti per la loro stra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&lt;&lt;Chi è inesperto venga qu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chi è privo di senno essa 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&lt;&lt;Le acque furtive sono dol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ne preso di nascosto è gustos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gli non si accorge che là ci sono le om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i suoi invi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e vanno nel profondo d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roverbi di Salom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glio saggio rende lieto il pad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glio stolto contrista l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giovano i tesori male acquis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a giustizia libera d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ignore non lascia patir la fame a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elude la cupidigia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mano pigra fa impover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ano operosa arricch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raccoglie d'estate è previd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orme al tempo della mietitura si dison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benedizioni del Signore sul capo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gli empi nasconde il sopr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memoria del giusto è in bened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me degli empi svan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'assennato accetta 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inguacciuto va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cammina nell'integrità va sic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ende tortuose le sue vie sarà scop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chiude un occhio causa do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iprende a viso aperto procura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onte di vita è la bocca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gli empi nasconde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'odio suscita lit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more ricopre ogni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ulle labbra dell'assennato si trova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chiena di chi è privo di senno il bast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saggi fanno tesoro della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bocca dello stolto è un pericolo immin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beni del ricco sono la sua rocca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ovina dei poveri è la loro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alario del giusto serve per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uadagno dell'empio è per i v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` sulla via della vita chi osserva la discip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rascura la correzione si smarr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lacano l'odio le labbra sinc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iffonde la calunnia è un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el molto parlare non manca l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frena le labbra è pru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rgento pregiato è la lingua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uore degli empi vale ben p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e labbra del giusto nutriscono m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tolti muoiono in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benedizione del Signore arricch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e aggiunge nulla la fat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` un divertimento per lo stolto compier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coltivar la sapienza per l'uomo pru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l malvagio sopraggiunge il male che t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esiderio dei giusti invece è soddis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l passaggio della bufera l'empio cessa di ess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giusto resterà sald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ome l'aceto ai denti e il fumo agl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è il pigro per chi gli affida una mi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timore del Signore prolunga i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anni dei malvagi sono accorc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L'attesa dei giusti finirà in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speranza degli empi svan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La via del Signore è una fortezza per l'uomo 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è una rovina per i malfa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l giusto non vacillerà m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empi non dureranno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a bocca del giusto esprime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ingua perversa sarà tagli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Le labbra del giusto stillano benevol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gli empi pervers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a bilancia falsa è in abomini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el peso esatto egli si compi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iene la superbia, verrà anche l'obbrob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a saggezza è presso gli um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integrità degli uomini retti li gui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erversità dei perfidi li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serve la ricchezza nel giorno dell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giustizia libera d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giustizia dell'uomo onesto gli spiana la v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ua empietà cade 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giustizia degli uomini retti li sal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upidigia restano presi i perfi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n la morte dell'empio svanisce ogni sua sper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iducia dei malvagi scomp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giusto sfugge all'angos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uo posto subentra 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n la bocca l'empio rovina il suo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giusti si salvano con la sc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ella prosperità dei giusti la città si ralleg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comparsa degli empi si fa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 la benedizione degli uomini r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innalza un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gli empi la demol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hi disprezza il suo prossimo è privo di se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prudente invece t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va in giro sparlando svela il seg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irito fidato nasconde ogni c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nza una direzione un popolo dec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ccesso sta nel buon numero di consigl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i garantisce per un estraneo si troverà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vversa le strette di mano a garan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e tranqui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Una donna graziosa ottiene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uomini laboriosi acquistano ricch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Benefica se stesso l'uomo misericordi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rudele invece tormenta la sua stessa car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'empio realizza profitti falla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chi semina la giustizia il salario è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i pratica la giustizia si procura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egue il male va verso 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 cuori depravati sono in abomini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compiace di chi ha una condotta integ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erto non resterà impunito il malva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discendenza dei giusti si salv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Un anello d'oro al naso d'un po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la donna bella ma priva di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a brama dei giusti è solo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peranza degli empi svan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'è chi largheggia e la sua ricchezza aum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chi risparmia oltre misura e finisce nella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a persona benefica avrà succ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disseta sarà disse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hi accaparra il grano è maledetto da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enedizione è invocata sul capo di chi lo ve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hi è sollecito del bene trova il fav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icerca il male, male av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hi confida nella propria ricchezza cad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iusti invece verdeggeranno come fo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hi crea disordine in casa erediterà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tolto sarà schiavo dell'uomo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l frutto del giusto è un albero di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ggio conquista gli an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Ecco, il giusto è ripagat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più lo saranno l'empio e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hi ama la disciplina ama la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dia la correzione è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buono si attira il favor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condanna l'intrig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resta saldo l'uomo con l'em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radice dei giusti non sarà sm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donna perfetta è la corona del ma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ella che lo disonora è come carie nelle su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 pensieri dei giusti sono e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opositi degli empi sono fr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parole degli empi sono agguati sanguin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bocca degli uomini retti vi si sottrar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li empi, una volta abbattuti, più non s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casa dei giusti sta sal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Un uomo è lodato per il se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un cuore perverso è disprezz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 uomo di poco conto che basta a se st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e più di un uomo esaltato a cui manca il p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giusto ha cura del suo besti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sentimenti degli empi sono spie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i coltiva la sua terra si sazia di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insegue chimere è privo di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e brame dell'empio sono una rete di m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adice dei giusti produce fr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l peccato delle sue labbra si impiglia il malva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giusto sfuggirà a tale 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gnuno si sazia del frutto della su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iascuno sarà ripagato secondo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o stolto giudica diritta la su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ggio, invece, ascolta il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o stolto manifesta subito la su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ccorto dissimula l'off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i aspira alla verità proclama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also testimone proclama l'ing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V'è chi parla senza riflettere: trafigge come una spa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lingua dei saggi ris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bocca verace resta ferma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ingua bugiarda per un istante s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marezza è nel cuore di chi trama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a hanno i consiglieri di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l giusto non può capitare alcun d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empi saranno pieni di m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e labbra menzognere sono un abominio per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compiace di quanti agiscono con since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'uomo accorto cela il sa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uore degli stolti proclama l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mano operosa ottiene il coma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a pigra sarà per il lavoro forz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'affanno deprime il cuore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arola buona lo allie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Il giusto è guida per il suo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via degli empi fa smarr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pigro non troverà selvaggi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iligenza è per l'uomo un bene prezi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ella strada della giustizia è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entiero dei perversi conduce 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figlio saggio ama la discip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avaldo non ascolta il rimprov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el frutto della su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mangia ciò che è bu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ppetito dei perfidi si soddisfa con i sopru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sorveglia la sua bocca conserva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pre troppo le labbra incontra 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pigro brama, ma non c'è nulla per il suo appet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ppetito dei diligenti sarà soddis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giusto odia la parola fal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mpio calunnia e dison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giustizia custodisce chi ha una condotta integ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eccato manda in rovina 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'è chi fa il ricco e non ha nul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chi fa il povero e ha molti be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scatto della vita d'un uomo è la sua ricch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povero non si accorge della min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luce dei giusti allie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ucerna degli empi si speg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insolenza provoca soltanto cont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pienza si trova presso coloro che prendon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e ricchezze accumulate in fretta diminuisc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e raduna a poco a poco le accre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Un'attesa troppo prolungata fa male a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esiderio soddisfatto è albero di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disprezza la parola si rovin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ispetta un comando ne avrà prem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'insegnamento del saggio è fonte di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vitare i lacci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Un aspetto buono procura fav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contegno dei perfidi è ru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'accorto agisce sempre con rifle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olto mette in mostra l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cattivo messaggero causa sciag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inviato fedele apporta sal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vertà e ignominia a chi rifiuta l'istr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ien conto del rimprovero sarà ono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Desiderio soddisfatto è una dolcezza a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è abominio per gli stolti staccarsi da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Và con i saggi e saggio divente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ratica gli stolti ne subirà d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a sventura perseguita i pecc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enessere ripagherà 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'uomo dabbene lascia eredi i nip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oprietà del peccatore è riservata al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potente distrugge il podere dei po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'è chi è eliminato senza proc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risparmia il bastone odia suo f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o ama è pronto a corregge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giusto mangia a saz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ventre degli empi soffre la f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a sapienza di una massaia costruisce l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toltezza la demolisce con l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i procede con rettitudine tem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scosta dalle sue vie lo disp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ella bocca dello stolto c'è il germoglio della superb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e labbra dei saggi sono la loro salvagua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nza buoi, niente g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bbondanza del raccolto sta nel vigore del t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testimone vero non ment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falso spira menzog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beffardo ricerca la sapienza ma in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cienza è cosa facile per il pru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llontànati dall'uom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gnorerai le labbra sapi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sapienza dell'accorto sta nel capire la s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stoltezza degli sciocchi è ing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ra gli stolti risiede l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gli uomini retti la benev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cuore conosce la propria amar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sua gioia non partecipa l'estrane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casa degli empi rovin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tenda degli uomini retti avrà succ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'è una via che sembra diritta a qualc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bocca in sentieri di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nche fra il riso il cuore prova dol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oia può finire in p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i è inst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azierà dei frutti della su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dabbene si sazierà del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'ingenuo crede quanto gli d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ccorto controlla i propr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aggio teme e sta lontano da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olto è insolente e presuntu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'iracondo commette sciocch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iflessivo sop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Gli inesperti erediteranno la stol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udenti si coroneranno di sc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 malvagi si inchinano davanti ai bu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empi davanti alle porte del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povero è odioso anche al suo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erosi sono gli amici del ri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hi disprezza il prossimo pe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chi ha pietà degli um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errano forse quelli che compiono il ma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volenza e favore per quanti compiono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n ogni fatica c'è un vant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loquacità produce solo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orona dei saggi è la loro acc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ona degli stolti la loro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Salvatore di vite è un testimone v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paccia menzogne è un impos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el timore del Signore è la fiducia del f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suoi figli egli sarà un rifu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timore del Signore è fonte di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vitare i lacci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Un popolo numeroso è la gloria del 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carsità di gente è la rovina del princi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l paziente ha grande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racondo mostr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Un cuore tranquillo è la vita di tutto il cor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vidia è la carie dell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hi opprime il povero offende il su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pietà del misero lo on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Dalla propria malvagità è travolto 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sto ha un rifugio nella propria integ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n un cuore assennato risiede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n seno agli stolti può scoprirs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La giustizia fa onore a una n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peccato segna il declino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Il favore del re è per il ministro intelli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sdegno è per chi lo dison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Una risposta gentile calma l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arola pungente eccita l'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a lingua dei saggi fa gustare la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gli stolti esprime scio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 ogni luogo sono gli occh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utano i malvagi e i bu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Una lingua dolce è un albero di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a malevola è una ferita a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o stolto disprezza la correzione pater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iene conto dell'ammonizione diventa pru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lla casa del giusto c'è abbondanza di b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rendita dell'empio incombe il diss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e labbra dei saggi diffondono la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sì il cuore de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acrificio degli empi è in abomini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pplica degli uomini retti gli è gra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condotta perversa è in abominio a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ama chi pratica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unizione severa per chi abbandona il retto sent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dia la correzione mo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l'inferi e l'abisso sono davan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più i cuori dei figl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o spavaldo non vuol essere cor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n si accompagna con i sa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Un cuore lieto rende ilare il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, quando il cuore è triste, lo spirito è depr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Una mente retta ricerca il sa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gli stolti si pasce di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utti i giorni son brutti per l'affl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 cuore felice è sempre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oco con il timore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meglio di un gran tesoro con l'inquie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piatto di verdura con l'a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meglio di un bue grasso con l'o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'uomo collerico suscita lit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nto all'ira seda le cont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via del pigro è come una siepe di sp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trada degli uomini retti è una strada appian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figlio saggio allieta il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stolto disprezza l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a stoltezza è una gioia per chi è privo di se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prudente cammina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Falliscono le decisioni prese senza consult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scono quelle prese da molti consigl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` una gioia per l'uomo saper dare una rispo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gradita una parola detta a suo temp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 l'uomo assennato la strada della vita è verso l'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alvarlo dagli inferni che sono in ba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Signore abbatte la casa dei super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nde saldi i confini della vedo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ono in abominio al Signore i pensieri malva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sono gradite le parole benev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convolge la sua casa chi è avido di guadagni disones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detesta i regali viv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La mente del giusto medita prima di rispon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gli empi esprime malvag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l Signore è lontano da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ascolta la preghiera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Uno sguardo luminoso allieta il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notizia lieta rianima l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'orecchio che ascolta un rimprovero salu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à la dimora in mezzo ai sa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Chi rifiuta la correzione disprezza s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scolta il rimprovero acquista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l timore di Dio è una scuola di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della gloria c'è l'umi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'uomo appartengono i progetti della 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al Signore viene la rispo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utte le vie dell'uomo sembrano pure ai suo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scruta gli spiriti è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ffida al Signore la tua attiv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progetti riusc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ha fatto tutto per un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'empio per il giorno d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` un abominio per il Signore ogni cuore super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amente non resterà impu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la bontà e la fedeltà si espia l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timore del Signore si evita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ando il Signore si compiace della condotta di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ncilia con lui anche 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co con onestà è me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olte rendite senz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mente dell'uomo pensa molto alla s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dirige i suo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Un oracolo è sulle labbra del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giudizio la sua bocca non sb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stadera e le bilance giuste appartengon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opera sua tutti i pesi del sacch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` in abominio ai re commettere un'azione ini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trono si consolida con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elle labbra giuste si compiace il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ma chi parla con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'ira del re è messaggera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uomo saggio la plach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ello splendore del volto del re è 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favore è come nube di primav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` molto meglio possedere la sapienza che l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ssesso dell'intelligenza è preferibile all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 strada degli uomini retti è evitar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erva la vita chi controlla la su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rima della rovina viene l'orgo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ima della caduta lo spirito alt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` meglio abbassarsi con gli um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partire la preda con i super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hi è prudente nella parola troverà il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confida nel Signore è be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arà chiamato intelligente chi è saggio di m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inguaggio dolce aumenta la dottr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Fonte di vita è la prudenza per chi la possie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tigo degli stolti è l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Una mente saggia rende prudent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e sue labbra aumenta la dottr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Favo di miele sono le parole gent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lcezza per l'anima e refrigerio per il cor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'è una via che pare diritta a qualc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bocca in sentieri di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'appetito del lavoratore lavora per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sua bocca lo stim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'uomo perverso produce la sciag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sue labbra c'è come un fuoco ar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L'uomo ambiguo provoca lit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alunnia divide gli a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L'uomo violento seduce il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pinge per una via non bu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hi socchiude gli occhi medita inga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tringe le labbra ha gia commesso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orona magnifica è la cani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a si trova sulla via del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Il paziente val più di un ero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omina se stesso val più di chi conquista un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Nel grembo si getta la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decisione dipende tutta d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Un tozzo di pane secco con tranquillità è me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una casa piena di banchetti festosi e di dis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schiavo intelligente prevarrà su un figlio disono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à parte con i fratelli all'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crogiuolo è per l'argento e il forno per l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prova i cuori è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maligno presta attenzione a un labbro maled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ugiardo ascolta una lingua noci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deride il povero offende il su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gioisce della sciagura altrui non resterà impu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rona dei vecchi sono i figli de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re dei figli i loro p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conviene all'insensato un linguaggio ele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or meno al principe un linguaggio f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dono è come un talismano per il proprietar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unque si volga ha succ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copre la colpa si concilia l'amic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la divulga divide gli a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a più una minaccia all'assen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ento percosse all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malvagio non cerca altro che la ribell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sarà mandato contro un messaggero senza 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eglio incontrare un'orsa privata de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no stolto in preda alla fol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rende male per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à sempre la sventura in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niziare un litigio è come aprire una di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che la lite si esasperi, tronca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Assolvere il reo e condannare il 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ue cose in abominio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 che serve il denaro in mano allo stol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a comprar la sapienza, se egli non ha sen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amico vuol bene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nato per essere un fratello n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` privo di senno l'uomo che offre garanz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dá come garante per il suo pro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i ama la rissa ama il del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lza troppo l'uscio cerca 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Un cuore perverso non troverà mai felic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lingua tortuosa andrà in mal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hi genera uno stolto ne avrà affli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uò certo gioire il padre di uno scio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Un cuore lieto fa bene al cor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pirito abbattuto inaridisce l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'iniquo accetta regali di sotto il man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eviare il corso del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'uomo prudente ha la sapienza davanti a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occhi dello stolto vagano in capo a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Un figlio stolto è un tormento per il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'amarezza per colei che lo ha parto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on sta bene multare chi ha rag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ggio ancora colpire gli innoc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hi è parco di parole possiede la sc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pirito calmo è un uomo intellig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nche lo stolto, se tace, passa per s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se tien chiuse le labbra, per intellig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hi si tiene appartato cerca pret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ogni mezzo attacca brig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stolto non ama la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uol solo far mostra dei suoi senti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n l'empietà viene il disp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disonore anche l'ignomi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e parole della bocca dell'uomo sono acqua prof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onte della sapienza è un torrente che strari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è bene usar riguardi all'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 torto al giusto in un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labbra dello stolto provocano l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bocca gli provoca perco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bocca dello stolto è la sua r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ue labbra sono un laccio per la s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e parole del calunniatore sono come ghiotti bocc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endono in fondo alle vi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è indolente nel lav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fratello del dissip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orre fortissima è il nome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sto vi si rifugia ed è al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beni del ricco sono la sua rocca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'alta muraglia, a suo par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rima della caduta il cuore dell'uomo si esa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umiltà viene prima dell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risponde prima di avere ascol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ra stoltezza a propria confu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o spirito dell'uomo lo sostiene nella malatt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o spirito afflitto chi lo sollev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mente intelligente acquista la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recchio dei saggi ricerca il sa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dono fa largo a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introduce alla presenza dei gr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primo a parlare in una lite sembra aver ra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iene il suo avversario e lo conf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sorte fa cessar le discuss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cide fra 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Un fratello offeso è più irriducibile d'una rocca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iti sono come le sbarre di un cas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n la bocca l'uomo sazia il suo stoma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 sazia con il prodotto dell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orte e vita sono in potere della ling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l'accarezza ne mangerà i fr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hi ha trovato una moglie ha trovato una fortu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ottenuto il fav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povero parla con suppli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icco risponde con du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i sono compagni che conducono alla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nche amici più affezionati di un fra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Meglio un povero di condotta integ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n ricco di costumi perve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zelo senza riflessione non è cosa buo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va a passi frettolosi inciam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stoltezza intralcia il cammino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egli si adira contr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e ricchezze moltiplicano gl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povero è abbandonato anche dall'amico che h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falso testimone non resterà impun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iffonde menzogne non avrà sca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olti sono gli adulatori dell'uomo gener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sono amici di chi fa d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povero è disprezzato dai suoi stessi frat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più si allontanano da lui i suoi a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va in cerca di parole, ma non ci s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acquista senno ama se st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agisce con prudenza trova fortu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falso testimone non resterà impun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iffonde menzogne pe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lo stolto non conviene una vita agi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or meno a un servo comandare ai prìnci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` avvedutezza per l'uomo rimandare lo sd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sua gloria passar sopra alle off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o sdegno del re è simile al ruggito del le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favore è come la rugiada sull'er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Un figlio stolto è una calamità per il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itigi della moglie sono come stillicidio incess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casa e il patrimonio si ereditano dai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a moglie assennata è don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pigrizia fa cadere in torp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dolente patirà la f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custodisce il comando custodisce s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rascura la propria condotta mo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i fa la carità al povero fa un prestit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gli ripagherà la buona 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rreggi tuo figlio finché c'è sper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ti trasporti l'ira fino a uccide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violento deve essere pun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o risparmi, lo diventerà ancora di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scolta il consiglio e accetta la corr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sere saggio in avven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olte sono le idee nella mente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lo il disegno del Signore resta sal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l pregio dell'uomo è la sua bon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lio un povero che un bugi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timore di Dio conduce all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ne è pieno riposerà non visitato da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l pigro tuffa la mano nel pi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tenta persino a riportarla a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cuoti il beffardo e l'ingenuo diventerà acco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mprovera l'intelligente e imparerà la l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hi rovina il padre e fa fuggire la m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 figlio disonorato e inf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Figlio mio, cessa pure di ascoltare l'istr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uoi allontanarti dalle parole del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l testimone iniquo si beffa del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bocca degli empi ingoia 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er i beffardi sono pronte le verg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bastone per le spalle de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vino è rissoso, il liquore è tumultu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nque se ne inebria non è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a collera del re è simile al ruggito del le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nque lo eccita rischia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` una gloria per l'uomo astenersi dalle cont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accar briga è proprio de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pigro non ara d'autu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mietitura cerca, ma non trova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me acque profonde sono i consigli nel cuore u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accorto le sa atting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olti si proclamano gente per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a persona fidata chi la trov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giusto si regola secondo la sua integr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i i figli che lascia dietro di sé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re che siede in tribun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sipa ogni male con il suo sg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può dire: &lt;&lt;Ho purificat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mondo dal mio peccat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oppio peso e doppia mis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ue cose in abominio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ia con i suoi giochi il fanciullo dimos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e sue azioni saranno pure e r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'orecchio che ascolta e l'occhio che ve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no e l'altro ha fatt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amare il sonno per non diventare p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eni gli occhi aperti e avrai pane a saz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&lt;&lt;Robaccia, robaccia&gt;&gt; dice chi comp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mentre se ne va, allora se ne va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'è oro e ci sono molte per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cosa più preziosa sono le labbra istru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rendigli il vest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 è fatto garante per un al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enilo in pegno per gli estran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` piacevole all'uomo il pane procurato con fr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oi la sua bocca sarà piena di granelli di sabb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ndera bene i tuoi disegni, consiglian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à la guerra con molta rifle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i va in giro sparlando rivela un seg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ssociarti a chi ha sempre aperte l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hi maledice il padre e la m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à spegnersi la sua lucerna nel cuore dell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 guadagni accumulati in fretta da princi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anno benedetti all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dire: &lt;&lt;Voglio ricambiare il male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ida nel Signore ed egli ti liber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doppio peso è in abomini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bilance false non sono un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Dal Signore sono diretti i passi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può l'uomo comprender la propria v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` un laccio per l'uomo esclamare subito: &lt;&lt;Sacro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flettere solo dopo aver fatto il vo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Un re saggio passa al vaglio i malva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torna su di loro con la ruo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o spirito dell'uomo è una fiaccol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ruta tutti i segreti recessi d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Bontà e fedeltà vegliano sul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bontà è basato il suo t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Vanto dei giovani è la loro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namento dei vecchi è la cani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Le ferite sanguinanti spurgano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percosse purificano i recessi d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cuore del re è un canale d'acqua in mano a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dirige dovunque egli vu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gli occhi dell'uomo tutte le sue vie sono re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pesa i cuori è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raticare la giustizia e l'e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ignore vale più di un sacrifi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Occhi alteri e cuore super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cerna degli empi, è i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 piani dell'uomo diligente si risolvono in prof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è precipitoso va verso l'indi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ccumular tesori a forza di menzo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vanità effimera di chi cerca 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violenza degli empi li travol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ifiutano di praticare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via dell'uomo criminale è tortu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innocente è retto nel suo ag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` meglio abitare su un angolo del t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vere una moglie litigiosa e casa in comu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anima del malvagio desidera far i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suoi occhi il prossimo non trova 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do il beffardo vien punito, l'inesperto diventa s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il saggio viene istruito, accresce il sa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Giusto osserva la casa dell'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cipita gli empi n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chiude l'orecchio al grido del pov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ocherà a sua volta e non otterrà rispo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Un regalo fatto in segreto calma l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ono di sotto mano placa il furore viol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` una gioia per il giusto che sia fatt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è un terrore per i malfa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'uomo che si scosta dalla via della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oserà nell'assemblea delle ombre dei mo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venterà indigente chi ama i piac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ama vino e profumi non arricch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malvagio serve da riscatto per il 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erfido per gli uomini r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eglio abitare in un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n una moglie litigiosa e irrit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esori preziosi e profumi sono nella dimora del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o stolto dilapida t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hi segue la giustizia e la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verà vita e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l saggio assale una città di guerr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batte la fortezza in cui essa confida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hi custodisce la bocca e la ling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rva se stesso dai dispiac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l superbo arrogante si chiama beff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agisce nell'eccesso dell'ins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 desideri del pigro lo portano a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e sue mani rifiutano di lavo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Tutta la vita l'empio indulge alla cupidi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l giusto dona senza risparm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sacrificio degli empi è un abomi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più se offerto con cattiva inte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l falso testimone per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uomo che ascolta potrà parlar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L'empio assume un'aria sfron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retto controlla la propria condo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Non c'è sapienza, non c'è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consiglio di fronte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l cavallo è pronto per il giorno della batt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 Signore appartiene la vitt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Un buon nome val più di grandi ricch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benevolenza altrui più dell'argento e dell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ricco e il povero si incont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ha creato l'uno e l'al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accorto vede il pericolo e si nasco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inesperti vanno avanti e la pag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rutti dell'umiltà sono il timore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chezza, l'onore e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pine e tranelli sono sulla via del perver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cura di se stesso sta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bitua il giovane secondo la via da segu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da vecchio se ne allonta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ricco domina sul pov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riceve prestiti è schiavo del suo credi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semina l'ingiustizia raccoglie la mis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bastone a servizio della sua collera svan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ha l'occhio generoso sarà bened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dona del suo pane al pov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caccia il beffardo e la discordia se ne and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esseranno i litigi e gli insu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ore ama chi è puro di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ha la grazia sulle labbra è amico del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li occhi del Signore proteggono la sc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confonde le parole del perf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pigro dice: &lt;&lt;C'è un leone là fu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i ucciso in mezzo alla strad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bocca delle straniere è una fossa prof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è in ira al Signore vi c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stoltezza è legata al cuore del fanciu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bastone della correzione l'allontanerà d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Opprimere il povero non fa che arricchi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re a un ricco non fa che impoveri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orgi l'orecchio e ascolta le parole dei sapi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plica la tua mente alla mia istr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ti sarà piacevole custodirle nel tuo int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erle tutte insieme pronte sull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ché la tua fiducia sia riposta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indicarti oggi la tua str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ti ho scritto forse tre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consigli e istru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tu sappia esprimere una parola giu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spondere con parole sicure a chi ti interrog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depredare il povero, perché egli è p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ffliggere il misero in tribun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erché il Signore difenderà la loro ca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oglierà della vita coloro che li hanno spogl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Non ti associare a un coller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aticare un uomo irac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 non imparare i suoi costu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curarti una trappola per la t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on essere di quelli che si fanno gar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e s'impegnano per debiti altr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erché, se poi non avrai da pag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i toglierà il letto di sotto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on spostare il confine ant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to dai tuoi p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Hai visto un uomo sollecito nel lavo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 sistemerà al servizio del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terà al servizio di persone osc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Quando siedi a mangiare con un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a bene che cosa hai dava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ettiti un coltello alla g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i molto appe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desiderare le sue ghiottone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un cibo fall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affannarti per arricch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unzia a un simile pensi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ppena vi fai volare gli occhi sop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gia non è più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ette ali come aqui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la verso i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mangiare il pane di chi ha l'occhio catti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esiderare le sue ghiottone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come chi calcola fra di sé, così è cost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dirà: &lt;&lt;Mangia e bevi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uo cuore non è con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boccone che hai mangiato rigett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ai sprecato le tue parole gent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parlare agli orecchi di un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disprezzerà le tue sagg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spostare il confine ant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nvadere il campo degli orf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il loro vendicatore è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difenderà la loro causa contr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iega il cuore alla corre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orecchio ai discorsi sapi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risparmiare al giovane la corr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tu lo batti con la verga, non mori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nzi, se lo batti con la ver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alverai da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Figlio mio, se il tuo cuore sarà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mio cuore gio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sulteranno le mie visc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e tue labbra diranno parole r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tuo cuore non invidi i pecc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resti sempre nel timor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così avrai un avven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speranza non sarà del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scolta, figlio mio, e sii s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dirizza il cuore per la via r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essere fra quelli che s'inebriano di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fra coloro che son ghiotti di ca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l'ubriacone e il ghiottone impover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dormiglione si vestirà di strac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scolta tuo padre che ti ha gen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sprezzare tua madre quando è vec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cquista il vero bene e non cede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pienza, l'istruzione e l'intelli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l padre del giusto gioirà pienam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ha generato un saggio se ne compiac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Gioisca tuo padre e tua m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allegri colei che ti ha gene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à bene attenzione a me, figlio m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eni fisso lo sguardo ai miei consig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una fossa profonda è la prostitu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pozzo stretto la stran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Essa si apposta come un lad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umenta fra gli uomini il numero dei perfi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er chi i guai? Per chi i lamen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i litigi? Per chi i gemi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le percosse per futili motiv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gli occhi ross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er quelli che si perdono dietro al v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nno a gustare vino p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Non guardare il vino quando rosseg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cintilla nella cop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ende giù piano pi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finirà con il morderti come un serp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ungerti come una vip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Allora i tuoi occhi vedranno cose str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mente dirà cose sconne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Ti parrà di giacere in alto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di dormire in cima all'albero maes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&lt;&lt;Mi hanno picchiato, ma non sento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no bastonato, ma non me ne sono acco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i sveglierò? Ne chiederò dell'altr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on invidiare gli uomini malva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siderare di stare con lo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iché il loro cuore trama rov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labbra non esprimono che mal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n la sapienza si costruisce l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a prudenza la si rende sal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n la scienza si riempiono le sue sta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i i beni preziosi e delizio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Un uomo saggio vale più di uno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uomo sapiente più di uno pieno di vig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con le decisioni prudenti si fa la gu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ittoria sta nel numero dei consigl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` troppo alta la sapienza per l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porta della città egli non potrà aprir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trama per fare i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hiama mest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proposito dello stolto è il pec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pavaldo è l'abominio de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 ti avvilisci nel giorno dell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 poca è la tua for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ibera quelli che sono condotti al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lva quelli che sono trascinati al suppl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dici: &lt;&lt;Ecco, io non ne so nulla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colui che pesa i cuori non lo compren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veglia sulla tua vita lo 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enderà a ciascuno secondo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ngia, figlio mio, il miele, perché è bu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lce sarà il favo al tuo pa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appi che tale è la sapienza per 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'acquisti, avrai un avven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speranza non sarà stronc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insidiare, o malvagio, la dimora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struggere la sua abit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hé se il giusto cade sette volte, egli si rial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empi soccombono n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ti rallegrare per la caduta del tuo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gioisca il tuo cuore, quando egli soccom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il Signore non veda e se ne dispiac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ontani da lui la coll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irritarti per i malva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nvidiare 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 non ci sarà avvenire per il malva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cerna degli empi si estingu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emi il Signore, figlio mio, e il 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bellarti né all'uno né all'al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improvvisa sorgerà la loro vende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sa quale scempio faranno l'uno e l'alt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 Anche queste sono parole dei sa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r preferenze personali in giudizio non è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e uno dice all'empio: &lt;&lt;Tu sei innocente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opoli lo malediranno, le genti lo esecr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entre tutto andrà bene a coloro che rendono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loro si riverserà la ben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Dá un bacio sulle lab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risponde con parole r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istema i tuoi affari di fu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tti i lavori dei ca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costruisciti l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on testimoniare alla leggera contro il tuo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ngannare con l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Non dire: &lt;&lt;Come ha fatto a me così io farò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rò a ciascuno come si merit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Sono passato vicino al campo di un pig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vigna di un uomo insens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ecco, ovunque erano cresciute le erbac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erreno era coperto di car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recinto di pietre era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Osservando, riflette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vedendo, ho tratto questa lez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un pò dormire, un pò sonnecch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ò incrociare le braccia per ripos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e intanto viene passeggiando la mis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digenza come un accatt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nche questi sono proverbi di Salom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scritti dagli uomini di Ezechia, re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gloria di Dio nascondere l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gloria dei re investigar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 cieli per la loro al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per la sua profond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cuore dei re sono inesplora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ogli le scorie dall'arg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orafo ne farà un bel va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ogli il malvagio dalla presenza del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trono si stabilirà sul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darti arie davanti al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etterti al posto dei gr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è meglio sentirsi dire: &lt;&lt;Sali quassù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uttosto che essere umiliato davanti a uno superi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i tuoi occhi hanno vi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metterlo subito fuori in un proc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menti che farai all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tuo prossimo ti svergogn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scuti la tua causa con il tuo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rivelare il segreto altr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trimenti chi ti ascolta ti biasimere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discredito sarebbe irrepar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me frutti d'oro su vassoio d'arg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è una parola detta a suo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me anello d'oro e collana d'oro f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 saggio che ammonisce un orecchio att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me fresco di neve al tempo della mieti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 messaggero verace per chi lo man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infranca l'animo del suo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uvole e vento, ma senza piog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l'uomo che si vanta di regali che non f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n la pazienza il giudice si lascia persua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lingua dolce spezza l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 hai trovato il miele, mangiane quanto ti ba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esserne nauseato e poi vomit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etti di rado il piede in casa del tuo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i stanchi di te e ti prenda in o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azza, spada e freccia ac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lui che depone il falso contro il suo pro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al dente cariato e piede slog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la fiducia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leale nel giorno dell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è togliersi le vesti in un giorno rig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eto su una piaga vi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i sono i canti per un cuore affl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e il tuo nemico ha fame, dagli pane da mang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 sete, dagli acqua da b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così ammasserai carboni ardenti sul suo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gnore ti ricompens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a tramontana porta la piog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arlare in segreto provoca lo sdegno sul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bitare su un angolo del tetto è me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una moglie litigiosa e una casa in comu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ome acqua fresca per una gola riar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a buona notizia da un paese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ontana torbida e sorgente inqui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il giusto che vacilla di fronte al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Mangiare troppo miele non è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sciarsi prendere da parole adulatr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Una città smantellata o senza m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l'uomo che non sa dominare la coll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ome la neve d'estate e la pioggia alla mieti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'onore non conviene all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il passero che svolazza, come la rondine che v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una maledizione senza motivo non avver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frusta per il cavallo, la cavezza per l'as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bastone per la schiena de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rispondere allo stolto secondo la sua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divenire anche tu simile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spondi allo stolto secondo la sua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si creda s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 taglia i piedi e beve amar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invia messaggi per mezzo di un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lferme sono le gambe dello zop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una massima sulla bocca de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e chi lega il sasso alla fi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i attribuisce onori a un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a spina penetrata nella mano d'un ubria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una massima sulla bocca de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rciere che ferisce tutti i pass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chi assume uno stolto o un ubria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me il cane torna al suo vom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o stolto ripete le sue stolt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Hai visto un uomo che si crede sagg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meglio sperare in uno stolto che i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pigro dice: &lt;&lt;C'è una belva per la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eone si aggira per le piazz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porta gira sui card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pigro sul suo 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pigro tuffa la mano nel pi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ura fatica a portarla a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pigro si crede s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i sette persone che rispondono con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rende un cane per le orecch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intromette in una lite che non lo riguar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me un pazzo che scaglia tizz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recce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sì è quell'uomo che inganna il suo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dice: &lt;&lt;Ma sì, è stato uno scherzo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 mancanza di legna il fuoco si spe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c'è il delatore, il litigio si cal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antice per il carbone e legna per il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l'attaccabrighe per rattizzar le l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e parole del sussurrone sono come ghiotti bocc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e scendono in fondo alle vi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me vernice d'argento sopra un coccio di cre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le labbra lusinghiere con un cuore mali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odia si maschera con l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suo intimo cova il tradi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nche se usa espressioni melliflue, non ti fid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ha sette abomini n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'odio si copre di simul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sua malizia apparirà pubblic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hi scava una fossa vi cadrà den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rotola una pietra, gli ricadrà addo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Una lingua bugiarda odia la ve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bocca adulatrice produce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on ti vantare del do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ai neppure che cosa genera l'o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i lodi un altro e non la tu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estraneo e non le tu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pietra è greve, la sabbia è pes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dell'una e dell'al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è il fastidio dell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collera è crudele, l'ira è impetu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può resistere alla gelos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eglio un rimprovero ap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n amore ce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ali sono le ferite di un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llaci i baci di un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ola sazia disprezza il mi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ha fame anche l'amaro è dol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e un uccello che vola lontano dal n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è l'uomo che va errando lontano dall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profumo e l'incenso allietan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olcezza di un amico rassicura l'ani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abbandonare il tuo amico né quello di tu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ntrare nella casa di tuo fra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tua dis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lio un amico vicino che un fratello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ii saggio, figlio mio, e allieterai il mi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ò di che rispondere a colui che mi insu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'accorto vede il pericolo e si nasco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inesperti vanno avanti e la pag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rendigli il vest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 è fatto garante per uno stran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enilo in pegno per gli sconosci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Benedire il prossimo di buon mattino ad alta vo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arà imputato come una mal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gocciolar continuo in tempo di piog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moglie litigiosa, si rassomigli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la vuol trattenere, trattiene i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ccoglie l'olio con la mano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ferro si aguzza con il fer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uomo aguzza l'ingegno del suo comp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guardiano di un fico ne mangia i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cura del suo padrone ne riceverà on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me un volto differisce da un al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 cuori degli uomini differiscono fra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me gli inferi e l'abisso non si saziano m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non si saziano mai gli occh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ome il crogiuolo è per l'arg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ornello per l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'uomo rispetto alla bocca di chi lo lo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nche se tu pestassi lo stolto nel morta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grani con il pes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cuoteresti da lui la su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reòccupati del tuo gr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i cura delle tue mand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hé non sono perenni le ricch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un tesoro si trasmette 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Si toglie il fieno, apparisce l'erba nu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accolgono i foraggi dei mo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gli agnelli ti danno le v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apretti il prezzo per comprare un ca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e capre latte abbondante per il ci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vitto della tua fami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mantenere le tue schia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'empio fugge anche se nessuno lo inse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l giusto è sicuro come un giovane le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 i delitti di un paese molti sono i suoi tira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 un uomo intelligente e saggio l'ordine si man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 uomo empio che opprime i mis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a pioggia torrenziale che non porta p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elli che violano la legge lodano 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ti osservano la legge gli muovono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 malvagi non comprendono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elli che cercano il Signore comprendono t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eglio un povero dalla condotta integ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no dai costumi perversi, anche se ri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osserva la legge è un figlio intelli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frequenta i crapuloni disonora suo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accresce il patrimonio con l'usura e l'intere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accumula per chi ha pietà dei mi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volge altrove l'orecchio per non ascoltare 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a sua preghiera è in abom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fa traviare gli uomini retti per una cattiva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rà egli stesso nella fo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gli integri possederanno fortu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ricco si crede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povero intelligente lo scruta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rande è la gioia quando trionfano 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e prevalgono gli empi ognuno si nasco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nasconde le proprie colpe non avrà succ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le confessa e cessa di farle troverà indulg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Beato l'uomo che teme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indurisce il cuore cadrà ne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eone ruggente e orso aff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e è il malvagio che domina su un popolo pov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Un principe privo di senno moltiplica le vess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odia la rapina prolungherà i suo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uomo perseguitato per omici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irà fino alla tomba: nessuno lo soccor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hi procede con rettitudine sarà sal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va per vie tortuose cadrà ad un tr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i lavora la sua terra si sazierà di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insegue chimere si sazierà di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'uomo leale sarà colmo di benedi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arricchisce in fretta non sarà esente da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è bene essere parzi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 pezzo di pane si pe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'uomo dall'occhio cupido è impaziente di arricch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ensa che gli piomberà addosso la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hi corregge un altro troverà in fine più fav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hi ha una lingua adulatr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deruba il padre o la madre e dice: &lt;&lt;Non è peccat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mpagno dell'assass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'uomo avido suscita lit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confida nel Signore avrà succ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hi confida nel suo senno è un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comporta con saggezza sarà sal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er chi dá al povero non c'è ind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chiude gli occhi avrà grandi maledi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Se prevalgono gli empi, tutti si nascon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essi periscono, sono potenti 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'uomo che, rimproverato, resta di dura cerv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spezzato all'improvviso e senza rime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comandano i giusti, il popolo gio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governano gli empi, il popolo ge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ama la sapienza allieta il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frequenta prostitute dissipa il patrimo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re con la giustizia rende prospero i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che fa esazioni eccessive lo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'uomo che adula il suo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tende una rete per i suo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otto i passi del malvagio c'è un trabocch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l giusto corre ed è cont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giusto si prende a cuore la causa dei mis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empio non intende ra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 beffardi mettono sottosopra un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 saggi placano la coll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e un saggio discute con uno s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giti o rida, non vi sarà conclu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Gli uomini sanguinari odiano l'on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 giusti hanno cura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o stolto dá sfogo a tutto il suo malan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ggio alla fine lo sa cal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un principe dá ascolto alle menzo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ministri sono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povero e l'usuraio si incontr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il Signore che illumina gli occhi di tutti e d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Un re che giudichi i poveri con e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 saldo il suo tron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verga e la correzione danno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giovane lasciato a se stesso disonora su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Quando governano i malvagi, i delitti abbond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giusti ne vedranno 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rreggi il figlio e ti farà cont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procurerà consol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nza la rivelazione il popolo diventa sfren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chi osserva 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o schiavo non si corregge a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rende, infatti, ma non obbed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Hai visto un uomo precipitoso nel parl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più da sperare in uno stolto che i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hi accarezza lo schiavo fin dall'infan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fine costui diventerà insol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Un uomo collerico suscita liti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racondo commette molte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'orgoglio dell'uomo ne provoca l'umili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mile di cuore ottiene on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è complice del ladro, odia s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ente l'imprecazione, ma non denuncia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temere gli uomini pone in una trappo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confida nel Signore è al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Molti ricercano il favore del princi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è il Signore che giudica ogn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'iniquo è un abominio per i giu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uomini retti sono in abominio a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etti di Agùr figlio di Iakè, da Ma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quest'uomo: Sono stanco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anco, o Dio, e vengo m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io sono il più ignorante de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ho intelligenza uma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ho imparato 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gnoro la scienza del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hi è salito al cielo e ne è sce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raccolto il vento nel suo pug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racchiuso le acque nel suo mantel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fissato tutti i confini de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i chiama? Qual è il nome di suo figlio, se lo sa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gni parola di Dio è appur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uno scudo per chi ricorre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aggiungere nulla alle su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i riprenda e tu sia trovato bugi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o ti domando du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negarmele prima che io muo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ieni lontano da me falsità e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mi né povertà né ricch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fammi avere il cibo neces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, una volta sazio, io non ti rinneg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ca: &lt;&lt;Chi è il Signore?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, ridotto all'indigenza, non ru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fani il nome de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calunniare lo schiavo presso il padr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non ti maledica e tu non ne porti la p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'è gente che maledice suo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benedice su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'è gente che si crede p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si è lavata della sua lord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'è gente dagli occhi così alt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e ciglia così altezzos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'è gente i cui denti sono sp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ui molari sono colt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vorare gli umili eliminandoli da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overi in mezzo a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sanguisuga ha due figlie: &lt;&lt;Dammi! Dammi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 cose non si saziano m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quattro non dicono mai: &lt;&lt;Basta!&gt;&gt;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li inferi, il grembo ster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mai sazia d'acq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uoco che mai dice: &lt;&lt;Bast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'occhio che guarda con scherno il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prezza l'obbedienza alla m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cavato dai corvi della v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ato dagli aquilo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re cose mi sono diffic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quattro, che io non compr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entiero dell'aquila nell'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entiero del serpente sulla ro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entiero della nave in alto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entiero dell'uomo in una giov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ale è la condotta della donna adulte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gia e si pulisc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ce: &lt;&lt;Non ho fatto niente di mal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tre cose freme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quattro cose non può sopport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uno schiavo che diventi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tolto che abbia viveri in abbond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una donna gia trascurata da tutti che trovi mar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schiava che prenda il posto della padr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ttro esseri sono fra le cose più piccol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sono i più saggi dei sagg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e formiche, popolo senz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provvedono il cibo durante l'est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gli iràci, popolo imbe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e hanno la tana sulle rup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e cavallette, che non hanno un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marciano tutte insieme schier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la lucertola, che si può prender con 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netra anche nei palazzi dei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Tre esseri hanno un portamento maest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quattro sono eleganti nel cammin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l leone, il più forte degli anim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indietreggia davanti a nessu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l gallo pettoruto e il capr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re alla testa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 ti sei esaltato per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poi hai riflett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iti una mano sul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poiché, sbattendo il latte ne esce la pa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ndo il naso ne esce il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emendo la collera ne esce la l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arole di Lemuèl, re di Ma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ua madre gli insegn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 che, figlio mio! E che, figlio delle mie visce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, figlio dei miei vo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dare il tuo vigore alle do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 tuoi costumi a quelle che corrompono i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conviene ai re, Lemuè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nviene ai re bere il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i principi bramare bevande inebri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 paura che, bevendo, dimentichino i loro decr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discano il diritto di tutti gli affl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te bevande inebrianti a chi sta per per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vino a chi ha l'amarezza n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Beva e dimentichi la sua pover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ricordi più delle sue p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pri la bocca in favore del m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difesa di tutti gli sventur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pri la bocca e giudica con e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ndi giustizia all'infelice e al pov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(Alef) Una donna perfetta chi potrà trovarl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 superiore alle perle è il suo va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(Bet) In lei confida il cuore del mar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errà a mancargli il prof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(Ghimel) Essa gli dá felicità e non dispiac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i i giorni della s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(Dalet) Si procura lana e l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lavora volentieri con l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(He) Ella è simile alle navi di un merc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venire da lontano le provvi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(Vau) Si alza quando ancora è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para il cibo alla sua famigl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á ordini alle sue domesti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(Zain) Pensa ad un campo e lo comp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l frutto delle sue mani pianta una vi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(Het) Si cinge con energia i fian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iega la forza delle sue br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(Tet) E` soddisfatta, perché il suo traffico va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di notte si spegne la sua luce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(Iod) Stende la sua mano alla conocch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na il fuso con le 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(Caf) Apre le sue mani a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de la mano al pov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(Lamed) Non teme la neve per la sua fami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tti i suoi di casa hanno doppia ve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(Mem) Si fa delle cop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lino e di porpora sono le sue ve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(Nun) Suo marito è stimato alle porte dell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siede con gli anziani d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(Samech) Confeziona tele di lino e le v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rnisce cinture al merc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(Ain) Forza e decoro sono il suo vest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la ride dell'avven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(Pe) Apre la bocca con sagg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sua lingua c'è dottrina di bon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(Sade) Sorveglia l'andamento della ca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ne che mangia non è frutto di pigr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(Kof) I suoi figli sorgono a proclamarla be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o marito a farne l'elog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(Res) &lt;&lt;Molte figlie hanno compiuto cose eccell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le hai superate tutt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(Sin) Fallace è la grazia e vana è la bell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donna che teme Dio è da lod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(Tau) Datele del frutto delle su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ue stesse opere la lodino alle porte della città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