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di GIACOM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Giacomo, servo di Dio e del Signore Gesù Cristo, alle dodici tribù disperse nel mondo, salut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Considerate perfetta letizia, miei fratelli, quando subite ogni  sorta di prove, [3]sapendo che la prova della vostra fede produce la  pazienza. [4]E la pazienza completi l'opera sua in voi, perché siate  perfetti e integri, senza mancare di null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Se qualcuno di voi manca di sapienza, la domandi a Dio, che dona  a tutti generosamente e senza rinfacciare, e gli sarà data. [6]La  domandi però con fede, senza esitare, perché chi esita somiglia  all'onda del mare mossa e agitata dal vento; [7]e non pensi di ricevere  qualcosa dal Signore [8]un uomo che ha l'animo oscillante e instabile in  tutte le sue azion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Il fratello di umili condizioni si rallegri della sua elevazione [10]e il  ricco della sua umiliazione, perché passerà come fiore d'erba. [11]Si  leva il sole col suo ardore e fa seccare l'erba e il suo fiore cade, e la  bellezza del suo aspetto svanisce. Così anche il ricco appassirà nelle  sue impre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Beato l'uomo che sopporta la tentazione, perché una volta superata la prova riceverà la corona della vita che il Signore ha  promesso a quelli che lo ama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Nessuno, quando è tentato, dica: &lt;&lt;Sono tentato da Dio&gt;&gt;; perché  Dio non può essere tentato dal male e non tenta nessuno al male.  [14]Ciascuno piuttosto è tentato dalla propria concupiscenza che lo  attrae e lo seduce; [15]poi la concupiscenza concepisce e genera il  peccato, e il peccato, quand'è consumato, produce la mort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Non andate fuori strada, fratelli miei carissimi; [17]ogni buon regalo  e ogni dono perfetto viene dall'alto e discende dal Padre della luce,  nel quale non c'è variazione né ombra di cambiamento. [18]Di sua  volontà egli ci ha generati con una parola di verità, perché noi  fossimo come una primizia delle sue creatu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9]Lo sapete, fratelli miei carissimi: sia ognuno pronto ad ascoltare,  lento a parlare, lento all'ira. [20]Perché l'ira dell'uomo non compie ciò  che è giusto davanti a Dio. [21]Perciò, deposta ogni impurità e ogni  resto di malizia, accogliete con docilità la parola che è stata seminata  in voi e che può salvare le vostre anime. [22]Siate di quelli che mettono  in pratica la parola e non soltanto ascoltatori, illudendo voi stessi. [23]Perché se uno ascolta soltanto e non mette in pratica la parola,  somiglia a un uomo che osserva il proprio volto in uno specchio:  [24]appena s'è osservato, se ne va, e subito dimentica com'era. [25]Chi  invece fissa lo sguardo sulla legge perfetta, la legge della libertà, e le  resta fedele, non come un ascoltatore smemorato ma come uno che  la mette in pratica, questi troverà la sua felicità nel praticarla. 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6]Se qualcuno pensa di essere religioso, ma non frena la lingua e  inganna così il suo cuore, la sua religione è vana. [27]Una religione pura e  senza macchia davanti a Dio nostro Padre èquesta: soccorrere gli orfani  e le vedove nelle loro afflizioni e conservarsi puri da questo mond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Fratelli miei, non mescolate a favoritismi personali la vostra fede  nel Signore nostro Gesù Cristo, Signore della gloria. [2]Supponiamo che entri in una vostra adunanza qualcuno con un anello d'oro  al dito, vestito splendidamente, ed entri anche un povero con un vestito  logoro. [3]Se voi guardate a colui che è vestito splendidamente e gli dite:  &lt;&lt;Tu siediti qui comodamente&gt;&gt;, e al povero dite: &lt;&lt;Tu mettiti in piedi lì&gt;&gt;, oppure: &lt;&lt;Siediti qui ai piedi del mio sgabello&gt;&gt;, [4]non fate in voi stessi  preferenze e non siete giudici dai giudizi perversi?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Ascoltate, fratelli miei carissimi: Dio non ha forse scelto i poveri  nel mondo per farli ricchi con la fede ed eredi del regno che ha  promesso a quelli che lo amano? [6]Voi invece avete disprezzato il  povero! Non sono forse i ricchi che vi tiranneggiano e vi trascinano  davanti ai tribunali? [7]Non sono essi che bestemmiano il bel nome che  è stato invocato sopra di voi? [8]Certo, se adempite il più importante  dei comandamenti secondo la Scrittura: @amerai il prossimo tuo come  te stesso$, fate bene; [9]ma se fate distinzione di persone, commettete un peccato e siete accusati dalla legge come trasgressori. [10]Poiché  chiunque osservi tutta la legge, ma la trasgredisca anche in un punto  solo, diventa colpevole di tutto; [11]infatti colui che ha detto: @Non  commettere adulterio$, ha detto anche: @Non uccidere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 se tu non commetti adulterio, ma uccidi, ti rendi trasgressore  della legge. [12]Parlate e agite come persone che devono essere  giudicate secondo una legge di libertà, perché [13]il giudizio sarà senza  misericordia contro chi non avrà usato misericordia; la misericordia  invece ha sempre la meglio nel giudizi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Che giova, fratelli miei, se uno dice di avere la fede ma non ha le  opere? Forse che quella fede può salvarlo? [15]Se un fratello o una sorella sono senza vestiti e sprovvisti del cibo quotidiano [16]e uno di  voi dice loro: &lt;&lt;Andatevene in pace, riscaldatevi e saziatevi&gt;&gt;, ma non  date loro il necessario per il corpo, che giova? [17]Così anche la fede: se  non ha le opere, è morta in se stessa. [18]Al contrario uno potrebbe  dire: Tu hai la fede ed io ho le opere; mostrami la tua fede senza le  opere, ed io con le mie opere ti mostrerò la mia fede. [19]Tu credi che c'è un Dio solo? Fai bene; anche i demòni lo credono e tremano! [20]Ma vuoi sapere, o insensato, come la fede senza le opere èsenza  calore? [21]Abramo, nostro padre, non fu forse giustificato per le  opere, quando offrì Isacco, suo figlio, sull'altare? [22]Vedi che la fede  cooperava con le opere di lui, e che per le opere quella fede divenne  perfetta [23]e si compì la Scrittura che dice: @E Abramo ebbe fede in Dio  e gli fu accreditato a giustizia$, e fu chiamato amico di Dio. [24]Vedete che l'uomo viene giustificato in base alle opere e non soltanto in base  alla fede. [25]Così anche Raab, la meretrice, non venne forse giustificata in base alle opere per aver dato ospitalità agli esploratori e averli  rimandati per altra via? [26]Infatti come il corpo senza lo spirito è  morto, così anche la fede senza le opere è mort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Fratelli miei, non vi fate maestri in molti, sapendo che noi  riceveremo un giudizio più severo, [2]poiché tutti quanti manchiamo in molte cose. Se uno non manca nel parlare, èun uomo  perfetto, capace di tenere a freno anche tutto il corpo. [3]Quando  mettiamo il morso in bocca ai cavalli perché ci obbediscano,  possiamo dirigere anche tutto il loro corpo. [4]Ecco, anche le navi,  benché siano così grandi e vengano spinte da venti gagliardi, sono  guidate da un piccolissimo timone dovunque vuole chi le manovra.  [5]Così anche la lingua: è un piccolo membro e può vantarsi di grandi  cose. Vedete un piccolo fuoco quale grande foresta può incendiare! [6]Anche la lingua è un fuoco, è il mondo dell'iniquità, vive inserita  nelle nostre membra e contamina tutto il corpo e incendia il corso della vita, traendo la sua fiamma dalla Geenna. [7]Infatti ogni sorta di  bestie e di uccelli, di rettili e di esseri marini sono domati e sono stati  domati dalla razza umana, [8]ma la lingua nessun uomo la può domare:  è un male ribelle, è piena di veleno mortale. [9]Con essa benediciamo il  Signore e Padre e con essa malediciamo gli uomini fatti a somiglianza  di Dio. [10]E` dalla stessa bocca che esce benedizione e maledizione.  Non dev'essere così, fratelli miei! [11]Forse la sorgente può far sgorgare dallo stesso getto acqua dolce e amara? [12]Può forse, miei fratelli, un  fico produrre olive o una vite produrre fichi? Neppure una sorgente  salata può produrre acqua dolc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Chi è saggio e accorto tra voi? Mostri con la buona condotta le  sue opere ispirate a saggia mitezza. [14]Ma se avete nel vostro cuore  gelosia amara e spirito di contesa, non vantatevi e non mentite contro  la verità. [15]Non è questa la sapienza che viene dall'alto: è terrena,  carnale, diabolica; [16]poiché dove c'è gelosia e spirito di contesa, c'è  disordine e ogni sorta di cattive azioni. [17]La sapienza che viene  dall'alto invece èanzitutto pura; poi pacifica, mite, arrendevole,  piena di misericordia e di buoni frutti, senza parzialità, senza ipocrisia. [18]Un frutto di giustizia viene seminato nella pace per coloro  che fanno opera di pac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[1]Da che cosa derivano le guerre e le liti che sono in mezzo a voi?  Non vengono forse dalle vostre passioni che combattono nelle  vostre membra? [2]Bramate e non riuscite a possedere e uccidete;  invidiate e non riuscite ad ottenere, combattete e fate guerra! Non  avete perché non chiedete; [3]chiedete e non ottenete perché chiedete  male, per spendere per i vostri piaceri. [4]Gente infedele! Non sapete  che amare il mondo è odiare Dio?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 dunque vuole essere amico del mondo si rende nemico di Dio. [5]O forse pensate che la Scrittura dichiari invano: fino alla gelosia ci ama lo Spirito che egli ha fatto abitare in noi? [6]Ci dá anzi una grazia  più grande; per questo dice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Dio resiste ai superbi;$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agli umili invece dá la sua grazia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Sottomettetevi dunque a Dio; resistete al diavolo, ed egli fuggirà  da voi. [8]Avvicinatevi a Dio ed egli si avvicinerà a voi. Purificate le  vostre mani, o peccatori, e santificate i vostri cuori, o irresoluti.  [9]Gemete sulla vostra miseria, fate lutto e piangete; il vostro riso si  muti in lutto e la vostra allegria in tristezza. [10]Umiliatevi davanti al  Signore ed egli vi esalter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Non sparlate gli uni degli altri, fratelli. Chi sparla del fratello o  giudica il fratello, parla contro la legge e giudica la legge. E se tu  giudichi la legge non sei più uno che osserva la legge, ma uno che la  giudica. [12]Ora, uno solo è legislatore e giudice, Colui che può salvare  e rovinare; ma chi sei tu che ti fai giudice del tuo prossimo?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E ora a voi, che dite: &lt;&lt;Oggi o domani andremo nella tal città e vi  passeremo un anno e faremo affari e guadagni&gt;&gt;, [14]mentre non sapete  cosa sarà domani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che è mai la vostra vita? Siete come vapore che appare per un istante e poi scompare. [15]Dovreste dire invece: Se il Signore vorrà,  vivremo e faremo questo o quello. [16]Ora invece vi vantate nella vostra  arroganza; ogni vanto di questo genere èiniquo. [17]Chi dunque sa fare  il bene e non lo compie, commette pecca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5][1]E ora a voi, ricchi: piangete e gridate per le sciagure che vi  sovrastano! [2]Le vostre ricchezze sono imputridite, [3]le vostre  vesti sono state divorate dalle tarme; il vostro oro e il vostro  argento sono consumati dalla ruggine, la loro ruggine si leverà a  testimonianza contro di voi e divorerà le vostre carni come un fuoco.  Avete accumulato tesori per gli ultimi giorni! [4]Ecco, il salario da voi  defraudato ai lavoratori che hanno mietuto le vostre terre grida; e le proteste dei mietitori sono giunte alle orecchie del Signore degli  eserciti. [5]Avete gozzovigliato sulla terra e vi siete saziati di piaceri, vi  siete ingrassati per il giorno della strage. [6]Avete condannato e ucciso  il giusto ed egli non può opporre resistenz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Siate dunque pazienti, fratelli, fino alla venuta del Signore. Guardate l'agricoltore: egli aspetta pazientemente il prezioso frutto  della terra finché abbia ricevuto le piogge d'autunno e le piogge di  primavera. [8]Siate pazienti anche voi, rinfrancate i vostri cuori, perché  la venuta del Signore è vicina. [9]Non lamentatevi, fratelli, gli uni degli  altri, per non essere giudicati; ecco, il giudice è alle porte. [10]Prendete,  o fratelli, a modello di sopportazione e di pazienza i profeti che parlano nel nome del Signore. [11]Ecco, noi chiamiamo beati quelli che  hanno sopportato con pazienza. Avete udito parlare della pazienza di  Giobbe e conoscete la sorte finale che gli riserbò il Signore, perché @il  Signore è ricco di misericordia e di compassione$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Soprattutto, fratelli miei, non giurate, né per il cielo, né per la  terra, né per qualsiasi altra cosa; ma il vostro &lt;&lt;sì&gt;&gt; sia sì, e il vostro  &lt;&lt;no&gt;&gt; no, per non incorrere nella condan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Chi tra voi è nel dolore, preghi; chi è nella gioia salmeggi. [14]Chi è  malato, chiami a sé i presbiteri della Chiesa e preghino su di lui, dopo  averlo unto con olio, nel nome del Signore. [15]E la preghiera fatta con  fede salverà il malato: il Signore lo rialzerà e se ha commesso peccati,  gli saranno perdonati. [16]Confessate perciò i vostri peccati gli uni agli altri e pregate gli uni per gli altri per essere guariti. Molto vale la  preghiera del giusto fatta con insistenza. [17]Elia era un uomo della  nostra stessa natura: pregò intensamente che non piovesse e non  piovve sulla terra per tre anni e sei mesi. [18]Poi pregò di nuovo e il  cielo diede la pioggia e la terra produsse il suo frutto. [19]Fratelli miei,  se uno di voi si allontana dalla verità e un altro ve lo riconduce,  [20]costui sappia che chi riconduce un peccatore dalla sua via di errore, salverà la sua anima dalla morte e coprirà una moltitudine di peccat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