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SAL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Beato l'uomo che non segue il consiglio de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ndugia nella via dei pecc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ede in compagnia degli stol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a si compiace della legg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legge medita giorno e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arà come albero piantato lungo corsi d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arà frutto a suo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ue foglie non cadranno ma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usciranno tutte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così, non così gli emp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me pula che il vento disper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iò non reggeranno gli empi nel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 peccatori nell'assemblea de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Signore veglia sul cammino de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via degli empi andrà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erché le genti congiu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vano cospirano i popo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sorgono i re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rincipi congiurano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l Signore e contro il suo Mess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&lt;&lt;Spezziamo le loro cat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tiamo via i loro legam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ne ride chi abita 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chernisce dall'alt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gli parla loro con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paventa nel suo sdeg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&lt;&lt;Io l'ho costituito mio sov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Sion mio santo mon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nnunzierò il decret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mi ha detto: &lt;&lt;Tu sei mio f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oggi ti ho gene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edi a me, ti darò in possesso le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dominio i confin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e spezzerai con scettro di fer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vasi di argilla le frantumera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 ora, sovrani, siate sag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truitevi, giudici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ervite Dio con ti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tremore esult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he non si sdegni e voi perdiate l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rovvisa divampa la sua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chi in lui si rifu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 di Davide quando fuggiva il figlio Assalonne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quanti sono i miei oppresso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 contro di me insorg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olti di me vanno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eppure Dio lo salv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tu, Signore, sei mia dif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ei mia gloria e sollevi il mio ca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 Signore innalzo la mia vo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risponde dal suo monte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o mi corico e mi addor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veglio perché il Signore mi sos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temo la moltitudine di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ntro di me si accamp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org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, Dio m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colpito sulla guancia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spezzato i denti ai pecc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el Signore è la salvez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tuo popolo la tua bened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Per strumenti a corda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ti invoco, rispondimi, Dio, mia giustiz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angosce mi hai liber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tà di me, ascolta 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ino a quando, o uomini, sarete duri di cu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mate cose vane e cercate la menzog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appiate che il Signore fa prodigi per il suo fed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mi ascolta quando lo inv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remate e non pecc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vostro giaciglio riflettete e placate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Offrite sacrifici di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fidate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olti dicono: &lt;&lt;Chi ci farà vedere il ben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plenda su di noi, Signore, la luce del tu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Hai messo più gioia nel mi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quando abbondano vino e fru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n pace mi corico e subito mi addorme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olo, Signore, al sicuro mi fai ripos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Per flauti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rgi l'orecchio, Signore, alle mie paro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ndi il mio l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scolta la voce del mio gr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mio re e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i prego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 mattino ascolta la mi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 dal mattino t'invoco e sto in att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 non sei un Dio che si compiace del m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di te il malvagio non trova dimo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li stolti non sostengono il tuo sgu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detesti chi fa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ai perire i bugiar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etesta sanguinari e ingann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io per la tua grande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rerò nella tua ca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rostrerò con ti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uo santo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gnore, guidami con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i miei nem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anami davanti il tuo camm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c'è sincerità sulla loro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ieno di perfidia il loro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gola è un sepolcro ap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lingua è tutta adul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dannali, o Dio, soccombano alle loro tr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anti loro delitti disperd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 te si sono ribell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ioiscano quanti in te si rifug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ino senz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li proteggi e in te si alliet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amano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ignore, tu benedici il gius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cudo lo copre la tua benev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Per strumenti a corda. Sull'ottav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non punirmi nel tuo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astigarmi nel tuo fu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ietà di me, Signore: vengo me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anami, Signore: tremano 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'anima mia è tutta sconv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, Signore, fino a quando...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olgiti, Signore, a liber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per la t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ssuno tra i morti ti ricor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egli inferi canta le tue lod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no stremato dai lungi l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notte inondo di pianto il mio giac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rroro di lacrime il mio 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 miei occhi si consumano nel dol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cchio fra tanti miei oppr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Via da me voi tutti che fat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ascolta la voce del mio pi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ascolta la mia suppl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accoglie 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rrossiscano e tremino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usi, indietreggino all'ist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Lamento che Davide rivolse al Signore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 le parole di Cus il Beniaminit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mio Dio, in te mi rifug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e liberami da chi mi persegu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non mi sbrani come un le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sbrani senza che alcuno mi sal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gnore mio Dio, se così ho agi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'è iniquità sulle mi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ho ripagato il mio amico con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 torto ho spogliato i mie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nemico m'insegua e mi raggiun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pesti a terra la mi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scini nella polvere il mio o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rgi, Signore, nel tuo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vati contro il furore d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ti per il giudizio che hai stabil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'assemblea dei popoli ti circond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alto volgiti contro di 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Signore decide la causa dei pop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cami, Signore, secondo la mi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mia innocenza, o 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ni fine al male degli emp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fforza l'uomo r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provi mente e cuore, Dio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mia difesa è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alva i retti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io è giudice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giorno si accende il suo sd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torna forse ad affilare 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ndere e puntare il suo ar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 prepara strumenti di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roventa le sue frec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cco, l'empio produce in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episce malizia, partorisce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gli scava un pozzo profon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de nella fossa che ha fa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 sua malizia ricade sul suo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violenza gli piomba sulla t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oderò il Signore per la su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nterò il nome di Dio, 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i coro. Sul canto: &lt;&lt;I Torchi...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O Signore,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grande il tuo nome su tutta la ter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i cieli si innalza la tua magnific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n la bocca dei bimbi e dei latt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fermi la tua potenza contro i tuo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durre al silenzio nemici e rib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guardo il tuo cielo, opera delle tue d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una e le stelle che tu hai fiss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e cosa è l'uomo perché te ne ricor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iglio dell'uomo perché te ne cu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ppure l'hai fatto poco meno degli ang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gloria e di onore lo hai coron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li hai dato potere sulle opere delle tu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hai posto sotto i suoi pied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utti i greggi e gli ar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bestie della campag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li uccelli del cielo e i pesci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ercorrono le vie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O Signore,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grande il tuo nome su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In sordina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derò il Signore con tutto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nunzierò tutte le tue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ioisco in te ed esu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o inni al tuo nome, o 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entre i miei nemici retroce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inciampano e perisc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hai sostenuto il mio diritto e la mia cau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di in trono giudice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i minacciato le nazioni, hai sterminato 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nome hai cancellato in eterno,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 sempre sono abbattute le fortezze del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comparso il ricordo delle città che hai distru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il Signore sta assiso in ete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ge per il giudizio il suo tr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iudicherà il mondo con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rettitudine deciderà le cause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sarà un riparo per l'oppr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mpo di angoscia un rifugio sic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fidino in te quanti conoscono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abbandoni chi ti cerca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antate inni al Signore, che abita in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rate tra i popoli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Vindice del sangue, egli rico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mentica il grido degli affli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bbi pietà di m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i la mia miseria, opera de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mi strappi dalle soglie de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ché possa annunziare le tue lo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re per la tu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porte della città di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profondano i popoli nella fossa che hanno scav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rete che hanno teso si impiglia il loro pi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Signore si è manifestato, ha fatto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mpio è caduto nella rete, opera delle s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ornino gli empi ne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popoli che dimentican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ché il povero non sarà diment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peranza degli afflitti non resterà delu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orgi, Signore, non prevalga l'uo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siano giudica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Riempile di spavent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piano le genti che sono mort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, Signore, stai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empo dell'angoscia ti nascond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l misero soccombe all'orgoglio dell'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de nelle insidie tram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'empio si vanta delle sue br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varo maledice, disprezz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'empio insolente disprezza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io non se ne cura: Dio non esiste&gt;&gt;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è il suo pens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e sue imprese riescono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 troppo in alto per lui i tuoi giudiz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rezza tutti i suoi avvers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gli pensa: &lt;&lt;Non sarò mai sco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vrò sempre senza sventu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Di spergiuri, di frodi e d'inganni ha piena 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la sua lingua sono iniquità e sopr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ta in agguato dietro le sie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nascondigli uccide l'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 suoi occhi spiano l'infel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in agguato nell'ombra come un leone nel co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in agguato per ghermire il m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hermisce il misero attirandolo nella 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Infierisce di colpo sull'oppr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ono gl'infelici sotto la sua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Egli pensa: &lt;&lt;Dio diment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nde il volto, non vede più null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Sorgi, Signore, alza 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menticare i mis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Perché l'empio disprezz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nsa: &lt;&lt;Non ne chiederà conto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Eppure tu vedi l'affanno e il dol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tu guardi e prendi nelle t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si abbandona il m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orfano tu sei il sost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zza il braccio dell'empio e del malva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Punisci il suo peccato e più non lo tro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Il Signore è re in eterno, per semp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sua terra sono scompars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Tu accogli, Signore, il desiderio dei mis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fforzi i loro cuori, porgi l'ore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per far giustizia all'orfano e all'oppre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ncuta più terrore l'uomo fatto di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In sordina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derò il Signore con tutto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nunzierò tutte le tue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ioisco in te ed esu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o inni al tuo nome, o 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entre i miei nemici retroce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inciampano e perisc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hai sostenuto il mio diritto e la mia cau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di in trono giudice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i minacciato le nazioni, hai sterminato 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nome hai cancellato in eterno,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 sempre sono abbattute le fortezze del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comparso il ricordo delle città che hai distru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il Signore sta assiso in ete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ge per il giudizio il suo tr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iudicherà il mondo con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rettitudine deciderà le cause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sarà un riparo per l'oppr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mpo di angoscia un rifugio sic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fidino in te quanti conoscono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abbandoni chi ti cerca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antate inni al Signore, che abita in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rate tra i popoli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Vindice del sangue, egli rico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mentica il grido degli affli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bbi pietà di m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i la mia miseria, opera de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mi strappi dalle soglie de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ché possa annunziare le tue lo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re per la tu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porte della città di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profondano i popoli nella fossa che hanno scav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rete che hanno teso si impiglia il loro pi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Signore si è manifestato, ha fatto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mpio è caduto nella rete, opera delle s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ornino gli empi ne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popoli che dimentican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ché il povero non sarà diment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peranza degli afflitti non resterà delu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orgi, Signore, non prevalga l'uo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siano giudica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Riempile di spavent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piano le genti che sono mort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, Signore, stai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empo dell'angoscia ti nascond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l misero soccombe all'orgoglio dell'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de nelle insidie tram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'empio si vanta delle sue br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varo maledice, disprezz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'empio insolente disprezza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io non se ne cura: Dio non esiste&gt;&gt;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è il suo pens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e sue imprese riescono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 troppo in alto per lui i tuoi giudiz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rezza tutti i suoi avvers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gli pensa: &lt;&lt;Non sarò mai sco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vrò sempre senza sventu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Di spergiuri, di frodi e d'inganni ha piena 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la sua lingua sono iniquità e sopr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ta in agguato dietro le sie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nascondigli uccide l'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 suoi occhi spiano l'infel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in agguato nell'ombra come un leone nel co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in agguato per ghermire il m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hermisce il misero attirandolo nella 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Infierisce di colpo sull'oppr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ono gl'infelici sotto la sua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Egli pensa: &lt;&lt;Dio diment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sconde il volto, non vede più null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Sorgi, Signore, alza 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menticare i mis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Perché l'empio disprezz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nsa: &lt;&lt;Non ne chiederà conto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Eppure tu vedi l'affanno e il dol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tu guardi e prendi nelle t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si abbandona il m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orfano tu sei il sost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zza il braccio dell'empio e del malva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Punisci il suo peccato e più non lo tro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Il Signore è re in eterno, per semp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sua terra sono scompars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Tu accogli, Signore, il desiderio dei mis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fforzi i loro cuori, porgi l'ore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per far giustizia all'orfano e all'oppre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ncuta più terrore l'uomo fatto di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Signore mi sono rifugiato, come potete dirm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Fuggi come un passero verso il monte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cco, gli empi tendono l'a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giustano la freccia sulla cor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lpire nel buio i retti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Quando sono scosse le fondame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sto che cosa può f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il Signore nel tempi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ha il trono nei ci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occhi sono aperti sul m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pupille scrutano ogni 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ignore scruta giusti ed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odia chi ama la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Farà piovere sugli 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ce, fuoco e zolf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to bruciante toccherà loro in s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Giusto è il Signore, ama le cose giu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omini retti vedranno il su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ll'ottava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alvami, Signore! Non c'è più un uomo fed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comparsa la fedeltà tra i figl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 dicono menzogne l'uno all'al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bbra bugiarde parlano con cuore dop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ecida il Signore le labbra bugiar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ingua che dice parole arrog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anti dicono: &lt;&lt;Per la nostra lingua siamo f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difendiamo con le nostre labb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arà nostro padron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&lt;&lt;Per l'oppressione dei miseri e il gemito dei pov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rgerò _ dice i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terò in salvo chi è disprezza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 detti del Signore sono pu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gento raffinato nel crogiu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rificato nel fuoco sette vol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u, o Signore, ci custodir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guarderai da questa gent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entre gli empi si aggirano in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ergono i peggiori tra 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Fino a quando, Signore, continuerai a dimenticarm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quando mi nasconderai il tuo vol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ino a quando nell'anima mia proverò affan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stezza nel cuore ogni momen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quando su di me trionferà il nem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uarda, rispondimi, Signore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erva la luce a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mi sorprenda il sonno de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il mio nemico non dica: &lt;&lt;L'ho vinto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esultino i miei avversari quando vaci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lla tua misericordia ho confid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sca il mio cuore nella tu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nti al Signore, che mi ha benefi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olto pensa: &lt;&lt;Non c'è D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rrotti, fanno cose abominev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più agisce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dal cielo si china su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edere se esista un sagg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'è uno che cerch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utti hanno traviato, sono tutti corro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nessuno fa il bene, neppure 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comprendono nulla tutti i malva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vorano il mio popolo come il pa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invocano Dio: tremeranno di spa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o è con la stirpe del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Volete confondere le speranze del m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è il suo rifu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Venga da Sion la salvezza d'Israel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Signore ricondurrà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erà Giacobbe e gioirà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Davide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chi abiterà nella tua ten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imorerà sul tuo santo mo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lui che cammina senz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isce con giustizia e parla leal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dice calunnia con la ling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 danno al suo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lancia insulto al suo vic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i suoi occhi è spregevole il malva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onora chi tem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giura a suo danno, non camb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resta denaro senza fare us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ccetta doni contro l'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agisce in questo mo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erà sald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Miktam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ggimi, o Dio: in te mi rifu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o detto a Dio: &lt;&lt;Sei tu il mi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di te non ho alcun ben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i santi, che sono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nobili, è tutto il mio 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 affrettino altri a costruire id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spanderò le loro libazioni di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ronunzierò con le mie labbra i loro no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ignore è mia parte di eredità e mio cal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tue mani è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me la sorte è caduta su luoghi delizi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magnifica la mia 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Benedico il Signore che mi ha dato consig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di notte il mio cuore mi istru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o pongo sempre innanzi a m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alla mia destra, non posso vacil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 questo gioisce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 la mia anim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l mio corpo riposa al sic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hé non abbandonerai la mia vita nel sepolc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scerai che il tuo santo veda la cor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i indicherai il sentiero del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a piena nella tua pres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lcezza senza fine alla t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Preghiera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gli, Signore, la causa de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i attento al mio gr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 alla mia preghie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mie labbra non c'è ing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Venga da te la mia sen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occhi vedano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aggia il mio cuore, scrutalo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vami al fuoco, non troverai mal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bocca non si è resa colpev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condo l'agire de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uendo la parola delle tu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evitato i sentieri del viol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ulle tue vie tieni saldi i miei pa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iei piedi non vacill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o t'invoco, mio Dio: dammi rispo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, ascolta la mi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ostrami i prodigi del tuo am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salvi da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i affida alla t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ustodiscimi come pupilla degl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ggimi all'ombra delle tue 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 fronte agli empi che mi opprim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nemici che mi accerch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ssi hanno chiuso il lor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bocche parlano con arrog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ccoli, avanzano, mi circond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ntano gli occhi per abbatter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mili a un leone che brama la pre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un leoncello che si apposta in aggu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orgi, Signore, affrontalo, abbatti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tua spada scampami da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n la tua mano, Signore, dal regno dei mo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hanno più parte in quest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zia pure dei tuoi beni il loro ven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e sazino anche 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avanzi per i loro bamb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io per la giustizia contemplerò i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risveglio mi sazierò della tua pres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, servo del Signore, che rivolse al Signore le parole  di questo canto, quando il Signore lo liberò dal potere di tutti i suoi nemici, [2] e dalla mano di Saul. Disse dunque: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amo, Signore, mi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gnore, mia roccia, mia fortezza, mio liberat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Dio, mia rupe, in cui trovo ripa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scudo e baluardo, mia potente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nvoco il Signore, degno di l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ò salvato dai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i circondavano flutti di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travolgevano torrenti impetuo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ia mi avvolgevano i lacci de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 mi stringevano agguati mort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el mio affanno invocai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angoscia gridai al mio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suo tempio ascoltò la mi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uo orecchio pervenne il mio gr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terra tremò e si scos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cillarono le fondamenta de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cossero perché egli era sdeg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alle sue narici saliva fu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sua bocca un fuoco divora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lui sprizzavano carboni ar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bbassò i cieli e disc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sca caligine sotto i suo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avalcava un cherubino e vol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librava sulle ali del 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 avvolgeva di tenebre come di v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que oscure e dense nubi lo copri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avanti al suo fulgore si dissipavano le nu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randine e carboni ar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Signore tuonò da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tissimo fece udire la sua vo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ine e carboni ar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cagliò saette e li disper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lminò con folgori e li sconfi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llora apparve il fondo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coprirono le fondamenta del m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tua minaccia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o spirare del tuo fu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tese la mano dall'alto e mi pr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llevò dalle grandi ac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i liberò da nemici 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coloro che mi odi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ran più forti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i assalirono nel giorno di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fu mio sosteg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i portò al lar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liberò perché mi vuo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Signore mi tratta secondo la mi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ripaga secondo l'innocenza delle mie ma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 ho custodito le vi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abbandonato empiamente i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 suoi giudizi mi stanno tutti dav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respinto da me la sua legg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ma integro sono stato con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sono guardato dalla 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l Signore mi rende secondo la mi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'innocenza delle mie mani davanti ai suo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on l'uomo buono tu sei bu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'uomo integro tu sei integ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on l'uomo puro tu sei p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perverso tu sei ast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Perché tu salvi il popolo degli um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bbassi gli occhi dei super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Tu, Signore, sei luce alla mia lampa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Dio rischiara le mie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on te mi lancerò contro le sch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mio Dio scavalcherò le m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La via di Dio è diri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rola del Signore è provata al fuo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scudo per chi in lui si rifu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Infatti, chi è Dio, se non i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è rupe, se non il nostro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Il Dio che mi ha cinto di vig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reso integro il mio camm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mi ha dato agilità come di cer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alture mi ha fatto stare sal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ha addestrato le mie mani alla batt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braccia a tender l'arco di bron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Tu mi hai dato il tuo scudo di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destra mi ha sosten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bontà mi ha fatto cre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Hai spianato la via ai miei pa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piedi non hanno vacil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Ho inseguito i miei nemici e li ho raggiu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no tornato senza averli annien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Li ho colpiti e non si sono rialz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aduti sotto i mie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Tu mi hai cinto di forza per la gu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piegato sotto di me gli avvers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Dei nemici mi hai mostrato le spa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disperso quanti mi odia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Hanno gridato e nessuno li ha salv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ignore, ma non ha ris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Come polvere al vento li ho dispe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pestati come fango delle str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Mi hai scampato dal popolo in riv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i posto a capo del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opolo che non conoscevo mi ha serv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all'udirmi, subito mi obbedi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anieri cercavano il mio fav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]impallidivano uomini strani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scivano tremanti dai loro nascond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Viva il Signore e benedetta la mia ru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esaltato il Dio del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8]Dio, tu mi accordi la rivinc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ttometti i popoli al mio gio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9]mi scampi dai nemici fur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miei avversari mi fai trionf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liberi dall'uomo viol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0]Per questo, Signore, ti loderò tra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nterò inni di gioia a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Egli concede al suo re grandi vittor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ostra fedele al suo consac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Davide e alla sua discendenza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 cieli narrano la glori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opera delle sue mani annunzia il firm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giorno al giorno ne affida il messag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notte alla notte ne trasmette no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è linguaggio e non sono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ui non si oda il su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 tutta la terra si diffonde la loro vo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confini del mondo la loro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à pose una tenda per il s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sce come sposo dalla stanza nuzi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 come prode che percorre l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gli sorge da un estremo del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corsa raggiunge l'altro estre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lla si sottrae al suo ca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legge del Signore è perf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franca l'anim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stimonianza del Signore è ver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 saggio il sempl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li ordini del Signore sono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nno gioire il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omandi del Signore sono limpi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no luce agl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timore del Signore è puro, dura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iudizi del Signore sono tutti fedeli e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iù preziosi dell'oro, di molto oro f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olci del miele e di un favo still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nche il tuo servo in essi è istru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li osserva è grande il prof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e inavvertenze chi le discer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olvimi dalle colpe che non ve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nche dall'orgoglio salva il tu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u di me non abbia pot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sarò irreprens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ò puro dal grande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i siano gradite le parole della mi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i pensieri de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mia rupe e mio reden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i ascolti il Signore nel giorno della pro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protegga il nome del Dio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i mandi l'aiuto dal suo santua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'alto di Sion ti sosten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cordi tutti i tuoi sacrif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adisca i tuoi oloca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i conceda secondo i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cia riuscire ogni tuo prog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sulteremo per la tua vitt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egheremo i vessilli in nome del nostr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empia il Signore tutte le tue doma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Ora so che il Signore salva il suo consacr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ha risposto dal suo cielo s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forza vittoriosa della s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si vanta dei carri e chi dei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siamo forti nel nome del Signore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elli si piegano e ca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i restiamo in piedi e siamo sal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alva il re, 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pondici, quando ti invochi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il re gioisce della tua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esulta per la tua salvez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Hai soddisfatto il desiderio del s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i respinto il voto delle su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li vieni incontro con larghe benedi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poni sul capo una corona di oro f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ita ti ha chiesto, a lui l'hai conc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nghi giorni in eterno, senz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rande è la sua gloria per la tu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avvolgi di maestà e di o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o fai oggetto di benedizione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inondi di gioia dinanzi al tu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ché il re confida n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fedeltà dell'Altissimo non sarà mai sco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tua mano raggiungerà ogni tuo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destra raggiungerà chiunque ti o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e farai una fornace ar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in cui ti mostrera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li consumerà nella s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divorerà i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terminerai dalla terra la loro p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stirpe di mezzo a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hanno ordito contro di t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tramato insidie, non avranno succ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Hai fatto loro voltare le spa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essi punterai il tuo ar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zati, Signore, in tutta la tua for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eremo inni alla t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ll'aria: &lt;&lt;Cerva dell'aurora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&lt;&lt;Dio mio, Dio mio, perché mi hai abbandon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ei lontano dalla mia salvezza&gt;&gt;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le parole del mio l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o mio, invoco di giorno e non rispo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o di notte e non trovo rip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ppure tu abiti la sant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lode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n te hanno sperato i nostri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sperato e tu li hai liber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 te gridarono e furono salv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ndo in te non rimasero delu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a io sono verme, no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amia degli uomini, rifiuto de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i scherniscono quelli che mi ve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rcono le labbra, scuotono il cap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&lt;&lt;Si è affidato al Signore, lui lo scamp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liberi, se è suo amic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ei tu che mi hai tratto dal grem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i fatto riposare sul petto di mi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l mio nascere tu mi hai racc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grembo di mia madre sei tu i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a me non stare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'angoscia è vic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mi aiu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i circondano tori numer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assediano tori di Bas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palancano contro di me la loro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eone che sbrana e rugg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me acqua sono ver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logate tutte 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uore è come c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fonde in mezzo alle mie vi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` arido come un coccio il mio pal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lingua si è incollata alla g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polvere di morte mi hai de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Un branco di cani mi circo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assedia una banda di malvag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forato le mie mani e i miei pi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sso contare tutte 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mi guardano, mi osserv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i dividono le mie ve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mio vestito gettano la s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 tu, Signore, non stare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a forza, accorri in mi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campami dal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unghie del cane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alvami dalla bocca del le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e corna dei buf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nnunzierò il tuo nome ai miei frat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loderò in mezzo all'assembl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odate il Signore, voi che lo tem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dia gloria la stirpe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tema tutta la stirpe di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ché egli non ha disprezz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degnato l'afflizione del m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li ha nascosto il s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, al suo grido d'aiuto, lo ha esau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ei tu la mia lode nella grande assemble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oglierò i miei voti davanti ai suoi fed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 poveri mangeranno e saranno saz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eranno il Signore quanti lo cerc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Viva il loro cuore per semp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Ricorderanno e torneran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confin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streranno davanti 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famiglie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oiché il regno è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domina su tutte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 lui solo si prostreranno quanti dormono sotto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lui si curv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discendono nella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vivrò per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lo servirà la mia discend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arlerà del Signore alla generazione che vie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annunzieranno la sua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popolo che nascerà dir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cco l'opera del Signor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è il mio past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anco di nul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u pascoli erbosi mi fa ripos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acque tranquille mi cond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rinfranca, mi guida per il giusto camm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more de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dovessi camminare in una valle osc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emerei alcun male, perché tu sei con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bastone e il tuo vincas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danno sicu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avanti a me tu prepari una men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gli occhi dei miei nem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pargi di olio il mio ca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alice tra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Felicità e grazia mi saranno compa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giorni de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biterò nella cas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unghissimi 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Signore è la terra e quanto cont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niverso e i suoi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 lui che l'ha fondata sui m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i fiumi l'ha stabil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salirà il mont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tarà nel suo luogo san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hi ha mani innocenti e cuore p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on pronunzia menz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on giura a danno del suo pro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tterrà benedizione d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stizia da Dio su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cco la generazione che lo cer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erca il tuo volto, Dio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llevate, porte, i vostri front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tevi, porte anti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ntri il re dell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è questo re della glor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forte e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potente in batt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ollevate, porte, i vostri front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tevi, porte anti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ntri il re dell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è questo re della glor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egli eserciti è il re dell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 A te, Signore, elevo l'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t Dio mio, in te confido: non sia confus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rionfino su di me i miei nemic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himel Chiunque spera in te non resti delu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confuso chi tradisce per un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let Fammi conoscere, Signore, le tu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gnami i tuo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e Guidami nella tua verità e istruisci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tu il Dio della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u in te ho sempre spe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Zain Ricordati, Signore, del tuo 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tua fedeltà che è da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Het Non ricordare i peccati della mia giovinez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ti di me nella tua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tua bontà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et Buono e rett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a giusta addita ai peccato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od guida gli umili secondo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gna ai poveri le s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af Tutti i sentieri del Signore sono verità e gra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osserva il suo patto e i s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med Per il tuo nom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dona il mio peccato anche se gra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em Chi è l'uomo che teme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indica il cammino da segu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un Egli vivrà nella ricch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discendenza possederà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amech Il Signore si rivela a chi lo t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fa conoscere la sua alle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Ain Tengo i miei occhi rivolt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ibera dal laccio il mio pi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 Volgiti a me e abbi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ono solo ed infel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Zade Allevia le angosce de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mi dagli aff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Vedi la mia miseria e la mia p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dona tutti i mie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Res Guarda i miei nemici: sono mol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detestano con odio viol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in Proteggimi, dammi salv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uo riparo io non sia del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au Mi proteggano integrità e rettitu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te ho spe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 O Dio, libera 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tutte le sue ango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fammi giustiz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integrità ho cammi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ido nel Signore, non potrò vacil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crutami, Signore, e mettimi alla pro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ffinami al fuoco il cuore e la 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tua bontà è davanti ai mie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tua verità dirigo i mie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siedo con gli uomini menda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requento i simula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dio l'alleanza dei malva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associo con 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vo nell'innocenza le mi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ro attorno al tuo altar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 far risuonare voci di l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narrare tutte le tue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gnore, amo la casa dove dim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uogo dove abita la t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travolgermi insieme ai pecc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uomini di sangue non perder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hé nelle loro mani è la perfi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destra è piena di reg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ntegro è invece il mio camm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cattami e abbi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mio piede sta su terra pia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assemblee benedirò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è mia luce e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hi avrò pau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è difesa de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hi avrò tim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mi assalgono i malva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traziarmi la ca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essi, avversari e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inciampare e ca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 contro di me si accampa un eserc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uore non t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ontro di me divampa la batt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allora ho fidu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Una cosa ho chiest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sola io cerc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itare nella cas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giorni de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ustare la dolcezz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ammirare il suo santu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gli mi offre un luogo di rifu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nasconde nel segreto della s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lleva sulla ru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 ora rialzo la te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i nemici che mi circond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molerò nella sua casa sacrifici d'esult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ni di gioia canterò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scolta, Signore, la mi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grido: abbi pietà di me! Rispond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 te ha detto il mio cuore: &lt;&lt;Cercate il suo volto&gt;&gt;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volto, Signore, io cer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nascondermi i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pingere con ira il tuo se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tu il mio aiuto, non lasci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ndonarmi, Dio del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io padre e mia madre mi hanno abbando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mi ha racc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ostrami, Signore, la t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idami sul retto camm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i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espormi alla brama dei miei avvers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me sono insorti falsi testim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pirano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ono certo di contemplare la bontà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terra de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pera nel Signore, sii 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nfranchi il tuo cuore e spera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grido,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tare in silenzio,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, se tu non mi par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come chi scende nella f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scolta la voce della mia suppl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i grid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lzo le mi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il tuo santo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travolgermi con 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quelli che operano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no di pace al loro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hanno la malizia n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pagali secondo la loro op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alvagità delle loro 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e opere delle loro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i loro quanto meri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non hanno compreso l'agir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opere delle su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li abbatta e non li rial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a benedett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dato ascolto alla voce della mia preghi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è la mia forza e il mio scu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posto in lui la mia fiduc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dato aiuto ed esulta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mio canto gli rendo gra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ignore è la forza de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ugio di salvezza del suo consac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lva il tuo popolo e la tua eredità bened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idali e sostienili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 al Signore, figli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 al Signore gloria e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ate al Signore la gloria de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stratevi al Signore in santi or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ignore tuona sulle ac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o della gloria scatena il tu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, sull'immensità del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ignore tuona con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ona il Signore con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tuono del Signore schianta i ce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chianta i cedri de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Fa balzare come un vitello il Lib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irion come un giovane bufa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tuono saetta fiamme di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tuono scuote la step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cuote il deserto di Ka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tuono fa partorire le cer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oglia le fore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suo tempio tutti dicono: &lt;&lt;Glori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è assiso sulla temp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iede r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ignore darà forza a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rà il suo popolo con la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Canto per la festa della dedicazione del tempi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Davide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i esalterò, Signore, perché mi hai libe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di me non hai lasciato esultare 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gnore Dio m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ho gridato e mi hai gua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gnore, mi hai fatto risalire da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i dato vita perché non scendessi nella t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ntate inni al Signore, o suoi fed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te grazie al suo sant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la sua collera dura un ist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bontà per tutta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sera sopraggiunge il pi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mattino, ecco la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ella mia prosperità ho de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ulla mi farà vacillar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ella tua bontà, 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i posto su un monte sicu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ndo hai nascosto i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stato turb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 te grid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edo aiuto a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Quale vantaggio dalla mi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ia discesa nella tomb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potrà forse lodare la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clamare la tua fedelt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scolta, Signore, abbi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vieni in mi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Hai mutato il mio lamento in d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veste di sacco in abito di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hé io possa cantare senza p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mio Dio, ti loderò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 te, Signore, mi sono rifug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sarò delu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tua giustizia salva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rgi a me l'or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 presto a libera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i per me la rupe che mi acco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inta di riparo che mi sa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 sei la mia roccia e il mio balua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tuo nome dirigi i mie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cioglimi dal laccio che mi hanno te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tu la mia dif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affido alle tue ma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riscatti, Signore, Dio fed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 detesti chi serve idoli fal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ho fede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sulterò di gioia per la tua gr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i guardato alla mia mise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conosciuto le mie angos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mi hai consegnato nelle mani del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guidato al largo i mie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bbi pietà di me, Signore, sono nell'aff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pianto si struggono 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anima e le mie vi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i consuma nel dolore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anni passano nel gem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aridisce per la pena il mio vig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issolvono tutte 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ono l'obbrobrio de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sgusto dei miei vic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rrore dei miei conosc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mi vede per strada mi sfu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ono caduto in oblio come un mo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ivenuto un rif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e odo la calunnia di molti, il terrore mi circon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nsieme contro di me congiur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mano di togliermi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io confido in te,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o: &lt;&lt;Tu sei il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elle tue mani sono i miei giorn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mi dalla mano de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stretta dei miei persecuto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fà splendere il tuo volto sul t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per la t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ignore, ch'io non resti confuso, perché ti ho invo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confusi gli empi, tacciano n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Fà tacere le labbra di menz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cono insolenze contro il 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orgoglio e disprez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Quanto è grande la tua bontà,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servi per coloro che ti tem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ricolmi chi in te si rifu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gli occhi di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u li nascondi al riparo de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tano dagli intrighi de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metti al sicuro nella tua te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tano dalla rissa delle li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Benedett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fatto per me meraviglie di gra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a fortezza inaccessi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o dicevo nel mio sgome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ono escluso dalla tua presenz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invece hai ascoltato la voce della mia preghi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 te gridav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mate il Signore, voi tutti suoi sa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protegge i suoi fed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paga oltre misura l'orgogli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Siate forti, riprendete cor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voi tutti che sperate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 Maskil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l'uomo a cui è rimessa l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donato i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ato l'uomo a cui Dio non imputa alcun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cui spirito non è ing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acevo e si logoravano le mie o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gemevo tutto i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iorno e notte pesava su di me 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er arsura d'estate inaridiva il mio vi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i ho manifestato il mio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tenuto nascosto il mio er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detto: &lt;&lt;Confesserò al Signore le mie colpe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hai rimesso la malizia del mio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questo ti prega ogni fed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empo dell'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rromperanno grandi ac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o potranno raggiung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 sei il mio rifugio, mi preservi dal peric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ircondi di esultanza per l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i farò saggio, t'indicherò la via da segu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occhi su di te, ti darò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siate come il cavallo e come il mu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vi d'intellig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iega la loro fierezza con morso e bri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, a te non si avvicin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olti saranno i dolori de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grazia circonda chi confida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ioite nel Signore ed esultate,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bilate, voi tutti, retti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sultate, giusti, n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retti si addice la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date il Signore con la c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'arpa a dieci corde a lui can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antate al Signore un canto nuo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nate la cetra con arte e acclam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retta è la parol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edele ogni sua op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gli ama il diritto 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sua grazia è pien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alla parola del Signore furono fatti 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soffio della sua bocca ogni loro sc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e in un otre raccoglie le acque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de in riserve gli abi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ema il Signore tutt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mino davanti a lui gli abitanti del m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egli parla e tutto è f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anda e tutto esi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annulla i disegni del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 vani i progetti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il piano del Signore sussiste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ensieri del suo cuore per tutte le gen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Beata la nazione il cui Di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polo che si è scelto come er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ignore guarda da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vede tutti 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al luogo della sua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uta tutti gli abitant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ui che, solo, ha plasmato il lor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rende tutte le loro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re non si salva per un forte eserc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l prode per il suo grande vi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cavallo non giova per la vitt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utta la sua forza non potrà salv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cco, l'occhio del Signore veglia su chi lo t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chi spera nella sua gr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 liberarlo dal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utrirlo in tempo di f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'anima nostra attend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nostro aiuto e nostro scu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n lui gioisce il nostr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fidiamo nel suo sant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ignore, sia su di noi la tua gr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te speri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, quando si finse pazzo in presenza di Abimelech e, da lui scacciato, se ne andò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ef Benedirò il Signore in ogni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mia bocca sempre la sua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Bet Io mi glorio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ino gli umili e si rallegr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himel Celebrate con m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altiamo insieme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alet Ho cercato il Signore e mi ha ris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ogni timore mi ha libe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e Guardate a lui e sarete raggi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anno confusi i vostri v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Zain Questo povero grida e il Signore lo asc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libera da tutte le sue ango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Het L'angelo del Signore si accam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orno a quelli che lo temono e li sa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et Gustate e vedete quanto è buono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l'uomo che in lui si rifu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d Temete il Signore, suoi s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lla manca a coloro che lo tem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af I ricchi impoveriscono e hanno f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cerca il Signore non manca di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med Venite, figli, ascoltate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'insegnerò il timo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em C'è qualcuno che desidera l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rama lunghi giorni per gustare il be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un Preserva la lingua da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abbra da parole bugiar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amech Stá lontano dal male e fà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 la pace e persegui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in Gli occhi del Signore su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orecchi al loro grido di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 Il volto del Signore contro i malfat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ncellarne dalla terra il rico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ade Gridano e il Signore li asc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alva da tutte le loro ango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Kof Il Signore è vicino a chi ha il cuore fe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alva gli spiriti affr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Res Molte sono le sventure de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o libera da tutt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in Preserva tutte le sue o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uno sarà spezz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Tau La malizia uccide l'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odia il giusto sarà pu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l Signore riscatta la vita dei suoi se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in lui si rifugia non sarà condan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giudica chi mi accu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batti chi mi comba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fferra i tuoi scu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rgi in mi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ibra la lancia e la sc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chi mi inse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mi: &lt;&lt;Sono io la tua salvezz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ano confusi e coperti di ignomin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attentano alla mia v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rocedano e siano umili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tramano la mi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ano come pula a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ngelo del Signore li incalz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loro strada sia buia e scivol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i insegue l'ange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oiché senza motivo mi hanno teso una 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motivo mi hanno scavato una f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i colga la bufera improvvi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catturi la rete che hanno t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travolti dalla temp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o invece esulterò n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gioia della su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utte le mie ossa dic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hi è come t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iberi il debole dal più f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sero e il povero dal predator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orgevano testimoni viol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interrogavano su ciò che ignora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i rendevano male per be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desolazione per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o, quand'erano malati, vestivo di sa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affliggevo col digi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cheggiava nel mio petto 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i angustiavo come per l'amico, per il fra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n lutto per la madre mi prostravo nel do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essi godono della mia caduta, si radun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adunano contro di me per colpirmi all'improvvi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dilaniano senza 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mi mettono alla prova, scherno su sch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me digrignano i 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Fino a quando, Signore, starai a guard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 la mia vita dalla loro viol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zanne dei leoni l'unico mio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i loderò nella grande assemble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celebrerò in mezzo a un popolo numer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esultino su di me i nemici bugiar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trizzi l'occhio chi mi odia senza moti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oiché essi non parlano di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gli umili della terra tramano ing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palancano contro di me la loro boc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ono con scherno: &lt;&lt;Abbiamo visto con i nostri occhi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ignore, tu hai visto, non tac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, da me non stare lo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èstati, svègliati per il mio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mia causa, Signore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Giudicami secondo la tua giustizia, Signore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me non abbiano a gio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pensino in cuor loro: &lt;&lt;Siamo soddisfatti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cano: &lt;&lt;Lo abbiamo divora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ia confuso e svergognato chi gode della mi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coperto di vergogna e d'ignominia chi mi insu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sulti e gioisca chi ama il mio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a sempre: &lt;&lt;Grande è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uole la pace del suo serv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La mia lingua celebrerà la t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erà la tua lod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 servo del Signor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el cuore dell'empio parla il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i suoi occhi non c'è timor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egli si illude con se st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ricercare la sua colpa e detestar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nique e fallaci sono le su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iuta di capire, di compiere i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niquità trama sul suo giac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ostina su vie non bu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a da sé non respinge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gnore, la tua grazia è ne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 fino alle nub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tua giustizia è come i monti più a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giudizio come il grande abiss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e bestie tu salvi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Quanto è preziosa la tua grazia, o D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fugiano gli uomini all'ombra delle tue 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 saziano dell'abbondanza della tu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disseti al torrente delle tue deli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` in te la sorgente del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tua luce vediamo l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cedi la tua grazia a chi ti cono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giustizia ai retti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mi raggiunga il piede dei super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disperda la mano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cco, sono caduti i malfat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attuti, non possono rialz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 Non adirarti contro gli 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nvidiare i malfat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fieno presto appassi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ranno come erba del p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Bet Confida nel Signore e fà il be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ita la terra e vivi con f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erca la gioi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audirà i desideri del t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himel Manifesta al Signore la t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ida in lui: compirà la sua op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farà brillare come luce la t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meriggio il tuo di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alet Stá in silenzio davanti al Signore e spera in l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rritarti per chi ha succ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uomo che trama insid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He Desisti dall'ira e deponi lo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rritarti: faresti de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oiché i malvagi saranno stermin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spera nel Signore possederà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Vau Ancora un poco e l'empio scomp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hi il suo posto e più non lo tro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miti invece possederanno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odranno di una grande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Zain L'empio trama contro i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lui digrigna i 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a il Signore ride de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ede arrivare il suo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Het Gli empi sfoderano la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ndono l'ar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bbattere il misero e l'indi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ccidere chi cammina sulla rett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loro spada raggiungerà il lor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archi si spezz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Tet Il poco del giusto è cosa migli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abbondanza degli emp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ché le braccia degli empi saranno spezz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è il sostegno de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od Conosce il Signore la vita dei bu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eredità durerà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saranno confusi nel tempo della sven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i giorni della fame saranno saz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af Poiché gli empi peri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emici del Signore appass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o splendore dei p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come fumo svan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amed L'empio prende in prestito e non restitu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giusto ha compassione e dá in 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hi è benedetto da Dio possederà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è maledetto sarà stermi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Mem Il Signore fa sicuri i passi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gue con amore il suo camm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e cade, non rimane 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lo tiene per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un Sono stato fanciullo e ora sono v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mai visto il giusto abbando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 suoi figli mendicare il p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gli ha sempre compassione e dá in prest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la sua stirpe è bened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amech Stá lontano dal male e fà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ai sempre un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Perché il Signore ama 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bbandona i suoi fede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n gli empi saranno distrutti per semp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stirpe sarà stermin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I giusti possederanno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abiterann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Pe La bocca del giusto proclama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lingua esprime la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la legge del suo Dio è nel s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passi non vacill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L'empio spia il 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erca di farlo mor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Il Signore non lo abbandona alla s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udizio non lo lascia condann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Kof Spera nel Signore e segui la sua v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esalterà e tu possederai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drai lo sterminio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Res Ho visto l'empio trionf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rsi come cedro rigoglio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sono passato e più non c'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cercato e più non si è tro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Sin Osserva il giusto e vedi l'uomo r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di pace avrà una discend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Ma tutti i peccatori saranno dist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iscendenza degli empi sarà stermin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Tau La salvezza dei giusti viene d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empo dell'angoscia è loro dife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il Signore viene in loro aiuto e li scam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libera dagli empi e dá loro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lui si sono rifug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Davide. In memori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non castigarmi nel tuo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unirmi nella tua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e tue frecce mi hanno traf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me è scesa la tu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 il tuo sdegno non c'è in me nulla di s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lla è intatto nelle mie ossa per i mie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e mie iniquità hanno superato il mio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arico pesante mi hanno oppr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utride e fetide sono le mie piag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la mia stol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no curvo e accasc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ste mi aggiro tutto i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ono torturati i miei fian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 non c'è nulla di s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fflitto e sfinito all'estre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ggisco per il fremito de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ignore, davanti a te ogni mio deside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gemito a te non è nasc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alpita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orza mi abbando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pegne la luce dei mie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mici e compagni si scostano dalle mie piag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vicini stanno a dist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ende lacci chi attenta a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ma insidie chi cerca la mi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o il giorno medita ing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o, come un sordo, non asco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 muto non apro la boc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ono come un uomo che non sente e non rispo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n te spero,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risponderai, Signore Dio m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Ho detto: &lt;&lt;Di me non god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me non si van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mio piede vacill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iché io sto per ca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sempre dinanzi la mia p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cco, confesso la mi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n ansia per il mio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 miei nemici sono vivi e f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ppi mi odiano senza mot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i pagano il bene co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accusano perché cerco i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abbandonarm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mio, da me non stare lont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ccorri in mi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, Iditun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o detto: &lt;&lt;Veglierò sulla mia condo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peccare con la mia ling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rò un freno alla mi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'empio mi sta dinanz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ono rimasto quieto in silenzio: tacevo privo di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fortuna ha esasperato il mio do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rdeva il cuore nel mio p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ripensarci è divampato il fuo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ho parl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&lt;&lt;Rivelami, Signore, la mia f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sia la misura dei mie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prò quanto è breve la mia vit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Vedi, in pochi palmi hai misurato i mie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esistenza davanti a te è un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un soffio è ogni uomo che v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e ombra è l'uomo che pa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un soffio che si ag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umula ricchezze e non sa chi le raccol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Ora, che attendo,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 la mia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iberami da tutte le mie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ndermi scherno dello st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to in silenzio, non apro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tu che agis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llontana da me i tuoi colp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istrutto sotto il peso della tu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astigando il suo peccato tu correggi 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rodi come tarlo i suoi te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uomo non è che un soff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scolta la mia preghiera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 al mio gr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ssere sordo alle mie lacr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o sono un forest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traniero come tutti i miei p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istogli il tuo sguardo, che io respi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che me ne vada e più non s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o sperato: ho sperato n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su di me si è chi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ato ascolto al mio gr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ha tratto dalla fossa de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fango della palu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piedi ha stabilito sulla ro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eso sicuri i mie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i ha messo sulla bocca un canto nuo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e a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 vedranno e avranno ti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fideranno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eato l'uomo che spera n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mette dalla parte dei super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volge a chi segue la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Quanti prodigi tu hai fatto, Signore Dio m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i disegni in nostro fav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a te si può paragon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i voglio annunziare e procla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roppi per essere con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acrificio e offerta non gradis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orecchi mi hai ap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i chiesto olocausto e vittima per la 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llora ho detto: &lt;&lt;Ecco, io ven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rotolo del libro di me è sc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e io faccia il tuo vo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Dio, questo io desid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legge è nel profondo del mio cu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Ho annunziato la tua giustizia nella grande assemble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i, non tengo chiuse le labbra, Signore, tu lo s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ho nascosto la tua giustizia in fondo a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 e la tua salvezza ho proclam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nascosto la tua gra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fedeltà alla grande assembl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rifiutarmi, Signore, la tua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 e la tua gra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roteggano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oiché mi circondano mali senza num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colpe mi opprim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osso più ve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iù dei capelli del mio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uore viene m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egnati, Signore, di liberar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rri, Signore, in mi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Vergogna e confus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anti cercano di togliermi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rocedano coperti d'infam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godono della mi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ano presi da tremore e da vergo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mi schernisc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sultino e gioiscano in te quanti ti cerc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ano sempre: &lt;&lt;Il Signore è grande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bramano la tu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o sono povero e infeli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me ha cura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mio aiuto e mia liber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Dio, non tard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ato l'uomo che ha cura del deb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sventura il Signore lo lib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eglierà su di lui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farà vivere beato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o abbandonerà alle brame d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ignore lo sosterrà sul letto del dol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darai sollievo nella sua malatt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ho detto: &lt;&lt;Pietà di me,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anami, contro di te ho pecca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nemici mi augurano il ma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Quando morirà e perirà il suo nom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viene a visitarmi dice il fal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cuore accumula mal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scito fuori spar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ntro di me sussurrano insieme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me pensano il ma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&lt;&lt;Un morbo maligno su di lui si è abbatt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dove si è steso non potrà rialzars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nche l'amico in cui confida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ui, che mangiava il mio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 contro di me il suo calca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tu, Signore, abbi pietà e sollev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o li possa ripag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a questo saprò che tu mi a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trionfa su di me il mio nem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 la mia integrità tu mi sosti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fai stare alla tua presenza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a benedetto il Signore, Dio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sempre e per sempre. Amen, am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2</w:t>
        <w:noBreakHyphen/>
        <w:t>43 (41</w:t>
        <w:noBreakHyphen/>
        <w:t>42) Lamento del levita esili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Maskil. Dei figli di Cor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la cerva anela ai corsi d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'anima mia anela a te, 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anima mia ha sete di Dio, del Dio vive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verrò e vedrò il volto di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e lacrime sono mio pane giorno e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mi dicono sempre: &lt;&lt;Dov'è il tuo Di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esto io ricordo, e il mio cuore si strug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raverso la folla avanzavo tra i pri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a cas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i canti di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una moltitudine in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ti rattristi, 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u di me gem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 in Dio: ancora potrò lod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, salvezza del mio volto e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 me si abbatte l'anima m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di te mi rico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paese del Giordano e dell'Ermon, dal monte Mis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Un abisso chiama l'abisso al fragore delle tue casc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tuoi flutti e le tue o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di me sono pass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 giorno il Signore mi dona la sua gra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notte per lui innalzo il mio ca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preghiera al Dio viv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rò a Dio, mia dife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ché mi hai dimentic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riste me ne vado, oppresso dal nemic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 l'insulto dei miei avvers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nfrante le mie o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dicono a me tutto il giorno: &lt;&lt;Dov'è il tuo Di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ti rattristi, 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u di me gem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 in Dio: ancora potrò lod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, salvezza del mio volto e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Fammi giustizia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endi la mia causa contro gente spiet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mi dall'uomo iniquo e fall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u sei il Dio della mia dife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 respin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riste me ne va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resso dal nem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anda la tua verità e la tua lu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esse a guid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ortino al tuo monte santo e alle tue d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Verrò all'altare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Dio della mia gioia, del mio giubi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canterò con la cetra, Dio, Dio m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ti rattristi, 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u di me gem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 in Dio: ancora potrò lod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, salvezza del mio volto e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ei figli di Core. Maskil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io, con i nostri orecchi abbiamo ud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ostri padri ci hanno raccon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pera che hai compiuto ai loro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tempi anti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u per piantarli, con la tua mano hai sradicato l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 loro posto, hai distrutto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non con la spada conquistarono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fu il loro braccio a salvar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tuo braccio e la tua des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uce de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li ama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i tu il mio re, Dio m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ecidi vittorie per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te abbiamo respinto i nostri avvers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uo nome abbiamo annientato i nostri aggr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fatti nel mio arco non ho confid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la mia spada mi ha sal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tu ci hai salvati dai nostr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confuso i nostr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n Dio ci gloriamo ogni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brando senza fine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 ora ci hai respinti e coperti di verg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on esci con le nostre sch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i hai fatti fuggire di fronte agli avvers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nostri nemici ci hanno spogl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i hai consegnati come pecore da mac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hai dispersi in mezzo al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Hai venduto il tuo popolo per n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loro prezzo non hai guadag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i hai resi ludibrio dei nostri vic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rno e obbrobrio a chi ci sta int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i hai resi la favola de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noi le nazioni scuotono il ca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'infamia mi sta sempre dav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ergogna copre il mio vo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 la voce di chi insulta e bestem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l nemico che brama vend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utto questo ci è accad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i avevamo diment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vevamo tradito la tua alle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si era volto indietro il nostr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ostri passi non avevano lasciato il tuo senti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 tu ci hai abbattuti in un luogo di sciaca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hai avvolti di ombre tenebr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e avessimo dimenticato il nome del nost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so le mani verso un dio stran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forse che Dio non lo avrebbe scop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 che conosce i segreti del cu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er te ogni giorno siamo messi 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imati come pecore da mac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vègliati, perché dormi,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èstati, non ci respinger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ché nascondi i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entichi la nostra miseria e oppress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oiché siamo prostrati nella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ostro corpo è steso 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gi, vieni in nostro aiu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alvaci per la t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I gigli...&gt;&gt;. Dei figli di Cor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Maskil. Canto d'amor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ffonde il mio cuore liet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canto al re il mio poe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lingua è stilo di scriba vel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u sei il più bello tra i figli de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tue labbra è diffusa la gr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a benedetto Di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ingi, prode, la spada al tuo fian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o splendore della tua maestà ti arrida la s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vanza per la verità, la mitezza e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tua destra ti mostri prodig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frecce ac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piscono al cuore i nemici del 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di te cadono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tuo trono, Dio, dura per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cettro giusto lo scettro del tuo r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mi la giustizia e l'empietà dete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, il tuo Dio ti ha consac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olio di letizia, a preferenza dei tuoi egu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e tue vesti son tutte mirra, aloè e cass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palazzi d'avorio ti allietano le cet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iglie di re stanno tra le tue predilet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tua destra la regina in ori di Ofi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scolta, figlia, guarda, porgi l'or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entica il tuo popolo e la casa di tuo pad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l re piacerà la tua bell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il tuo Signore: pròstra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a Tiro vengono portando d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ù ricchi del popolo cercano il tu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a figlia del re è tutta splend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mme e tessuto d'oro è il suo vest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` presentata al re in preziosi rica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i le vergini compagne a te sono condot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uidate in gioia ed esult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rano insieme nel palazzo del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i tuoi padri succederanno i tuoi fig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farai capi di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Farò ricordare il tu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e le gener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opoli ti loderanno in eterno,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ei figli di Cor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u &lt;&lt;Le vergini...&gt;&gt;. Cant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io è per noi rifugio e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uto sempre vicino nelle ango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iò non temiamo se trem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rollano i monti nel fondo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remano, si gonfino le sue ac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mino i monti per i suoi fl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Un fiume e i suoi ruscelli rallegrano la città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nta dimora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o sta in essa: non potrà vacill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occorrerà Dio, prima del mat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remettero le genti, i regni si scoss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tuonò, si sgretolò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ignore degli eserciti è con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stro rifugio è il Dio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Venite, vedete le oper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ha fatto portenti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arà cessare le guerre sino ai confin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mperà gli archi e spezzerà le lan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ucerà con il fuoco gli scu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ermatevi e sappiate che io son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elso tra le genti, eccelso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Signore degli eserciti è con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stro rifugio è il Dio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ei figli di Cor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pplaudite, popoli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lamate Dio con voci di gio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terribile è il Signore, 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 grande su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ci ha assoggettati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messo le nazioni sotto i nostr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nostra eredità ha scelto per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to di Giacobbe suo predi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scende Dio tra le acclam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al suono di tr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antate inni a Dio, cantate in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te inni al nostro re, cantate in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ché Dio è re di tutt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te inni con a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o regna su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siede sul suo trono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capi dei popoli si sono raccol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popolo del Dio di Abr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 Dio sono i potenti della ter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ico. Salmo. Dei figli di Cor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rande è il Signore e degno di ogni l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ittà de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uo monte santo, altura stupe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gioia di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te Sion, dimora di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città del grande Sov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io nei suoi baluar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apparso fortezza inespugn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o, i re si sono alle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avanzati insie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ssi hanno vis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oniti e presi dal pan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fugg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à sgomento li ha co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glie come di part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mile al vento orient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quarcia le navi di Tar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me avevamo udito, così abbiamo vi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ittà del Signore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ittà del nostr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l'ha fondata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Ricordiamo, Dio, la tua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tro il tuo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me il tuo nome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tua lode si est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o ai confini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iena di giustizia la t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ioisca il monte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ino le città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otivo dei tuoi giud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ircondate Sion, giratele in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ate le sue tor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sservate i suoi baluar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ate in rassegna le sue fort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arrare alla generazione futu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Questo è il Signore, nost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terno, semp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colui che ci gu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ei figli di Cor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scoltate, popoli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ete orecchio abitanti del m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oi nobili e gente de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chi e poveri insie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 mia bocca esprime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uore medita sagg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rgerò l'orecchio a un proverb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egherò il mio enigma sulla c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temere nei giorni tri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i circonda la malizia dei pervers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ssi confidano nella loro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vantano della loro grande ricch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essuno può riscattare s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dare a Dio il suo prez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 quanto si paghi il riscatto di un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otrà mai bas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 vivere senza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edere la t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Vedrà morire i sapi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olto e l'insensato periranno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sceranno ad altri le loro ri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sepolcro sarà loro casa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ro dimora per tutte le gener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pure hanno dato il loro nome a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a l'uomo nella prosperità non compre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ome gli animali che perisc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Questa è la sorte di chi confida in se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vvenire di chi si compiace nelle s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me pecore sono avviati a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loro pastore la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nderanno a precipizio nel sepolc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anirà ogni loro parve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inferi saranno la loro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Ma Dio potrà riscatt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trapperà dalla mano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e vedi un uomo arricchirsi, non tem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umenta la gloria della su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Quando muore con sé non porta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cende con lui 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ella sua vita si diceva fortun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Ti loderanno, perché ti sei procurato del ben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ndrà con la generazione dei suoi pad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vedranno mai più l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'uomo nella prosperità non compre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ome gli animali che perisc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Asaf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 il Signore, Dio degli d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ca la terra da oriente a occi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a Sion, splendore di bell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riful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iene il nostro Dio e non sta in silenz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lui un fuoco divor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rno a lui si scatena la temp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nvoca il cielo dall'a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erra al giudizio del suo popo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&lt;&lt;Davanti a me riunite i miei fed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nno sancito con me l'alle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frendo un sacrific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cielo annunzi la s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è il giud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&lt;&lt;Ascolta, popolo mio, voglio parl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imonierò contro di te,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Dio, il t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ti rimprovero per i tuoi sacrif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olocausti mi stanno sempre dav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prenderò giovenchi dalla t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apri dai tuoi reci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ono mie tutte le bestie della for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imali a migliaia sui mo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osco tutti gli uccelli de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mio ciò che si muove nella ca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avessi fame, a te non lo dire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è il mondo e quanto con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angerò forse la carne dei 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rrò forse il sangue dei cap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ffri a Dio un sacrificio di l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iogli all'Altissimo i tuoi vo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nvocami nel giorno della sventu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alverò e tu mi darai glor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ll'empio dic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ché vai ripetendo i miei decr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i sempre in bocca la mi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tu che detesti la discipl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parole te le getti alle spal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 vedi un ladro, corri con l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gli adùlteri ti fai compa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bbandoni la tua bocca a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lingua ordisce ing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i siedi, parli contro il tuo fra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ti fango contro il figlio di tu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Hai fatto questo e dovrei tac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credevi ch'io fossi come 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improvero: ti pongo innanzi i tuoi peccat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apite questo voi che dimenticate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mi adiri e nessuno vi sal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hi offre il sacrificio di lode, questi mi on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cammina per la retta v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rerò la salvezza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@Quando venne da lui il profeta Natan dopo che aveva peccato con Betsabe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ietà di me, o Dio, secondo la tua misericord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tua grande bontà cancella il mio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vami da tutte le mie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dami dal mio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conosco la mi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peccato mi sta sempre dinan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tro di te, contro te solo ho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o che è male ai tuoi occhi, io l'ho fa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sei giusto quando par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to nel tuo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, nella colpa sono stato gene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peccato mi ha concepito mi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tu vuoi la sincerità de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'intimo m'insegni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urificami con issopo e sarò mon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vami e sarò più bianco della ne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ammi sentire gioia e le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eranno le ossa che hai spezz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stogli lo sguardo dai mie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cella tutte le mie col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rea in me, o Dio, un cuore p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nova in me uno spirito sal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respingermi dalla tua pres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rivarmi del tuo sant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Rendimi la gioia di essere salv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stieni in me un animo gener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nsegnerò agli erranti le tue v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eccatori a te ritorn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iberami dal sangue, Dio, Dio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lingua esalterà la t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ignore, apri le mie lab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bocca proclami la tua lo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iché non gradisci il sacrifi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se offro olocausti, non li ac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Uno spirito contrito è sacrificio 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cuore affranto e umiliato, Dio, tu non disprez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el tuo amore fa grazia a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alza le mura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llora gradirai i sacrifici prescri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locausto e l'intera obl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immoleranno vittime sopra il tuo al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Maskil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@Dopo che l'idumeo Doeg venne da Saul per informarlo e dirgli: &lt;&lt;Davide è entrato in casa di Abimelech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ti vanti de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prepotente nella tua iniquit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Ordisci insidie ogni gi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lingua è come lama affi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efice di ing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 preferisci il male a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enzogna al parlare sinc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mi ogni parola di ro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ingua di impos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iò Dio ti demolirà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pezzerà e ti strapperà dalla te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sradicherà dalla terra de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edendo, i giusti saran presi da ti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lui rider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&lt;&lt;Ecco l'uomo che non ha posto in Dio la sua dif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fidava nella sua grande ricch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faceva forte dei suoi crimin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invece come olivo verdeggi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asa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abbandono alla fedeltà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Voglio renderti grazie in et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anto hai oper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o nel tuo nome, perché è bu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i tuoi fed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Macalat&gt;&gt;. Maskil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 stolto pen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io non esis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rrotti, fanno cose abominev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fa i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o dal cielo si china sui figli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edere se c'è un uomo saggio che cerc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tti hanno trav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sono corro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fa il be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comprendono forse i malfat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vorano il mio popolo come il 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invocano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nno tremato di spa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dove non c'era da tem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ha disperso le ossa degli aggress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nfusi perché Dio li ha respi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manderà da Sion la salvezza di Israe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Dio farà tornare i deportati de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erà Giacobbe, gioirà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Per strumenti a corda. Maskil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@Dopo che gli Zifei vennero da Saul a dirgli: &lt;&lt;Ecco, Davide se ne sta nascosto presso di noi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o, per il tuo nome, salv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tua potenza rendimi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io, ascolta 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 alle parole della mia boc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sono insorti contro di me gli arrog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repotenti insidiano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sé non pongon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cco, Dio è il mi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mi sos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à ricadere il male su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tua fedeltà disperd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 tutto cuore ti offrirò un sacrifi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loderò il tuo nome perché è bu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a ogni angoscia mi hai libe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occhio ha sfidato i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Per strumenti a corda. Maskil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rgi l'orecchio, Dio, al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pingere la mia suppli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mmi ascolto e rispondi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agito nel mio lamento e sono sconvo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 grido del nemico, al clamore del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me riversano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erseguitano con fu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entro di me freme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ombano su di me terrori di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imore e spavento mi invad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gomento mi opp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co: &lt;&lt;Chi mi darà ali come di colom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olare e trovare ripo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cco, errando, fuggirei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iterei nel des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Riposerei in un luogo di ripa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furia del vento e dell'uragan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sperdil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ondi le loro lin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visto nella città violenza e cont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iorno e notte si aggi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sue m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ll'interno iniquità, travaglio e insid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essano nelle sue pia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uso e ing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 mi avesse insultato un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vrei sopport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fosse insorto contro di me un avvers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lui mi sarei nasc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a sei tu, mio compa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amico e confid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i legava una dolce amic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la casa di Dio camminavamo in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iombi su di loro 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ndano vivi negli inf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male è nelle loro ca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lor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o invoc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ignore mi sa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Di sera, al mattino, a mezzogiorno mi lamento e sospi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ascolta la mi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i salva, mi dá pace da coloro che mi combatt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anti i miei avvers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io mi ascolta e li umi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he domina da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ssi non c'è convers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temon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Ognuno ha steso la mano contro i suoi a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violato la sua alle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iù untuosa del burro è la su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cuore ha la gu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fluide dell'olio le su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no spade sguain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Getta sul Signore il tuo aff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ti darà sost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permetterà che il giusto vaci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Tu, Dio, li sprofonderai nella tom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omini sanguinari e fraudol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non giungeranno alla metà dei loro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, Signore, in te conf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Jonat elem rehoqim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Davide. Miktam. Quando i Filistei lo tenevano prigioniero in Gat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ietà di me, o Dio, perché l'uomo mi calp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aggressore sempre mi opp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calpestano sempre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 sono quelli che mi combatt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ell'ora della pa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in te conf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n Dio, di cui lodo l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Dio confido, non avrò tim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potrà farmi un uo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ravisano sempre le mi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ensano che a farmi de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uscitano contese e tendono insid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servano i miei pa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ttentare al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 tanta iniquità non abbiano scamp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tua ira abbatti i popoli, 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passi del mio vagare tu li hai con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lacrime nell'otre tuo raccog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no forse scritte nel tuo lib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llora ripiegheranno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i avrò invoc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che Dio è in mio fav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odo la parol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o la parol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 Dio confido, non avrò tim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potrà farmi un uo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u di me, o Dio, i voti che ti ho fa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enderò azioni di gra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ché mi hai liberato d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preservato i miei piedi dalla cadu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cammini alla tua pres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luce dei viventi, 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Non distruggere&gt;&gt;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Miktam. Quando fuggì da Saul nella cavern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ietà di me, pietà di me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 mi rifu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rifugio all'ombra delle tue 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sia passato il peri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vocherò Dio, 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che mi fa i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ndi dal cielo a salvar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ano dei miei persecu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mandi la sua fedeltà e la sua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sono come in mezzo a le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vorano 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denti sono lance e frec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lingua spada affil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nnàlzati sopra il cielo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a terra la t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Hanno teso una rete ai miei pi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nno pieg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scavato davanti a me una f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sono cad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aldo è il mio cuore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do è i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Voglio cantare, a te voglio inneggi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ègliati,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ègliati arpa, c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svegliare l'aur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i loderò tra i popol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canterò inni tra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la tua bontà è grande fino a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fedeltà fino alle nu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nàlzati sopra il cielo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a terra la t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Non distruggere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Davide. Miktam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Rendete veramente giustizia o 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cate con rettitudine gli uomi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oi tramate iniquità con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terra le vostre mani preparano violen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ono traviati gli empi fin dal seno ma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ervertono fin dal grembo gli operatori di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ono velenosi come il serp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vipera sorda che si tura le orecch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non udire la voce dell'incant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mago che incanta abil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pezzagli, o Dio, i denti nel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mpi, o Signore, le mascelle dei le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 dissolvano come acqua che si disper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erba calpestata inaridisc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assino come lumaca che si discio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borto di donna che non vede il s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rima che le vostre caldaie sentano i pru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vi li travolga il turb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giusto godrà nel vedere la vend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verà i piedi nel sangue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li uomini diranno: &lt;&lt;C'è un premio per i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Dio che fa giustizia sulla terr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Non distruggere&gt;&gt;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Quando Saul mandò uomini a sorvegliare la casa e ad ucciderl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iberami dai nemici,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ggimi dagli aggr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iberami da chi fa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da chi sparge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cco, insidiano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me si avventano i po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non c'è colpa in me, non c'è pec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nza mia colpa accorrono e si appos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ègliati, vienimi incontro e guar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u, Signore, Dio degli eserciti, Dio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èvati a punire tutte le g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vere pietà dei tradi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tornano a sera e ringhiano come c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ggirano per l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cco, vomitano ingiur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labbra sono sp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ono: &lt;&lt;Chi ci ascolta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a tu, Signore, ti ridi di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burli di tut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 te, mia forza, io mi rivolg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tu, o Dio, la mia dif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grazia del mio Dio mi viene in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mi farà sfidare i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ucciderli, perché il mio popolo non dime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erdili con la tua potenza e abbatt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nostro scu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ccato è la parola delle loro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ano nel laccio del loro orgo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bestemmie e le menzogne che pronunz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nnientali nella t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ientali e più non si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ppiano che Dio domina in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i confin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Ritornano a sera e ringhiano come c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città si aggi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vagando in cerca di cib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trano, se non possono sazi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 io canterò la tua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attino esalterò la tua gra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stato mia dif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rifugio nel giorno del peri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O mia forza, a te voglio can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tu sei, o Dio, la mia dif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o mio Dio, sei la mi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Giglio del precetto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Miktam. Di Davide. Da insegnar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@Quando uscì contro gli Aramei della Valle dei due fiumi e contro gli Aramei di   Soba, e quando Gioab, nel ritorno, sconfisse gli Idumei nella Valle del sale:   dodici mila uomin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o, tu ci hai respinti, ci hai disper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ei sdegnato: ritorna a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Hai scosso la terra, l'hai squarci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ana le sue fratture, perché cro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ai inflitto al tuo popolo dure pro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hai fatto bere vino da vertig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i dato un segnale ai tuoi fed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fuggissero lontano dagli ar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i tuoi amici siano libe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ci con la destra e a noi rispo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o ha parlato nel suo temp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sulto e divido Sich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suro la valle di Succ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io è Gàlaad, mio è Mana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è la difesa del mio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a lo scettro del mio coma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oab è il bacino per lav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'Idumea getterò i miei sand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Filistea canterò vittor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hi mi condurrà alla città fortific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otrà guidarmi fino all'Idume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forse tu, o Dio, che ci hai respi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on esci, o Dio, con le nostre schi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ll'oppressione vieni in nostro a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ana è la salvezza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n Dio noi faremo prodig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alpesterà i nostr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Per strumenti a corda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scolta, o Dio, il mio gr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i attento al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i confini della terra io t'invo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l mio cuore viene me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idami su rupe inaccessi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 sei per me rifu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re salda davanti all'avvers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imorerò nella tua tenda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ombra delle tue ali troverò ripa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tu, Dio, hai ascoltato i miei v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i dato l'eredità di chi teme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i giorni del re aggiungi altri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olte generazioni siano i suoi 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egni per sempre sotto gli occhi di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zia e fedeltà lo custodisc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lora canterò inni al tuo nome,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ogliendo i miei voti giorno per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Iduthun&gt;&gt;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olo in Dio riposa l'anima m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lui 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ui solo è mia rupe e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a roccia di difesa: non potrò vacil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ino a quando vi scaglierete contro u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bbatterlo tutti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muro ca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recinto che croll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ramano solo di precipitarlo dall'a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mpiacciono della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bocca benedic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ledicono nel lor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olo in Dio riposa l'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lui la mia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ui solo è mia rupe e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a roccia di difesa: non potrò vacil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n Dio è la mia salvezza e la mia glor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saldo rifugio, la mia difesa è in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nfida sempre in lui, 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lui effondi il t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stro rifugio è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ì, sono un soffio i figli di Ad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menzogna tutti 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, sulla bilancia, sono meno di un soff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on confidate nella viol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lludetevi della rapi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ricchezza, anche se abbo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ttaccate i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Una parola ha dett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e ne ho udi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tere appartiene 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a, Signore, è la gra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condo le sue op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ripaghi ogni 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Davide, quando dimorava nel deserto di Giud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O Dio, tu sei il mio Dio, all'aurora ti ce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e ha sete l'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anela la mia ca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terra deser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ida, senz'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sì nel santuario ti ho cer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templare la tua potenza e la t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la tua grazia vale più del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labbra diranno la tua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sì ti benedirò finché io vi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uo nome alzerò le mi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sazierò come a lauto conv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voci di gioia ti loderà la mi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ando nel mio giaciglio di te mi rico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nso a te nelle veglie nottu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 te che sei stato il mi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o di gioia all'ombra delle tue 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 te si stringe l'anima m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forza della tua destra mi sos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 quelli che attentano alla mi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nderanno nel profondo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aranno dati in potere al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rranno preda di sciaca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re gioirà in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glorierà chi giura per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i mentitori verrà chiusa 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Davide. Al maestro del cor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scolta, Dio, la voce, del mio l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terrore del nemico preserva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roteggimi dalla congiura degli 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tumulto de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ffilano la loro lingua come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gliano come frecce parole a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 colpire di nascosto l'innoc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colpiscono di sorpresa e non hanno t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 ostinano nel far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ccordano per nascondere trane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ono: &lt;&lt;Chi li potrà veder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editano iniquità, attuano le loro tra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baratro è l'uomo e il suo cuore un abi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Dio li colpisce con le sue frec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improvviso essi sono fer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loro stessa lingua li farà cad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nque, al vederli, scuoterà il ca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llora tutti saranno presi da ti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zieranno le opere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piranno ciò che egli ha 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giusto gioirà n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porrà in lui la sua sper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etti di cuore ne trarranno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 Cant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 te si deve lode, o Dio, in Sio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si sciolga il voto in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 te, che ascolti l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e ogni mort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sano su di noi le nostre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perdoni i nostr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eato chi hai scelto e chiamato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iterà nei tuoi atri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sazieremo dei beni della t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santità del tuo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 i prodigi della t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i rispondi, o Dio, nostr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anza dei confini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i mari lont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 rendi saldi i monti con la tu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nto di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u fai tacere il fragore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ragore dei suoi fl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plachi il tumulto de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li abitanti degli estremi conf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piscono davanti ai tuoi prodig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gioia fai gridare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oglie dell'oriente e dell'occi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u visiti la terra e la disse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colmi delle sue ri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iume di Dio è gonfio di acqu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fai crescere il frumento per 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prepari la ter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 irrighi i solchi, ne spiani le zo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agni con le pio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nedici i suoi germo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roni l'anno con i tuoi benef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uo passaggio stilla l'abbond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tillano i pascoli del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colline si cingono di esult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prati si coprono di gre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alli si ammantano di gr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canta e grida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Canto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lamate a Dio da tutt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antate alla gloria de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 a lui splendida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te a Dio: &lt;&lt;Stupende sono le tue ope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grandezza della tua 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si piegano i t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 te si prostri tutt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canti inni, canti al tuo nom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enite e vedete le opere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rabile nel suo agire su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gli cambiò il mare in terra fer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arono a piedi il fiu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in lui esultiamo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n la sua forza domina in e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occhio scruta le na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ibelli non rialzino la fro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Benedite, popoli, i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 risuonare la sua lo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è lui che salvò la nostr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lasciò vacillare i nostr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o, tu ci hai messi alla pro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hai passati al crogiuolo, come l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i hai fatti cadere in un aggu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messo un peso ai nostri fian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Hai fatto cavalcare uomini sulle nostre te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hai fatto passare per il fuoco e l'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oi ci hai dato sollie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ntrerò nella tua casa con oloca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scioglierò i miei v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voti pronunziati dalle mi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messi nel momento dell'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i offrirò pingui olocau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fragranza di mont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molerò a te buoi e cap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Venite, ascoltate, voi tutti che temete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arrerò quanto per me ha 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 lui ho rivolto il mio gr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lingua cantò la sua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 nel mio cuore avessi cercato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non mi avrebbe ascol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a Dio ha ascol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fatto attento alla voce del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ia benedetto Dio che non ha respinto 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ha negato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strumenti a corda. Salmo. Cant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io abbia pietà di noi e ci bened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di noi faccia splendere il suo v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si conosca sulla terra la t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tutte le genti la tu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i lodino i popoli,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lodino i popoli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sultino le genti e si rallegr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giudichi i popoli con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verni le nazioni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i lodino i popoli,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lodino i popoli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terra ha dato il suo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benedica Dio, i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i benedic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temano tutti i confin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. Salmo. Cant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orga Dio, i suoi nemici si disperd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ggano davanti a lui quelli che lo od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me si disperde il fumo, tu li disperd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onde la cera di fronte al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scano gli empi davanti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 giusti invece si rallegr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ino davanti 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ntino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ntate a Dio, inneggiate a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anate la strada a chi cavalca le nub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ignore&gt;&gt; è i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te davan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adre degli orfani e difensore delle ved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Dio nella sua santa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i derelitti Dio fa abitare un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 uscire con gioia i prigion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i ribelli abbandona in arid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o, quando uscivi davanti a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camminavi per i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terra tremò, stillarono i ci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l Dio del Sin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Dio, il Di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ioggia abbondante riversavi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vigorivi la tua eredità esau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il tuo popolo abitò i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el tuo amore, o Dio, preparasti al mis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Signore annunzia una no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essaggere di vittoria sono grande schie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&lt;&lt;Fuggono i re, fuggono 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e donne si dividono il bot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entre voi dormite tra gli ov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lendono d'argento le ali della colom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piume di riflessi d'or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Quando disperdeva i re l'Onni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vicava sullo Zalm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Monte di Dio, il monte di Basa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te dalle alte cime, il monte di Bas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ché invidiate, o monti dalle alte c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te che Dio ha scelto a sua dimo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lo abiterà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 carri di Dio sono migliaia e miglia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viene dal Sinai nel santu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ei salito in alto conducendo prigion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ricevuto uomini in tribu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 ribelli abit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il Signore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Benedetto il Signore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ura di noi il Dio dell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nostro Dio è un Dio che sal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io libera d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ì, Dio schiaccerà il capo dei suo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sta altèra di chi percorre la via del del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Ha detto il Signore: &lt;&lt;Da Basan li farò torn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farò tornare dagli abissi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ché il tuo piede si bagni nel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ingua dei tuoi cani riceva la sua parte tra i nemic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ppare il tuo corteo,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orteo del mio Dio, del mio re, nel santu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recedono i cantori, seguono ultimi i citar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le fanciulle che battono cèmb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&lt;&lt;Benedite Dio nelle vostre assemble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te il Signore, voi della stirpe di Israel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Ecco, Beniamino, il più giov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ida i capi di Giuda nelle loro sch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api di Zàbulon, i capi di Nèft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Dispiega, Dio, la tua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erma, Dio, quanto hai fatto per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Per il tuo tempio, in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i re porteranno d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Minaccia la belva dei cann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ranco dei tori con i vitelli dei pop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strino portando verghe d'arg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erdi i popoli che amano la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Verranno i grandi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tiopia tenderà le mani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Regni della terra, cantate 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te inni a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egli nei cieli cavalca, nei cieli ete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tuona con voce 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Riconoscete a Dio la sua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maestà su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potenza sopra le nu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Terribile sei, Dio, dal tuo santuar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o d'Israele dá forza e vigore a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benedett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6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I gigli&gt;&gt;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alvami, o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cqua mi giunge alla g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ffondo nel fango e non ho sosteg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aduto in acque profo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onda mi travol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ono sfinito dal grid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arse sono le mie fau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occhi si consu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attesa de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iù numerosi dei capelli del mio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loro che mi odiano senza ra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otenti i nemici che mi calunni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non ho rubato, lo dovrei restitui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o, tu conosci la mia sto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colpe non ti sono nasco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spera in te, a causa mia non sia confu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Dio degli eserci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e non si vergo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ti cerca, Dio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 te io sopporto l'insu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ergogna mi copre la facc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ono un estraneo per i miei frat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forestiero per i figli di mi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mi divora lo zelo per la t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adono su di me gli oltraggi di chi ti insu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i sono estenuato nel digiu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stata per me un'infa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Ho indossato come vestito un sac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no diventato il loro sch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parlavano di me quanti sedevano alla por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briachi mi dileggia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a io innalzo a te 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nel tempo della benevol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grandezza della tua bontà, rispondi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fedeltà della tua salvezza, 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alvami dal fango, che io non affo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mi dai mie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e acque profo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on mi sommergano i flutti delle ac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vortice non mi travol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bisso non chiuda su di me la s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Rispondimi, Signore, benefica è la tua gra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giti a me nella tua grande tene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nascondere il volto al t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n pericolo: presto, rispond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vvicinati a me, riscatt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dai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u conosci la mia infa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vergogna e il mio diso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sono tutti i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'insulto ha spezzato il mio cuore e vengo m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atteso compassione, ma in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olatori, ma non ne ho trov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Hanno messo nel mio cibo vel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avevo sete mi hanno dato ace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a loro tavola sia per essi un l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insidia i loro banch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i offuschino i loro occhi, non ved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fibra per sempre i loro fian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Riversa su di loro il tuo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raggiunga la tua ira ar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a loro casa sia deso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bitanti la loro ten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perché inseguono colui che hai perco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giungono dolore a chi tu hai fe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mputa loro colpa su col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ottengano la t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iano cancellati dal libro dei viv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 i giusti non siano iscri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o sono infelice e soffer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salvezza, Dio, mi ponga al sic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Loderò il nome di Dio con il c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esalterò con azioni di gra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che il Signore gradirà più dei 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ei giovenchi con corna e ungh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Vedano gli umili e si rallegr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avvivi il cuore di chi cerc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poiché il Signore ascolta i po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isprezza i suoi che sono prigion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A lui acclamino i cieli e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ari e quanto in essi si muo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Perché Dio salverà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struirà le città di Giu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abiteranno e ne avranno il poss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La stirpe dei suoi servi ne sarà ere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ama il suo nome vi porrà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. In memori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Vieni a salvarmi, 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 presto, Signore, in mi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ano confusi e arrossisc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attentano al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rocedano e siano svergogn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vogliono la mi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 la vergogna si volgano indie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mi deri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ioia e allegrezza gra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lli che ti cerc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ano sempre: &lt;&lt;Dio è grande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amano la tu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a io sono povero e infel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i presto, mi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ei mio aiuto e mio salvat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non tard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n te mi rifugi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'io non resti confuso in et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iberami, difendimi per la t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mi ascolto e salva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i per me rupe di dif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uardo inaccess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tu sei mio rifugio e mia for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io Dio, salvami dalle mani de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mani dell'iniquo e dell'oppress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i tu, Signore, la mia sper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fiducia fin dalla mia giovin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u di te mi appoggiai fin dal grembo ma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seno di mia madre tu sei il mio sosteg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la mia lode senz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no parso a molti quasi un prodig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 tu il mio rifugio sic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ella tua lode è piena la mi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tua gloria, tutto i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mi respingere nel tempo della vecchia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ndonarmi quando declinano le mie for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ntro di me parlano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mi spiano congiurano insie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&lt;&lt;Dio lo ha abbando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guitelo, prendet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ha chi lo liber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O Dio, non stare lont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mio, vieni presto ad aiuta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iano confusi e annientati quanti mi accus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coperti d'infamia e di vergo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cercano la mi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o, invece, non cesso di sper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plicherò le tue lo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mia bocca annunzierà la t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erà sempre la tu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o misu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irò le meravigli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erò che tu solo sei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Tu mi hai istruito, o Dio, fin dalla giovin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cora oggi proclamo i tuoi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 ora, nella vecchiaia e nella cani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, non abbandon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io annunzi la tua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utte le generazioni le tue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tua giustizia, Dio, è alta come i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hai fatto cose grand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è come te, o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i hai fatto provare molte angosce e sventu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darai ancor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farai risalire dagli abiss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ccrescerai la mia grand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ornerai a consola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llora ti renderò grazie sull'ar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tua fedeltà, o mi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canterò sulla cetra, o santo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antando le tue lodi, esulteranno le mie lab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vita, che tu hai riscat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nche la mia lingua tutto i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erà la tu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aranno confusi e umili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cercano la mi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Salomon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, dá al re il tuo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figlio del re la tua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regga con giustizia il t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poveri con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e montagne portino pace al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colline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i miseri del suo popolo renderà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erà i figli dei po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bbatterà l'oppress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uo regno durerà quanto il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la luna, per tutti i se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cenderà come pioggia sull'er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cqua che irror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ei suoi giorni fiorirà 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bbonderà 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non si spenga la lu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 dominerà da mare a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fiume sino ai confin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 lui si piegheranno gli abitanti d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biranno la polvere 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re di Tarsis e delle isole porteranno offe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e degli Arabi e di Saba offriranno trib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 lui tutti i re si prostr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erviranno tutte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gli libererà il povero che g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sero che non trova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vrà pietà del debole e del pov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lverà la vita dei suoi mis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i riscatterà dalla violenza e dal sopru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prezioso ai suoi occhi il loro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Vivrà e gli sarà dato oro di Arab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egherà per lui ogni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benedett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bbonderà il frumento n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deggerà sulle cime dei mo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frutto fiorirà come il Lib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messe come l'erba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suo nome duri in e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l sole persista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lui saranno benede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stirpi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popoli lo diranno be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Benedetto il Signore, Dio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olo compie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 benedetto il suo nome glorioso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sua gloria sia piena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en, am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Asaf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buono Dio con 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uomini dal cuore pur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 poco non inciampavano i miei pi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 nulla vacillavano i miei pa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ho invidiato i pre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endo la prosperità de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c'è sofferenza per 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o e pasciuto è il loro cor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conoscono l'affanno dei mort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ono colpiti come gli altr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ell'orgoglio si fanno una coll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iolenza è il loro vest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sce l'iniquità dal loro gra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loro cuore traboccano pensier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cherniscono e parlano con mal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acciano dall'alto con pre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evano la loro bocca fino al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lingua percorr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iò seggono in a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i raggiunge la piena del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cono: &lt;&lt;Come può saperlo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forse conoscenza nell'Altissim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cco, questi sono gli emp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pre tranquilli, ammassano ri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vano dunque ho conservato puro il mi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lavato nell'innocenza le mi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oiché sono colpito tutto i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pena si rinnova ogni matt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 avessi detto: &lt;&lt;Parlerò come loro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ei tradito la generazione dei tuo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Riflettevo per comprende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fu arduo agli occhi mi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finché non entrai nel santuario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resi qual è la loro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cco, li poni in luoghi scivol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fai precipitare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me sono distrutti in un ist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finiti, periscono di spaven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ome un sogno al risvegli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orgi, fai svanire la loro immag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ando si agitava il mi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'intimo mi tormenta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o ero stolto e non cap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stavo come una best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Ma io sono con te semp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hai preso per la mano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Mi guiderai con il tuo cons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mi accoglierai nella t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hi altri avrò per me in cie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ori di te nulla bramo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Vengono meno la mia carne e il mio cu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roccia del mio cuore è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Dio la mia sort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cco, perirà chi da te si allonta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distruggi chiunque ti è infed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l mio bene è stare vicino a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Signore Dio ho posto il mio rifu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arrare tutte le tue op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le porte della città di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Maskil. Di Asaf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Dio, perché ci respingi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vampa la t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l gregge del tuo pasco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Ricordati del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sei acquistato nei tempi anti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riscattato la tribù che è tuo poss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te Sion, dove hai preso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olgi i tuoi passi a queste rovine eter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ha devastato tutto nel tuo santu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uggirono i tuoi avversari nel tuo t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sarono i loro vessilli come inse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me chi vibra in alto la sc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folto di una sel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 l'ascia e con la sc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ntumavano le sue p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Hanno dato alle fiamme il tuo santu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profanato e demolito la dimora del tuo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nsavano: &lt;&lt;Distruggiamoli tutti&gt;&gt;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bruciato tutti i santuari di Dio n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vediamo più le nostre inse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i sono più prof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 di noi nessuno sa fino a quando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ino a quando, o Dio, insulterà l'avvers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continuerà a disprezzare il tuo no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ritiri la tu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ttieni in seno la dest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ppure Dio è nostro re dai temp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operato la salvezza nella nostr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u con potenza hai diviso i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schiacciato la testa dei draghi sul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 Leviatàn hai spezzato la t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hai dato in pasto ai mostri mar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Fonti e torrenti tu hai fatto scatur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inaridito fiumi pere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Tuo è il giorno e tua è la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una e il sole tu li hai cre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Tu hai fissato i confin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state e l'inverno tu li hai ordin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Ricorda: il nemico ha insultat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opolo stolto ha disprezzato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abbandonare alle fiere la vita di chi ti lo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menticare mai la vita dei tuo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ii fedele alla tua allea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ngoli della terra sono covi di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'umile non torni confu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fflitto e il povero lodino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orgi, Dio, difendi la tua cau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 che lo stolto ti insulta tutto i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Non dimenticare lo strepito dei tuoi nem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multo dei tuoi avversari cresce senz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Non dimenticare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Salmo. Di Asaf. Cant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i ti rendiamo grazie, o Dio, ti rendiamo grazi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ocando il tuo nome, raccontiamo le tue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el tempo che avrò stabil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giudicherò con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 scuota la terra con i suoi abit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engo salde le sue colo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ico a chi si vanta: &lt;&lt;Non vantatev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gli empi: &lt;&lt;Non alzate la test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alzate la testa contro i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te insulti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dall'oriente, non dall'occi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l deserto, non dalle monta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da Dio viene il giudiz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ui che abbatte l'uno e innalza l'al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oiché nella mano del Signore è un cal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lmo di vino drog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e ver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a feccia ne dovranno sorb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berranno tutti gli emp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invece esulterò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erò inni al Dio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nnienterò tutta l'arroganza de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si alzerà la potenza de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strumenti a corda con cetr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Asaf. Cant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io è conosciuto in Giu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Israele è grande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` in Gerusalemme la s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abitazione, in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i spezzò le saette dell'a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cudo, la spada, la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plendido tu sei, o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i monti della pre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furono spogliati i valor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ono colti dal so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 prode ritrovava la su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o di Giacobbe, alla tua mina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rrestarono carri e cava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Tu sei terribile; chi ti resi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i scatena la tua i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al cielo fai udire la sente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bigottita la terra t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quando Dio si alza per giudic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alvare tutti gli umil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'uomo colpito dal tuo furore ti dá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scampati dall'ira ti fanno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Fate voti al Signore vostro Dio e adempit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lo circondano portino doni al Terr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 lui che toglie il respiro ai pot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terribile per i re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Iditum&gt;&gt;. Di Asaf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a mia voce sale a Dio e grido aiu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voce sale a Dio, finché mi asc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el giorno dell'angoscia io cerco il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notte la mia mano è tesa e non si stan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rifiuto ogni confo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i ricordo di Dio e ge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o e viene meno il mi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 trattieni dal sonno 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urbato e senza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Ripenso ai giorni pass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o gli anni lont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Un canto nella notte mi ritorna nel cu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letto e il mio spirito si va interroga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Forse Dio ci respingerà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rà più benevolo con no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` forse cessato per sempre il suo 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finita la sua promessa per semp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uò Dio aver dimenticato la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r chiuso nell'ira il suo cu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ho detto: &lt;&lt;Questo è il mio torme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mutata la destra dell'Altissim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icordo le gest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o le tue meraviglie di un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i vado ripetendo le t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o tutte le tue g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 Dio, santa è la tua v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dio è grande come il nostro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u sei il Dio che opera meravi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ifesti la tua forza fra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` il tuo braccio che ha salvato i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igli di Giacobbe e di Giusep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Ti videro le acque,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videro e ne furono sconvol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ssultarono anche gli abi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e nubi rovesciarono 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ppiò il tuono nel cie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saette guizzar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fragore dei tuoi tuoni nel turb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fulmini rischiararono il m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tremò e fu sc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ul mare passava la t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sentieri sulle grandi ac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ue orme rimasero invisib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Guidasti come gregge il t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ano di Mosè e di Aro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Maskil. Di Asaf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polo mio, porgi l'orecchio al mio insegn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 le parole della mi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prirò la mia bocca in parab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vocherò gli arcani dei tempi anti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iò che abbiamo udito e conosc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nostri padri ci hanno raccon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lo terremo nascosto ai loro fig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emo alla generazione fu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di del Signore, la sua 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eraviglie che egli ha comp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a stabilito una testimonianza in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posto una legge in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mandato ai nostri pad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arle conoscere ai loro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le sappia la generazione fu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igli che nasc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'essi sorgeranno a raccontarlo ai loro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ripongano in Dio la loro fidu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imentichino le opere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osservino i suoi com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siano come i loro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erazione ribelle e ostin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erazione dal cuore incost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o spirito infedele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figli di E`fraim, valenti tiratori d'ar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tarono le spalle nel giorno della lo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osservarono l'alleanz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iutando di seguire la s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menticarono le s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eraviglie che aveva loro most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veva fatto prodigi davanti ai loro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paese d'Egitto, nei campi di Tan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ivise il mare e li fece pass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ermò le acque come un arg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i guidò con una nube di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a la notte con un bagliore di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paccò le rocce nel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ede loro da bere come dal grande abi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Fece sgorgare ruscelli dalla ru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orrere l'acqua a torr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ppure continuarono a peccare contro di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ribellarsi all'Altissimo nel des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el loro cuore tentaron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edendo cibo per le loro bra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ormorarono cont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ndo: &lt;&lt;Potrà forse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arare una mensa nel desert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cco, egli percosse la rupe e ne scaturì 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rariparono torr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otrà forse dare anche 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preparare carne al suo popol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ll'udirli il Signore ne fu adir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fuoco divampò contro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ra esplose contro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 non ebbero fede in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peranza nella su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omandò alle nubi dall'a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rì le porte del cie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fece piovere su di essi la manna per cib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ede loro pane del cie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'uomo mangiò il pane degli ang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ede loro cibo in abbond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catenò nel cielo il vento d'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ce spirare l'australe con pot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u di essi fece piovere la carne come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uccelli come sabbia del m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addero in mezzo ai loro accamp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intorno alle loro te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Mangiarono e furono ben sa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oddisfece nel loro desid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La loro avidità non era ancora sazi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ano ancora il cibo in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quando l'ira di Dio si alzò contro di 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endo strage dei più vigoro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bbattendo i migliori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Con tutto questo continuarono a pec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redettero ai suoi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Allora dissipò come un soffio i loro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anni con strage repent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Quando li faceva perire, lo cerca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avano e ancora si volgevano a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ricordavano che Dio è loro ru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o, l'Altissimo, il loro salvat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lo lusingavano con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mentivano con la ling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il loro cuore non era sincero con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erano fedeli alla sua alle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Ed egli, pietoso, perdonava l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perdonava invece di distrugge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e volte placò la s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ttenne il suo fu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ricordando che essi sono ca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soffio che va e non rito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Quante volte si ribellarono a lui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contristarono in quelle solitudi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Sempre di nuovo tentavan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asperavano il Santo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Non si ricordavano più della s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giorno che li aveva liberati dall'oppress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quando operò in Egitto i suoi prod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portenti nei campi di Tan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Egli mutò in sangue i loro fiu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ruscelli, perché non bevess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Mandò tafàni a divorar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ne a molesta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]Diede ai bruchi il loro racc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locuste la loro fat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Distrusse con la grandine le loro vi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sicomori con la br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8]Consegnò alla grandine il loro besti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fulmini i loro gre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9]Scatenò contro di essi la sua ira ar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llera, lo sdegno, la tribol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viò messaggeri di sven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0]Diede sfogo alla sua i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i risparmiò dal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ede in preda alla peste la loro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Colpì ogni primogenito in 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tende di Cam la primizia del loro vi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2]Fece partire come gregge i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guidò come branchi nel des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3]Li condusse sicuri e senza pa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nemici li sommerse i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4]Li fece salire al suo luog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onte conquistato dalla s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5]Scacciò davanti a loro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a loro eredità gettò la s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endo dimorare nelle loro tende le tribù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6]Ma ancora lo tenta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bellarono a Dio, 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obbedirono ai suoi com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7]Sviati, lo tradirono come i loro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llirono come un arco allen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8]Lo provocarono con le loro al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 loro idoli lo resero gel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9]Dio, all'udire, ne fu irri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pinse duramente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0]Abbandonò la dimora di Si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nda che abitava tra 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1]Consegnò in schiavitù la su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gloria in potere del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2]Diede il suo popolo in preda alla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tro la sua eredità si accese d'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3]Il fuoco divorò il fiore dei suoi giov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vergini non ebbero canti nuzi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4]I suoi sacerdoti caddero di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vedove non fecero l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5]Ma poi il Signore si destò come da un so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prode assopito da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6]Colpì alle spalle i suo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lisse loro una vergogna ete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7]Ripudiò le tende di Giusep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celse la tribù di E`frai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8]ma elesse la tribù di Giu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te Sion che egli a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9]Costruì il suo tempio alto come il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la terra stabil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0]Egli scelse Davide su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trasse dagli ovili delle pec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1]Lo chiamò dal seguito delle pecore mad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ascere Giacobbe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eredità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2]Fu per loro pastore dal cuore integ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guidò con mano sapi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Asaf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Dio, nella tua eredità sono entrate 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profanato il tuo santo t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ridotto in macerie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Hanno abbandonato i cadaveri dei tuoi serv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asto agli uccelli de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rne dei tuoi fed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animali selva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Hanno versato il loro sangue come acq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rno a Gerusalemme, e nessuno seppelli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amo divenuti l'obbrobrio dei nostri vic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rno e ludibrio di chi ci sta int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Fino a quando, Signore, sarai adirato: per semp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derà come fuoco la tua gelos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Riversa il tuo sdegno sui popoli che non ti riconosc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i regni che non invocano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hanno divorato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devastato la sua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imputare a noi le colpe dei nostri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to ci venga incontro la tua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siamo troppo infel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iutaci, Dio, nostr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gloria de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ci e perdona i nostri pecc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more de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hé i popoli dovrebbero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ov'è il loro Di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nosca tra i popoli, sotto i nostr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ndetta per il sangue dei tuoi ser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iunga fino a te il gemito dei prigion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potenza della tu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 i votati 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Fà ricadere sui nostri vicini sette vol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ffronto con cui ti hanno insultato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 noi, tuo popolo e gregge del tuo pasc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enderemo grazie per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età in età proclameremo la tua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Giglio del precetto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i Asaf. Salmo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u, pastore d'Israele, asc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guidi Giuseppe come un gr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iso sui cherubini riful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vanti a E`fraim, Beniamino e Mana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veglia la tua 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eni in nostro soccor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alzaci, Signore,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splendere il tuo volto e noi saremo sal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quando fremerai di sd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le preghiere del tuo popo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u ci nutri con pane di lacr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fai bere lacrime in abbond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i hai fatto motivo di contesa per i vic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nostri nemici ridono di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alzaci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risplendere il tuo volto e noi saremo sal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ai divelto una vite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rapiantarla hai espulso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e hai preparato il terre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affondato le sue radici e ha riempito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sua ombra copriva le monta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rami i più alti ce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Ha esteso i suoi tralci fino a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rrivavano al fiume i suoi germo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hé hai abbattuto la sua ci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gni viandante ne fa vendemm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a devasta il cinghiale del bos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ne pasce l'animale selvat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Dio degli eserciti, volg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 dal cielo e v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sita questa vi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roteggi il ceppo che la tua destra ha pian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ermoglio che ti sei colti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Quelli che l'arsero col fuoco e la reci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ranno alla minaccia del tu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ia la tua mano sull'uomo della tua de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figlio dell'uomo che per te hai reso f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Da te più non ci allontanere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farai vivere e invocheremo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Rialzaci,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splendere il tuo volto e noi saremo sal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I torchi...&gt;&gt;. Di Asaf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sultate in Dio, nostr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lamate al Dio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tonate il canto e suonate il timp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etra melodiosa con l'ar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uonate la trom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plenilunio, nostro giorno di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esta è una legge per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decreto del Dio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o ha dato come testimonianza a Giusep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usciva dal paese d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inguaggio mai inteso io se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&lt;&lt;Ho liberato dal peso la sua spa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mani hanno deposto la c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Hai gridato a me nell'ango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ti ho libe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volto nella nube ti ho dato rispo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o messo alla prova alle acque di Meri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scolta, popolo mio, ti voglio ammon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, se tu mi ascoltass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ci sia in mezzo a te un alt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rostrarti a un dio stran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ono io il Signore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ho fatto uscire dal paese d'Egi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 la tua bocca, la voglio riemp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il mio popolo non ha ascoltato la mi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non mi ha obbe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'ho abbandonato alla durezza del s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eguisse il proprio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e il mio popolo mi ascolta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sraele camminasse per le mie vi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ubito piegherei i suo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tro i suoi avversari porterei la mi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 nemici del Signore gli sarebbero sottome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sorte sarebbe segnata per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i nutrirei con fiore di fru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azierei con miele di rocc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Asaf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si alza nell'assemblea di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ca in mezzo agli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&lt;&lt;Fino a quando giudicherete iniquam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sterrete la parte degli emp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fendete il debole e l'orf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isero e al povero fate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alvate il debole e l'indi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telo dalla mano degli emp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capiscono, non vogliono inten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anzano nelle teneb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cillano tutte le fondamenta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o ho detto: &lt;&lt;Voi siete d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te tutti figli dell'Altissim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ppure morirete come ogni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rete come tutti i po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orgi, Dio, a giudicare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 te appartengono tut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. Salmo. Di Asaf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io, non darti rip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tare muto e inerte, 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edi: i tuoi avversari frem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nemici alzano la t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ntro il tuo popolo ordiscono tr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giurano contro i tuoi prot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anno detto: &lt;&lt;Venite, cancelliamoli come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on si ricordi il nome di Israel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nno tramato insieme concor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te hanno concluso un'allea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e tende di Edom e gli Ismael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ab e gli Agar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ebal, Ammon e Amale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lestina con gli abitanti di Ti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nche Assur è loro alle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figli di Lot presta man f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rattali come Madian e Sisa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abin al torrente di Kis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ssi furono distrutti a Endo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tarono concime per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endi i loro principi come Oreb e Ze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Zebee e Sàlmana tutti i loro cap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ssi dicev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 pascoli di Dio conquistiamoli per no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io Dio, rendili come turb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ula dispersa dal 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me il fuoco che brucia il bos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la fiamma che divora 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sì tu inseguili con la tua buf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onvolgili con il tuo urag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pri di vergogna i loro vol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erchino il tuo nome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Restino confusi e turbati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umiliati, perisc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appiano che tu hai nome &lt;&lt;Signore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olo sei l'Altissimo su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u &lt;&lt;I torchi...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Dei figli di Cor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to sono amabili le tue di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degli eserci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anima mia langui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rama gli atri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uore e la mia ca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no nel Dio viv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nche il passero trova l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ondine il n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porre i suoi pic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i tuoi alt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degli eserciti, mio re e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eato chi abita la tua ca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pre canta le tue lod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Beato chi trova in te la su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cide nel suo cuore il santo vi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assando per la valle del pi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mbia in una sor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a prima piog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mmanta di benedi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resce lungo il cammino il suo vig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compare davanti a Dio in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gnore, Dio degli eserciti, ascolta 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, Dio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Vedi, Dio, nostro scu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 il volto del tuo consac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 me un giorno nei tuoi at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iù che mille altro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e sulla soglia della casa del mi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meglio che abitare nelle tende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oiché sole e scudo è il Signore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concede grazia e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fiuta il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i cammina con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ignore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l'uomo che in te conf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ei figli di Core.$ Sal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sei stato buono con la tu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ricondotto i deportati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Hai perdonato l'iniquità de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cancellato tutti i s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Hai deposto tutto il tuo sd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sso fine alla tua grande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alzaci, Dio nostr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laca il tuo sdegno verso di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Forse per sempre sarai adirato con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età in età estenderai il tuo sdeg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tornerai tu forse a darci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te gioisca il tuo popo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ostraci, Signore, la tua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naci la tu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scolterò che cosa dice Dio,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annunzia la p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suo popolo, per i suoi fed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ritorna a lui con tutto i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sua salvezza è vicina a chi lo t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gloria abiterà la nostr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isericordia e verità s'incontr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stizia e pace si bac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verità germoglierà da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giustizia si affaccerà da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ndo il Signore elargirà il suo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nostra terra darà il suo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avanti a lui camminerà 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a via dei suoi passi l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upplica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tendi l'orecchio, rispondi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sono povero e infel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ustodiscimi perché sono fed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Dio mio, salva il tuo servo, che in te sp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ietà di m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grido tutto i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allegra la vita del t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 te, Signore, innalzo l'anim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 sei buono, Signore, e perd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pieno di misericordia con chi ti invo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rgi l'orecchio, Signore, alla mia preghi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i attento alla voce della mia suppl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el giorno dell'angoscia alzo a te il mio gr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mi esaudi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Fra gli dei nessuno è come t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'è nulla che uguagli le t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utti i popoli che hai creato ver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prostreranno davanti a te, 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are gloria al tuo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grande tu sei e compi meravigli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olo se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ostrami, Signore, la tu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ella tua verità io cam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mi un cuore sempl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ema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Ti loderò, Signore, Dio mio, con tutto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rò gloria al tuo nome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hé grande con me è la tua misericord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profondo degli inferi mi hai strapp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io Dio, mi assalgono gli arrog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chiera di violenti attenta a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ongono te davanti ai loro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tu, Signore, Dio di pietà, compassionev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to all'ira e pieno di amore, Dio fed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volgiti a me e abbi misericord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 al tuo servo la tu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 il figlio della tua ance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ammi un segno di benevol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ano e siano confusi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, Signore, mi hai soccorso e conso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ei figli di Core. Salmo. Cant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fondamenta sono sui monti sa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ama le porte di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i tutte le dimore di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 te si dicono cose stupe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ttà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corderò Raab e Babilonia fra quelli che mi conosc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Palestina, Tiro ed Etiop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là sono n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 dirà di Sion: &lt;&lt;L'uno e l'altro è nato in 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ltissimo la tiene sald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Signore scriverà nel libro dei pop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Là costui è na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 danzando canter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ono in te tutte le mie sorgent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. Salmo. Dei figli di Cor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Al maestro del coro. Su &lt;&lt;Macalat&gt;&gt;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 canto. Maskil. Di Eman l'Ezrait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Dio della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grido giorno e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iunga fino a te 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di l'orecchio al mio l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o sono colmo di svent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vita è vicina alla t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ono annoverato tra quelli che scendono nella fo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me un morto ormai privo di for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` tra i morti il mio giac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me gli uccisi stesi nel sepolc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quali tu non conservi il rico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la tua mano ha abbando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i hai gettato nella fossa profo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tenebre e nell'ombra di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sa su di me il tuo sd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tutti i tuoi flutti mi sommer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ai allontanato da me i miei compa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i reso per loro un or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rigioniero senza scamp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i consumano i miei occhi nel pat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il giorno ti chiam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di te protendo le mi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mpi forse prodigi per i mor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orgono le ombre a darti lo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 celebra forse la tua bontà nel sepolc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 negli infe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lle tenebre si conoscono forse i tuoi prod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giustizia nel paese dell'obl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a io a te, Signore, grid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mattino giunge a te 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ché, Signore, mi respin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 nascondi il tuo vol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ono infelice e morente dall'infan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finito, oppresso dai tuoi terr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opra di me è passata la t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spaventi mi hanno annien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i circondano come acqua tutto i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nsieme mi avvolg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Hai allontanato da me amici e conosc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no compagne solo le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8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Maskil. Di Etan l'Ezrait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anterò senza fine le grazi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mia bocca annunzierò la tua fedeltà nei se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hai detto: &lt;&lt;La mia grazia rimane per sempre&gt;&gt;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 è fondata nei ci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&lt;&lt;Ho stretto un'alleanza con il mio e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giurato a Davide mio serv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tabilirò per sempre la tua discen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darò un trono che duri nei secol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cieli cantano le tue meravigli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 nell'assemblea dei s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sulle nubi è uguale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è simile al Signore tra gli angeli di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o è tremendo nell'assemblea dei s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e terribile tra quanti lo circond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è uguale a te, Signore, Dio degli eserci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potente, Signore, e la tua fedeltà ti fa cor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u domini l'orgoglio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plachi il tumulto dei suoi fl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u hai calpestato Raab come un v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braccio potente hai disperso i t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Tuoi sono i cieli, tua è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hai fondato il mondo e quanto contie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ettentrione e il mezzogiorno tu li hai cre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abor e l'Ermon cantano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` potente il tuo br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te la tua mano, alta la t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iustizia e diritto sono la base del tuo t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zia e fedeltà precedono il tu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Beato il popolo che ti sa accla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mina, o Signore, alla luce del tuo vol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sulta tutto il giorno ne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tua giustizia trova 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tu sei il vanto della su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l tuo favore innalzi la nostr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ché del Signore è il nostro scu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ostro re, del Santo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Un tempo parlasti in visione ai tuoi santi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Ho portato aiuto a un pr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innalzato un eletto tra i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Ho trovato Davide, mi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mio santo olio l'ho consacr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a mia mano è il suo sost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braccio è la sua for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u di lui non trionferà il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'opprimerà l'iniqu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nnienterò davanti a lui i suo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pirò quelli che lo od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La mia fedeltà e la mia grazia saranno con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mio nome si innalzerà la s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tenderò sul mare la su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i fiumi la s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gli mi invocherà: Tu sei mio p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Dio e roccia del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o lo costituirò mio primogen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iù alto tra i re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Gli conserverò sempre la mia gr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alleanza gli sarà fed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Stabilirò per sempre la sua discen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trono come i giorni de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Se i suoi figli abbandoneranno la mia l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eguiranno i miei decr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e violeranno i miei statu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osserveranno i miei com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punirò con la verga il loro pec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flagelli la loro 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Ma non gli toglierò la mia gra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mia fedeltà non verrò mai m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Non violerò la mi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uterò la mia prom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Sulla mia santità ho giurato una volta per semp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o non mentirò a Dav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In eterno durerà la sua discen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trono davanti a me quanto il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sempre saldo come la lu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imone fedele nel ciel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Ma tu lo hai respinto e ripud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ei adirato contro il tuo consacr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hai rotto l'alleanza con il t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profanato nel fango la sua cor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Hai abbattuto tutte le sue m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roccato le sue fortezz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tutti i passanti lo hanno depred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divenuto lo scherno dei suoi vic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Hai fatto trionfare la destra dei suoi riv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fatto gioire tutti 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Hai smussato il filo della sua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l'hai sostenuto nella batt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Hai posto fine al suo splend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rovesciato a terra il suo tr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]Hai abbreviato i giorni della sua giovin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hai coperto di verg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Fino a quand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inuerai a tenerti nasco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derà come fuoco la tua i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8]Ricorda quant'è breve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quasi un nulla hai creato ogni uo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9]Quale vivente non vedrà 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fuggirà al potere degli infe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0]Dove sono, Signore, le tue grazie di un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er la tua fedeltà hai giurato a Davi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Ricorda, Signore, l'oltraggio dei tuoi serv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o nel cuore le ingiurie di molt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2]con le quali, Signore, i tuoi nemici insul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ultano i passi del tuo consac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3]Benedetto il Signore in et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en, am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Preghiera. Di Mosè, uomo di Di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tu sei stato per noi un rifu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rima che nascessero i mo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erra e il mondo fossero gene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sempre e per sempre tu sei,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u fai ritornare l'uomo in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ci: &lt;&lt;Ritornate, figli dell'uom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i tuoi occhi, mille an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me il giorno di ieri che è pas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turno di veglia nella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i annienti: li sommergi nel so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me l'erba che germoglia al matti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l mattino fiorisce, germo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sera è falciata e disse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siamo distrutti dalla t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mo atterritti dal tuo fu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avanti a te poni le nostre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ostri peccati occulti alla luce del tu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utti i nostri giorni svaniscono per la t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iamo i nostri anni come un soff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Gli anni della nostra vita sono setta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ttanta per i più rob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si tutti sono fatica, dol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ano presto e noi ci dilegui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hi conosce l'impeto della t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o sdegno, con il timore a te dovu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segnaci a contare i nostr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ungeremo alla sapienza de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Volgiti, Signore; fino a quan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oviti a pietà dei tuoi ser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aziaci al mattino con la tua graz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eremo e gioiremo per tutti i nostr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Rendici la gioia per i giorni di affl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li anni in cui abbiamo visto 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 manifesti ai tuoi servi la tua op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gloria ai loro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ia su di noi la bontà del Signore, nostro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fforza per noi l'opera delle nostr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pera delle nostre mani raffor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Tu che abiti al riparo dell'Alti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mori all'ombra dell'Onni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ì al Signore: &lt;&lt;Mio rifugio e mia f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Dio, in cui confid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gli ti libererà dal laccio del cacci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peste che distru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i coprirà con le sue pen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le sue ali troverai rifu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sua fedeltà ti sarà scudo e cora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emerai i terrori della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 freccia che vola di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peste che vaga nelle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erminio che devasta a mezzo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ille cadranno al tuo fian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ecimila alla tua dest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ulla ti potrà colp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olo che tu guardi, con i t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rai il castigo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oiché tuo rifugio è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i fatto dell'Altissimo la t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ti potrà colpire l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 colpo cadrà sulla tua te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gli darà ordine ai suoi ang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ustodirti in tutti i tuo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ulle loro mani ti port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inciampi nella pietra il tuo pi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amminerai su aspidi e vi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iaccerai leoni e drag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o salverò, perché a me si è affid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esalterò, perché ha conosciuto il mi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i invocherà e gli darò rispo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di lui sarò nell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alverò e lo renderò glori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o sazierò di lungh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mostrerò 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Canto. Per il giorno del sabat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 bello dar lode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ntare al tuo nome, o 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nnunziare al mattino il tuo 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fedeltà lungo la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ull'arpa a dieci corde e sulla l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anti sulla c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mi rallegri, Signore, con le tue meravi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o per l'opera delle t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me sono grandi le tue oper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profondi i tuoi pensie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'uomo insensato non int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tolto non capis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 i peccatori germogliano come l'er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ioriscono tutti i malfat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attende una rovina etern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a tu sei l'eccelso per sempre, o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cco, i tuoi nemici, 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i tuoi nemici peri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dispersi tutti i malfat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u mi doni la forza di un bùfa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ospargi di olio splen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miei occhi disprezzeranno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tro gli iniqui che mi assalg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orecchi udranno cose infau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giusto fiorirà come pal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erà come cedro del Lib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iantati nella cas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oriranno negli atri de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ella vecchiaia daranno ancora fr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vegeti e rigogli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 annunziare quanto è retto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a roccia, in lui non c'è in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Signore regna, si ammanta di splend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si riveste, si cinge di for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 saldo il mondo, non sarà mai sco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aldo è il tuo trono fin dal princi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sempre tu s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lzano i fium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no i fiumi la loro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no i fiumi il loro fra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più potente delle voci di grandi ac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potente dei flutti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ente nell'alto è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egni di fede sono i tuoi insegn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ntità si addice alla tu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durata dei giorni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Dio che fai giustizia, 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che fai giustizia: mostra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zati, giudic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i la ricompensa ai super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ino a quando gli emp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quando gli empi trionferan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parleranno, diranno insolen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vanteranno tutti i malfatto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gnore, calpestano i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rimono la tua 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ccidono la vedova e il forest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no la morte agli orf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cono: &lt;&lt;Il Signore non ve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o di Giacobbe non se ne cu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mprendete, insensati tra i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lti, quando diventerete sagg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ha formato l'orecchio, forse non s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plasmato l'occhio, forse non guar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regge i popoli forse non casti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 che insegna all'uomo il sap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ignore conosce i pensieri dell'uo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no che un soff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Beato l'uomo che tu istruisc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ammaestri nella tu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 dargli riposo nei giorni di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all'empio sia scavata la f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ché il Signore non respinge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eredità non la può abbandon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il giudizio si volgerà 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eguiranno tutti i retti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 sorgerà per me contro i malvag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tarà con me contro i malfatto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e il Signore non fosse il mi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breve io abiterei nel regno del silen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Quando dicevo: &lt;&lt;Il mio piede vacilla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grazia, Signore, mi ha sosten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and'ero oppresso dall'angos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conforto mi ha conso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uò essere tuo alleato un tribunale iniqu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 angherie contro la legg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i avventano contro la vita de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dannano il sangue 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Ma il Signore è la mia dif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ccia del mio rifugio è il mi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gli ritorcerà contro di essi la loro mal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loro perfidia li farà per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farà perire il Signore,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Venite, applaudiam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lamiamo alla roccia della nostr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ccostiamoci a lui per rendergli gra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i acclamiamo con canti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grande Di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re sopra tutti gli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ella sua mano sono gli abiss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ue le vette dei mo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uo è il mare, egli l'ha f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mani hanno plasmato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Venite, prostràti adori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ginocchio davanti al Signore che ci ha cre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gli è i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i il popolo del suo pasc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regge che egli cond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scoltate oggi la sua vo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on indurite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 Meriba, come nel giorno di Massa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ove mi tentarono i vostri pad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misero alla pr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r avendo visto le mi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 quarant'anni mi disgustai di quella gener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ssi: Sono un popolo dal cuore trav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noscono le mie v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iò ho giurato nel mio sdeg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ntreranno nel luogo del mio ripos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antate al Signore un canto nuo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te al Signore da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antate al Signore, benedite i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ziate di giorno in giorno la su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 mezzo ai popoli raccontate la su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utte le nazioni dite i suoi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rande è il Signore e degno di ogni l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ribile sopra tutti gli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tti gli dei delle nazioni sono un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ha fatto i ci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aestà e bellezza sono davanti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enza e splendore nel suo santu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ate al Signore, o famiglie de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 al Signore gloria e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ate al Signore la gloria de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te offerte ed entrate nei suoi a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rostratevi al Signore in sacri or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mi davanti a lui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te tra i popoli: &lt;&lt;Il Signore regn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regge il mondo, perché non vaci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ca le nazioni con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ioiscano i cieli, esulti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ema il mare e quanto racchiu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sultino i campi e quanto conteng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allegrino gli alberi della fore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avanti al Signore che v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iene a giudicar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cherà il mondo con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verità tut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Signore regna, esulti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scano le isole tu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ubi e tenebre lo avvolg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stizia e diritto sono la base del suo tr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vanti a lui cammina il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rucia tutt'intorno 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e sue folgori rischiarano il mo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e e sussul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 monti fondono come cera davant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l Signore di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cieli annunziano la su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popoli contemplano 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iano confusi tutti gli adoratori di stat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si gloria dei propri id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strino a lui tutti gli de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scolta Sion e ne gio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no le città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tuoi giudizi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tu se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tissimo su tutt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ei eccelso sopra tutti gli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Odiate il male, voi che amat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 che custodisce la vita dei suoi fed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trapperà dalle mani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Una luce si è levata per i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a per i retti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allegratevi, giusti,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te grazie al suo sant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$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te al Signore un canto nuo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 compiuto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ha dato vittoria la sua des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braccio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ha manifestato la su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occhi dei popoli ha rivelato la s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gli si è ricordato del suo 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sua fedeltà alla casa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confini della terra hanno ved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lvezza de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cclami al Signore tutt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ate, esultate con canti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ntate inni al Signore con l'ar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'arpa e con suono melodio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 la tromba e al suono del c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lamate davanti al re,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rema il mare e quanto racchiu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ndo e i suoi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 fiumi battano 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ino insieme le monta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avanti al Signore che v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iene a giudicar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cherà il mondo con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opoli con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9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Signore regna, tremino i popo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de sui cherubini, si scuo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rande è il Signore in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elso sopra tutti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odino il tuo nome grande e terr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è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e potente che ami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hai stabilito ciò che è r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itto e giustizia tu eserciti in Giac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saltate il Signore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stratevi allo sgabello dei suoi pi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è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osè e Aronne tra i suoi sacer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muele tra quanti invocano il suo no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ocavano il Signore ed egli risponde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arlava loro da una colonna di nub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bedivano ai suoi coman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legge che aveva loro d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gnore, Dio nostro, tu li esaudi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 per loro un Dio paz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r castigando i loro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saltate il Signore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stratevi davanti al suo monte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anto è il Signore,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In rendimento di grazi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cclamate al Signore, voi tutt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vite il Signore nella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ntatevi a lui con esult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Riconoscete che il Signore è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i ha fatti e noi siamo su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 popolo e gregge del suo pas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Varcate le sue porte con inni di gra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atri con canti di l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, benedite il suo no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buon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erna la sua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fedeltà per ogni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re e giustizia voglio can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cantare inni a te, o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girò con saggezza nella via dell'innoce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verrai a 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erò con cuore integ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tro la mi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sopporterò davanti ai mie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zioni malvag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testo chi fa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sarà vic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ontano da me il cuore perve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alvagio non lo voglio cono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calunnia in segreto il suo pross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o farò per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occhi altezzosi e cuore superb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o potrò soppor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miei occhi sono rivolti ai fedeli de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restino a me vici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ammina per la via integ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mio servi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abiterà nella mi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agisce con ing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dice menzogne non starà alla mia pres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terminerò ogni mat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gli empi d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stirpare dalla città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operano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Preghiera di un afflitto che è stanco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 sfoga dinanzi a Dio la sua angoscia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ascolta 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giunga il mio gr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nascondermi il tuo vol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mia ango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ga verso di me l'orecch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i invoco: presto, rispond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i dissolvono in fumo i mie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brace ardono 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mio cuore abbattuto come erba inarid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entico di mangiare il mio p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il lungo mio gem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erisce la mia pelle al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no simile al pellicano d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me un gufo tra le rov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eglio e ge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ccello solitario sopra un t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utto il giorno mi insultano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enti imprecano contro il mi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 cenere mi nutro come di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mia bevanda mescolo il pi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avanti alla tua collera e al tuo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 sollevi e mi scagli lo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miei giorni sono come ombra che dec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come erba inaridis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a tu, Signore, rimani in e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ricordo per ogni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Tu sorgerai, avrai pietà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è tempo di usarle misericord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ra è giu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oiché ai tuoi servi sono care le sue pie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muove a pietà la su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 popoli temeranno il nom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re della terra la tu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quando il Signore avrà ricostruito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apparso in tutto il suo splend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gli si volge alla preghiera del mis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isprezza la sua suppl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esto si scriva per la generazione fu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popolo nuovo darà lode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Signore si è affacciato dall'alto del suo santu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cielo ha guardato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 ascoltare il gemito del prigion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iberare i condannati a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 sia annunziato in Sion il nom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lode in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quando si aduneranno insieme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regni per servir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Ha fiaccato per via la mi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bbreviato i mie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o dico: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apirmi a metà dei miei gior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anni durano per ogni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In principio tu hai fondato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ieli sono opera delle t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ssi periranno, ma tu ri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si logorano come v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abito tu li muter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i pass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Ma tu resti lo st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anni non hanno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I figli dei tuoi servi avranno un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erà salda davanti a te la loro discend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ci il Signore, 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in me benedica il suo sant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nedici il Signore, 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menticare tanti suoi bene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gli perdona tutte le tue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isce tutte le tue malatt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alva dalla fossa la tu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corona di grazia e di misericord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gli sazia di beni i tuo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rinnovi come aquila la tua giovin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Signore agisce con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diritto verso tutti gli oppr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Ha rivelato a Mosè le su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figli d'Israele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Buono e pietos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to all'ira e grande nell'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gli non continua a contes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onserva per sempre il suo sd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ci tratta secondo i nostr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i ripaga secondo le nostre col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me il cielo è alto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è grande la sua misericordia su quanti lo tem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me dista l'oriente dall'occi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allontana da noi le nostre col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me un padre ha pietà dei suo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l Signore ha pietà di quanti lo tem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ché egli sa di che siamo plasm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 che noi siamo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me l'erba sono i giorni de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fiore del campo, così egli fior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o investe il vento e più non esi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posto non lo ricono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 la grazia del Signore è da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ra in eterno per quanti lo tem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giustizia per i figli de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 quanti custodiscono la sua alle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ordano di osservare i s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ignore ha stabilito nel cielo il suo tr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regno abbraccia l'univer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Benedite il Signore, voi tutti suoi ang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enti esecutori dei suoi com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nti alla voce della s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Benedite il Signore, voi tutte, sue sch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i ministri, che fate il suo vo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Benedite il Signore, voi tutte opere s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ogni luogo del suo domi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ci il Signore, anim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Benedici il Signore, anima 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mio Dio, quanto sei grand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vestito di maestà e di splend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vvolto di luce come di un m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tendi il cielo come una te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struisci sulle acque la t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i delle nubi il tuo car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i sulle ali del v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ai dei venti i tuoi messagg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e fiamme guizzanti i tuoi minis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ai fondato la terra sulle sue ba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potrà vacil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'oceano l'avvolgeva come un m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acque coprivano le montag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lla tua minaccia sono fugg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fragore del tuo tuono hanno trem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mergono i monti, scendono le va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luogo che hai loro asseg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ai posto un limite alle acque: non lo pass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orneranno a coprire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ai scaturire le sorgenti nelle va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orrono tra i mo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 bevono tutte le bestie selva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ònagri estinguono la loro s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l di sopra dimorano gli uccelli de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no tra le fro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alle tue alte dimore irrighi 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frutto delle tue opere sazi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Fai crescere il fieno per gli ar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erba al servizio de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ragga alimento dalla ter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vino che allieta il cuore dell'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lio che fa brillare il suo vo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ane che sostiene il suo vi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 saziano gli alber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edri del Libano da lui pian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à gli uccelli fanno il loro n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icogna sui cipressi ha la sua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 i camosci sono le alte monta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occe sono rifugio per gli irà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 segnare le stagioni hai fatto la lu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ole che conosce il suo tramo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tendi le tenebre e viene la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agano tutte le bestie della fore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ruggiscono i leoncelli in cerca di pre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edono a Dio il loro cib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orge il sole, si riti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ccovacciano nelle t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llora l'uomo esce al suo lav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ua fatica fino a s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anto sono grand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ue ope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hai fatto con sagg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è piena delle tue crea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cco il mare spazioso e vas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ì guizzano senza num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imali piccoli e gr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o solcano le na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viatàn che hai plasm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esso si dive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Tutti da te aspet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u dia loro il cibo in tempo opport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Tu lo provvedi, essi lo raccolg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apri la mano, si saziano di be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e nascondi il tuo volto, vengono me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gli loro il respiro, muoi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tornano nella loro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Mandi il tuo spirito, sono cre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nnovi la faccia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La gloria del Signore sia per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sca il Signore del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Egli guarda la terra e la fa sussu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cca i monti ed essi fu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Voglio cantare al Signore finché ho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re al mio Dio finché esi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A lui sia gradito il mio ca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gioia è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Scompaiano i peccatori da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on esistano 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ci il Signore, anim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Signore e invocate i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ate tra i popoli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antate a lui canti di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ate tutti i suoi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loriatevi del suo santo no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sca il cuore di chi cerca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ercate il Signore e la sua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te sempre il su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cordate le meraviglie che ha compiu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prodigi e i giudizi della sua boc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voi stirpe di Abramo, s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li di Giacobbe, suo e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` lui il Signore,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a terra i suoi giud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corda sempre la sua allea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ola data per mille gener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'alleanza stretta con Abra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giuramento ad Isa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stabilì per Giacobbe come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lleanza eterna per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&lt;&lt;Ti darò il paese di Càna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eredità a voi toccata in sor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ando erano in piccolo num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chi e forestieri in qu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 passavano di paese in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un regno ad un altr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permise che alcuno li opprimes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stigò i re per causa lo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&lt;&lt;Non toccate i miei consac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te alcun male ai miei profet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amò la fame sopra qu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strusse ogni riserva di p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avanti a loro mandò u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seppe, venduto come schia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Gli strinsero i piedi con cep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erro gli serrò la g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finché si avverò la sua predi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parola del Signore gli rese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re mandò a scioglie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po dei popoli lo fece liber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o pose signore della s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o di tutti i suoi av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 istruire i capi secondo il suo giudi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segnare la saggezza agli anzi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 Israele venne in 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cobbe visse nel paese di Cam come stran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Ma Dio rese assai fecond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rese più forte de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Mutò il lor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diaron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 suoi servi agirono con ing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Mandò Mosè su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ronne che si era sce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ompì per mezzo loro i segni prome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paese di Cam i suoi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Mandò le tenebre e si fece bu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resistettero alle s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ambiò le loro acque in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ece morire i pes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l loro paese brulicò di r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e stanze dei loro sovr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Diede un ordine e le mosche vennero a scia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zanzare in tutto il loro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Invece delle piogge mandò loro la gran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mpe di fuoco sul loro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Colpì le loro vigne e i loro f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iantò gli alberi della loro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Diede un ordine e vennero le locu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ruchi senza num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divorarono tutta l'erba de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strussero il frutto del loro su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Colpì nel loro paese ogni primogen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primizie del loro vi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Fece uscire il suo popolo con argento e 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le tribù non c'era alcun infer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L'Egitto si rallegrò della loro par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u di essi era piombato il ter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Distese una nube per protegger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fuoco per illuminarli di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Alla loro domanda fece scendere le quagl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saziò con il pane de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Spaccò una rupe e ne sgorgarono ac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rrevano come fiumi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perché ricordò la sua parola sa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a ad Abramo suo se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Fece uscire il suo popolo con esult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eletti con canti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Diede loro le terre de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editarono la fatica dell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perché custodissero i suoi decr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bbedissero alle sue le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brate il Signore, perché è bu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i può narrare i prodig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 risuonare tutta la sua lo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Beati coloro che agiscono con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aticano il diritto in ogni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cordati di noi, Signore, per amore de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sitaci con la tu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vediamo la felicità dei tuoi el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diamo della gioia de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gloriamo con la tua ere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bbiamo peccato come i nostri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iamo fatto il male, siamo stat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 nostri padri in 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mpresero i tuoi prod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cordarono tanti tuoi benef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ibellarono presso il mare, presso il mar Ro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Dio li salvò per il s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anifestare la s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inacciò il mar Rosso e fu diss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condusse tra i flutti come per un deser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i salvò dalla mano di chi li odi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riscattò dalla mano del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'acqua sommerse i loro avvers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di essi sopravvi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llora credettero alle su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ntarono la sua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a presto dimenticarono le s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bbero fiducia nel suo dis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rsero di brame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ntarono Dio nella step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ncesse loro quanto domand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ziò la loro ingordig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ivennero gelosi di Mosè negli accamp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Aronne, il consacrat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llora si aprì la terra e inghiottì Data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ppellì l'assemblea di Abir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Divampò il fuoco nella loro f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fiamma divorò i rib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i fabbricarono un vitello sull'Oreb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strarono a un'immagine di metallo fu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cambiarono la loro glo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figura di un toro che mangia fi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Dimenticarono Dio che li aveva salv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veva operato in Egitto cose gr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rodigi nel paese di Ca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e terribili presso il mar Ro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 aveva gia deciso di sterminar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Mosè suo e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osse stato sulla breccia di fronte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tornare la sua collera dallo stermi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Rifiutarono un paese di deli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redettero alla s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Mormorarono nelle loro te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scoltarono la voc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gli alzò la mano su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rando di abbatterli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di disperdere i loro discendenti tra le 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sseminarli per i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Si asservirono a Baal</w:t>
        <w:noBreakHyphen/>
        <w:t>Pe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ngiarono i sacrifici dei m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rovocarono Dio con tali 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 essi scoppiò una pesti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Ma Finees si alzò e si fece giu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cessò la p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e gli fu computato 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ogni generazione,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Lo irritarono anche alle acque di Meri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sè fu punito per causa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perché avevano inasprito l'animo s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disse parole insipi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Non sterminarono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veva ordinat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ma si mescolarono con 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mpararono le opere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Servirono i loro id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sti furono per loro un tran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Immolarono i loro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figlie agli dei fal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Versarono sangue innoc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gue dei figli e delle figl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crificati agli idoli di Canaa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rra fu profanata dal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si contaminarono con le opere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acchiarono con i loro misfa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L'ira del Signore si accese contr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bbe in orrore il suo posse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e li diede in balìa de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dominarono i loro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li oppressero i loro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vettero piegarsi sotto la loro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Molte volte li aveva liber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si ostinarono nei loro dise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le loro iniquità furono abbatt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Pure, egli guardò alla loro ango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udì il loro gr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Si ricordò della sua alleanza con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osse a pietà per il suo grande 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]Fece loro trovare gra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quanti li avevano depor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Salvaci, Signore Dio nos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ccoglici di mezzo a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roclamiamo il tuo sant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gloriamo della tua l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8]Benedetto il Signore, Dio d'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sempre,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il popolo dica: Am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brate il Signore perché è bu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 dicano i riscattat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gli liberò dalla mano del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 radunò da tutti i pae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oriente e dall'occi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settentrione e dal mezzo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Vagavano nel deserto, nella step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rovavano il cammino per una città dove abi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rano affamati e asse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va meno la loro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ll'angoscia gridaro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li liberò dalle loro angust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i condusse sulla via r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amminassero verso una città dove abi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ngrazino il Signore per la sua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suoi prodigi a favore de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oiché saziò il desiderio dell'asse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ffamato ricolmò di be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bitavano nelle tenebre e nell'ombra di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gionieri della miseria e dei cep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si erano ribellati alla parola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evano disprezzato il disegno dell'Alti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gli piegò il loro cuore sotto le sventu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evano e nessuno li aiuta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ll'angoscia gridaro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li liberò dalle loro angust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i fece uscire dalle tenebre e dall'ombra di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ezzò le loro cat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Ringrazino il Signore per la sua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suoi prodigi a favore de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hé ha infranto le porte di bronz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spezzato le barre di fer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tolti per la loro iniqua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ffrivano per i loro misfa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rifiutavano ogni nutr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a toccavano le soglie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ell'angoscia gridaro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li liberò dalle loro angust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ndò la sua parola e li fece guar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alvò dalla dist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Ringrazino il Signore per la sua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i suoi prodigi a favore de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Offrano a lui sacrifici di l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rino con giubilo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oloro che solcavano il mare sulle nav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merciavano sulle grandi ac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videro le oper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prodigi nel mare prof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gli parlò e fece lev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vento burrascoso che sollevò i suoi fl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alivano fino a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endevano negli abis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anima languiva nell'aff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Ondeggiavano e barcollavano come ubria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loro perizia era svan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ell'angoscia gridaro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li liberò dalle loro angust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Ridusse la tempesta alla cal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cquero i flutti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Si rallegrarono nel vedere la bonac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li condusse al porto sospi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Ringrazino il Signore per la sua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i suoi prodigi a favore de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Lo esaltino nell'assemblea del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lodino nel consesso degli anzi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Ridusse i fiumi a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oghi aridi le fonti d'acq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e la terra fertile a palu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malizia dei suoi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Ma poi cambiò il deserto in la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erra arida in sorgenti d'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Là fece dimorare gli affam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i fondarono una città dove abi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Seminarono campi e piantarono vi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raccolsero frutti abbond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Li benedisse e si moltiplica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asciò diminuire il loro besti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Ma poi, ridotti a pochi, furono abbatt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oppressi dalle sventure e dal do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Colui che getta il disprezzo sui 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fece vagare in un deserto senza str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Ma risollevò il povero dalla mise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e le famiglie numerose come gre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Vedono i giusti e ne gioisc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gni iniquo chiude la s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Chi è saggio osservi queste c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renderà la bontà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aldo è il mio cuore,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do è il mio cu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cantare inni, anim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vegliatevi, arpa e c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svegliare l'aur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i loderò tra i popol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canterò inni tra l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la tua bontà è grande fino ai ci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verità fino alle nu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nnàlzati, Dio, sopra 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a terra la t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siano liberati i tuoi a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o ha parlato nel suo santuar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sulterò, voglio dividere Sic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surare la valle di Succo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io è Gàlaad, mio Mana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è l'elmo del mio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a il mio scet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oab è il catino per lav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'Idumea getterò i miei sand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Filistea canterò vittor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hi mi guiderà alla città fortific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mi condurrà fino all'Idume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forse tu, Dio, che ci hai respi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on esci, Dio, con i nostri eserci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ntro il nemico portaci socco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vana è la salvezza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n Dio noi faremo cose gran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annienterà chi ci opp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. Salm$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ella mia lode, non tac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iché contro di me si sono ape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occa dell'empio e dell'uomo di fro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no di me con lingua di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investono con parole di o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ombattono senza moti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n cambio del mio amore mi muovono accu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o sono in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i rendono male per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dio in cambio di 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uscita un empio contro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accusatore stia alla s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itato in giudizio, risulti colpev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appello si risolva in condan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ochi siano i suo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posto l'occupi un al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suoi figli rimangano orf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dova sua mo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Vadano raminghi i suoi figli, mendica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espulsi dalle loro case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'usuraio divori tutti i suoi a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estranei faccian preda del suo lav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essuno gli usi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abbia pietà dei suoi orf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sua discendenza sia votata allo stermi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generazione che segue sia cancellato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'iniquità dei suoi padri sia ricordata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eccato di sua madre non sia mai cancel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iano davanti al Signore semp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disperda dalla terra il loro rico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hé ha rifiutato di usare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perseguitato il misero e l'indig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 morire chi è affranto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Ha amato la maledizione: ricada su di lu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 voluto la benedizione: da lui si allonta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i è avvolto di maledizione come di un mantel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enetrata come acqua nel suo int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olio nelle su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ia per lui come vestito che lo avvol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intura che sempre lo ci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ia questa da part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compensa per chi mi accu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dice male contro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a tu, Signore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isci con me secondo il tuo no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, perché buona è la tua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o sono povero e infel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cuore è ferito nell'int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compaio come l'ombra che decl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battuto come una locu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e mie ginocchia vacillano per il digi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orpo è scarno e deper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Sono diventato loro oggetto di sch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i vedono scuotono il ca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Aiutami, Signore mi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per il tuo a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appiano che qui c'è la tua m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, Signore, tu hai fatto qu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Maledicano essi, ma tu benedici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organo quelli e arrossisc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tuo servo sia nella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ia coperto di infamia chi mi acc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a avvolto di vergogna come d'un mant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lta risuoni sulle mie labbra la lod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esalterò in una grande assemble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poiché si è messo alla destra del pov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alvare dai giudici la s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 al mio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iedi alla mia de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io ponga i tuo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gabello dei tuoi pied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 scettro del tuo pot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de il Signore da S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omina in mezzo ai t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 te il princip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tua 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santi splendo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seno dell'aur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rugiada, io ti ho genera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ignore ha giu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pe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Tu sei sacerdote per semp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odo di Melchisedek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ignore è alla tua de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ienterà i re nel giorno della sua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iudicherà i pop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 cada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stritolerà la testa su vast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ungo il cammino si disseta al torr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lleva alta la t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 Renderò grazie al Signore con tutt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. nel consesso dei giusti e nell'assembl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himel. Grandi le oper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et. le contemplino coloro che le a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He. Le sue opere sono splendore di bell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u. la sua giustizia dura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Zain. Ha lasciato un ricordo dei suoi prodig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t. pietà e tenerezza è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et. Egli dá il cibo a chi lo t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d. si ricorda sempre della sua alle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af. Mostrò al suo popolo la potenza delle s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ed. gli diede l'eredità del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em. Le opere delle sue mani sono verità e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n. stabili sono tutti i suoi com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amech. immutabili nei secoli,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n. eseguiti con fedeltà e rettitu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. Mandò a liberare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de. stabilì la sua alleanza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Kof. Santo e terribile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. Principio della saggezza è il timor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. saggio è colui che gli è fed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u. la lode del Signore è senz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 Beato l'uomo che tem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. e trova grande gioia nei suo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himel. Potente sulla terra sarà la sua stir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et. la discendenza dei giusti sarà bened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He. Onore e ricchezza nella s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u. la sua giustizia riman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Zain. Spunta nelle tenebre come luce per 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t. buono, misericordioso e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et. Felice l'uomo pietoso che dá in prest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d. amministra i suoi beni con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af. Egli non vacillerà in ete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ed. Il giusto sarà sempre ricord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em. Non temerà annunzio di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n. saldo è il suo cuore, confida n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amech. Sicuro è il suo cuore, non t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n. finché trionferà dei suo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. Egli dona largamente ai pov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de. la sua giustizia rimane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f. la sua potenza s'innalza nell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Res. L'empio vede e si ad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. digrigna i denti e si consu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u. Ma il desiderio degli empi fall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, serv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a benedetto il nom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e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l sorgere del sole al suo tramo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lodato i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u tutti i popoli eccels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alta dei cieli è 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è pari al Signore nost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ede nell'a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 si china a guard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cieli e su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lleva l'indigente dalla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immondizia rialza il p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 farlo sedere tra i princi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 principi de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a abitare la sterile nella sua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madre gioiosa d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sraele uscì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sa di Giacobbe da un popolo barba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iuda divenne il suo santu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il suo domin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mare vide e si ritra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ordano si volse indie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 monti saltellarono come ari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olline come agnelli di un gr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e hai tu, mare, per fugg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, Giordano, perché torni indiet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voi monti saltellate come ari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colline come agnelli di un gregg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rema, o terra, davant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l Dio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e muta la rupe in un la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occia in sorgenti d'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on a noi, Signore, non a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l tuo nome dá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tua fedeltà, per la tua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i popoli dovrebbero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ov'è il loro Di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nostro Dio è ne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opera tutto ciò che vu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li idoli delle genti sono argento e 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era delle man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anno bocca e non parl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occhi e non ve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nno orecchi e non o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narici e non odo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Hanno mani e non palp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piedi e non cammin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gola non emettono su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a come loro chi li fabbr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unque in essi conf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sraele confida n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loro aiuto e loro scu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nfida nel Signore la casa di Aron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loro aiuto e loro scu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fida nel Signore, chiunque lo te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loro aiuto e loro scu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Signore si ricorda di noi, ci bened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ce la casa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ce la casa di Aro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ignore benedice quelli che lo tem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ce i piccoli e i gr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Vi renda fecondi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e i vostr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iate benedetti d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fatto cielo e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 cieli sono i ciel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ha dato la terra ai figl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i morti lodan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quanti scendono nella t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a noi, i viventi, benediciamo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e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 il Signore perché ascol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rido del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Verso di me ha teso l'ore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in cui lo invoca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stringevano funi di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 preso nei lacci d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opprimevano tristezza e ango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 ho invocato il nome d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Ti prego, Signore, salvam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uono e giust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ostro Dio è misericordi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Signore protegge gli umi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 misero ed egli mi ha salv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torna, anima mia, alla tu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l Signore ti ha benefic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gli mi ha sottratto da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liberato i miei occhi dalle lacr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preservato i miei piedi dalla cadu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amminerò alla presenz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terra de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creduto anche quando dicev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ono troppo infelic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Ho detto con sgome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Ogni uomo è ingann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he cosa renderò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anto mi ha d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lzerò il calice dell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vocherò i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dempirò i miei vot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utto i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reziosa agli occhi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a morte dei suoi fed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ì, io sono il tuo serv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tuo servo, figlio della tua ancel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spezzato le mie cat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 te offrirò sacrifici di l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vocherò i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dempirò i miei voti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vanti a tutto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egli atri della cas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 te,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Signore, popoli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tutte, nazioni, dategli glor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ché forte è il suo amore per n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fedeltà del Signore dura in et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brate il Signore, perché è bu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ica Israele che egli è bu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o dica la casa di Aron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o dica chi tem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ell'angoscia ho gridat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risposto, il Signore, e mi ha tratto in sal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Signore è con me, non ho tim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può farmi l'uo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è con me, è mi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fiderò i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` meglio rifugiarsi n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nfidare n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` meglio rifugiarsi n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nfidare nei po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utti i popoli mi hanno circond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nome del Signore li ho sconfi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i hanno circondato, mi hanno accerch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nome del Signore li ho sconfi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i hanno circondato come a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uoco che divampa tra le sp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nome del Signore li ho sconfi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i avevano spinto con forza per farmi ca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è stato mi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ia forza e mio cant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stato 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rida di giubilo e di vitt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tende dei giu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estra del Signore ha fatto meravi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a destra del Signore si è innalz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estra del Signore ha fatto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morirò, resterò in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nunzierò le oper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Signore mi ha provato dura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mi ha consegnato a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pritemi le porte della giustiz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entrarvi e rendere grazie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` questa la port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ssa entrano 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i rendo grazie, perché mi hai esaud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stato la mia salv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a pietra scartata dai costrut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divenuta testata d'ang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cco l'opera d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meraviglia ai nostr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Questo è il giorno fatto da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llegriamoci ed esultiamo in 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Dona, Signore, la tu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, Signore, la vittor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Benedetto colui che viene ne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benediciamo dalla casa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Dio, il Signore è nostr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dinate il corteo con rami frondo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i lati dell'al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Sei tu il mio Dio e ti rendo gra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il mio Dio e ti esa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elebrate il Signore, perché è bu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 Beato l'uomo di integra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ammina nella legg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ato chi è fedele ai suoi insegna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cerca con tutto i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commette ingiusti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a per le s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 hai dato i tuoi prec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ano osservati fedel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ano diritte le mi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custodire i tuoi dec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llora non dovrò arross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vrò obbedito ai tuoi com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i loderò con cuore sinc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vrò appreso le tue giuste senten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oglio osservare i tuoi decre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ndonarmi m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Bet. Come potrà un giovane tenere pura la sua v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stodendo le t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n tutto il cuore ti cerc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mi deviare da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servo nel cuore le tu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offenderti con i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Benedetto sei tu,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rami il tuo vo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n le mie labbra ho enume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giudizi della t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el seguire i tuoi ordini è la mia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che in ogni altro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Voglio meditare i tuo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are le t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ella tua volontà è la mia gio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dimenticherò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Ghimel. Sii buono con il tuo servo e avrò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stodirò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primi gli occhi perché io ve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eraviglie del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o sono straniero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nascondermi i tuoi com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o mi consumo nel deside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tuoi precetti in ogni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u minacci gli orgoglio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edetto chi devìa dai tuoi dec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llontana da me vergogna e dispr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o osservato le tue le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iedono i potenti, mi calunn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tuo servo medita i tuoi dec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nche i tuoi ordini sono la mia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ei consiglieri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Dalet. Io sono prostrato nella polv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mmi vita secondo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Ti ho manifestato le mie vie e mi hai rispos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gnami i tuoi vol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Fammi conoscere la via dei tuoi prec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diterò i tuoi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o piango nella trist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levami secondo la tua prom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Tieni lontana da me la via della menz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dono del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Ho scelto la via del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no proposto i tuoi giud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Ho aderito ai tuoi insegnament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o non resti conf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Corro per la via dei tuo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i dilatato i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He. Indicami, Signore, la via dei tuoi decr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eguirò sino all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Dammi intelligenza, perché io osservi la tua l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ustodisca con tutto il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Dirigimi sul sentiero dei tuoi com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esso è la mia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Piega il mio cuore verso i tuoi insegna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erso la sete del guada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Distogli i miei occhi dalle cose v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vivere sulla tu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Con il tuo servo sii fedele all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i data, perché ti si te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Allontana l'insulto che mi sgome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 tuoi giudizi sono bu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Ecco, desidero i tuoi comandam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tua giustizia fammi vi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Vau. Venga a me, Signore, la tua gr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salvezza secondo la tua prome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a chi mi insulta darò una rispo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o fiducia nel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3]Non togliere mai dalla mia bocca la parola v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nfido nei tuoi giud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Custodirò la tua legge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secoli, in et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Sarò sicuro nel mio camm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o ricercato i tuoi vol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6]Davanti ai re parlerò della tua alle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temere la verg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Gioirò per i tuoi coman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o am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8]Alzerò le mani ai tuoi precetti che 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erò le tue le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9]Zain. Ricorda la promessa fatta al t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quale mi hai dato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0]Questo mi consola nella miser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parola mi fa vi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I superbi mi insultano aspra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devìo dal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2]Ricordo i tuoi giudizi di un temp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sono conso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3]M'ha preso lo sdegno contro gli 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bbandonan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4]Sono canti per me i tuoi prec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terra del mio pellegrin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5]Ricordo il tuo nome lungo la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servo la tua legge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6]Tutto questo mi acc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o custodito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7]Het. La mia sorte, ho dett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ustodire le t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8]Con tutto il cuore ti ho suppli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grazia secondo la tua prom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9]Ho scrutato le mi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rivolto i miei passi verso i tuo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0]Sono pronto e non voglio tard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ustodire i tuoi dec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1]I lacci degli empi mi hanno avv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ho dimenticat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2]Nel cuore della notte mi alzo a renderti l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tuoi giusti dec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3]Sono amico di coloro che ti sono fed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servano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4]Del tuo amore, Signore, è piena 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gnami il tuo vo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5]Tet. Hai fatto il bene al tuo serv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6]Insegnami il senno e la sagg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o fiducia nei tuo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7]Prima di essere umiliato andavo erra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ora osservo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8]Tu sei buono e fai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gnami i tuoi dec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9]Mi hanno calunniato gli insol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con tutto il cuore osservo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0]Torpido come il grasso è il lor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mi diletto del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1]Bene per me se sono stato umil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mpari ad obbedi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2]La legge della tua bocca mi è prezi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i mille pezzi d'oro e d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3]Iod. Le tue mani mi hanno fatto e plasm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capire e imparerò i tuoi com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4]I tuoi fedeli al vedermi avranno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o sperato nel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5]Signore, so che giusti sono i tuoi giudi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ragione mi hai umili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6]Mi consoli la tua gr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tua promessa al tuo se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7]Venga su di me la tua misericordia e avrò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a tua legge è la mia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8]Siano confusi i superbi che a torto mi opprim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mediterò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9]Si volgano a me i tuoi fed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i che conoscono i tuoi inseg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0]Sia il mio cuore integro nei tuoi prec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resti conf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1]Caf. Mi consumo nell'attesa della tu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o nel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2]Si consumano i miei occhi dietro la tua prom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dico: &lt;&lt;Quando mi darai confort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3]Io sono come un otre esposto al fu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dimentico i tuoi inseg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4]Quanti saranno i giorni del tuo serv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farai giustizia dei miei persecuto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5]Mi hanno scavato fosse gli insol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eguon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6]Verità sono tutti i tuoi comand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orto mi perseguitano: vieni in mio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7]Per poco non mi hanno bandito da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non ho abbandonato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8]Secondo il tuo amore fammi vi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serverò le parole della t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9]Lamed. La tua parola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tabile come i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0]La tua fedeltà dura per ogni genera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fondato la terra ed essa è sal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1]Per tuo decreto tutto sussiste fino ad o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ogni cosa è al tuo serv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2]Se la tua legge non fosse la mia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i perito nella mia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3]Mai dimenticherò i tuoi precet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ssi mi fai vi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4]Io sono tuo: salv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o cercato il tuo vo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5]Gli empi mi insidiano per rovin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medito i tuoi inseg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6]Di ogni cosa perfetta ho visto il lim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tua legge non ha conf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7]Mem. Quanto amo la tua legge,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il giorno la vado medita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8]Il tuo precetto mi fa più saggio de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mpre mi accomp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9]Sono più saggio di tutti i miei maes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edito i tuoi inseg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0]Ho più senno degli anzi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osservo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1]Tengo lontano i miei passi da ogni via di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ustodire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2]Non mi allontano dai tuoi giudi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tu ad istrui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3]Quanto sono dolci al mio palato le tue paro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el miele per la mi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4]Dai tuoi decreti ricevo intelli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odio ogni via di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5]Nun. Lampada per i miei passi è la tu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ce sul mio camm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6]Ho giurato, e lo confer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ustodire i tuoi precetti di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7]Sono stanco di soffrir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mmi vita secondo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8]Signore, gradisci le offerte delle mi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gnami i tuoi giud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9]La mia vita è sempre in peric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dimentic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0]Gli empi mi hanno teso i loro lac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ho deviato da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1]Mia eredità per sempre sono i tuoi insegn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essi la gioia de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2]Ho piegato il mio cuore ai tuoi comand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ssi è la mia ricompensa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3]Samech. Detesto gli animi incost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am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4]Tu sei mio rifugio e mio scu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o nel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5]Allontanatevi da me o malva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serverò i precetti de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6]Sostienimi secondo la tua parola e avrò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ludermi nella mia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7]Sii tu il mio aiuto e sarò sal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rò sempre ne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8]Tu disprezzi chi abbandona i tuoi decr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sua astuzia è fall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9]Consideri scorie tutti gli emp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amo i tuoi inseg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0]Tu fai fremere di spavento la mia ca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emo i tuoi giud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1]Ain. Ho agito secondo diritto e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ndonarmi ai miei oppr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2]Assicura il bene al tuo serv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opprimano i super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3]I miei occhi si consumano nell'attesa della tua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la tua parola di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4]Agisci con il tuo servo secondo il tuo a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segnami i tuo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5]Io sono tuo servo, fammi compren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oscerò i tuoi inseg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6]E` tempo che tu agisca,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violat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7]Perciò amo i tuoi comanda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ell'oro, più dell'oro f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8]Per questo tengo cari i tuoi prec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dio ogni via di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9]Pe. Meravigliosa è la tua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le sono fed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0]La tua parola nel rivelarsi illum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 saggezza ai sempl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1]Apro anelante 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esidero i tuo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2]Volgiti a me e abbi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sei giusto per chi ama il t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3]Rendi saldi i miei passi secondo la tu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di me non prevalga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4]Salvami dall'oppressione 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bbedirò a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5]Fà risplendere il volto sul tu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segnami i tuo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6]Fiumi di lacrime mi scendono dagl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osservan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7]Sade. Tu sei giust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tto nei tuoi giud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8]Con giustizia hai ordinato le tue leg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fedeltà gra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9]Mi divora lo zelo della t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 miei nemici dimenticano le t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0]Purissima è la tu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servo la predili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1]Io sono piccolo e disprezz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trascuro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2]La tua giustizia è giustizia eter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rità è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3]Angoscia e affanno mi hanno c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tuoi comandi sono la mia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4]Giusti sono i tuoi insegnamenti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comprendere e avrò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5]Kof. T'invoco con tutto il cuore, Signore, rispondi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stodirò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6]Io ti chiamo, salv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guirò i tuoi insegn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7]Precedo l'aurora e grid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o sul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8]I miei occhi prevengono le vegl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editare sulle tue prome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9]Ascolta la mia voce, secondo la tua gra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fammi vivere secondo il tuo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0]A tradimento mi assediano i miei persecu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lontani dal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1]Ma tu, Signore, sei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tuoi precetti sono 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2]Da tempo conosco le tue testimonia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i stabilit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3]Res. Vedi la mia miseria, salv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ho dimenticat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4]Difendi la mia causa, riscatt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tua parola fammi vi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5]Lontano dagli empi è l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cercano il tuo vo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6]Le tue misericordie sono grand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i tuoi giudizi fammi vi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7]Sono molti i persecutori che mi assalg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non abbandono le tue le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8]Ho visto i ribelli e ne ho provato ribrez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custodiscono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9]Vedi che io amo i tuoi prec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secondo la tua grazia dammi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0]La verità è principio della tu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 per sempre ogni sentenza della t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1]Sin. I potenti mi perseguitano senza mot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mio cuore teme le tu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2]Io gioisco per la tua prom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o che trova grande tes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3]Odio il falso e lo det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 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4]Sette volte al giorno io ti lo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sentenze della t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5]Grande pace per chi ama la tu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suo cammino non trova incia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6]Aspetto da te la salvezza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bbedisco ai tuoi coma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7]Io custodisco i tuoi insegna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amo sopra ogni c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8]Osservo i tuoi decreti e i tuoi insegnam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te sono tutte le mi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9]Tau. Giunga il mio grido fino a t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comprendere secondo la t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0]Venga al tuo volto la mia suppl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secondo la tua prom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1]Scaturisca dalle mie labbra la tua l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mi insegni i tuoi vol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2]La mia lingua canti le tu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ono giusti tutti i tuo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3]Mi venga in aiuto 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ho scelto i t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4]Desidero la tua salvezza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legge è tutta la mia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5]Possa io vivere e darti l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aiutino i tuoi giudi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6]Come pecora smarrita vado erran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 il tuo ser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ho dimenticato i tuoi comand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mia angoscia ho gridat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mi ha ris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libera la mi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labbra di menz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lingua ingannatr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e ti posso dare, come ripaga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gua ingannatri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recce acute di un pr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arboni di ginep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e infelice: abito straniero in Mosoch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oro fra le tende di Cedar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roppo io ho dimo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hi detesta la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o sono per la pace, ma quando ne p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vogliono la gu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o gli occhi verso i mo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dove mi verrà l'aiu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mio aiuto viene d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fatto cielo e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lascerà vacillare il tuo pie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addormenterà il tuo cust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si addormenterà, non prenderà so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ustode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ignore è il tuo cust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è come ombra che ti co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a alla t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 giorno non ti colpirà il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 luna di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ti proteggerà da ogni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proteggerà la t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ignore veglierà su di te, quando esci e quando en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ora 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 Di Davide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gioia, quando mi disse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ndremo alla casa del Sign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 ora i nostri piedi si fer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tue porte, Gerusalem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erusalemme è costru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ittà salda e compa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à salgono insieme le trib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ribù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legge di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odare i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à sono posti i seggi del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eggi della casa di Dav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omandate pace per Gerusalem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pace a coloro che ti a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ia pace sulle tue m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curezza nei tuoi baluar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 i miei fratelli e i miei a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dirò: &lt;&lt;Su di te sia pac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 la casa del Signore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ederò per te i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levo 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che abiti nei ci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cco, come gli occhi dei serv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mano dei loro padr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gli occhi della schi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mano della sua padro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i nostri occhi sono rivolti al Signore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abbia pietà di n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ietà di noi, Signore, pietà di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 troppo ci hanno colmato di sche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i siamo troppo sa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gli scherni dei gaud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disprezzo dei super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Signore non fosse stato con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lo dica Israel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e il Signore non fosse stato con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uomini ci assalir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i avrebbero inghiottiti vi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furore della loro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e acque ci avrebbero travol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torrente ci avrebbe somme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i avrebbero travol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que impetu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a benedett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ci ha lasc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reda ai loro 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i siamo stati liberati come un ucc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laccio dei cacciato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accio si è spezz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i siamo scamp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nostro aiuto è nel nom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fatto cielo e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$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onfida nel Signore è come il monte S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acilla, è stabil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 monti cingono Gerusalem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è intorno a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e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gli non lascerà pesare lo scettro degli 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possesso de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 giusti non stendano l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ompiere il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 tua bontà, Signore, sia con i bu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 retti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elli che vanno per sentieri tortuo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li accomuni alla sorte de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su Israel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Signore ricondusse i prigionieri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sembrava di sogn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lora la nostra bocca si aprì al sorri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nostra lingua si sciolse in canti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si diceva tra i popo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l Signore ha fatto grandi cose per lor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randi cose ha fatto il Signore per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ha colmati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conduci, Signore, i nostri prigion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 torrenti del Neghe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semina nelle lacr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eterà con giubi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ll'andare, se ne va e pian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ndo la semente da get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el tornare, viene con giubi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ndo i suoi cov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 Di Salomon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Signore non costruisce l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ano vi faticano i costrut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Signore non custodisce l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ano veglia il cust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vano vi alzate di buon matt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di andate a ripos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ngiate pane di sud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ne darà ai suoi amici nel so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cco, dono del Signore sono 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ua grazia il frutto del gremb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me frecce in mano a un ero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 figli della giovin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eato l'uomo che ne ha piena la faret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terà confuso quando verrà a trat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porta con i propr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l'uomo che tem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mina nelle s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Vivrai del lavoro delle tu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i felice e godrai d'ogni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tua sposa come vite feco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intimità della tua ca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figli come virgulti d'uli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rno alla tua men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sì sarà benedetto 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em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i benedica il Signore da Sion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sa tu vedere la prosperità di Gerusalem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i i giorni della tu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ssa tu vedere i figli dei tuo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e su Israel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giovinezza molto mi hanno persegui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lo dica Israel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alla giovinezza molto mi hanno persegui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hanno preval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ul mio dorso hanno arato gli ar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fatto lunghi sol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ignore è gius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spezzato il giogo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ano confusi e volgano le sp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odiano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ano come l'erba dei tet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che sia strappata, dissec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se ne riempie la mano il mieti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l grembo chi raccoglie cov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 passanti non possono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La benedizione del Signore sia su di v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benediciamo nel nome del Sign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profondo a te grido, o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ascolta la mi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i tuoi orecchi att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voce del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 consideri le colpe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chi potrà sussist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presso di te è il perd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emo il tuo tim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spero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nima mia spera nella s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'anima mia attend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che le sentinelle l'aur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sraele attenda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resso il Signore è la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ande presso di lui la rede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gli redimerà 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tutte le sue col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non si inorgoglisce il mi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leva con superbia il mio sguar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ado in cerca di cose gr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eriori alle mie for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o sono tranquillo e ser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bimbo svezzato in braccio a su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bimbo svezzato è l'anim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peri Israele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e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ti, Signore, di Davi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utte le sue pro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giurò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Potente di Giacobbe fece vo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&lt;&lt;Non entrerò sotto il tetto della mi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stenderò sul mio giaci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concederò sonno ai mie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riposo alle mie palp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finché non trovi una sede per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dimora per il Potente di Giacobb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cco, abbiamo saputo che era in E`fr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bbiamo trovata nei campi di Ià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ntriamo nella s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striamoci allo sgabello dei suo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lzati, Signore, verso il luogo del tuo rip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e l'arca della t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tuoi sacerdoti si vestano di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fedeli cantino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 amore di Davide tuo ser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espingere il volto del tuo consac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ignore ha giurato a Dav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ritratterà la sua parol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l frutto delle tue visc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metterò sul tuo tro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i tuoi figli custodiranno la mia alle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precetti che insegnerò ad 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 loro figli per semp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deranno sul tuo tron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ignore ha scelto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 voluta per sua dimo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&lt;&lt;Questo è il mio riposo per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 abiterò, perché l'ho deside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Benedirò tutti i suoi racco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zierò di pane i suo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Rivestirò di salvezza i suoi sacer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eranno di gioia i suoi fed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à farò germogliare la potenza di Davi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arerò una lampada al mio consac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prirò di vergogna i suo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u di lui splenderà la coron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 quanto è buono e quanto è soa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 fratelli vivano insie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 come olio profumato sul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ende sulla bar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barba di Aro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ende sull'orlo della sua ve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` come rugiada dell'Erm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cende sui monti di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il Signore dona la benedi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ita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Canto delle ascensioni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benedit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tutti, servi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che state nella cas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rante le no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lzate le mani verso il tem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nedit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 Sion ti benedica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fatto cielo e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nom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, servi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voi che state nella cas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gli atri della casa de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odate il Signore: il Signore è bu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te inni al suo nome, perché è am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ignore si è scelto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come suo poss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so che grande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ostro Dio sopra tutti gli d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utto ciò che vuol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lo compie in cielo e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mari e in tutti gli abi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a salire le nubi dall'estremità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duce le folgori per la piog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sue riserve libera i 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gli percosse i primogeniti d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gli uomini fino al besti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andò segni e prodi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 te, 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l faraone e tutti i suoi minis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lpì numeros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ccise re pot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eon, re degli Amorrè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, re di Basa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regni di Càna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iede la loro terra in eredità a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redità a Israele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ignore, il tuo nome è per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il tuo ricordo per ogni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Signore guida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uove a pietà dei suoi ser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li idoli dei popoli sono argento e 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era delle man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Hanno bocca e non parl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occhi e non ved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hanno orecchi e non od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respiro nella loro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ia come loro chi li fabbr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unque in essi conf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Benedici il Signore, casa d'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ici il Signore, casa di Aron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Benedici il Signore, casa di Lev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che temete il Signore, benedit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Da Sion sia benedett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bita a Gerusalemme. 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Signore perché è bu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date il Dio degli de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odate il Signore dei signo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solo ha compiuto meravigli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a creato i cieli con sapie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a stabilito la terra sulle acq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Ha fatto i grandi lumina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ole per regolare il gio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luna e le stelle per regolare la not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osse l'Egitto nei suoi primogen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a loro liberò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n mano potente e braccio tes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ivise il mar Rosso in due par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n mezzo fece passare 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ravolse il faraone e il suo esercito nel mar Ross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uidò il suo popolo nel deser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cosse grandi sovr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uccise re pot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eon, re degli Amorre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Og, re di Basa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Diede in eredità il loro pae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n eredità a Israele suo serv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Nella nostra umiliazione si è ricordato di no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i ha liberati dai nostri nemic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gli dá il cibo ad ogni vive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odate il Dio del cie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terna è la sua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Sui fiumi di Babilon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sedevamo piangen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ricordo di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i salici di qu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demmo le nostre cet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à ci chiedevano parole di c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ci avevano depor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zoni di gioia, i nostri oppresso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antateci i canti di Sion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me cantare i canti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rra stranie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ti dimentico,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aralizzi la mia dest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si attacchi la lingua al pal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ascio cadere il tuo ricor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metto Gerusalem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di sopra di ogni mia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cordati, Signore, dei figli di Edo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el giorno di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vano: &lt;&lt;Distruggete, distrugg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e sue fondament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Figlia di Babilonia devastatr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chi ti renderà quanto ci hai 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Beato chi afferrerà i tuoi picc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sbatterà contro la pi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endo grazie, Signore, con tutto il cu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ascoltato le parole della mi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voglio cantare davanti agli ang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i prostro verso il tuo tempio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o grazie al tu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tua fedeltà e la tua misericord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reso la tua promessa più grande di ogni fa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el giorno in cui t'ho invocato, mi hai rispo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accresciuto in me la for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i loderanno, Signore, tutti i re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udranno le parole della t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nteranno le vi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grande è la gloria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ccelso è il Signore e guarda verso l'um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l superbo volge lo sguardo da lo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 cammino in mezzo alla sven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ridoni v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l'ira dei miei nemici stendi l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destra mi sa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ignore completerà per me l'opera s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la tua bontà dura per semp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andonare l'opera delle t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Di Davide. Salmo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tu mi scruti e mi conos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u sai quando seggo e quando mi al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etri da lontano i miei pens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i scruti quando cammino e quando rip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ono note tutte le mie v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 mia parola non è ancora sulla ling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, Signore, gia la conosci tu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le spalle e di fronte mi circon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ni su di me la tu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tupenda per me la tua sagg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ppo alta, e io non la compre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ove andare lontano dal tuo spi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fuggire dalla tua pres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 salgo in cielo, là tu s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cendo negli inferi, ecc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e prendo le ali dell'aur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bitare all'estremità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nche là mi guida la tu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afferra la tu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e dico: &lt;&lt;Almeno l'oscurità mi cop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torno a me sia la notte&gt;&gt;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emmeno le tenebre per te sono osc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notte è chiara come il gi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e le tenebre sono come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i tu che hai creato le mie visc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hai tessuto nel seno di mi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Ti lodo, perché mi hai fatto come un prodi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tupende le t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mi conosci fino in f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ti erano nascoste le mie 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venivo formato nel seg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ssuto nelle profondità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ncora informe mi hanno visto i t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o era scritto nel tuo lib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giorni erano fiss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ncora non ne esisteva 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Quanto profondi per me i tuoi pens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grande il loro numero, 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 li conto sono più della sabb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i credo finiti, con te sono anc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e Dio sopprimesse i peccato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ntanatevi da me, uomini sanguin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ssi parlano contro di te con ing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te insorgono con fr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odio, forse, Signore, quelli che ti odi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etesto i tuoi nemic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i detesto con odio implac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e fossero mi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crutami, Dio, e conosci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vami e conosci i miei pensie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vedi se percorro una via di menzo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uidami sulla via del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Al maestro del coro. 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alvami, Signore, dal malva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ggimi dall'uomo viol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 quelli che tramano sventure ne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gni giorno scatenano guer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guzzano la lingua come serp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leno d'aspide è sotto le loro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roteggimi, Signore, dalle mani de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dall'uomo viole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tramano per farmi ca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superbi mi tendono lac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endono funi come una 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ngono agguati sul mio camm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o dico al Signore: &lt;&lt;Tu sei il mi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, Signore, la voce della mia preghie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gnore, mio Dio, forza della mia salv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ggi il mio capo nel giorno della lo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gnore, non soddisfare i desideri de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vorire le loro tr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lzano la testa quelli che mi circond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malizia delle loro labbra li sommer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à piovere su di loro carboni ard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tali nel bàratro e più non si rialz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maldicente non duri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ale spinga il violento al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o che il Signore difende la causa dei mis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ritto de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ì, i giusti loderanno il tu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etti abiteranno alla tua pres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 te grido, accorri in mio aiu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 la mia voce quando t'inv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incenso salga a te 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mani alzate come sacrificio della s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ni, Signore, una custodia alla mi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veglia la porta delle mi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lasciare che il mio cuore si pieghi a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ia azioni inique con i peccator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o non gusti i loro cibi delizio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i percuota il giusto e il fedele mi rimprov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olio dell'empio non profumi il mio cap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le loro malvagità continui 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alla rupe furono gettati i loro ca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a me avevano udito dolci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e si fende e si apre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ossa furono disperse alla bocca d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 te, Signore mio Dio, sono rivolti i miei oc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e mi rifugio, proteggi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reservami dal laccio che mi ten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gli agguati dei malfat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Gli empi cadono insieme nelle loro r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passerò oltre incolu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Maskil. Di Davide, quando era nella cavern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reghiera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n la mia voce al Signore grid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mia voce supplico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avanti a lui effondo il mio l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tuo cospetto sfogo la mia 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entre il mio spirito vien me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onosci la mi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sentiero dove camm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nno teso un lac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uarda a destra e ved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mi ricono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per me via di sca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ha cura del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o grido a te,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o: Sei tu il mio rifu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tu la mia sorte nella terra de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scolta la mia suppl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toccato il fondo dell'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dai miei persecu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ono di me più fo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trappa dal carcere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o renda grazie al tuo no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iusti mi faranno coro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i concederai la tua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Salmo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ascolta la mi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 alla mia suppl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sei fed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la tua giustizia rispond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chiamare in giudizio il tuo serv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 vivente davanti a te è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nemico mi persegu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pesta a terra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relegato nelle tene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 morti da gran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n me languisce il mio spi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gghiaccia i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cordo i giorn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enso a tutte le t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to sui tuoi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 te protendo le mi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avanti a te come terra riar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spondimi prest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ne meno il mi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nascondermi il tu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sia come chi scende nella f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l mattino fammi sentire la tua gr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n te conf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conoscere la strada da percorr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 te si innalza l'anima m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lvami dai miei nemic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mi aff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segnami a compiere il tuo vol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i tu i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spirito bu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guidi in terra pi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 il tuo nome, Signore, fammi vi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erami dall'angoscia, per la t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 la tua fedeltà disperdi i mie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perire chi mi oppr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o sono tuo se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etto il Signore, mia ro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ddestra le mie mani alla gu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dita alla batt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ia grazia e mia f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rifugio e mia liber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o scudo in cui conf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mi assoggetta 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gnore, che cos'è un uomo perché te ne cu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figlio d'uomo perché te ne dia pensie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'uomo è come un soff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giorni come ombra che pa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gnore, piega il tuo cielo e sce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cca i monti ed essi fum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tue folgori disperdano 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cia frecce, sconvolg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tendi dall'alto 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mpami e salvami dalle grandi ac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mano degli stran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loro bocca dice menzo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zando la destra giurano il fal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io Dio, ti canterò un canto nuo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nerò per te sull'arpa a dieci cor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 te, che dai vittoria al tuo consac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iberi Davide tuo ser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ami dalla spada ini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iberami dalla mano degli stran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bocca dice menzo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destra giura il fal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nostri figli siano come pi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sciute nella loro giovin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nostre figlie come colonne d'ang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ostruzione del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 nostri granai siano pi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bocchino di frutti d'ogni spec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a migliaia i nostri gre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irìadi nelle nostre campa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ano carichi i nostri bu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a breccia, nessuna incur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 gemito nelle nostre pia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Beato il popolo che possiede questi be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ato il popolo il cui Dio è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@Lodi. Di Davide.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 O Dio, mio re, voglio esalta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nedire il tu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terno 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Bet. Ti voglio benedire ogni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re il tuo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terno 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himel. Grande è il Signore e degno di ogni l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grandezza non si può misu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let. Una generazione narra all'altra le t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zia le tue meravi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e. Proclamano lo splendore della tua glo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ccontano i tuoi prodi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Vau. Dicono la stupenda tua 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rlano della tua grand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Zain. Diffondono il ricordo della tua bontà immen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lamano la t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Het. Paziente e misericordios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to all'ira e ricco di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et. Buono è il Signore verso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tenerezza si espande su tutte le crea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d. Ti lodino, Signore, tutte le tue op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benedicano i tuoi fed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af. Dicano la gloria del tuo r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rlino della tua pot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med. per manifestare agli uomini i tuoi prodig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plendida gloria del tuo r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em. Il tuo regno è regno di tutti i se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dominio si estende ad ogni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amech. Il Signore sostiene quelli che vacill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alza chiunque è cad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Ain. Gli occhi di tutti sono rivolti a te in atte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provvedi loro il cibo a suo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. Tu apri la tu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zi la fame di ogni viv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ade. Giusto è il Signore in tutte le sue v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o in tutte le su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Kof. Il Signore è vicino a quanti lo invoc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quanti lo cercano con cuore sinc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Res. Appaga il desiderio di quelli che lo tem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 il loro grido e li sal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in. Il Signore protegge quanti lo a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isperde tutti 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au. Canti la mia bocca la lod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gni vivente benedica il suo nome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terno e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 il Signore, anima m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derò il Signore per tutta 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vivo canterò inni al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confidate nei 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uomo che non può salv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sala lo spirito e ritorna a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l giorno svaniscono tutti i suoi diseg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Beato chi ha per aiuto il Dio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pera nel Signore s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reatore del cielo 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mare e di quanto con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fedele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ende giustizia agli oppr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á il pane agli affam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libera i prigion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l Signore ridona la vista ai cie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rialza chi è cad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ama 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Signore protegge lo stran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ostiene l'orfano e la vedo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convolge le vie de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ignore regna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Dio, o Sion, per ogni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bello cantare al nost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lce è lodarlo come a lui conv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ricostruisce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duna i dispersi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Risana i cuori affr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scia le loro feri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conta il numero delle ste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ama ciascuna per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rande è il Signore, onni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sapienza non ha conf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Signore sostiene gli um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bbassa fino a terra gli e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antate al Signore un canto di graz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nate sulla cetra inni al nos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gli copre il cielo di nu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ara la pioggia per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 germogliare l'erba sui mo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rovvede il cibo al besti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piccoli del corvo che gridano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fa conto del vigore del cava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pprezza l'agile corsa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Signore si compiace di chi lo t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hi spera nella sua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47 Volg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fica il Signore,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 il tuo Dio,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hé ha rinforzato le sbarre delle tue p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 te ha benedetto i tuo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gli ha messo pace nei tuoi conf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sazia con fior di fru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nda sulla terra la su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messaggio corre vel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Fa scendere la neve come la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olvere sparge la br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Getta come briciole la gran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 suo gelo chi resis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anda una sua parola ed ecco si sciogl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 soffiare il vento e scorrono le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nnunzia a Giacobbe la su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leggi e i suoi decreti a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osì non ha fatto con nessun altr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 manifestato ad altri i suoi prec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Signore da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 nell'alto dei ci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datelo, voi tutti, suoi ang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, voi tutte, sue sch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odatelo, sole e lu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, voi tutte, fulgide ste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odatelo, cieli de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acque al di sopra dei ci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odino tutti il nom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disse e furono cre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i ha stabiliti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posto una legge che non pa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odate il Signore da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ri marini e voi tutti abi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fuoco e grandine, neve e nebb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to di bufera che obbedisce alla su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onti e voi tutte, coll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beri da frutto e tutti voi, ce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voi fiere e tutte le best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tili e uccelli al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re della terra e i popoli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overnanti e i giudic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giovani e le fanciu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ecchi insieme ai bamb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odino il nome de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olo il suo nome è subl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gloria risplende sulla terra e nei ci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gli ha sollevato la potenza del su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canto di lode per tutti i suoi fed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figli di Israele, popolo che egli a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te al Signore un canto nuov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lode nell'assemblea dei fed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ioisca Israele nel suo Cre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ino nel loro Re i figli di 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odino il suo nome con dan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impani e cetre gli cantino i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ignore ama il s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orona gli umili di vitt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sultino i fedeli nell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gano lieti dai loro giac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lodi di Dio sulla loro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pada a due tagli nelle loro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 compiere la vendetta tra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unire le g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 stringere in catene i loro ca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nobili in ceppi di fer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 eseguire su di essi il giudizio gia scri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è la gloria per tutti i suoi fed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15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el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 il Signore nel suo santu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 nel firmamento della s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odatelo per i suoi prodi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 per la sua immensa grand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odatelo con squilli di trom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 con arpa e cet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odatelo con timpani e dan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 sulle corde e sui fla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odatelo con cembali son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datelo con cembali squilla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vivente dia lode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luia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