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L1RE ][CC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Il re Davide era vecchio e avanzato negli anni e, sebbene lo coprissero, non  riusciva a riscaldarsi. [2]I suoi ministri gli suggerirono: &lt;&lt;Si cerchi per il re nostro  signore una vergine giovinetta, che assista il re e lo curi e dorma con lui; così il re  nostro signore si riscalderà&gt;&gt;. [3]Si cercò in tutto il territorio d'Israele una giovane  bella e si trovò Abisag da Sunem e la condussero al re. [4]La giovane era molto bella;  essa curava il re e lo serviva, ma il re non si unì a l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Ma Adonia, figlio di Agghìt, insuperbito, diceva: &lt;&lt;Sarò io il re&gt;&gt;. Si procurò  carri, cavalli e cinquanta uomini che lo precedessero. [6]Il re suo padre, per non  affliggerlo, non gli disse mai: &lt;&lt;Perché ti comporti in questo modo?&gt;&gt;. Adonia era molto bello; sua madre l'aveva partorito dopo Assalonne. [7]Si accordò con Ioab,  figlio di Zeruià, e con il sacerdote Ebiatàr, che stavano dalla sua parte. [8]Invece il  sacerdote Zadòk, Benaià figlio di Ioiadà, il profeta Natan, Simei, Rei e il nerbo delle milizie di Davide non si schierarono con Adonia. [9]Adonia un giorno immolò  pecore e buoi e vitelli grassi sulla pietra Zochelet, che è vicina alla fonte di Roghèl.  Invitò tutti i suoi fratelli, figli del re, e tutti gli uomini di Giuda al servizio del re.  [10]Ma non invitò il profeta Natan, né Benaià, né i più valorosi soldati e neppure  Salomone suo fratel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Allora Natan disse a Betsabea, madre di Salomone: &lt;&lt;Non hai sentito che  Adonia, figlio di Agghìt, si è fatto re e Davide nostro signore non lo sa neppure?  [12]Ebbene, ti do un consiglio, perché tu salvi la tua vita e quella del tuo figlio Salomone. [13]Và, presentati al re Davide e digli: Re mio signore, non hai forse  giurato alla tua schiava che Salomone tuo figlio avrebbe regnato dopo di te,  sedendo sul tuo trono? Perché si è fatto re Adonia? [14]Ecco, mentre tu starai ancora  lì a parlare al re, io ti seguirò e confermerò le tue parol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Betsabea si presentò nella camera del re, che era molto vecchio, e Abisag la  Sunammita lo serviva. [16]Betsabea si inginocchiò e si prostrò davanti al re, che le  domandò: &lt;&lt;Che hai?&gt;&gt;. [17]Essa gli rispose: &lt;&lt;Signore, tu hai giurato alla tua schiava  per il Signore tuo Dio che Salomone tuo figlio avrebbe regnato dopo di te,  sedendo sul tuo trono. [18]Ora invece Adonia è divenuto re e tu, re mio signore, non  lo sai neppure. [19]Ha immolato molti buoi, vitelli grassi e pecore, ha invitato tutti i  figli del re, il sacerdote Ebiatàr e Ioab capo dell'esercito, ma non ha invitato  Salomone tuo servitore. [20]Re mio signore, gli occhi di tutto Israele sono su di te,  perché annunzi loro chi siederà sul trono del re mio signore dopo di lui. [21]Quando il  re mio signore si sarà addormentato con i suoi padri, io e mio figlio Salomone  saremo trattati da colpevol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Mentre Betsabea ancora parlava con il re, arrivò il profeta Natan. [23]Fu  annunziato al re: &lt;&lt;Ecco c'è il profeta Natan&gt;&gt;. Questi si presentò al re, davanti al  quale si prostrò con la faccia a terra. [24]Natan disse: &lt;&lt;Re mio signore, tu forse hai decretato: Adonia regnerà dopo di me e siederà sul mio trono? [25]Difatti oggi egli è  andato ad immolare molti buoi, vitelli grassi e pecore e ha invitato tutti i figli del  re, i capi dell'esercito e il sacerdote Ebiatàr. Costoro mangiano e bevono con lui e  gridano: Viva il re Adonia! [26]Ma non ha invitato me tuo servitore, né il sacerdote  Zadòk, né Benaià figlio di Ioiadà, né Salomone tuo servitore. [27]Proprio il re mio  signore ha ordinato ciò? Perché non hai indicato ai tuoi ministri chi siederà sul  trono del re mio signo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Il re Davide, presa la parola, disse: &lt;&lt;Chiamatemi Betsabea!&gt;&gt;. Costei si  presentò al re e, restando essa alla sua presenza, [29]il re giurò: &lt;&lt;Per la vita del  Signore che mi ha liberato da ogni angoscia! [30]Come ti ho giurato per il Signore,  Dio di Israele, che Salomone tuo figlio avrebbe regnato dopo di me, sedendo sul  mio trono al mio posto, così farò oggi&gt;&gt;. [31]Betsabea si inginocchiò con la faccia a  terra, si prostrò davanti al re dicendo: &lt;&lt;Viva il mio signore, il re Davide, per  sempre!&gt;&gt;. [32]Il re Davide fece chiamare il sacerdote Zadòk, il profeta Natan e  Benaià figlio di Ioiadà. Costoro si presentarono al re, [33]che disse loro: &lt;&lt;Prendete  con voi la guardia del vostro signore: fate montare Salomone sulla mia mula e  fatelo scendere a Ghicon. [34]Ivi il sacerdote Zadòk e il profeta Natan lo ungano re  d'Israele. Voi suonerete la tromba e griderete: Viva il re Salomone! [35]Quindi  risalirete dietro a lui, che verrà a sedere sul mio trono e regnerà al mio posto.  Poiché io ho designato lui a divenire capo d'Israele e di Giuda&gt;&gt;. [36]Benaià figlio di  Ioiadà rispose al re: &lt;&lt;Così sia! Anche il Signore, Dio del re mio signore, decida  allo stesso modo! [37]Come il Signore ha assistito il re mio signore, così assista  Salomone e renda il suo trono più splendido di quello del re Davide mio signo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Scesero il sacerdote Zadòk, il profeta Natan e Benaià figlio di Ioiadà, insieme  con i Cretei e con i Peletei; fecero montare Salomone sulla mula del re Davide e lo  condussero a Ghicon. [39]Il sacerdote Zadòk prese il corno dell'olio dalla tenda e  unse Salomone al suono della tromba. Tutti i presenti gridarono: &lt;&lt;Viva il re  Salomone!&gt;&gt;. [40]Risalirono tutti dietro a lui, suonando i flauti e mostrando una  grandissima gioia e i luoghi rimbombavano delle loro acclamazio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Li sentirono Adonia e i suoi invitati, che avevano appena finito di mangiare.  Ioab, udito il suono della tromba, chiese: &lt;&lt;Che cos'è questo frastuono nella città in  tumulto?&gt;&gt;. [42]Mentre parlava ecco giungere Giònata figlio del sacerdote Ebiatàr, al  quale Adonia disse: &lt;&lt;Vieni! Tu sei un valoroso e rechi certo buone notizie!&gt;&gt;. [43]&lt;&lt;No  _ rispose Giònata ad Adonia _ il re Davide nostro signore ha nominato re  Salomone [44]e ha mandato con lui il sacerdote Zadòk, il profeta Natan e Benaià  figlio di Ioiadà, insieme con i Cretei e con i Peletei che l'hanno fatto montare sulla  mula del re. [45]Il sacerdote Zadòk e il profeta Natan l'hanno unto re in Ghicon;  quindi sono risaliti esultanti, mentre la città echeggiava di grida. Questo il motivo  del frastuono da voi udito. [46]Anzi Salomone si è gia seduto sul trono del regno [47]e i  ministri del re sono andati a felicitarsi con il re Davide dicendo: Il tuo Dio renda il  nome di Salomone più celebre del tuo e renda il suo trono più splendido del tuo! Il  re si è prostrato sul letto, [48]poi ha detto: Sia benedetto il Signore, Dio di Israele,  perché oggi ha concesso che uno sedesse sul mio trono e i miei occhi lo vedesser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9]Tutti gli invitati di Adonia allora spaventati si alzarono e se ne andarono  ognuno per la sua strada. [50]Adonia, che temeva Salomone, alzatosi andò ad  aggrapparsi ai corni dell'altare. [51]Fu riferito a Salomone: &lt;&lt;Sappi che Adonia,  avendo paura del re Salomone, ha afferrato i corni dell'altare dicendo: Mi giuri  oggi il re Salomone che non farà morire di spada il suo servitore&gt;&gt;. [52]Salomone  disse: &lt;&lt;Se si comporterà da uomo leale, neppure un suo capello cadrà a terra; ma  se cadrà in qualche fallo, morirà&gt;&gt;. [53]Il re Salomone ordinò che lo facessero  scendere dall'altare; quegli andò a prostrarsi davanti al re Salomone, che gli disse:  &lt;&lt;Vattene a cas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2][1]Sentendo avvicinarsi il giorno della sua morte, Davide fece queste raccomandazioni al figlio Salomone: [2]&lt;&lt;Io me ne vado per la strada di ogni uomo sulla  terra. Tu sii forte e mostrati uomo. [3]Osserva la legge del Signore tuo Dio,  procedendo nelle sue vie ed eseguendo i suoi statuti, i suoi comandi, i suoi decreti  e le sue prescrizioni, come sta scritto nella legge di Mosè, perché tu riesca in ogni  tua impresa e in ogni tuo progetto, [4]perché il Signore attui la promessa che mi ha  fatto quando ha detto: Se i tuoi figli nella loro condotta si cureranno di camminare  davanti a me con lealtà, con tutto il cuore e con tutta l'anima, sul trono d'Israele  siederà sempre uno dei tuoi discend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Anche tu sai quel che ha fatto a me Ioab, figlio di Zeruià, cioè come egli ha  trattato i due capi dell'esercito di Israele, Abner figlio di Ner e Amasà figlio di  Ieter, come li ha uccisi spargendo in tempo di pace il sangue, come si fa in guerra,  e macchiando di sangue innocente la cintura dei suoi fianchi e i sandali dei suoi  piedi. [6]Tu agirai con saggezza, ma non permetterai che la sua vecchiaia scenda in  pace agli inferi. [7]Agirai con bontà verso i figli di Barzillài il Galaadita, che  mangeranno alla tua tavola, perché mi hanno assistito mentre fuggivo da  Assalonne tuo fratello. [8]Tu hai accanto a te anche Simèi figlio di Ghera,  Beniaminita, di Bacurìm; egli mi maledisse con una maledizione terribile quando  fuggivo verso Macanàim. Ma mi venne incontro al Giordano e gli giurai per il  Signore: Non ti farò morire di spada. [9]Ora non lasciare impunito il suo peccato. Sei  saggio e sai come trattarlo. Farai scendere la sua canizie agli inferi con morte  violent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Davide si addormentò con i suoi padri e fu sepolto nella città di Davide. [11]La  durata del regno di Davide su Israele fu di quaranta anni: sette in Ebron e  trentatrè in Gerusalem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Salomone sedette sul trono di Davide suo padre e il suo regno si consolidò  mol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Adonia figlio di Agghìt si recò da Betsabea, madre di Salomone, che gli chiese:  &lt;&lt;Vieni con intenzioni pacifiche?&gt;&gt;. &lt;&lt;Pacifiche&gt;&gt;, rispose quello, [14]e soggiunse: &lt;&lt;Ho  da dirti una cosa&gt;&gt;. E quella: &lt;&lt;Parla!&gt;&gt;. [15]Egli disse: &lt;&lt;Tu sai che il regno spettava a  me e che tutti gli Israeliti si attendevano che io regnassi. Eppure il regno mi è  sfuggito ed è passato a mio fratello, perché gli era stato decretato dal Signore.  [16]Ora ti rivolgo una domanda; non respingermi&gt;&gt;. Ed essa: &lt;&lt;Parla!&gt;&gt;. [17]Adonia disse:  &lt;&lt;Dì al re Salomone _ il quale nulla ti può negare _ che mi conceda in moglie  Abisag la Sunammita&gt;&gt;. [18]Betsabea rispose: &lt;&lt;Bene! Parlerò in tuo favore al 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Betsabea si presentò al re Salomone per parlargli in favore di Adonia. Il re si  alzò per andarle incontro, si prostrò davanti a lei, quindi sedette sul trono, facendo  collocare un trono per la madre del re. Questa gli sedette alla destra [20]e disse: &lt;&lt;Ho  una piccola grazia da chiederti; non me la negare&gt;&gt;. Il re le rispose: &lt;&lt;Chiedi, madre  mia, non ti respingerò&gt;&gt;. [21]E quella: &lt;&lt;Si conceda Abisag la Sunammita in moglie ad  Adonia tuo fratello&gt;&gt;. [22]Il re Salomone rispose alla madre: &lt;&lt;Perché tu mi chiedi  Abisag la Sunammita per Adonia? Chiedi anche il regno per lui, poiché egli è mio  fratello maggiore e per lui parteggiano il sacerdote Ebiatàr e Ioab figlio di Zeruià&gt;&gt;.  [23]Il re Salomone giurò per il Signore: &lt;&lt;Dio mi faccia questo e altro mi aggiunga, se  non è vero che Adonia ha manifestato quest'idea a danno della propria vita.  [24]Ebbene, per la vita del Signore che mi ha reso saldo, mi ha fatto sedere sul trono  di Davide mio padre e mi ha concesso una casa come aveva promesso, oggi stesso  Adonia verrà ucciso&gt;&gt;. [25]Il re Salomone ordinò a Benaià figlio di Ioiadà, di  ucciderlo; così morì Ad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Al sacerdote Ebiatàr il re ordinò: &lt;&lt;Vattene in Anatòt, nella tua campagna.  Meriteresti la morte, ma oggi non ti faccio morire perché tu hai portato l'arca del  Signore davanti a Davide mio padre e perché hai partecipato a tutte le traversie di  mio padre&gt;&gt;. [27]Così Salomone escluse Ebiatàr dal sacerdozio del Signore, adempiendo la parola che il Signore aveva pronunziata in Silo riguardo alla casa di E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Quando la notizia giunse a Ioab _ questi era stato dalla parte di Adonia, ma  non per Assalonne _ Ioab si rifugiò nella tenda del Signore e si afferrò ai corni  dell'altare. [29]Fu riferito al re Salomone come Ioab si fosse rifugiato nella tenda del  Signore e si fosse posto al fianco dell'altare. Salomone inviò Benaià figlio di Ioiadà  con l'ordine: &lt;&lt;Và, colpiscilo!&gt;&gt;. [30]Benaià andò nella tenda del Signore e disse a  Ioab: &lt;&lt;Per ordine del re, esci!&gt;&gt;. Quegli rispose: &lt;&lt;No! Morirò qui&gt;&gt;. Benaià riferì al  re: &lt;&lt;Ioab ha parlato così e così mi ha risposto&gt;&gt;. [31]Il re gli disse: &lt;&lt;Fà come egli ha  detto; colpiscilo e seppelliscilo; così allontanerai da me e dalla casa di mio padre il  sangue che Ioab ha sparso senza motivo. [32]Il Signore farà ricadere il suo sangue  sulla sua testa, perché egli ha colpito due uomini giusti e migliori di lui e li ha  trafitti con la sua spada _ senza che Davide mio padre lo sapesse _ ossia Abner,  figlio di Ner, capo dell'esercito di Israele e Amasà figlio di Ieter, capo dell'esercito  di Giuda. [33]Il loro sangue ricada sulla testa di Ioab e sulla testa della sua  discendenza per sempre, mentre su Davide e sulla sua discendenza, sul suo casato  e sul suo trono si riversi per sempre la pace da parte del Signore&gt;&gt;. [34]Benaià figlio di  Ioiadà andò, lo assalì e l'uccise; Ioab fu sepolto nella sua casa, nel deserto. [35]Il re lo  sostituì, nominando capo dell'esercito Benaià figlio di Ioiadà, mentre mise il  sacerdote Zadòk al posto di Ebiatà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Il re mandò a chiamare Simèi per dirgli: &lt;&lt;Costruisciti una casa in Gerusalemme; ivi sia la tua dimora; non ne uscirai per andartene qua e là. [37]Quando ne  uscirai, oltrepassando il torrente Cedron _ sappilo bene! _ sarai degno di morte;  il tuo sangue ricadrà sulla tua testa&gt;&gt;. [38]Simèi disse al re: &lt;&lt;L'ordine è giusto! Come  ha detto il re mio signore, così farà il tuo servo&gt;&gt;. Simèi dimorò in Gerusalemme  per molto tempo. [39]Dopo tre anni, due schiavi di Simei fuggirono presso Achis  figlio di Maaca, re di Gat. Fu riferito a Simei che i suoi schiavi erano in Gat.  [40]Simei si alzò, sellò l'asino e partì per Gat andando da Achis in cerca dei suoi  schiavi. Simei vi andò e ricondusse i suoi schiavi da Gat. [41]Fu riferito a Salomone  che Simei era andato da Gerusalemme a Gat e che era ritornato. [42]Il re, fattolo  chiamare, gli disse: &lt;&lt;Non ti avevo forse giurato per il Signore e non ti avevo io  testimoniato che, quando tu fossi uscito per andartene qua e là _ lo sapevi bene!  _ saresti stato degno di morte? Tu mi avevi risposto: L'ordine è giusto! Ho capito.  [43]Perché non hai rispettato il giuramento del Signore e il comando che ti avevo  impartito?&gt;&gt;. [44]Il re aggiunse a Simei: &lt;&lt;Tu conosci tutto il male che hai fatto a  Davide mio padre. Il Signore farà ricadere la tua malvagità sulla tua testa. [45]Invece  sia benedetto il re Salomone e il trono di Davide sia saldo per sempre davanti al  Signore&gt;&gt;. [46]Il re diede ordine a Benaià figlio di Ioiadà, di andare ad ucciderlo. E  quegli morì.</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regno si consolidò nelle mani di Salom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Salomone si imparentò con il faraone, re di Egitto. Sposò la figlia del faraone,  che introdusse nella città di Davide, ove rimase finché non terminò di costruire  la propria casa, il tempio del Signore e le mura di cinta di Gerusalem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Il popolo allora offriva sacrifici sulle alture, perché ancora non era stato  costruito un tempio in onore del nome del Signore. [3]Salomone amava il Signore e  nella sua condotta seguiva i principi^ di Davide suo padre; solamente offriva  sacrifici e bruciava incenso sulle al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Il re andò a Gàbaon per offrirvi sacrifici perché ivi sorgeva la più grande altura.  Su quell'altare Salomone offrì mille olocausti. [5]In Gàbaon il Signore apparve a  Salomone in sogno durante la notte e gli disse: &lt;&lt;Chiedimi ciò che io devo  concederti&gt;&gt;. [6]Salomone disse: &lt;&lt;Tu hai trattato il tuo servo Davide mio padre con  grande benevolenza, perché egli aveva camminato davanti a te con fedeltà, con  giustizia e con cuore retto verso di te. Tu gli hai conservato questa grande  benevolenza e gli hai dato un figlio che sedesse sul suo trono, come avviene oggi.  [7]Ora, Signore mio Dio, tu hai fatto regnare il tuo servo al posto di Davide mio  padre. Ebbene io sono un ragazzo; non so come regolarmi. [8]Il tuo servo è in mezzo  al tuo popolo che ti sei scelto, popolo così numeroso che non si può calcolare né  contare. [9]Concedi al tuo servo un cuore docile perché sappia rendere giustizia al  tuo popolo e sappia distinguere il bene dal male, perché chi potrebbe governare  questo tuo popolo così numeroso?&gt;&gt;. [10]Al Signore piacque che Salomone avesse  domandato la saggezza nel governare. [11]Dio gli disse: &lt;&lt;Perché hai domandato  questa cosa e non hai domandato per te né una lunga vita, né la ricchezza, né la  morte dei tuoi nemici, ma hai domandato per te il discernimento per ascoltare le  cause, [12]ecco faccio come tu hai detto. Ecco, ti concedo un cuore saggio e  intelligente: come te non ci fu alcuno prima di te né sorgerà dopo di te. [13]Ti  concedo anche quanto non hai domandato, cioè ricchezza e gloria come nessun re  ebbe mai. [14]Se poi camminerai nelle mie vie osservando i miei decreti e i miei  comandi, come ha fatto Davide tuo padre, prolungherò anche la tua vita&gt;&gt;.  [15]Salomone si svegliò; ecco, era stato un sogno. Andò in Gerusalemme; davanti  all'arca dell'alleanza del Signore offrì olocausti, compì sacrifici di comunione e  diede un banchetto per tutti i suoi ser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Un giorno andarono dal re due prostitute e si presentarono innanzi a lui. [17]Una  delle due disse: &lt;&lt;Ascoltami, signore! Io e questa donna abitiamo nella stessa casa;  io ho partorito mentre essa sola era in casa. [18]Tre giorni dopo il mio parto, anche  questa donna ha partorito; noi stiamo insieme e non c'è nessun estraneo in casa  fuori di noi due. [19]Il figlio di questa donna è morto durante la notte, perché essa gli  si era coricata sopra. [20]Essa si è alzata nel cuore della notte, ha preso il mio figlio  dal mio fianco _ la tua schiava dormiva _ e se lo è messo in seno e sul mio seno  ha messo il figlio morto. [21]Al mattino mi sono alzata per allattare mio figlio, ma  ecco, era morto. L'ho osservato bene; ecco, non era il figlio che avevo partorito  io&gt;&gt;. [22]L'altra donna disse: &lt;&lt;Non è vero! Mio figlio è quello vivo, il tuo è quello  morto&gt;&gt;. E quella, al contrario, diceva: &lt;&lt;Non è vero! Quello morto è tuo figlio, il  mio è quello vivo&gt;&gt;. Discutevano così alla presenza del re. [23]Egli disse: &lt;&lt;Costei dice:  Mio figlio è quello vivo, il tuo è quello morto e quella dice: Non è vero! Tuo figlio  è quello morto e il mio è quello vivo&gt;&gt;. [24]Allora il re ordinò: &lt;&lt;Prendetemi una  spada!&gt;&gt;. Portarono una spada alla presenza del re. [25]Quindi il re aggiunse:  &lt;&lt;Tagliate in due il figlio vivo e datene una metà all'una e una metà all'altra&gt;&gt;. [26]La  madre del bimbo vivo si rivolse al re, poiché le sue viscere si erano commosse per il  suo figlio, e disse: &lt;&lt;Signore, date a lei il bambino vivo; non uccidetelo affatto!&gt;&gt;.  L'altra disse: &lt;&lt;Non sia né mio né tuo; dividetelo in due!&gt;&gt;. [27]Presa la parola, il re  disse: &lt;&lt;Date alla prima il bambino vivo; non uccidetelo. Quella è sua madre&gt;&gt;.  [28]Tutti gli Israeliti seppero della sentenza pronunziata dal re e concepirono rispetto  per il re, perché avevano constatato che la saggezza di Dio era in lui per render  giustiz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4][1]Il re Salomone estendeva il suo dominio su tutto Israele. [2]Questi furono i suoi  dignitari: Azaria figlio di Zadòk fu sacerdote. [3]Elicoref e Achia, figli di Sisa,  scribi. Giòsafat, figlio di Achilùd, archivista. [4]Benaià, figlio di Ioiadà, capo  dell'esercito. Zadòk e Ebiatàr, sacerdoti. [5]Azaria, figlio di Natan, capo dei  prefetti. Zabud, figlio di Natan, sacerdote, amico del re. [6]Achisar maggiordomo.  Adoniram, figlio di Abda, sovrintendente ai lavori forz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Salomone aveva dodici prefetti su tutto Israele; costoro provvedevano al re e  alla sua famiglia; ognuno aveva l'incarico di procurare il necessario per un mese  all'anno. [8]Questi sono i loro nomi: ...figlio di Cur, sulle montagne di E`fraim;  [9]...figlio di Deker, a Makaz, a Saalbìm, a Bet</w:t>
        <w:noBreakHyphen/>
        <w:t>Sèmes, ad Aialon fino a Bet</w:t>
        <w:noBreakHyphen/>
        <w:t>Canan;  [10]...figlio di Chesed, in Arubbo^t; a lui appartenevano Soco e tutto il paese di  Chefer; [11]...figlio di Abinadàb, aveva tutta la costa di Dor (sua moglie era Tafat,  figlia di Salomone); [12]Baana, figlio di Achilùd, aveva Tàanach, Meghìddo, sino al  di là di Iakmeam, e tutto Beisan che è sotto Izreèl, da Beisan fino ad Abel</w:t>
        <w:noBreakHyphen/>
        <w:t>Mecola  che è verso Zartan; [13]... figlio di Gheber, in Ramot di Gàlaad; a lui appartenevano  i villaggi di Iair figlio di Manàsse in Gàlaad, il distretto di Argob in Basan, sessanta  grandi città con mura e spranghe di bronzo; [14]Achinadàb, figlio di Iddo, a  Macanàim; [15]Achimaaz in Nèftali _ anche costui aveva preso in moglie una figlia  di Salomone, Bosmat _; [16]Baana, figlio di Cusai, in Aser e in Zàbulon; [17]Giòsafat,  figlio di Paruach, in Issacar; [18]Simei, figlio di Ela, in Beniamino; [19]Gheber, figlio di  Uri, nel paese di Gad, gia terra di Sicon re degli Amorrei e di Og re di Basan.  Inoltre c'era un prefetto nel territorio di Giu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Giuda e Israele erano numerosi come la sabbia del mare e mangiavano e  bevevano allegram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5][1]</w:t>
        <w:noBreakHyphen/>
        <w:t>4,21</w:t>
        <w:noBreakHyphen/>
        <w:t>Salomone esercitava l'egemonia su tutti i regni, dal fiume alla regione dei  Filistei e al confine con l'Egitto. Gli portavano tributi e servirono Salomone  finché vis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noBreakHyphen/>
        <w:t>22</w:t>
        <w:noBreakHyphen/>
        <w:t>I viveri di Salomone per un giorno erano trenta @kor$ di fior di farina e sessanta  @kor$ di farina comune, [3]</w:t>
        <w:noBreakHyphen/>
        <w:t>23</w:t>
        <w:noBreakHyphen/>
        <w:t>dieci buoi grassi, venti buoi da pascolo e cento pecore,  senza contare i cervi, le gazzelle, le antilopi e i volatili da stia. [4]</w:t>
        <w:noBreakHyphen/>
        <w:t>24</w:t>
        <w:noBreakHyphen/>
        <w:t>Egli, infatti,  dominava su tutto l'Oltrefiume, da Tipsach a Gaza su tutti i re dell'Oltrefiume, ed  era in pace con tutti i confinanti all'intorno. [5]</w:t>
        <w:noBreakHyphen/>
        <w:t>25</w:t>
        <w:noBreakHyphen/>
        <w:t>Giuda e Israele erano al sicuro;  ognuno stava sotto la propria vite e sotto il proprio fico _ da Dan fino a Bersabea  _ per tutta la vita di Salom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noBreakHyphen/>
        <w:t>26</w:t>
        <w:noBreakHyphen/>
        <w:t>Salomone possedeva quattromila greppie per i cavalli dei suoi carri e  dodicimila cavalli da sella. [7]</w:t>
        <w:noBreakHyphen/>
        <w:t>27</w:t>
        <w:noBreakHyphen/>
        <w:t>Quei prefetti, ognuno per il suo mese, provvedevano quanto serviva al re Salomone e a quelli che erano ammessi alla sua tavola; non  facevano mancare nulla. [8]</w:t>
        <w:noBreakHyphen/>
        <w:t>28</w:t>
        <w:noBreakHyphen/>
        <w:t>Portavano l'orzo e la paglia per i cavalli da tiro e da  sella nel luogo ove si trovava ognuno secondo la propria mans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noBreakHyphen/>
        <w:t>29</w:t>
        <w:noBreakHyphen/>
        <w:t>Dio concesse a Salomone saggezza e intelligenza molto grandi e una mente  vasta come la sabbia che è sulla spiaggia del mare. [10]</w:t>
        <w:noBreakHyphen/>
        <w:t>30</w:t>
        <w:noBreakHyphen/>
        <w:t>La saggezza di Salomone  superò la saggezza di tutti gli orientali e tutta la saggezza dell'Egitto. [11]</w:t>
        <w:noBreakHyphen/>
        <w:t>31</w:t>
        <w:noBreakHyphen/>
        <w:t>Egli fu  veramente più saggio di tutti, più di Etan l'Ezrachita, di Eman, di Calcol e di  Darda, figli di Macol; il suo nome divenne noto fra tutti i popoli limitrofi.  [12]</w:t>
        <w:noBreakHyphen/>
        <w:t>32</w:t>
        <w:noBreakHyphen/>
        <w:t>Salomone pronunziò tremila proverbi; le sue poesie furono millecinque.  [13]</w:t>
        <w:noBreakHyphen/>
        <w:t>33</w:t>
        <w:noBreakHyphen/>
        <w:t>Parlò di piante, dal cedro del Libano all'issòpo che sbuca dal muro; parlò di  quadrupedi, di uccelli, di rettili e di pesci. [14]</w:t>
        <w:noBreakHyphen/>
        <w:t>34</w:t>
        <w:noBreakHyphen/>
        <w:t>Da tutte le nazioni venivano per  ascoltare la saggezza di Salomone; venivano anche i re dei paesi ove si era sparsa la  fama della sua saggez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noBreakHyphen/>
        <w:t>5,1</w:t>
        <w:noBreakHyphen/>
        <w:t>Chiram, re di Tiro, mandò i suoi ministri da Salomone, perché aveva sentito  che era stato consacrato re al posto di suo padre; ora Chiram era sempre stato  amico di Davide. [16]</w:t>
        <w:noBreakHyphen/>
        <w:t>2</w:t>
        <w:noBreakHyphen/>
        <w:t>Salomone mandò a dire a Chiram: [17]</w:t>
        <w:noBreakHyphen/>
        <w:t>3</w:t>
        <w:noBreakHyphen/>
        <w:t>&lt;&lt;Tu sai che Davide  mio padre non ha potuto edificare un tempio al nome del Signore suo Dio a causa  delle guerre che i nemici gli mossero da tutte le parti, finché il Signore non li  prostrò sotto la pianta dei suoi piedi. [18]</w:t>
        <w:noBreakHyphen/>
        <w:t>4</w:t>
        <w:noBreakHyphen/>
        <w:t>Ora il Signore mio Dio mi ha dato pace da  ogni parte e non ho né avversari né particolari difficoltà. [19]</w:t>
        <w:noBreakHyphen/>
        <w:t>5</w:t>
        <w:noBreakHyphen/>
        <w:t>Ecco, ho deciso di  edificare un tempio al nome del Signore mio Dio, come ha detto il Signore a  Davide mio padre: Tuo figlio, che io porrò al tuo posto sul tuo trono, edificherà un  tempio al mio nome. [20]</w:t>
        <w:noBreakHyphen/>
        <w:t>6</w:t>
        <w:noBreakHyphen/>
        <w:t>Ordina, dunque, che si taglino per me cedri del Libano; i  miei servi saranno con i tuoi servi; io ti darò come salario per i tuoi servi quanto  fisserai. Tu sai bene, infatti, che fra di noi nessuno è capace di tagliare il legname  come sanno fare quelli di Sidon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noBreakHyphen/>
        <w:t>7</w:t>
        <w:noBreakHyphen/>
        <w:t>Quando Chiram udì le parole di Salomone, gioì molto e disse: &lt;&lt;Sia  benedetto, oggi, il Signore che ha dato a Davide un figlio saggio per governare  questo gran popolo&gt;&gt;. [22]</w:t>
        <w:noBreakHyphen/>
        <w:t>8</w:t>
        <w:noBreakHyphen/>
        <w:t>Chiram mandò a dire a Salomone: &lt;&lt;Ho ascoltato il tuo  messaggio; farò quanto desideri riguardo al legname di cedro e al legname di  abete. [23]</w:t>
        <w:noBreakHyphen/>
        <w:t>9</w:t>
        <w:noBreakHyphen/>
        <w:t>I miei servi lo caleranno dal Libano al mare; io lo metterò in mare su  zattere fino al punto che mi indicherai. Là lo scaricherò e tu lo prenderai. Quanto  a provvedere al mantenimento della mia famiglia, tu soddisferai il mio desiderio&gt;&gt;.  [24]</w:t>
        <w:noBreakHyphen/>
        <w:t>10</w:t>
        <w:noBreakHyphen/>
        <w:t>Chiram fornì a Salomone legname di cedro e legname di abete, quanto ne  volle. [25]</w:t>
        <w:noBreakHyphen/>
        <w:t>11</w:t>
        <w:noBreakHyphen/>
        <w:t>Salomone diede a Chiram ventimila @kor$ di grano, per il mantenimento  della sua famiglia, e venti @kor$ di olio d'olive schiacciate; questo dava Salomone a  Chiram ogni an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w:t>
        <w:noBreakHyphen/>
        <w:t>12</w:t>
        <w:noBreakHyphen/>
        <w:t>Il Signore concesse a Salomone la saggezza come gli aveva promesso. Fra  Chiram e Salomone regnò la pace e i due conclusero un'allean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w:t>
        <w:noBreakHyphen/>
        <w:t>13</w:t>
        <w:noBreakHyphen/>
        <w:t>Il re Salomone reclutò il lavoro forzato da tutto Israele e il lavoro forzato era  di trentamila uomini. [28]</w:t>
        <w:noBreakHyphen/>
        <w:t>14</w:t>
        <w:noBreakHyphen/>
        <w:t>Ne mandò a turno nel Libano diecimila al mese:  passavano un mese nel Libano e due mesi nelle loro case. Adoniram sovrintendeva  al loro lavoro. [29]</w:t>
        <w:noBreakHyphen/>
        <w:t>15</w:t>
        <w:noBreakHyphen/>
        <w:t>Salomone aveva settantamila operai addetti al trasporto del  materiale e ottantamila scalpellini a tagliar pietre sui monti, [30]</w:t>
        <w:noBreakHyphen/>
        <w:t>16</w:t>
        <w:noBreakHyphen/>
        <w:t>senza contare gli  incaricati dei prefetti, che erano tremilatrecento, preposti da Salomone al  comando delle persone addette ai lavo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w:t>
        <w:noBreakHyphen/>
        <w:t>17</w:t>
        <w:noBreakHyphen/>
        <w:t>Il re diede ordine di estrarre grandi massi, tra i migliori, perché venissero  squadrati per le fondamenta del tempio. [32]</w:t>
        <w:noBreakHyphen/>
        <w:t>18</w:t>
        <w:noBreakHyphen/>
        <w:t>Gli operai di Salomone, gli operai di  Chiram e di Biblos li sgrossavano; furono anche preparati il legname e le pietre per  la costruzione del temp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6][1]Alla costruzione del tempio del Signore fu dato inizio l'anno quattrocentottanta dopo l'uscita degli Israeliti dal paese d'Egitto, l'anno quarto del regno di  Salomone su Israele, nel mese di Ziv, cioè nel secondo mese. [2]Il tempio costruito  dal re Salomone per il Signore, era lungo sessanta cubiti, largo venti, alto trenta.  [3]Davanti al tempio vi era un atrio lungo venti cubiti, in base alla larghezza del  tempio, ed esteso per dieci cubiti secondo la lunghezza del temp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Fece nel tempio finestre quadrangolari con grate. [5]Intorno al muro del tempio  fu costruito un edificio a piani, lungo la navata e la cella. [6]Il piano più basso era  largo cinque cubiti, quello di mezzo sei e il terzo sette, perché le mura esterne,  intorno, erano state costruite a riseghe, in modo che le travi non poggiassero sulle  mura del tempio. [7]Per la sua costruzione si usarono pietre lavorate e intere;  durante i lavori nel tempio non si udì rumore di martelli, di piccone o di altro  arnese di ferro. [8]La porta del piano più basso era sul lato destro del tempio; per  mezzo di una scala a chiocciola si passava al piano di mezzo e dal piano di mezzo a  quello superiore. [9]In tal modo Salomone costruì il tempio; dopo averlo terminato,  lo ricoprì con assi e travi di cedro. [10]Innalzò anche l'ala laterale intorno al tempio,  alta cinque cubiti per piano; la unì al tempio con travi di cedro. [11]E il Signore parlò  a Salomone e disse: [12]&lt;&lt;Riguardo al tempio che stai edificando, se camminerai  secondo i miei decreti, se eseguirai le mie disposizioni e osserverai tutti i miei  comandi, uniformando ad essi la tua condotta, io confermerò a tuo favore le  parole dette da me a Davide tuo padre. [13]Io abiterò in mezzo agli Israeliti; non  abbandonerò il mio popolo Israel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Terminata la costruzione del tempio, [15]Salomone rivestì all'interno le pareti del  tempio con tavole di cedro dal pavimento al soffitto; rivestì anche con legno di  cedro la parte interna del soffitto e con tavole di cipresso il pavimento. [16]Separò  uno spazio di venti cubiti, a partire dal fondo del tempio, con un assito di tavole di  cedro che dal pavimento giungeva al soffitto, e la cella che ne risultò all'interno  divenne il santuario, il Santo dei santi. [17]La navata di fronte ad esso era di quaranta  cubiti. [18]Il cedro all'interno del tempio era scolpito a rosoni e a boccioli di fiori;  tutto era di cedro e non si vedeva una pietra. [19]Per l'arca dell'alleanza del Signore  fu apprestata una cella nella parte più segreta del tempio. [20]La cella interna era  lunga venti cubiti e alta venti. La rivestì d'oro purissimo e vi eresse un altare di  cedro. [21]Salomone rivestì l'interno del tempio con oro purissimo e fece passare,  davanti alla cella, un velo che scorreva mediante catenelle d'oro e lo ricoprì d'oro.  [22]E d'oro fu rivestito tutto l'interno del tempio, e rivestì d'oro anche tutto l'altare  che era nella c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Nella cella fece due cherubini di legno di ulivo, alti dieci cubiti. [24]L'ala di un  cherubino era di cinque cubiti e di cinque cubiti era anche l'altra ala del cherubino;  c'erano dieci cubiti da una estremità all'altra delle ali. [25]Di dieci cubiti era l'altro  cherubino; i due cherubini erano identici nella misura e nella forma. [26]L'altezza di  un cherubino era di dieci cubiti, così anche quella dell'altro. [27]Pose i cherubini nella  parte più riposta del tempio, nel santuario. I cherubini avevano le ali spiegate; l'ala  di uno toccava la parete e l'ala dell'altro toccava l'altra parete; le loro ali si  toccavano in mezzo al tempio, ala contro ala. [28]Erano anch'essi rivestiti d'o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Ricoprì le pareti del tempio con sculture e incisioni di cherubini, di palme e di  boccioli di fiori, all'interno e all'esterno. [30]Ricoprì d'oro il pavimento del tempio,  all'interno e all'ester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Fece costruire la porta della cella con battenti di legno di ulivo; il frontale e gli  stipiti formavano un pentagono. [32]I due battenti erano di legno di ulivo. Su di essi  fece scolpire cherubini, palme e boccioli di fiori, che ricoprì d'oro, stendendo  lamine d'oro sui cherubini e sulle palme. [33]Lo stesso procedimento adottò per la  porta della navata, che aveva stipiti di legno di ulivo a forma quadrangolare. [34]I  due battenti erano di legno di abete; un battente era costituito da due pezzi  girevoli e così l'altro battente. [35]Vi scolpì cherubini, palme e boccioli di fiori, che  ricoprì d'oro lungo le linee dell'incis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Costruì il muro del cortile interno con tre ordini di pietre squadrate e con un  ordine di tavole di ced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Nell'anno quarto, nel mese di Ziv, si gettarono le fondamenta del tempio del  Signore. [38]Nell'anno undecimo, nel mese di Bul, che è l'ottavo mese, fu terminato  il tempio in tutte le sue parti e con tutto l'occorrente. Salomone lo edificò in sette  an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7][1]Salomone costruì anche la propria reggia e la portò a compimento in tredici  anni. [2]Costruì il palazzo detto Foresta del Libano, lungo cento cubiti, largo  cinquanta e alto trenta su tre ordini di colonne di cedro e con capitelli di cedro  sulle colonne. [3]Un soffitto di cedro si stendeva sopra le stanze che poggiavano sulle  colonne; queste erano quarantacinque, quindici per fila. [4]Vi erano tre serie di  finestre, che si corrispondevano faccia a faccia tre volte. [5]Le porte e i loro stipiti  erano a forma quadrangolare; le finestre erano le une di fronte alle altre per tre  vol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Costruì il vestibolo delle colonne, lungo cinquanta cubiti e largo trenta. Sul  davanti c'era un vestibolo e altre colonne e davanti ad esse una tettoia. [7]Fece anche  il vestibolo del trono, ove rendeva giustizia, cioè il vestibolo della giustizia; era di  cedro dal pavimento alle tr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La reggia, dove abitava, fu costruita con il medesimo disegno, in un secondo  cortile, all'interno rispetto al vestibolo; nello stile di tale vestibolo fece anche una  casa per la figlia del faraone, che Salomone aveva spos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Tutte queste costruzioni erano di pietre pregiate, squadrate secondo misura,  segate con la sega sul lato interno ed esterno, dalle fondamenta ai cornicioni e al di  fuori fino al cortile maggiore. [10]Le fondamenta erano di pietre pregiate, pietre  grandi dieci o otto cubiti. [11]Al di sopra erano pietre pregiate, squadrate a misura, e  legno di cedro. [12]Il cortile maggiore comprendeva tre ordini di pietre squadrate e  un ordine di tavole di cedro; era simile al cortile interno del tempio e al vestibolo  del temp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Salomone fece venire da Tiro Chiram, [14]figlio di una vedova della tribù di  Nèftali; suo padre era di Tiro e lavorava il bronzo. Era dotato di grande capacità  tecnica, di intelligenza e di talento, esperto in ogni genere di lavoro in bronzo. Egli  si recò dal re ed eseguì le sue commissio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Fuse due colonne di bronzo, ognuna alta diciotto cubiti e dodici di circonferenza. [16]Fece due capitelli, fusi in bronzo, da collocarsi sulla cima delle colonne; l'uno  e l'altro erano alti cinque cub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Fece due reticolati per coprire i capitelli che erano sopra le colonne, un  reticolato per un capitello e un reticolato per l'altro capitello. [18]Fece melagrane su  due file intorno al reticolato per coprire i capitelli sopra le colonne; allo stesso  modo fece per il secondo capitello. [19]I capitelli sopra le colonne erano a forma di  giglio. [20]C'erano capitelli sopra le colonne, applicati alla sporgenza che era al di là  del reticolato; essi contenevano duecento melagrane in fila intorno a ogni  capitello. [21]Eresse le colonne nel vestibolo del tempio. Eresse la colonna di destra,  che chiamò Iachin ed eresse la colonna di sinistra, che chiamò Boaz. [22]Così fu  terminato il lavoro delle colon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Fece un bacino di metallo fuso di dieci cubiti da un orlo all'altro, rotondo; la  sua altezza era di cinque cubiti e la sua circonferenza di trenta cubiti. [24]Intorno,  sotto l'orlo, c'erano cucurbite, dieci per ogni cubito; le cucurbite erano disposte in  due file ed erano state colate insieme con il bacino. [25]Questo poggiava su dodici  buoi; tre guardavano verso settentrione, tre verso occidente, tre verso meridione e  tre verso oriente. Il bacino poggiava su di essi e le loro parti posteriori erano  rivolte verso l'interno. [26]Il suo spessore era di un palmo; il suo orlo fatto come  l'orlo di un calice era a forma di giglio. Conteneva duemila @b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Fece dieci basi di bronzo, ciascuna lunga quattro cubiti, larga quattro e alta tre  cubiti. [28]Ecco come erano fatte le basi: si componevano di doghe e di traverse  incrociate con le doghe. [29]Sulle doghe che erano fra le traverse c'erano leoni, buoi  e cherubini; le stesse figure erano sulle traverse. Sopra e sotto i leoni e i buoi  c'erano ghirlande a forma di festoni. [30]Ciascuna base aveva quattro ruote di bronzo  con gli assi di bronzo; i suoi quattro piedi avevano sporgenze, sotto il bacino; le  sporgenze erano di metallo fuso e situate al di là di ogni ghirlanda. [31]L'estremità  della base, dalla parte della sporgenza e sopra, era di un cubito; tale estremità era  rotonda, fatta in forma di sostegno, alta un cubito e mezzo; anche su tale estremità  c'erano sculture. Le traverse erano di forma quadrata, non rotonda. [32]Le quattro  ruote erano sotto le traverse; gli assi delle ruote erano fissati alla base; l'altezza di  ogni ruota era di un cubito e mezzo. [33]Le ruote erano lavorate come le ruote di un  carro; i loro assi, i loro quarti, i loro raggi e i loro mozzi erano tutti di metallo fuso.  [34]Quattro sporgenze erano sui quattro angoli di ciascuna base; la sporgenza e la  base erano di un sol pezzo. [35]Alla cima della base c'era un sostegno rotondo, alto  mezzo cubito; alla cima della base c'erano i manici; le traverse e la base erano di  un sol pezzo. [36]Sulle sue pareti scolpì cherubini, leoni e palme, secondo gli spazi  liberi, e ghirlande intorno. [37]Fuse le dieci basi in un medesimo stampo, identiche  nella misura e nella for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Fuse poi anche dieci bacini di bronzo; ognuno conteneva quaranta @bat$ ed era di  quattro cubiti; un bacino per ogni base, per le dieci basi. [39]Pose cinque delle basi  sul lato destro del tempio e cinque su quello sinistro. Pose la vasca sul lato destro  del tempio, a sud</w:t>
        <w:noBreakHyphen/>
        <w: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Chiram preparò inoltre caldaie, palette e vassoi. E terminò tutte le commissioni del re Salomone per il tempio del Signore, [41]cioè le due colonne, i globi dei  capitelli che erano sopra le colonne, i due reticolati per coprire i due globi dei  capitelli che erano sopra le colonne, [42]le quattrocento melagrane sui due reticolati,  due file di melagrane per ciascun reticolato, [43]le dieci basi e i dieci bacini sulle basi,  [44]il bacino e i dodici buoi sotto il bacino, [45]le caldaie, le palette, i vassoi e tutti quei  vasi che Chiram aveva fatti al re Salomone per il tempio del Signore; tutto era di  bronzo rifinito. [46]Il re li fece fondere nella valle del Giordano, in suolo argilloso,  fra Succot e Zartan. [47]Salomone installò tutti gli arredi in quantità molto grande:  non si poteva calcolare il peso del bronz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Salomone fece anche tutti gli arredi del tempio del Signore, l'altare d'oro, le  tavole d'oro su cui si ponevano i pani dell'offerta, [49]i cinque candelabri a destra e i  cinque a sinistra di fronte alla cella d'oro purissimo, i fiori, le lampade, gli  smoccolatoi d'oro, [50]le coppe, i coltelli, gli aspersori, i mortai e i bracieri d'oro  purissimo, i cardini per le porte del tempio interno, cioè per il Santo dei santi, e i  battenti d'oro per la navata. [51]Fu così terminato tutto il lavoro che il re Salomone aveva fatto per il tempio.  Salomone presentò le offerte fatte da Davide suo padre, cioè l'argento, l'oro e i  vari oggetti; le depositò nei tesori del temp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8][1]A questo punto Salomone convocò in assemblea a Gerusalemme gli anziani di  Israele, tutti i capitribù, i principi dei casati degli Israeliti, per trasportare  l'arca dell'alleanza del Signore dalla città di Davide, cioè da Sion. [2]Tutto Israele si  radunò presso il re Salomone per la festa, nel mese di Etanim, cioè il settimo mese.  [3]Presenti tutti gli anziani di Israele, l'arca del Signore fu sollevata e i sacerdoti e i  leviti la trasportarono [4]con la tenda del convegno e con tutti gli arredi sacri che  erano nella tenda. [5]Il re Salomone e tutta la comunità di Israele, convenuta presso  di lui, immolavano davanti all'arca pecore e buoi che non si contavano né si  calcolavano. [6]I sacerdoti introdussero l'arca dell'alleanza del Signore al suo posto  nella cella del tempio, cioè nel Santo dei santi, sotto le ali dei cherubini. [7]Difatti i  cherubini stendevano le ali sopra l'arca; essi coprivano l'arca e le sue stanghe  dall'alto. [8]Le stanghe erano più lunghe, per questo le loro punte si vedevano dal  Santo di fronte alla cella, ma non si vedevano di fuori; tali cose ci sono fino ad  oggi. [9]Nell'arca non c'era nulla se non le due tavole di pietra, che vi aveva deposte  Mosè sull'Oreb, cioè le tavole dell'alleanza conclusa dal Signore con gli Israeliti  quando uscirono dal paese d'Egi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Appena i sacerdoti furono usciti dal santuario, la nuvola riempì il tempio [11]e i  sacerdoti non poterono rimanervi per compiere il servizio a causa della nube,  perché la gloria del Signore riempiva il tempio. [12]Allora Salomone dis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t;&lt;Il Signore ha deciso di abitare sulla nu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Io ti ho costruito una casa pot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n luogo per la tua dimora perenn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Il re si voltò e benedisse tutta l'assemblea di Israele, mentre tutti i presenti  stavano in piedi. [15]Salomone disse: &lt;&lt;Benedetto il Signore, Dio di Israele, che ha  adempiuto con potenza quanto aveva promesso con la sua bocca a Davide mio  padre: [16]Da quando ho fatto uscire Israele mio popolo dall'Egitto, io non mi sono  scelto una città fra tutte le tribù di Israele perché mi si costruisse una casa, ove  abitasse il mio nome; ora mi sono scelto Gerusalemme perché vi dimori il mio  nome e mi sono scelto Davide perché sia capo del popolo di Israele. [17]Davide mio  padre aveva deciso di costruire un tempio al nome del Signore, Dio di Israele, [18]ma  il Signore gli disse: Tu hai pensato di edificare un tempio al mio nome; hai fatto  bene a formulare tale progetto. [19]Non tu costruirai il tempio, ma il figlio che uscirà  dai tuoi fianchi, lui costruirà un tempio al mio nome. [20]Il Signore ha attuato la  parola che aveva pronunziata; io ho preso il posto di Davide mio padre, mi sono  seduto sul trono di Israele, come aveva preannunziato il Signore, e ho costruito il  tempio al nome del Signore, Dio di Israele. [21]In esso ho fissato un posto per l'arca,  dove c'è l'alleanza che il Signore aveva conclusa con i nostri padri quando li fece  uscire dal paese di Egitt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Poi Salomone si pose davanti all'altare del Signore, di fronte a tutta l'assemblea  di Israele, e, stese le mani verso il cielo, [23]disse: &lt;&lt;Signore, Dio di Israele, non c'è  un Dio come te, né lassù nei cieli né quaggiù sulla terra! Tu mantieni l'alleanza e la  misericordia con i tuoi servi che camminano davanti a te con tutto il cuore. [24]Tu hai  mantenuto nei riguardi del tuo servo Davide mio padre quanto gli avevi promesso;  quanto avevi detto con la bocca l'hai adempiuto con potenza, come appare oggi.  [25]Ora, Signore Dio di Israele, mantieni al tuo servo Davide mio padre quanto gli  hai promesso: Non ti mancherà un discendente che stia davanti a me e sieda sul  trono di Israele, purché i tuoi figli veglino sulla loro condotta camminando davanti  a me come vi hai camminato tu. [26]Ora, Signore Dio di Israele, si adempia la parola  che tu hai rivolta a Davide mio pad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Ma è proprio vero che Dio abita sulla terra? Ecco i cieli e i cieli dei cieli non  possono contenerti, tanto meno questa casa che io ho costruita! [28]Volgiti alla  preghiera del tuo servo e alla sua supplica, Signore mio Dio; ascolta il grido e la  preghiera che il tuo servo oggi innalza davanti a te! [29]Siano aperti i tuoi occhi notte  e giorno verso questa casa, verso il luogo di cui hai detto: Lì sarà il mio nome!  Ascolta la preghiera che il tuo servo innalza in questo luo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Ascolta la supplica del tuo servo e di Israele tuo popolo, quando pregheranno  in questo luogo. Ascoltali dal luogo della tua dimora, dal cielo; ascolta e perdo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Se uno pecca contro il suo fratello e, perché gli è imposto un giuramento di  imprecazione, viene a giurare davanti al tuo altare in questo tempio, [32]tu ascoltalo  dal cielo, intervieni e fà giustizia con i tuoi servi; condanna l'empio, facendogli  ricadere sul capo la sua condotta, e dichiara giusto l'innocente rendendogli quanto  merita la sua innocen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Quando il tuo popolo Israele sarà sconfitto di fronte al nemico perché ha  peccato contro di te, se si rivolge a te, se loda il tuo nome, se ti prega e ti supplica  in questo tempio, [34]tu ascolta dal cielo, perdona il peccato di Israele tuo popolo e  fallo tornare nel paese che hai dato ai suoi pad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Quando si chiuderà il cielo e non ci sarà pioggia perché hanno peccato contro di  te, se ti pregano in questo luogo, se lodano il tuo nome e si convertono dal loro  peccato perché tu li hai umiliati, [36]tu ascolta dal cielo e perdona il peccato dei tuoi  servi e di Israele tuo popolo, ai quali indicherai la strada buona su cui camminare,  e concedi la pioggia alla terra che hai dato in eredità al tuo pop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Quando nella regione ci sarà carestia o peste, carbonchio o ruggine, invasione  di locuste o di bruchi; quando il nemico assedierà il tuo popolo in qualcuna delle  sue porte o quando scoppierà un'epidemia o un flagello qualsiasi; [38]se uno  qualunque oppure tutto Israele tuo popolo, dopo avere provato il rimorso nel  cuore, ti prega o supplica con le mani tese verso questo tempio, [39]tu ascoltalo dal  cielo, luogo della tua dimora, perdona, intervieni e rendi a ognuno secondo la sua  condotta, tu che conosci il suo cuore _ tu solo conosci il cuore di tutti i figli degli  uomini _ [40]perché ti temano durante tutti i giorni della loro vita nel paese che hai  dato ai nostri pad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Anche lo straniero, che non appartiene a Israele tuo popolo, se viene da un  paese lontano a causa del tuo nome [42]perché si sarà sentito parlare del tuo grande  nome, della tua mano potente e del tuo braccio teso, se egli viene a pregare in  questo tempio, [43]tu ascoltalo dal cielo, luogo della tua dimora, e soddisfa tutte le  richieste dello straniero, perché tutti i popoli della terra conoscano il tuo nome, ti  temano come Israele tuo popolo e sappiano che al tuo nome è stato dedicato  questo tempio che io ho costrui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4]Quando il tuo popolo uscirà in guerra contro il suo nemico, seguendo le vie in  cui l'avrai indirizzato, se ti pregheranno rivolti verso la città che ti sei scelta e verso  il tempio che io ho costruito al tuo nome, [45]ascolta dal cielo la loro preghiera e la  loro supplica e rendi loro giustiz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6]Quando peccheranno contro di te, poiché non c'è nessuno che non pecchi, e tu,  adirato contro di loro, li consegnerai a un nemico e i loro conquistatori li  deporteranno in un paese ostile, lontano o vicino, [47]se nel paese in cui saranno  deportati rientreranno in se stessi e faranno ritorno a te supplicandoti nel paese  della loro prigionia, dicendo: Abbiamo peccato, abbiamo agito da malvagi e da  empi, [48]se torneranno a te con tutto il cuore e con tutta l'anima nel paese dei nemici  che li avranno deportati, e ti supplicheranno rivolti verso il paese che tu hai dato ai  loro padri, verso la città che ti sei scelta e verso il tempio che io ho costruito al tuo  nome, [49]tu ascolta dal cielo, luogo della tua dimora, la loro preghiera e la loro  supplica e rendi loro giustizia. [50]Perdona al tuo popolo, che ha peccato contro di te,  tutte le ribellioni di cui si è reso colpevole verso di te, fà che i suoi deportatori gli  usino misericordia, [51]perché si tratta del tuo popolo e della tua eredità, di coloro  che hai fatto uscire dall'Egitto, da una fornace per fondere il fer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Siano attenti i tuoi occhi alla preghiera del tuo servo e del tuo popolo Israele e  ascoltali in quanto ti chiedono, [53]perché tu li hai separati da tutti i popoli del paese  come tua proprietà secondo quanto avevi dichiarato per mezzo di Mosè tuo servo,  mentre facevi uscire, o Signore, i nostri padri dall'Egitt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4]Quando Salomone ebbe finito di rivolgere al Signore questa preghiera e questa  supplica, si alzò davanti all'altare del Signore, dove era inginocchiato con le palme  tese verso il cielo, [55]si mise in piedi e benedisse tutta l'assemblea di Israele, a voce  alta: [56]&lt;&lt;Benedetto il Signore, che ha concesso tranquillità a Israele suo popolo,  secondo la sua parola. Non è venuta meno neppure una delle parole buone che  aveva pronunziate per mezzo di Mosè suo servo. [57]Il Signore nostro Dio sia con noi  come è stato con i nostri padri; non ci abbandoni e non ci respinga, [58]ma volga  piuttosto i nostri cuori verso di lui, perché seguiamo tutte le sue vie e osserviamo i  comandi, gli statuti e i decreti che ha imposti ai nostri padri. [59]Queste parole, usate  da me per supplicare il Signore, siano presenti davanti al Signore nostro Dio,  giorno e notte, perché renda giustizia al suo servo e a Israele suo popolo secondo  le necessità di ogni giorno. [60]Allora tutti i popoli della terra sapranno che il Signore  è Dio e che non ce n'è altri. [61]Il vostro cuore sarà tutto dedito al Signore nostro  Dio, perché cammini secondo i suoi decreti e osservi i suoi comandi, come avviene  ogg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2]Il re e tutto Israele offrirono un sacrificio davanti al Signore. [63]Salomone  immolò al Signore, in sacrificio di comunione, ventiduemila buoi e centoventimila  pecore; così il re e tutti gli Israeliti dedicarono il tempio al Signore. [64]In quel giorno  il re consacrò il centro del cortile di fronte al tempio del Signore; infatti ivi offrì  l'olocausto, l'oblazione e il grasso dei sacrifici di comunione, perché l'altare di  bronzo, che era davanti al Signore, era troppo piccolo per contenere l'olocausto,  l'oblazione e il grasso dei sacrifici di comun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5]In quell'occasione Salomone celebrò la festa davanti al Signore nostro Dio per  sette giorni: tutto Israele, dall'ingresso di Amat al torrente d'Egitto, un'assemblea  molto grande, era con lui. [66]Nel giorno ottavo congedò il popolo. I convenuti,  salutato il re, tornarono alle loro case, contenti e con la gioia nel cuore per tutto il  bene concesso dal Signore a Davide suo servo e a Israele suo pop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9][1]Quando Salomone ebbe terminato di costruire il tempio del Signore, la reggia  e quanto aveva voluto attuare, [2]il Signore apparve per la seconda volta a  Salomone, come gli era apparso in Gàbaon. [3]Il Signore gli disse: &lt;&lt;Ho ascoltato la  preghiera e la supplica che mi hai rivolto; ho santificato questa casa, che tu hai  costruita perché io vi ponga il mio nome per sempre; i miei occhi e il mio cuore  saranno rivolti verso di essa per semp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Se tu camminerai davanti a me, come vi camminò tuo padre, con cuore integro  e con rettitudine, se adempirai quanto ti ho comandato e se osserverai i miei statuti  e i miei decreti, [5]io stabilirò il trono del tuo regno su Israele per sempre, come ho  promesso a Davide tuo padre: Non ti mancherà mai un uomo sul trono di Israele.  [6]Ma se voi e i vostri figli vi allontanerete da me, se non osserverete i comandi e i  decreti che io vi ho dati, se andrete a servire altri dei e a prostrarvi davanti ad essi,  [7]eliminerò Israele dal paese che ho dato loro, rigetterò da me il tempio che ho  consacrato al mio nome; Israele diventerà la favola e lo zimbello di tutti i popoli.  [8]Riguardo a questo tempio, gia così eccelso, chiunque vi passerà vicino si stupirà e  fischierà, domandandosi: Perché il Signore ha agito così con questo paese e con  questo tempio? [9]Si risponderà: Perché hanno abbandonato il Signore loro Dio che  aveva fatto uscire i loro padri dal paese d'Egitto, si sono legati a dei stranieri,  prostrandosi davanti ad essi e servendoli; per questo il Signore ha fatto piombare  su di loro tutta questa sciagur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Venti anni dopo che Salomone aveva costruito i due edifici, il tempio del  Signore e la reggia, [11]poiché Chiram, re di Tiro, aveva fornito a Salomone legname  di cedro e legname di abete e oro a piacere, Salomone diede a Chiram venti  villaggi nella regione della Galilea. [12]Chiram partì da Tiro per vedere i villaggi che  Salomone gli aveva dati, ma non gli piacquero. [13]Perciò disse: &lt;&lt;Sono questi i  villaggi che tu mi hai dati, fratello mio?&gt;&gt;. Li chiamò paese di Kabul, nome ancora  in uso. [14]Chiram mandò al re centoventi talenti d'o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Questa è l'occasione del lavoro forzato che reclutò il re Salomone per costruire  il tempio, la reggia, il Millo, le mura di Gerusalemme, Cazor, Meghiddo, Ghezer.  [16]Il faraone, re d'Egitto, con una spedizione aveva preso Ghezer, l'aveva data alle  fiamme, aveva ucciso i Cananei che abitavano nella città e poi l'aveva assegnata in  dote alla figlia, moglie di Salomone. [17]Salomone riedificò Ghezer, Bet</w:t>
        <w:noBreakHyphen/>
        <w:t>Coròn  inferiore, [18]Baalat, Tamàr nel deserto del paese [19]e tutte le città di rifornimento che  gli appartenevano, le città per i suoi carri, quelle per i suoi cavalli e quanto  Salomone aveva voluto costruire in Gerusalemme, nel Libano e in tutto il  territorio del suo dominio. [20]Quanti rimanevano degli Amorrei, degli Hittiti, dei  Perizziti, degli Evei e dei Gebusei, che non appartenevano agli Israeliti, [21]e cioè i  discendenti rimasti dopo di loro nel paese, coloro che gli Israeliti non erano riusciti  a sterminare, Salomone li costrinse ai lavori forzati, e tale è ancora la loro  condizione. [22]Ma degli Israeliti, Salomone non assoggettò nessuno alla schiavitù:  costoro divennero suoi guerrieri, suoi ministri, suoi ufficiali, suoi scudieri, capi dei  suoi carri e dei suoi cavalieri. [23]I capi dei prefetti, che dirigevano i lavori per  Salomone, erano cinquecentocinquanta; essi sovrintendevano alla massa impiegata nei lavo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Dopo che la figlia del faraone si trasferì dalla città di Davide alla casa che  Salomone le aveva costruita, questi costruì il Mil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Tre volte all'anno Salomone offriva olocausti e sacrifici di comunione  sull'altare che aveva costruito per il Signore e bruciava incenso su quello che era  davanti al Signore. Così terminò il temp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Salomone costruì anche una flotta in Ezion</w:t>
        <w:noBreakHyphen/>
        <w:t>Gheber, cioè in Elat, sulla riva del  Mare Rosso nella regione di Edom. [27]Chiram inviò sulle navi i suoi servi, marinai  che conoscevano il mare, insieme con i servi di Salomone. [28]Andarono in Ofir, ove  presero oro _ quattrocentoventi talenti _ e lo portarono al re Salom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0][1]La regina di Saba, sentita la fama di Salomone, venne per metterlo alla  prova con enigmi. [2]Venne in Gerusalemme con ricchezze molto grandi, con  cammelli carichi di aromi, d'oro in grande quantità e di pietre preziose. Si presentò  a Salomone e gli disse quanto aveva pensato. [3]Salomone rispose a tutte le sue  domande, nessuna ve ne fu che non avesse risposta o che restasse insolubile per  Salomone. [4]La regina di Saba, quando ebbe ammirato tutta la saggezza di  Salomone, il palazzo che egli aveva costruito, [5]i cibi della sua tavola, gli alloggi dei  suoi dignitari, l'attività dei suoi ministri, le loro divise, i suoi coppieri e gli  olocausti che egli offriva nel tempio del Signore, rimase senza fiato. [6]Allora disse al  re: &lt;&lt;Era vero, dunque, quanto avevo sentito nel mio paese sul tuo conto e sulla tua  saggezza! [7]Io non avevo voluto credere a quanto si diceva, finché non sono giunta  qui e i miei occhi non hanno visto; ebbene non me n'era stata riferita neppure una  metà! Quanto alla saggezza e alla prosperità, superi la fama che io ne ho udita.  [8]Beati i tuoi uomini, beati questi tuoi ministri che stanno sempre davanti a te e  ascoltano la tua saggezza! [9]Sia benedetto il Signore tuo Dio, che si è compiaciuto di  te sì da collocarti sul trono di Israele. Nel suo amore eterno per Israele il Signore ti  ha stabilito re perché tu eserciti il diritto e la giustizia&gt;&gt;. [10]Essa diede al re  centoventi talenti d'oro, aromi in gran quantità e pietre preziose. Non arrivarono  mai tanti aromi quanti ne portò la regina di Saba a Salomone. [11]Inoltre, la flotta di  Chiram, che caricava oro in Ofir, portò da Ofir legname di sandalo in gran  quantità e pietre preziose. [12]Con il legname di sandalo il re fece ringhiere per il  tempio e per la reggia, cetre e arpe per i cantori. Mai più arrivò, né mai più si vide  fino ad oggi, tanto legno di sanda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Il re Salomone diede alla regina di Saba quanto essa desiderava e aveva  domandato, oltre quanto le aveva dato con mano regale. Quindi essa tornò nel suo  paese con i suoi ser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La quantità d'oro che affluiva nelle casse di Salomone ogni anno era di  seicentosessantasei talenti, [15]senza contare quanto ne proveniva dai trafficanti e dai  commercianti, da tutti i re dell'Arabia e dai governatori del pa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Il re Salomone fece duecento scudi grandi d'oro battuto, per ciascuno dei quali  adoperò seicento sicli d'oro, [17]e trecento scudi piccoli d'oro battuto, per ciascuno  dei quali adoperò tre mine d'oro, e il re li collocò nel palazzo della Foresta del  Lib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Inoltre, il re fece un grande trono d'avorio che rivestì d'oro puro. [19]Il trono  aveva sei gradini; sullo schienale c'erano teste di vitello; il sedile aveva due bracci  laterali, ai cui fianchi si ergevano due leoni. [20]Dodici leoni si ergevano di qua e di  là, sui sei gradini; non ne esistevano di simili in nessun reg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Tutti i vasi per le bevande del re Salomone erano d'oro; tutti gli arredi del  palazzo della Foresta del Libano erano d'oro fino; al tempo di Salomone l'argento  non si stimava nulla. [22]Difatti il re aveva in mare la flotta di Tarsis, oltre la flotta di  Chiram; ogni tre anni la flotta di Tarsis portava carichi d'oro e d'argento, d'avorio,  di scimmie e di babbui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Il re Salomone superò, dunque, per ricchezza e saggezza, tutti i re della terra.  [24]In ogni parte della terra si desiderava di avvicinare Salomone per ascoltare la  saggezza che Dio aveva messo nel suo cuore. [25]Ognuno gli portava, ogni anno,  offerte d'argento e oggetti d'oro, vesti, armi, aromi, cavalli e mu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Salomone radunò carri e cavalli; aveva millequattrocento carri e dodicimila  cavalli, distribuiti nelle città per i carri e presso il re in Gerusalemme. [27]Fece sì che  in Gerusalemme l'argento abbondasse come le pietre e rese il legname di cedro  tanto comune quanto i sicomòri che crescono nella Sefela. [28]I cavalli di Salomone  provenivano da Muzri e da Kue; i mercanti del re li compravano in Kue. [29]Un  carro, importato da Muzri, costava seicento sicli d'argento, un cavallo centocinquanta. In tal modo tutti i re degli Hittiti e i re di Aram vendevano i loro caval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Ma il re Salomone amò donne straniere, moabite, ammonite, idumee, di  Sidòne e hittite, [2]appartenenti a popoli, di cui aveva detto il Signore agli  Israeliti: &lt;&lt;Non andate da loro ed essi non vengano da voi: perché certo faranno  deviare i vostri cuori dietro i loro dei&gt;&gt;. Salomone si legò a loro per amore. [3]Aveva  settecento principesse per mogli e trecento concubine; le sue donne gli pervertirono il cuore. [4]Quando Salomone fu vecchio, le sue donne l'attirarono verso dei  stranieri e il suo cuore non restò più tutto con il Signore suo Dio come il cuore di  Davide suo padre. [5]Salomone seguì Astàrte, dea di quelli di Sidòne, e Milcom,  obbrobrio degli Ammoniti. [6]Salomone commise quanto è male agli occhi del  Signore e non fu fedele al Signore come lo era stato Davide suo pad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Salomone costruì un'altura in onore di Camos, obbrobrio dei Moabiti, sul  monte che è di fronte a Gerusalemme, e anche in onore di Milcom, obbrobrio  degli Ammoniti. [8]Allo stesso modo fece per tutte le sue donne straniere, che  offrivano incenso e sacrifici ai loro d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Il Signore, perciò, si sdegnò con Salomone, perché aveva distolto il cuore dal  Signore Dio d'Israele, che gli era apparso due volte [10]e gli aveva comandato di non  seguire altri dei, ma Salomone non osservò quanto gli aveva comandato il Signore.  [11]Allora disse a Salomone: &lt;&lt;Poiché ti sei comportato così e non hai osservato la mia  alleanza né i decreti che ti avevo impartiti, ti strapperò via il regno e lo consegnerò  a un tuo suddito. [12]Tuttavia non farò ciò durante la tua vita per amore di Davide  tuo padre; lo strapperò dalla mano di tuo figlio. [13]Ma non tutto il regno gli  strapperò; una tribù la darò a tuo figlio per amore di Davide mio servo e per amore  di Gerusalemme, città da me elett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Il Signore suscitò contro Salomone un avversario, l'idumeo Hadàd che era  della stirpe regale di Edom. [15]Dopo la disfatta inflitta da Davide a Edom, quando  Ioab capo dell'esercito era andato a seppellire i cadaveri e aveva ucciso tutti i  maschi di Edom _ [16]Ioab e tutto Israele vi si erano fermati sei mesi per sterminare  tutti i maschi di Edom _ [17]Hadàd con alcuni Idumei a servizio del padre fuggì in  Egitto. Allora Hadàd era giovinetto. [18]Essi partirono da Madian e andarono in  Paran; presero con sé uomini di Paran e andarono in Egitto dal faraone, che ospitò  Hadàd, gli assicurò il mantenimento, parlò con lui e gli assegnò terreni. [19]Hadàd  trovò grazia agli occhi del faraone, che gli diede in moglie una sua cognata, la  sorella della regina Tafni. [20]La sorella di Tafni gli partorì il figlio Ghenubàt, che  Tafni allevò nel palazzo del faraone. Ghenubàt visse nella casa del faraone tra i  figli del faraone. [21]Quando Hadàd seppe in Egitto che Davide si era addormentato  con i suoi padri e che era morto Ioab capo dell'esercito, disse al faraone: &lt;&lt;Lasciami  partire; voglio andare nel mio paese&gt;&gt;. [22]Il faraone gli rispose: &lt;&lt;Ti manca forse  qualcosa nella mia casa perché tu cerchi di andare nel tuo paese?&gt;&gt;. Quegli  soggiunse: &lt;&lt;No! ma, ti prego, lasciami andare&gt;&gt;. [25b]Ecco il male fatto da Hadàd: fu  nemico di Israele e regnò su Ed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Dio suscitò contro Salomone un altro avversario, Razòn figlio di Eliada, che  era fuggito da Hadad</w:t>
        <w:noBreakHyphen/>
        <w:t>E`zer re di Zoba, suo signore. [24]Egli adunò gente contro di lui  e divenne capo di una banda, quando Davide aveva massacrato gli Aramei. Quindi  egli prese Damasco, vi si stabilì e ne divenne re. [25a]Fu avversario di Israele per tutta  la vita di Salom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Anche Geroboamo, figlio dell'efraimita Nebàt, di Zereda _ sua madre, una  vedova, si chiamava Zerua _, mentre era al servizio di Salomone, insorse contro il  re. [27]La causa della sua ribellione al re fu la seguente: Salomone costruiva il Millo e  chiudeva la breccia apertasi nella città di Davide suo padre; [28]Geroboamo era un  uomo di riguardo; Salomone, visto come il giovane lavorava, lo nominò  sorvegliante di tutti gli operai della casa di Giuseppe. [29]In quel tempo Geroboamo,  uscito da Gerusalemme, incontrò per strada il profeta Achia di Silo, che indossava  un mantello nuovo; erano loro due soli, in campagna. [30]Achia afferrò il mantello  nuovo che indossava e lo lacerò in dodici pezzi. [31]Quindi disse a Geroboamo:  &lt;&lt;Prendine dieci pezzi, poiché dice il Signore, Dio di Israele: Ecco lacererò il regno  dalla mano di Salomone e ne darò a te dieci tribù. [32]A lui rimarrà una tribù a causa  di Davide mio servo e a causa di Gerusalemme, città da me scelta fra tutte le tribù  di Israele. [33]Ciò avverrà perché egli mi ha abbandonato, si è prostrato davanti ad  Astàrte dea di quelli di Sidòne, a Camos dio dei Moabiti, e a Milcom dio degli  Ammoniti, e non ha seguito le mie vie compiendo ciò che è retto ai miei occhi,  osservando i miei comandi e i miei decreti, come aveva fatto Davide suo padre.  [34]Non gli toglierò il regno di mano, perché l'ho stabilito capo per tutti i giorni della  sua vita a causa di Davide, mio servo da me scelto, il quale ha osservato i miei  comandi e i miei decreti. [35]Toglierò il regno dalla mano di suo figlio e ne  consegnerò a te dieci tribù. [36]A suo figlio lascerò una tribù perché a causa di  Davide mio servo ci sia sempre una lampada dinanzi a me in Gerusalemme, città  che mi sono scelta per porvi il mio nome. [37]Io prenderò te e tu regnerai su quanto  vorrai; sarai re di Israele. [38]Se ascolterai quanto ti comanderò, se seguirai le mie vie  e farai quanto è giusto ai miei occhi osservando i miei decreti e i miei comandi,  come ha fatto Davide mio servo, io sarò con te e ti edificherò una casa stabile come  l'ho edificata per Davide. Ti consegnerò Israele; [39]umilierò la discendenza di  Davide per questo motivo, ma non per semp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Salomone cercò di uccidere Geroboamo, il quale però trovò rifugio in Egitto  presso Sisach, re di quella regione. Geroboamo rimase in Egitto fino alla morte di  Salom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Le altre gesta di Salomone, le sue azioni e la sua sapienza, sono descritte nel  libro della gesta di Salomone. [42]Il tempo in cui Salomone aveva regnato in  Gerusalemme su tutto Israele fu di quaranta anni. [43]Salomone si addormentò con i  suoi padri e fu sepolto nella città di Davide suo padre; gli succedette nel regno il  figlio Roboa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Roboamo andò in Sichem, perché tutto Israele era convenuto in Sichem  per proclamarlo re. [2]Quando lo seppe, Geroboamo figlio di Nebàt, che era  ancora in Egitto ove si era rifugiato per paura del re Salomone, tornò dall'Egitto.  [3]Lo mandarono a chiamare e Geroboamo venne con tutta l'assemblea di Israele e  dissero a Roboamo: [4]&lt;&lt;Tuo padre ci ha imposto un pesante giogo; ora tu  alleggerisci la dura schiavitù di tuo padre e il giogo pesante che quegli ci ha  imposto e noi ti serviremo&gt;&gt;. [5]Rispose loro: &lt;&lt;Ritiratevi per tre giorni; poi tornerete  da me&gt;&gt;. Il popolo se ne andò. [6]Il re Roboamo si consigliò con gli anziani, che erano  stati al servizio di Salomone suo padre durante la sua vita, domandando: &lt;&lt;Che  cosa mi consigliate di rispondere a questo popolo?&gt;&gt;. [7]Gli dissero: &lt;&lt;Se oggi ti  mostrerai arrendevole verso questo popolo, se darai loro soddisfazione, se dirai  loro parole gentili, essi saranno tuoi servi per sempre&gt;&gt;. [8]Ma egli trascurò il  consiglio che gli anziani gli avevano dato e si consultò con giovani che erano  cresciuti con lui ed erano al suo servizio. [9]Domandò loro: &lt;&lt;Che cosa mi consigliate  di rispondere a questo popolo che mi ha chiesto di alleggerire il giogo imposto loro  da mio padre?&gt;&gt;. [10]I giovani che erano cresciuti con lui gli dissero: &lt;&lt;Così risponderai  a questo popolo, che ti ha chiesto: Tuo padre ha reso pesante il nostro giogo, tu  alleggeriscilo! così dirai loro: Il mio mignolo è più grosso dei fianchi di mio padre.  [11]Ora, se mio padre vi caricò di un giogo pesante, io renderò ancora più grave il  vostro giogo; mio padre vi castigò con fruste, io vi castigherò con flagell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Quando Geroboamo e tutto il popolo si presentarono a Roboamo il terzo  giorno, come il re aveva ordinato affermando: &lt;&lt;Ritornate da me il terzo giorno&gt;&gt;,  [13]il re rispose duramente al popolo respingendo il consiglio degli anziani; [14]egli disse  loro secondo il consiglio dei giovani: &lt;&lt;Mio padre vi ha imposto un giogo pesante;  io renderò ancora più grave il vostro giogo. Mio padre vi ha castigati con fruste, io  vi castigherò con flagelli&gt;&gt;. [15]Il re non ascoltò il popolo; ciò accadde per  disposizione del Signore, perché si attuasse la parola che il Signore aveva rivolta a  Geroboamo, figlio di Nebàt, per mezzo di Achia di Silo. [16]Quando compresero che  il re non dava loro ascolto, tutti gli Israeliti risposero al 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t;&lt;Che parte abbiamo con Dav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n abbiamo eredità con il figlio di Ies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lle tue tende,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ra pensa alla tua casa, David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raele andò alle sue tende. [17]Sugli Israeliti che abitavano nelle città di Giuda  regnò Roboa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Il re Roboamo mandò Adoniram, che era sovrintendente ai lavori forzati, ma  tutti gli Israeliti lo lapidarono ed egli morì. Allora il re Roboamo salì in fretta sul  carro per fuggire in Gerusalemme. [19]Israele si ribellò alla casa di Davide fino ad  ogg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Quando tutto Israele seppe che era tornato Geroboamo, lo mandarono a  chiamare perché partecipasse all'assemblea; lo proclamarono re di tutto Israele.  Nessuno seguì la casa di Davide, se non la tribù di Giu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Roboamo, giunto in Gerusalemme, convocò tutta la casa di Giuda e la tribù di  Beniamino, centottantamila guerrieri scelti, per combattere contro Israele e per  restituire il regno a Roboamo, figlio di Salomone. [22]Ma il Signore disse a Semeia,  uomo di Dio: [23]&lt;&lt;Riferisci a Roboamo figlio di Salomone, re di Giuda, a tutta la  casa di Giuda e di Beniamino e al resto del popolo: [24]Dice il Signore: Non marciate  per combattere contro i vostri fratelli israeliti; ognuno ritorni a casa, perché questa  situazione è stata voluta da me&gt;&gt;. Ascoltarono la parola del Signore e tornarono  indietro come aveva ordinato loro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Geroboamo fortificò Sichem sulle montagne di E`fraim e vi pose la residenza.  Uscito di lì, fortificò Penuè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Geroboamo pensò: &lt;&lt;In questa situazione il regno potrebbe tornare alla casa di  Davide. [27]Se questo popolo verrà a Gerusalemme per compiervi sacrifici nel  tempio, il cuore di questo popolo si rivolgerà verso il suo signore, verso Roboamo  re di Giuda; mi uccideranno e ritorneranno da Roboamo, re di Giuda&gt;&gt;.  [28]Consigliatosi, il re preparò due vitelli d'oro e disse al popolo: &lt;&lt;Siete andati  troppo a Gerusalemme! Ecco, Israele, il tuo dio, che ti ha fatto uscire dal paese  d'Egitto&gt;&gt;. [29]Ne collocò uno a Betel e l'altro lo pose in Dan. [30]Questo fatto portò al  peccato; il popolo, infatti, andava sino a Dan per prostrarsi davanti a uno di quel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Egli edificò templi sulle alture e costituì sacerdoti, presi qua e là dal popolo, i  quali non erano discendenti di Levi. [32]Geroboamo istituì una festa nell'ottavo  mese, il quindici del mese, simile alla festa che si celebrava in Giuda. Egli stesso  salì sull'altare; così fece a Betel per sacrificare ai vitelli che aveva eretti; a Betel  stabilì sacerdoti dei templi da lui eretti sulle alture. [33]Il quindici dell'ottavo mese  salì sull'altare che aveva eretto a Betel; istituì una festa per gli Israeliti e salì  sull'altare per offrire incen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3][1]Un uomo di Dio, per comando del Signore, si portò da Giuda a Betel,  mentre Geroboamo stava sull'altare per offrire incenso. [2]Per comando del  Signore, quegli gridò verso l'altare: &lt;&lt;Altare, altare, così dice il Signore: Ecco  nascerà un figlio nella casa di Davide, chiamato Giosia, il quale immolerà su di te i  sacerdoti delle alture che hanno offerto incenso su di te, e brucerà su di te ossa  umane&gt;&gt;. [3]E ne diede una prova, dicendo: &lt;&lt;Questa è la prova che il Signore parla:  ecco l'altare si spaccherà e si spanderà la cenere che vi è sopra&gt;&gt;. [4]Appena sentì il  messaggio che l'uomo di Dio aveva proferito contro l'altare di Betel, il re  Geroboamo tese la mano dall'altare dicendo: &lt;&lt;Afferratelo!&gt;&gt;. Ma la sua mano, tesa  contro di quello, gli si paralizzò e non la potè ritirare a sé. [5]L'altare si spaccò e si  sparse la cenere dell'altare secondo il segno dato dall'uomo di Dio per comando  del Signore. [6]Presa la parola, il re disse all'uomo di Dio: &lt;&lt;Placa il volto del Signore  tuo Dio e prega per me perché mi sia resa la mia mano&gt;&gt;. L'uomo di Dio placò il  volto del Signore e la mano del re tornò come era prima. [7]All'uomo di Dio il re  disse: &lt;&lt;Vieni a casa con me per rinfrancarti; ti darò un regalo&gt;&gt;. [8]L'uomo di Dio  rispose al re: &lt;&lt;Anche se mi dessi metà della tua casa, non verrei con te e non  mangerei né berrei nulla in questo luogo, [9]perché mi è stato ordinato per comando  del Signore: Non mangiare e non bere nulla e non tornare per la strada percorsa  nell'andata&gt;&gt;. [10]Se ne andò per un'altra strada e non tornò per quella che aveva  percorsa venendo a Bet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Ora viveva a Betel un vecchio profeta, al quale i figli andarono a riferire quanto  aveva fatto quel giorno l'uomo di Dio a Betel; essi riferirono al loro padre anche le  parole che quegli aveva dette al re. [12]Il vecchio profeta domandò loro: &lt;&lt;Quale via  ha preso?&gt;&gt;. I suoi figli gli indicarono la via presa dall'uomo di Dio, che era venuto  da Giuda. [13]Ed egli disse ai suoi figli: &lt;&lt;Sellatemi l'asino!&gt;&gt;. Gli sellarono l'asino ed  egli vi montò sopra [14]per inseguire l'uomo di Dio che trovò seduto sotto una  quercia. Gli domandò: &lt;&lt;Sei tu l'uomo di Dio, venuto da Giuda?&gt;&gt;. Rispose: &lt;&lt;Sono  io&gt;&gt;. [15]L'altro gli disse: &lt;&lt;Vieni a casa con me per mangiare qualcosa&gt;&gt;. [16]Egli rispose:  &lt;&lt;Non posso venire con te né mangiare o bere nulla in questo luogo, [17]perché ho  ricevuto questo comando per ordine del Signore: Non mangiare e non bere là nulla  e non ritornare per la strada percorsa nell'andata&gt;&gt;. [18]Quegli disse: &lt;&lt;Anch'io sono  profeta come te; ora un angelo mi ha detto per ordine di Dio: Fallo tornare con te  nella tua casa, perché mangi e beva qualcosa&gt;&gt;. Egli mentiva a costui, [19]che ritornò  con lui, mangiò e bevve nella sua ca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Mentre essi stavano seduti a tavola, il Signore parlò al profeta che aveva fatto  tornare indietro l'altro [21]ed egli gridò all'uomo di Dio che era venuto da Giuda:  &lt;&lt;Così dice il Signore: Poiché ti sei ribellato all'ordine del Signore, non hai  ascoltato il comando che ti ha dato il Signore tuo Dio, [22]sei tornato indietro, hai  mangiato e bevuto in questo luogo, sebbene ti fosse stato prescritto di non  mangiarvi o bervi nulla, il tuo cadavere non entrerà nel sepolcro dei tuoi padri&gt;&gt;.  [23]Dopo che ebbero mangiato e bevuto, l'altro sellò l'asino per il profeta che aveva  fatto ritornare [24]e quegli partì. Un leone lo trovò per strada e l'uccise; il suo  cadavere rimase steso sulla strada, mentre l'asino se ne stava là vicino e anche il  leone stava vicino al cadavere. [25]Ora alcuni passanti videro il cadavere steso sulla  strada e il leone che se ne stava vicino al cadavere. Essi andarono e divulgarono il  fatto nella città ove dimorava il vecchio profeta. [26]Avendolo saputo, il profeta che  l'aveva fatto ritornare dalla strada disse: &lt;&lt;Quello è un uomo di Dio, che si è  ribellato all'ordine del Signore; per questo il Signore l'ha consegnato al leone, che  l'ha abbattuto e ucciso secondo la parola comunicatagli dal Signore&gt;&gt;. [27]Egli  aggiunse ai figli: &lt;&lt;Sellatemi l'asino&gt;&gt;. Quando l'asino fu sellato, [28]egli andò e trovò  il cadavere di lui steso sulla strada con l'asino e il leone accanto. Il leone non aveva  mangiato il cadavere né sbranato l'asino. [29]Il profeta prese il cadavere dell'uomo di  Dio, lo sistemò sull'asino e se lo portò nella città dove abitava, per piangerlo e  seppellirlo. [30]Depose il cadavere nel proprio sepolcro e fece il lamento su di lui:  &lt;&lt;Ohimè, fratello mio!&gt;&gt;. [31]Dopo averlo sepolto, disse ai figli: &lt;&lt;Alla mia morte mi  seppellirete nel sepolcro in cui è stato sepolto l'uomo di Dio; porrete le mie ossa  vicino alle sue, [32]poiché certo si avvererà la parola che egli gridò, per ordine del  Signore, contro l'altare di Betel e contro tutti i santuari delle alture che sono nelle  città di Samari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Dopo questo fatto, Geroboamo non si convertì dalla sua condotta perversa.  Egli continuò a prendere qua e là dal popolo i sacerdoti delle alture e a chiunque lo  desiderasse dava l'investitura e quegli diveniva sacerdote delle alture. [34]Tale  condotta costituì, per la casa di Geroboamo, il peccato che ne provocò la  distruzione e lo sterminio dalla t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In quel tempo si ammalò Abia, figlio di Geroboamo. [2]Geroboamo disse  alla moglie: &lt;&lt;Alzati, cambia vestito perché non si sappia che tu sei la moglie  di Geroboamo e và a Silo. Là c'è il profeta Achia, colui che mi disse che avrei  regnato su questo popolo. [3]Prendi con te dieci pani, focacce e un vaso di miele; và  da lui. Egli ti rivelerà che cosa avverrà del ragazzo&gt;&gt;. [4]La moglie di Geroboamo  fece così. Si alzò, andò in Silo ed entrò nella casa di Achia, il quale non poteva  vedere, perché i suoi occhi erano offuscati per la vecchia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Il Signore aveva detto ad Achia: &lt;&lt;Ecco, la moglie di Geroboamo viene per  chiederti un oracolo sul figlio, che è malato; tu le dirai questo e questo. Arriva  travestita&gt;&gt;. [6]Appena Achia sentì il rumore dei piedi di lei che arrivava alla porta,  disse: &lt;&lt;Entra, moglie di Geroboamo. Perché ti sei travestita così? Io ho per te  cattive notizie. [7]Su, riferisci a Geroboamo: Dice il Signore, Dio di Israele: Io ti ho  innalzato dalla turba del popolo costituendoti capo del popolo di Israele, [8]ho  strappato il regno dalla casa di Davide e l'ho consegnato a te. Ma tu non ti sei  comportato come il mio servo Davide, che osservò i miei comandi e mi seguì con  tutto il cuore, facendo solo quanto è giusto davanti ai miei occhi, [9]anzi hai agito  peggio di tutti i tuoi predecessori e sei andato a fabbricarti altri dei e immagini fuse  per provocarmi, mentre hai gettato me dietro alle tue spalle. [10]Per questo, ecco,  manderò la sventura sulla casa di Geroboamo, distruggerò nella casa di Geroboamo ogni maschio, schiavo o libero in Israele, e spazzerò la casa di Geroboamo  come si spazza lo sterco fino alla sua totale scomparsa. [11]I cani divoreranno quanti  della casa di Geroboamo moriranno in città; quelli morti in campagna li  divoreranno gli uccelli dell'aria, perché il Signore ha parlato. [12]Ma tu alzati, torna a  casa; quando i tuoi piedi raggiungeranno la città, il bambino morirà. [13]Ne faranno  il lamento tutti gli Israeliti e lo seppelliranno, perché soltanto costui della famiglia  di Geroboamo entrerà in un sepolcro, perché in lui solo si è trovato qualcosa di  buono da parte del Signore Dio di Israele nella famiglia di Geroboamo. [14]Il Signore  stabilirà su Israele un suo re, che distruggerà la famiglia di Geroboamo. [15]Inoltre il  Signore percuoterà Israele, il cui agitarsi sarà simile all'agitarsi di una canna  sull'acqua. Eliminerà Israele da questo ottimo paese da lui dato ai loro padri e li  disperderà oltre il fiume perché si sono eretti i loro pali sacri, provocando così il  Signore. [16]Il Signore abbandonerà Israele a causa dei peccati di Geroboamo,  commessi da lui e fatti commettere a Israel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La moglie di Geroboamo si alzò e se ne andò a Tirza. Proprio mentre essa  entrava nella soglia di casa, il giovinetto morì. [18]Lo seppellirono e tutto Israele ne  fece il lamento, secondo la parola del Signore comunicata per mezzo del suo servo,  il profeta Ach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Le altre gesta di Geroboamo, le sue guerre e il suo regno, sono descritte nel  libro delle Cronache dei re di Israele. [20]La durata del regno di Geroboamo fu di  ventidue anni; egli si addormentò con i suoi padri e gli succedette nel regno Nadàb  suo figl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Roboamo, figlio di Salomone, regnò in Giuda. Aveva quarantun anni quando  divenne re; regnò diciassette anni in Gerusalemme, città scelta dal Signore fra  tutte le tribù di Israele per collocarvi il suo nome. Sua madre, ammonita, si  chiamava Naama. [22]Giuda fece ciò che è male agli occhi del Signore; essi  provocarono il Signore a gelosia più di quanto non l'avessero fatto tutti i loro  padri, con i loro peccati. [23]Anch'essi si costruirono alture, stele e pali sacri su ogni  alto colle e sotto ogni albero verde. [24]Inoltre nel paese c'erano prostituti sacri, i  quali rinnovarono tutti gli abomini dei popoli che il Signore aveva scacciati davanti  agli Israel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Nell'anno quinto del re Roboamo, il re di Egitto, Sisach, assalì Gerusalemme.  [26]Costui depredò i tesori del tempio e vuotò la reggia dei suoi tesori. Prese anche  gli scudi d'oro fatti da Salomone. [27]Roboamo li sostituì con scudi di bronzo, che  affidò agli ufficiali delle guardie addette alle porte della reggia. [28]Ogni volta che il  re andava nel tempio, le guardie li prendevano, poi li riportavano nella sala delle  guard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Le altre gesta di Roboamo, tutte le sue azioni, sono descritte nel libro delle  Cronache dei re di Giuda. [30]Ci fu guerra continua fra Roboamo e Geroboamo.  [31]Roboamo si addormentò con i suoi padri e fu sepolto nella città di Davide. Al suo  posto divenne re suo figlio Abi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5][1]Nell'anno diciottesimo del re Geroboamo, figlio di Nebàt, divenne re su  Giuda Abiam. [2]Egli regnò tre anni in Gerusalemme. Sua madre si chiamava  Maaca, figlia di Assalonne. [3]Egli imitò tutti i peccati che suo padre aveva commessi  prima di lui; il suo cuore non fu sottomesso al Signore suo Dio, come lo era stato il  cuore di Davide suo antenato. [4]Ma, per amore di Davide, il Signore suo Dio gli  concesse una lampada in Gerusalemme, innalzandone il figlio dopo di lui e  rendendo stabile Gerusalemme, [5]perché Davide aveva fatto ciò che è giusto agli  occhi del Signore e non aveva traviato dai comandi che il Signore gli aveva  impartiti, durante tutta la sua vita, se si eccettua il caso di Uria l'Hitti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Le altre gesta di Abiam, tutte le sue azioni, sono descritte nel libro delle  Cronache dei re di Giuda. [7]Ci fu guerra fra Abiam e Geroboamo. [8]Abiam si  addormentò con i suoi padri; lo seppellirono nella città di Davide e al suo posto  divenne re suo figlio A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Nell'anno ventesimo di Geroboamo, re di Israele, divenne re su Giuda Asa.  [10]Costui regnò quarantun anni in Gerusalemme. Sua madre si chiamava Maaca,  figlia di Assalonne. [11]Asa, come Davide suo antenato, fece ciò che è giusto agli  occhi del Signore. [12]Eliminò i prostituti sacri dal paese e allontanò tutti gli idoli  eretti da suo padre. [13]Anche sua madre Maaca egli privò della dignità di regina  madre, perché essa aveva eretto un obbrobrio in onore di Asera; Asa abbattè  l'obbrobrio e lo bruciò nella valle del torrente Cedron. [14]Ma non scomparvero le  alture, anche se il cuore di Asa si mantenne integro nei riguardi del Signore per  tutta la sua vita. [15]Fece portare nel tempio le offerte consacrate da suo padre e  quelle consacrate da lui stesso, consistenti in argento, oro e va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Ci fu guerra fra Asa e Baasa, re di Israele, per tutta la loro vita. [17]Baasa, re di  Israele, assalì Giuda; egli fortificò Rama per impedire le comunicazioni con Asa re  di Giuda. [18]Asa prese tutto l'argento e l'oro depositato nei tesori del tempio e nei  tesori della reggia, li consegnò ai suoi ministri, che li portarono per ordine del re  Asa a Ben</w:t>
        <w:noBreakHyphen/>
        <w:t>Hadàd, figlio di Tab</w:t>
        <w:noBreakHyphen/>
        <w:t>Rimmòn, figlio di Chezion, re d'Aram, che  risiedeva in Damasco, con la proposta: [19]&lt;&lt;Ci sia un'alleanza fra me e te, come ci fu  fra mio padre e tuo padre. Ecco ti mando un dono d'argento e d'oro. Su, rompi la  tua alleanza con Baasa, re di Israele, sì che egli si ritiri da me&gt;&gt;. [20]Ben</w:t>
        <w:noBreakHyphen/>
        <w:t>Hadàd  ascoltò il re Asa; mandò contro le città di Israele i capi delle sue forze armate,  occupò Iion, Dan, Abel</w:t>
        <w:noBreakHyphen/>
        <w:t>Bet</w:t>
        <w:noBreakHyphen/>
        <w:t>Maaca e l'intera regione di Genèsaret, compreso  tutto il territorio di Nèftali. [21]Quando lo seppe, Baasa smise di fortificare Rama e  tornò in Tirza. [22]Allora il re Asa convocò tutti quelli di Giuda, senza esclusione  alcuna; costoro presero da Rama le pietre e il legname che Baasa aveva usato per  le costruzioni. Con tale materiale il re Asa fortificò Gheba di Beniamino e Mizp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Le altre gesta di Asa, tutte le sue prodezze e tutte le sue azioni, le città che egli  edificò, sono descritte nel libro delle Cronache dei re di Giuda. Egli nella sua  vecchiaia ebbe la podàgra. [24]Asa si addormentò con i suoi padri; fu sepolto nella  città di Davide suo antenato e al suo posto divenne re suo figlio Giòsaf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Nadàb, figlio di Geroboamo, divenne re d'Israele nell'anno secondo di Asa, re  di Giuda, e regnò su Israele tre anni. [26]Egli fece ciò che è male agli occhi del  Signore, imitando la condotta di suo padre e il peccato che questi aveva fatto  commettere a Israele. [27]Contro di lui congiurò Baasa figlio di Achia, della casa di  I`ssacar, e lo assassinò in Ghibbeton che apparteneva ai Filistei, mentre Nadàb e  tutto Israele assediavano Ghibbeton. [28]Baasa lo uccise nell'anno terzo di Asa re di  Giuda, e divenne re al suo posto. [29]Appena divenuto re, egli distrusse tutta la  famiglia di Geroboamo: non lasciò vivo nessuno di quella stirpe, ma la distrusse  tutta, secondo la parola del Signore pronunziata per mezzo del suo servo Achia di  Silo, [30]a causa dei peccati di Geroboamo, commessi da lui e fatti commettere a  Israele, e a causa dello sdegno a cui aveva provocato il Signore Dio di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Le altre gesta di Nadàb e tutte le sue azioni sono descritte nel libro delle  Cronache dei re di Israele. [32]Ci fu guerra fra Asa e Baasa, re di Israele, per tutta la  loro vita.((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Nell'anno terzo di Asa, re di Giuda, Baasa, figlio di Achia, divenne re d'Israele  in Tirza. Regnò ventiquattro anni. [34]Fece ciò che è male agli occhi del Signore,  imitando la condotta di Geroboamo e il peccato che questi aveva fatto commettere  a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6][1]La parola del Signore fu rivolta a Ieu figlio di Canàni contro Baasa: [2]&lt;&lt;Io ti  ho innalzato dalla polvere e ti ho costituito capo del popolo di Israele, ma tu  hai imitato la condotta di Geroboamo e hai fatto peccare Israele mio popolo fino a  provocarmi con i loro peccati. [3]Ecco, io spazzerò Baasa e la sua casa e renderò la  tua casa come la casa di Geroboamo figlio di Nebàt. [4]I cani divoreranno quanti  della casa di Baasa moriranno in città; quelli morti in campagna li divoreranno gli  uccelli dell'ari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Le altre gesta di Baasa, le sue azioni e le sue prodezze, sono descritte nel libro  delle Cronache dei re di Israele. [6]Baasa si addormentò con i suoi padri e fu sepolto  in Tirza e al suo posto regnò suo figlio E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Attraverso il profeta Ieu figlio di Canàni la parola del Signore fu rivolta a Baasa  e alla sua casa. Dio condannò Baasa per tutto il male che aveva commesso agli  occhi del Signore, irritandolo con le sue opere, tanto che la sua casa era diventata  come quella di Geroboamo, e perché egli aveva sterminato quella famig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Nell'anno ventiseiesimo di Asa re di Giuda, su Israele in Tirza divenne re Ela  figlio di Baasa; regnò due anni. [9]Contro di lui congiurò un suo ufficiale, Zimri,  capo di una metà dei carri. Mentre quegli, in Tirza, beveva e si ubriacava nella  casa di Arza, maggiordomo in Tirza, [10]arrivò Zimri, lo sconfisse, l'uccise nell'anno  ventisettesimo di Asa, re di Giuda, e regnò al suo posto. [11]Quando divenne re,  appena seduto sul suo trono, distrusse tutta la famiglia di Baasa; non lasciò  sopravvivere alcun maschio fra i suoi parenti e amici. [12]Zimri distrusse tutta la  famiglia di Baasa secondo la parola che il Signore aveva rivolta contro Baasa per  mezzo del profeta Ieu, [13]a causa di tutti i peccati di Baasa e dei peccati di Ela suo  figlio, di quelli commessi da loro e di quelli fatti commettere a Israele, irritando  con le loro vanità il Signore Dio di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Le altre gesta di Ela e tutte le sue azioni sono descritte nel libro delle Cronache  dei re di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Nell'anno ventisettesimo di Asa re di Giuda, Zimri divenne re per sette giorni  in Tirza, mentre il popolo era accampato contro Ghibbeton, che apparteneva ai  Filistei. [16]Quando il popolo accampato colà venne a sapere che Zimri si era  ribellato e aveva ucciso il re, tutto Israele in quello stesso giorno, nell'accampamento, proclamò re di Israele Omri, capo dell'esercito. [17]Omri e tutto Israele,  abbandonata Ghibbeton, andarono a Tirza. [18]Quando vide che era stata presa la  città, Zimri entrò nella fortezza della reggia, incendiò il palazzo e così morì  bruciato. [19]Ciò avvenne a causa del peccato che egli aveva commesso compiendo  ciò che è male agli occhi del Signore, imitando la condotta di Geroboamo e il  peccato con cui aveva fatto peccare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Le altre gesta di Zimri e la congiura da lui organizzata sono descritte nel libro  delle Cronache dei re di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Allora il popolo di Israele si divise in due parti. Una metà parteggiava per  Tibni, figlio di Ghinat, con il proposito di proclamarlo re; l'altra metà parteggiava  per Omri. [22]Il partito di Omri prevalse su quello di Tibni figlio di Ghinat. Tibni  morì e Omri divenne 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Nell'anno trentunesimo di Asa re di Giuda, divenne re di Israele Omri. Regnò  dodici anni, di cui sei in Tirza. [24]Poi acquistò il monte Someron da Semer per due  talenti d'argento. Costruì sul monte e chiamò la città che ivi edificò Samaria dal  nome di Semer, proprietario del monte. [25]Omri fece ciò che è male agli occhi del  Signore, peggio di tutti i suoi predecessori. [26]Imitò in tutto la condotta di  Geroboamo, figlio di Nebàt, e i peccati che quegli aveva fatto commettere a  Israele, provocando con le loro vanità a sdegno il Signore, Dio di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Le altre gesta di Omri, tutte le sue azioni e le sue prodezze, sono descritte nel  libro delle Cronache dei re di Israele. [28]Omri si addormentò con i suoi padri e fu  sepolto in Samaria. Al suo posto divenne re suo figlio Aca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Acab figlio di Omri divenne re su Israele nell'anno trentottesimo di Asa re di  Giuda. Acab figlio di Omri regnò su Israele in Samaria ventidue anni. [30]Acab figlio  di Omri fece ciò che è male agli occhi del Signore, peggio di tutti i suoi  predecessori. [31]Non gli bastò imitare il peccato di Geroboamo figlio di Nebàt; ma  prese anche in moglie Gezabele figlia di Et</w:t>
        <w:noBreakHyphen/>
        <w:t>Bàal, re di quelli di Sidone, e si mise a  servire Baal e a prostrarsi davanti a lui. [32]Eresse un altare a Baal nel tempio di  Baal, che egli aveva costruito in Samaria. [33]Acab eresse anche un palo sacro e  compì ancora altre cose irritando il Signore Dio di Israele, più di tutti i re di Israele  suoi predecesso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Nei suoi giorni Chiel di Betel ricostruì Gerico; gettò le fondamenta sopra  Abiram suo primogenito e ne innalzò le porte sopra Segub suo ultimogenito,  secondo la parola pronunziata dal Signore per mezzo di Giosuè, figlio di N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Elia, il Tisbita, uno degli abitanti di Gàlaad, disse ad Acab: &lt;&lt;Per la vita del  Signore, Dio di Israele, alla cui presenza io sto, in questi anni non ci sarà né  rugiada né pioggia, se non quando lo dirò i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A lui fu rivolta questa parola del Signore: [3]&lt;&lt;Vattene di qui, dirigiti verso  oriente; nasconditi presso il torrente Cherit, che è a oriente del Giordano. [4]Ivi  berrai al torrente e i corvi per mio comando ti porteranno il tuo cibo&gt;&gt;. [5]Egli eseguì  l'ordine del Signore; andò a stabilirsi sul torrente Cherit, che è a oriente del  Giordano. [6]I corvi gli portavano pane al mattino e carne alla sera; egli beveva al  torr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Dopo alcuni giorni il torrente si seccò, perché non pioveva sulla regione. [8]Il  Signore parlò a lui e dis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lt;&lt;Alzati, và in Zarepta di Sidòne e ivi stabilisciti. Ecco io ho dato ordine a una  vedova di là per il tuo cibo&gt;&gt;. [10]Egli si alzò e andò a Zarepta. Entrato nella porta  della città, ecco una vedova raccoglieva la legna. La chiamò e le disse: &lt;&lt;Prendimi  un pò d'acqua in un vaso perché io possa bere&gt;&gt;. [11]Mentre quella andava a  prenderla, le gridò: &lt;&lt;Prendimi anche un pezzo di pane&gt;&gt;. [12]Quella rispose: &lt;&lt;Per la  vita del Signore tuo Dio, non ho nulla di cotto, ma solo un pugno di farina nella  giara e un pò di olio nell'orcio; ora raccolgo due pezzi di legna, dopo andrò a  cuocerla per me e per mio figlio: la mangeremo e poi moriremo&gt;&gt;. [13]Elia le disse:  &lt;&lt;Non temere; su, fà come hai detto, ma prepara prima una piccola focaccia per  me e portamela; quindi ne preparerai per te e per tuo figlio, [14]poiché dice il  Signore: La farina della giara non si esaurirà e l'orcio dell'olio non si svuoterà  finché il Signore non farà piovere sulla terra&gt;&gt;. [15]Quella andò e fece come aveva  detto Elia. Mangiarono essa, lui e il figlio di lei per diversi giorni. [16]La farina della  giara non venne meno e l'orcio dell'olio non diminuì, secondo la parola che il  Signore aveva pronunziata per mezzo di E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In seguito il figlio della padrona di casa si ammalò. La sua malattia era molto  grave, tanto che rimase senza respiro. [18]Essa allora disse a Elia: &lt;&lt;Che c'è fra me e  te, o uomo di Dio? Sei venuto da me per rinnovare il ricordo della mia iniquità e  per uccidermi il figlio?&gt;&gt;. [19]Elia le disse: &lt;&lt;Dammi tuo figlio&gt;&gt;. Glielo prese dal seno,  lo portò al piano di sopra, dove abitava, e lo stese sul letto. [20]Quindi invocò il  Signore: &lt;&lt;Signore mio Dio, forse farai del male a questa vedova che mi ospita,  tanto da farle morire il figlio?&gt;&gt;. [21]Si distese tre volte sul bambino e invocò il  Signore: &lt;&lt;Signore Dio mio, l'anima del fanciullo torni nel suo corpo&gt;&gt;. [22]Il Signore  ascoltò il grido di Elia; l'anima del bambino tornò nel suo corpo e quegli riprese a  vivere. [23]Elia prese il bambino, lo portò al piano terreno e lo consegnò alla madre.  Elia disse: &lt;&lt;Guarda! Tuo figlio vive&gt;&gt;. [24]La donna disse a Elia: &lt;&lt;Ora so che tu sei  uomo di Dio e che la vera parola del Signore è sulla tua bocc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8][1]Dopo molto tempo, il Signore disse a Elia, nell'anno terzo: &lt;&lt;Su, mostrati  ad Acab; io concederò la pioggia alla terra&gt;&gt;. [2]Elia andò a farsi vedere da  Aca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Samaria c'era una grande carestia. [3]Acab convocò Abdia maggiordomo.  Abdia temeva molto Dio; [4]quando Gezabele uccideva i profeti del Signore, Abdia  prese cento profeti e ne nascose cinquanta alla volta in una caverna e procurò loro  pane e acqua. [5]Acab disse ad Abdia: &lt;&lt;Và nel paese verso tutte le sorgenti e tutti i  torrenti della regione; forse troveremo erba per tenere in vita cavalli e muli e non  dovremo uccidere una parte del bestiame&gt;&gt;. [6]Si divisero la regione da percorrere;  Acab andò per una strada e Abdia per un'alt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Mentre Abdia era in cammino, ecco farglisi incontro Elia. Quegli lo riconobbe  e si prostrò con la faccia a terra dicendo: &lt;&lt;Non sei tu il mio signore Elia?&gt;&gt;. [8]Gli  rispose: &lt;&lt;Lo sono; su, dì al tuo padrone: C'è qui Elia&gt;&gt;. [9]Quegli disse: &lt;&lt;Che male  ho fatto perché tu consegni il tuo servo ad Acab perché egli mi uccida? [10]Per la vita  del Signore tuo Dio, non esiste un popolo o un regno in cui il mio padrone non  abbia mandato a cercarti. Se gli rispondevano: Non c'è! egli faceva giurare il  popolo o il regno di non averti trovato. [11]Ora tu dici: Su, dì al tuo signore: C'è qui  Elia! [12]Appena sarò partito da te, lo spirito del Signore ti porterà in un luogo a me  ignoto. Se io vado a riferirlo ad Acab egli, non trovandoti, mi ucciderà; ora il tuo  servo teme il Signore fin dalla sua giovinezza. [13]Non ti hanno forse riferito, mio  signore, ciò che ho fatto quando Gezabele sterminava tutti i profeti del Signore,  come io nascosi cento profeti, cinquanta alla volta, in una caverna e procurai loro  pane e acqua? [14]E ora tu comandi: Su, dì al tuo signore: C'è qui Elia? Egli mi  ucciderà&gt;&gt;. [15]Elia rispose: &lt;&lt;Per la vita del Signore degli eserciti, alla cui presenza io  sto, oggi stesso io mi mostrerò a lu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Abdia andò incontro ad Acab e gli riferì la cosa. Acab si diresse verso Elia.  [17]Appena lo vide, Acab disse a Elia: &lt;&lt;Sei tu la rovina di Israele!&gt;&gt;. [18]Quegli rispose:  &lt;&lt;Io non rovino Israele, ma piuttosto tu insieme con la tua famiglia, perché avete  abbandonato i comandi del Signore e tu hai seguito Baal. [19]Su, con un ordine  raduna tutto Israele presso di me sul monte Carmelo insieme con i quattrocentocinquanta profeti di Baal e con i quattrocento profeti di Asera, che mangiano alla  tavola di Gezabel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Acab convocò tutti gli Israeliti e radunò i profeti sul monte Carmelo. [21]Elia si  accostò a tutto il popolo e disse: &lt;&lt;Fino a quando zoppicherete con i due piedi? Se il  Signore è Dio, seguitelo! Se invece lo è Baal, seguite lui!&gt;&gt;. Il popolo non gli  rispose nulla. [22]Elia aggiunse al popolo: &lt;&lt;Sono rimasto solo, come profeta del  Signore, mentre i profeti di Baal sono quattrocentocinquanta. [23]Dateci due  giovenchi; essi se ne scelgano uno, lo squartino e lo pongano sulla legna senza  appiccarvi il fuoco. Io preparerò l'altro giovenco e lo porrò sulla legna senza  appiccarvi il fuoco. [24]Voi invocherete il nome del vostro dio e io invocherò quello  del Signore. La divinità che risponderà concedendo il fuoco è Dio!&gt;&gt;. Tutto il  popolo rispose: &lt;&lt;La proposta è buon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Elia disse ai profeti di Baal: &lt;&lt;Sceglietevi il giovenco e cominciate voi perché  siete più numerosi. Invocate il nome del vostro Dio, ma senza appiccare il fuoco&gt;&gt;.  [26]Quelli presero il giovenco, lo prepararono e invocarono il nome di Baal dal  mattino fino a mezzogiorno, gridando: &lt;&lt;Baal, rispondici!&gt;&gt;. Ma non si sentiva un  alito, né una risposta. Quelli continuavano a saltare intorno all'altare che avevano  eretto. [27]Essendo gia mezzogiorno, Elia cominciò a beffarsi di loro dicendo:  &lt;&lt;Gridate con voce più alta, perché egli è un dio! Forse è soprappensiero oppure  indaffarato o in viaggio; caso mai fosse addormentato, si sveglierà&gt;&gt;. [28]Gridarono a  voce più forte e si fecero incisioni, secondo il loro costume, con spade e lance, fino  a bagnarsi tutti di sangue. [29]Passato il mezzogiorno, quelli ancora agivano da  invasati ed era venuto il momento in cui si sogliono offrire i sacrifici, ma non si  sentiva alcuna voce né una risposta né un segno di atten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Elia disse a tutto il popolo: &lt;&lt;Avvicinatevi!&gt;&gt;. Tutti si avvicinarono. Si sistemò di  nuovo l'altare del Signore che era stato demolito. [31]Elia prese dodici pietre,  secondo il numero delle tribù dei discendenti di Giacobbe, al quale il Signore  aveva detto: &lt;&lt;Israele sarà il tuo nome&gt;&gt;. [32]Con le pietre eresse un altare al Signore;  scavò intorno un canaletto, capace di contenere due misure di seme. [33]Dispose la  legna, squartò il giovenco e lo pose sulla legna. [34]Quindi disse: &lt;&lt;Riempite quattro  brocche d'acqua e versatele sull'olocausto e sulla legna!&gt;&gt;. Ed essi lo fecero. Egli  disse: &lt;&lt;Fatelo di nuovo!&gt;&gt;. Ed essi ripeterono il gesto. Disse ancora: &lt;&lt;Per la terza  volta!&gt;&gt;. Lo fecero per la terza volta. [35]L'acqua scorreva intorno all'altare; anche il  canaletto si riempì d'acqua. [36]Al momento dell'offerta si avvicinò il profeta Elia e  disse: &lt;&lt;Signore, Dio di Abramo, di Isacco e di Giacobbe, oggi si sappia che tu sei  Dio in Israele e che io sono tuo servo e che ho fatto tutte queste cose per tuo  comando. [37]Rispondimi, Signore, rispondimi e questo popolo sappia che tu sei il  Signore Dio e che converti il loro cuore!&gt;&gt;. [38]Cadde il fuoco del Signore e consumò  l'olocausto, la legna, le pietre e la cenere, prosciugando l'acqua del canaletto. [39]A  tal vista, tutti si prostrarono a terra ed esclamarono: &lt;&lt;Il Signore è Dio! Il Signore è  Dio!&gt;&gt;. [40]Elia disse loro: &lt;&lt;Afferrate i profeti di Baal; non ne scappi uno!&gt;&gt;. Li  afferrarono. Elia li fece scendere nel torrente Kison, ove li scann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Elia disse ad Acab: &lt;&lt;Su, mangia e bevi, perché sento un rumore di pioggia  torrenziale&gt;&gt;. [42]Acab andò a mangiare e a bere. Elia si recò alla cima del Carmelo;  gettatosi a terra, pose la faccia tra le proprie ginocchia. [43]Quindi disse al suo  ragazzo: &lt;&lt;Vieni qui, guarda verso il mare&gt;&gt;. Quegli andò, guardò e disse. &lt;&lt;Non c'è  nulla!&gt;&gt;. Elia disse: &lt;&lt;Tornaci ancora per sette volte&gt;&gt;. [44]La settima volta riferì:  &lt;&lt;Ecco, una nuvoletta, come una mano d'uomo, sale dal mare&gt;&gt;. Elia gli disse: &lt;&lt;Và  a dire ad Acab: Attacca i cavalli al carro e scendi perché non ti sorprenda la  pioggia!&gt;&gt;. [45]Subito il cielo si oscurò per le nubi e per il vento; la pioggia cadde a  dirotto. Acab montò sul carro e se ne andò a Izrèel. [46]La mano del Signore fu sopra  Elia che, cintosi i fianchi, corse davanti ad Acab finché giunse a Izrè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Acab riferì a Gezabele ciò che Elia aveva fatto e che aveva ucciso di spada  tutti i profeti. [2]Gezabele inviò un messaggero a Elia per dirgli: &lt;&lt;Gli dei mi  facciano questo e anche di peggio, se domani a quest'ora non avrò reso te come  uno di quelli&gt;&gt;. [3]Elia, impaurito, si alzò e se ne andò per salvarsi. Giunse a  Bersabea di Giuda. Là fece sostare il suo ragazzo. [4]Egli si inoltrò nel deserto una  giornata di cammino e andò a sedersi sotto un ginepro. Desideroso di morire,  disse: &lt;&lt;Ora basta, Signore! Prendi la mia vita, perché io non sono migliore dei miei  padri&gt;&gt;. [5]Si coricò e si addormentò sotto il ginepro. Allora, ecco un angelo lo toccò  e gli disse: &lt;&lt;Alzati e mangia!&gt;&gt;. [6]Egli guardò e vide vicino alla sua testa una focaccia  cotta su pietre roventi e un orcio d'acqua. Mangiò e bevve, quindi tornò a  coricarsi. [7]Venne di nuovo l'angelo del Signore, lo toccò e gli disse: &lt;&lt;Su mangia,  perché è troppo lungo per te il cammino&gt;&gt;. [8]Si alzò, mangiò e bevve. Con la forza  datagli da quel cibo, camminò per quaranta giorni e quaranta notti fino al monte di  Dio, l'Ore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Ivi entrò in una caverna per passarvi la notte, quand'ecco il Signore gli disse:  &lt;&lt;Che fai qui, Elia?&gt;&gt;. [10]Egli rispose: &lt;&lt;Sono pieno di zelo per il Signore degli eserciti,  poiché gli Israeliti hanno abbandonato la tua alleanza, hanno demolito i tuoi altari,  hanno ucciso di spada i tuoi profeti. Sono rimasto solo ed essi tentano di togliermi  la vita&gt;&gt;. [11]Gli fu detto: &lt;&lt;Esci e fermati sul monte alla presenza del Signore&gt;&gt;. Ecco,  il Signore passò. Ci fu un vento impetuoso e gagliardo da spaccare i monti e  spezzare le rocce davanti al Signore, ma il Signore non era nel vento. Dopo il  vento ci fu un terremoto, ma il Signore non era nel terremoto. [12]Dopo il terremoto  ci fu un fuoco, ma il Signore non era nel fuoco. Dopo il fuoco ci fu il mormorio di  un vento leggero. [13]Come l'udì, Elia si coprì il volto con il mantello, uscì e si fermò  all'ingresso della caverna. Ed ecco, sentì una voce che gli diceva: &lt;&lt;Che fai qui,  Elia?&gt;&gt;. [14]Egli rispose: &lt;&lt;Sono pieno di zelo per il Signore, Dio degli eserciti, poiché  gli Israeliti hanno abbandonato la tua alleanza, hanno demolito i tuoi altari, hanno  ucciso di spada i tuoi profeti. Sono rimasto solo ed essi tentano di togliermi la  vit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Il Signore gli disse: &lt;&lt;Su, ritorna sui tuoi passi verso il deserto di Damasco;  giunto là, ungerai Hazaèl come re di Aram. [16]Poi ungerai Ieu, figlio di Nimsi, come  re di Israele e ungerai Eliseo figlio di Safàt, di Abel</w:t>
        <w:noBreakHyphen/>
        <w:t>Mecola, come profeta al tuo  posto. [17]Se uno scamperà dalla spada di Hazaèl, lo ucciderà Ieu; se uno scamperà  dalla spada di Ieu, lo ucciderà Eliseo. [18]Io poi mi sono risparmiato in Israele  settemila persone, quanti non hanno piegato le ginocchia a Baal e quanti non  l'hanno baciato con la boc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Partito di lì, Elia incontrò Eliseo figlio di Safàt. Costui arava con dodici paia di  buoi davanti a sé, mentre egli stesso guidava il decimosecondo. Elia, passandogli  vicino, gli gettò addosso il suo mantello. [20]Quegli lasciò i buoi e corse dietro a Elia,  dicendogli: &lt;&lt;Andrò a baciare mio padre e mia madre, poi ti seguirò&gt;&gt;. Elia disse:  &lt;&lt;Và e torna, perché sai bene che cosa ho fatto di te&gt;&gt;. [21]Allontanatosi da lui, Eliseo  prese un paio di buoi e li uccise; con gli attrezzi per arare ne fece cuocere la carne e  la diede alla gente, perché la mangiasse. Quindi si alzò e seguì Elia, entrando al  suo serviz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Ben</w:t>
        <w:noBreakHyphen/>
        <w:t>Hadàd, re di Aram, radunò tutto il suo esercito; con lui c'erano  trentadue re con cavalli e carri. Egli marciò contro Samaria per cingerla  d'assedio ed espugnarla. [2]Inviò messaggeri in città ad Acab, re di Israele, [3]per  dirgli: &lt;&lt;Dice Ben</w:t>
        <w:noBreakHyphen/>
        <w:t>Hadàd: Il tuo argento e il tuo oro appartiene a me e le tue donne  e i tuoi figli minori sono per me&gt;&gt;. [4]Il re di Israele rispose: &lt;&lt;Sia come dici tu, signore  re; io e quanto ho siamo tuoi&gt;&gt;. [5]Ma i messaggeri tornarono di nuovo e dissero:  &lt;&lt;Dice Ben</w:t>
        <w:noBreakHyphen/>
        <w:t>Hadàd, il quale ci manda a te: Mi consegnerai il tuo argento, il tuo oro,  le tue donne e i tuoi figli. [6]Domani, dunque, a quest'ora, manderò i miei servi che  perquisiranno la tua casa e le case dei tuoi servi; essi prenderanno e asporteranno  quanto sarà prezioso ai loro occhi&gt;&gt;. [7]Il re di Israele convocò tutti gli anziani della  regione, ai quali disse: &lt;&lt;Sappiate e vedete come costui ci voglia far del male.  Difatti mi ha mandato a chiedere anche le mie donne e i miei figli, dopo che io non  gli avevo rifiutato il mio argento e il mio oro&gt;&gt;. [8]Tutti gli anziani e tutto il popolo  dissero: &lt;&lt;Non ascoltarlo e non consentire!&gt;&gt;. [9]Egli disse ai messaggeri di Ben</w:t>
        <w:noBreakHyphen/>
        <w:t>Hadàd: &lt;&lt;Dite al re vostro signore: Quanto hai imposto prima al tuo servo lo farò,  ma la nuova richiesta non posso soddisfarla&gt;&gt;. I messaggeri andarono a riferire la  risposta. [10]Ben</w:t>
        <w:noBreakHyphen/>
        <w:t>Hadàd allora gli mandò a dire: &lt;&lt;Gli dei mi facciano questo e anche  di peggio, se la polvere di Samaria basterà per riempire il pugno di coloro che mi  seguono&gt;&gt;. [11]Il re di Israele rispose: &lt;&lt;Riferitegli: Chi cinge le armi non si vanti come  chi le depone&gt;&gt;. [12]Nell'udire questa risposta _ egli stava insieme con i re a bere  sotto le tende _ disse ai suoi ufficiali: &lt;&lt;Circondate la città!&gt;&gt;. Ed essi la  circondaro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Ed ecco un profeta si avvicinò ad Acab, re di Israele, per dirgli: &lt;&lt;Così dice il  Signore: Vedi tutta questa moltitudine immensa? Ebbene oggi la metto in tuo  potere; saprai che io sono il Signore&gt;&gt;. [14]Acab disse: &lt;&lt;Per mezzo di chi?&gt;&gt;. Quegli  rispose: &lt;&lt;Così dice il Signore: Per mezzo dei giovani dei capi delle province&gt;&gt;.  Domandò: &lt;&lt;Chi attaccherà la battaglia?&gt;&gt;. Rispose: &lt;&lt;Tu!&gt;&gt;. [15]Acab ispezionò i  giovani dei capi delle province; erano duecentotrentadue. Dopo di loro ispezionò  tutto il popolo, tutti gli Israeliti: erano settemila. [16]A mezzogiorno fecero una  sortita. Ben</w:t>
        <w:noBreakHyphen/>
        <w:t>Hadàd stava bevendo sotto le tende insieme con i trentadue re suoi  alleati. [17]Per primi uscirono i giovani dei capi delle province. Fu mandato ad  avvertire Ben</w:t>
        <w:noBreakHyphen/>
        <w:t>Hadàd: &lt;&lt;Alcuni uomini sono usciti da Samaria!&gt;&gt;. [18]Quegli disse: &lt;&lt;Se  sono usciti con intenzioni pacifiche, catturateli vivi; se sono usciti per combattere,  catturateli ugualmente vivi&gt;&gt;. [19]Usciti dunque quelli dalla città, cioè i giovani dei  capi delle province e l'esercito che li seguiva, [20]ognuno di loro uccise chi gli si fece  davanti. Gli Aramei fuggirono, inseguiti da Israele. Ben</w:t>
        <w:noBreakHyphen/>
        <w:t>Hadàd, re di Aram,  scampò a cavallo insieme con alcuni cavalieri. [21]Uscì quindi il re di Israele, che si  impadronì dei cavalli e dei carri e inflisse ad Aram una grande sconfit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Allora il profeta si avvicinò al re di Israele e gli disse: &lt;&lt;Su, sii forte; sappi e vedi  quanto dovrai fare, perché l'anno prossimo il re di Aram muoverà contro di t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Ma i servi del re di Aram dissero a lui: &lt;&lt;Il loro Dio è un Dio dei monti; per  questo ci sono stati superiori; forse se li attaccassimo in pianura, saremmo  superiori a loro. [24]Eseguisci questo progetto: ritira i re, ognuno dal suo luogo, e  sostituiscili con governatori. [25]Tu prepara un esercito come quello che hai perduto:  cavalli come quei cavalli e carri come quei carri; quindi li attaccheremo in pianura  e senza dubbio li batteremo&gt;&gt;. Egli ascoltò la loro proposta e agì in tal mo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L'anno dopo, Ben</w:t>
        <w:noBreakHyphen/>
        <w:t>Hadàd ispezionò gli Aramei, quindi andò ad Afek per  attaccare gli Israeliti. [27]Gli Israeliti, organizzati e approvvigionati, mossero loro  incontro, accampandosi di fronte; sembravano due greggi di capre, mentre gli  Aramei inondavano il pa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Un uomo di Dio si avvicinò al re d'Israele e gli disse: &lt;&lt;Così dice il Signore:  Poiché gli Aramei hanno affermato: Il Signore è Dio dei monti e non Dio delle  valli, io metterò in tuo potere tutta questa moltitudine immensa; così saprai che io  sono il Signore&gt;&gt;. [29]Per sette giorni stettero accampati gli uni di fronte agli altri. Al  settimo giorno si attaccò battaglia. Gli Israeliti in un giorno uccisero centomila  fanti aramei. [30]I superstiti fuggirono in Afek, nella città, le cui mura caddero sui  ventisettemila superst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n</w:t>
        <w:noBreakHyphen/>
        <w:t>Hadàd fuggì; entrato in una casa, per nascondersi passava da una stanza  all'altra. [31]I suoi ministri gli dissero: &lt;&lt;Ecco, abbiamo sentito che i re di Israele sono  re clementi. Indossiamo sacchi ai fianchi e mettiamoci corde sulla testa e usciamo  incontro al re di Israele. Forse ti lascerà in vita&gt;&gt;. [32]Si legarono sacchi ai fianchi e  corde sulla testa, quindi si presentarono al re di Israele e dissero: &lt;&lt;Il tuo servo  Ben</w:t>
        <w:noBreakHyphen/>
        <w:t>Hadàd dice: Su, lasciami in vita!&gt;&gt;. Quegli domandò: &lt;&lt;E` ancora vivo? Egli è  mio fratello!&gt;&gt;. [33]Gli uomini vi scorsero un buon auspicio, si affrettarono a cercarne  una conferma da lui. Dissero: &lt;&lt;Ben</w:t>
        <w:noBreakHyphen/>
        <w:t>Hadàd è tuo fratello!&gt;&gt;. Quegli soggiunse:  &lt;&lt;Andate a prenderlo&gt;&gt;. Ben</w:t>
        <w:noBreakHyphen/>
        <w:t>Hadàd si recò da lui, che lo fece salire sul carro. [34]Ben</w:t>
        <w:noBreakHyphen/>
        <w:t>Hadàd gli disse: &lt;&lt;Restituirò le città che mio padre ha prese a tuo padre; tu potrai  disporre di mercati in Damasco come mio padre ne aveva in Samaria&gt;&gt;. Ed egli: &lt;&lt;Io  a questo patto ti lascerò andare&gt;&gt;. E concluse con lui l'alleanza e lo lasciò and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Allora uno dei figli dei profeti disse al compagno per ordine del Signore:  &lt;&lt;Picchiami!&gt;&gt;. L'uomo si rifiutò di picchiarlo. [36]Quegli disse: &lt;&lt;Poiché non hai  obbedito alla voce del Signore, appena ti sarai separato da me, un leone ti  ucciderà&gt;&gt;. Mentre si allontanava, incontrò un leone che l'uccise. [37]Quegli,  incontrato un altro uomo, gli disse: &lt;&lt;Picchiami!&gt;&gt;. E quegli lo percosse a sangue.  [38]Il profeta andò ad attendere il re sulla strada, dopo essersi reso irriconoscibile con  una benda agli occhi. [39]Quando passò il re, gli gridò: &lt;&lt;Il tuo servo era nel cuore  della battaglia, quando un uomo si staccò e mi portò un individuo dicendomi: Fà  la guardia a quest'uomo! Se ti scappa, la tua vita pagherà per la sua oppure dovrai  sborsare un talento d'argento. [40]Mentre il tuo servo era occupato qua e là, quegli  scomparve&gt;&gt;. Il re di Israele disse a lui: &lt;&lt;La tua condanna è giusta; l'hai proferita tu  stesso!&gt;&gt;. [41]Ma quegli immediatamente si tolse la benda dagli occhi e il re di Israele  riconobbe che era uno dei profeti. [42]Costui gli disse: &lt;&lt;Così dice il Signore: Perché  hai lasciato andare libero quell'uomo da me votato allo sterminio, la tua vita  pagherà per la sua, il tuo popolo per il suo popolo&gt;&gt;. [43]Il re di Israele se ne andò a  casa amareggiato e irritato ed entrò in Sama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In seguito avvenne il seguente episodio. Nabot di Izreèl possedeva una  vigna vicino al palazzo di Acab re di Samaria. [2]Acab disse a Nabot: &lt;&lt;Cedimi  la tua vigna; siccome è vicina alla mia casa, ne farei un orto. In cambio ti darò una  vigna migliore oppure, se preferisci, te la pagherò in denaro al prezzo che vale&gt;&gt;.  [3]Nabot rispose ad Acab: &lt;&lt;Mi guardi il Signore dal cederti l'eredità dei miei padr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Acab se ne andò a casa amareggiato e sdegnato per le parole dettegli da Nabot  di Izreèl, che aveva affermato: &lt;&lt;Non ti cederò l'eredità dei miei padri&gt;&gt;. Si coricò  sul letto, si girò verso la parete e non volle mangiare. [5]Entrò da lui la moglie  Gezabele e gli domandò: &lt;&lt;Perché mai il tuo spirito è tanto amareggiato e perché  non vuoi mangiare?&gt;&gt;. [6]Le rispose: &lt;&lt;Perché ho detto a Nabot di Izreèl: Cedimi la  tua vigna per denaro o, se preferisci, te la cambierò con un'altra vigna ed egli mi ha  risposto: Non cederò la mia vigna!&gt;&gt;. [7]Allora sua moglie Gezabele gli disse: &lt;&lt;Tu ora  eserciti il regno su Israele? Alzati, mangia e il tuo cuore gioisca. Te la darò io la  vigna di Nabot di Izreèl!&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Essa scrisse lettere con il nome di Acab, le sigillò con il suo sigillo, quindi le  spedì agli anziani e ai capi, che abitavano nella città di Nabot. [9]Nelle lettere scrisse:  &lt;&lt;Bandite un digiuno e fate sedere Nabot in prima fila tra il popolo. [10]Di fronte a lui  fate sedere due uomini iniqui, i quali l'accusino: Hai maledetto Dio e il re! Quindi  conducetelo fuori e lapidatelo ed egli muoia&gt;&gt;. [11]Gli uomini della città di Nabot, gli  anziani e i capi che abitavano nella sua città, fecero come aveva ordinato loro  Gezabele, ossia come era scritto nelle lettere che aveva loro spedite. [12]Bandirono il  digiuno e fecero sedere Nabot in prima fila tra il popolo. [13]Vennero due uomini  iniqui, che si sedettero di fronte a lui. Costoro accusarono Nabot davanti al popolo  affermando: &lt;&lt;Nabot ha maledetto Dio e il re&gt;&gt;. Lo condussero fuori della città e lo  uccisero lapidandolo. [14]Quindi mandarono a dire a Gezabele: &lt;&lt;Nabot è stato  lapidato ed è morto&gt;&gt;. [15]Appena sentì che Nabot era stato lapidato e che era morto,  disse ad Acab: &lt;&lt;Su, impadronisciti della vigna di Nabot di Izreèl, il quale ha  rifiutato di vendertela, perché Nabot non vive più, è morto&gt;&gt;. [16]Quando sentì che  Nabot era morto, Acab si mosse per scendere nella vigna di Nabot di Izreèl a  prenderla in posses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Allora il Signore disse a Elia il Tisbita: [18]&lt;&lt;Su, recati da Acab, re di Israele, che  abita in Samaria; ecco è nella vigna di Nabot, ove è sceso a prenderla in possesso.  [19]Gli riferirai: Così dice il Signore: Hai assassinato e ora usurpi! Per questo dice il  Signore: Nel punto ove lambirono il sangue di Nabot, i cani lambiranno anche il  tuo sangue&gt;&gt;. [20]Acab disse a Elia: &lt;&lt;Mi hai dunque colto in fallo, o mio nemico!&gt;&gt;.  Quegli soggiunse: &lt;&lt;Sì, perché ti sei venduto per fare ciò che è male agli occhi del  Signore. [21]Ecco ti farò piombare addosso una sciagura; ti spazzerò via. Sterminerò,  nella casa di Acab, ogni maschio, schiavo o libero in Israele. [22]Renderò la tua casa  come la casa di Geroboamo, figlio di Nebàt, e come la casa di Baasa, figlio di  Achia, perché tu mi hai irritato e hai fatto peccare Israele. [23]Riguardo poi a  Gezabele il Signore dice: I cani divoreranno Gezabele nel campo di Izreèl.  [24]Quanti della famiglia di Acab moriranno in città li divoreranno i cani; quanti  moriranno in campagna li divoreranno gli uccelli dell'ari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In realtà nessuno si è mai venduto a fare il male agli occhi del Signore come  Acab, istigato dalla propria moglie Gezabele. [26]Commise molti abomini, seguendo  gli idoli, come avevano fatto gli Amorrei, che il Signore aveva distrutto davanti ai  figli d'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Quando sentì tali parole, Acab si strappò le vesti, indossò un sacco sulla carne e  digiunò; si coricava con il sacco e camminava a testa bassa. [28]Il Signore disse a Elia,  il Tisbita: [29]&lt;&lt;Hai visto come Acab si è umiliato davanti a me? Poiché si è umiliato  davanti a me, non farò piombare la sciagura durante la sua vita, ma la farò  scendere sulla sua casa durante la vita del figli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Trascorsero tre anni senza guerra fra Aram e Israele. [2]Nel terzo anno  Giòsafat re di Giuda fece visita al re di Israele. [3]Ora il re di Israele aveva  detto ai suoi ufficiali: &lt;&lt;Non sapete che Ramot di Gàlaad è nostra? Eppure noi ce  ne stiamo inerti, senza riprenderla dalle mani di Aram&gt;&gt;. [4]Disse a Giòsafat:  &lt;&lt;Verresti con me a combattere per Ramot di Gàlaad?&gt;&gt;. Giòsafat rispose al re di  Israele: &lt;&lt;Conta su di me come su te stesso, sul mio popolo come sul tuo, sui miei  cavalli come sui tuo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Giòsafat disse al re di Israele: &lt;&lt;Consulta oggi stesso la parola del Signore&gt;&gt;. [6]Il re  di Israele radunò i profeti, in numero di circa quattrocento, e domandò loro:  &lt;&lt;Devo muovere contro Ramot di Gàlaad oppure devo rinunziarvi?&gt;&gt;. Risposero:  &lt;&lt;Attaccala; il Signore la metterà nelle mani del re&gt;&gt;. [7]Giòsafat disse: &lt;&lt;Non c'è più  nessun altro profeta del Signore da consultare?&gt;&gt;. [8]Il re di Israele rispose a  Giòsafat: &lt;&lt;Ci sarebbe ancora un uomo, attraverso il quale si potrebbe consultare il  Signore, ma io lo detesto perché non mi predice altro che male, mai qualcosa di  buono. Si tratta di Michea, figlio di Imla&gt;&gt;. Giòsafat disse: &lt;&lt;Il re non parli così!&gt;&gt;. [9]Il  re di Israele, chiamato un eunuco, gli ordinò: &lt;&lt;Convoca subito Michea, figlio di  Iml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Il re di Israele e Giòsafat re di Giuda sedevano ognuno sul suo trono, vestiti dei  loro mantelli, nell'aia di fronte alla porta di Samaria; tutti i profeti predicevano  davanti a loro. [11]Sedecìa, figlio di Chenaana, che si era fatte corna di ferro,  affermava: &lt;&lt;Dice il Signore: Con queste cozzerai contro gli Aramei fino al loro  sterminio&gt;&gt;. [12]Tutti i profeti predicevano allo stesso modo: &lt;&lt;Assali Ramot di  Gàlaad, riuscirai. Il Signore la metterà nelle mani del 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Il messaggero, che era andato a chiamare Michea, gli disse: &lt;&lt;Ecco, le parole  dei profeti sono concordi nel predire il successo del re; ora la tua parola sia  identica alla loro; preannunzia il successo&gt;&gt;. [14]Michea rispose: &lt;&lt;Per la vita del  Signore, comunicherò quanto il Signore mi dirà&gt;&gt;. [15]Si presentò al re che gli  domandò: &lt;&lt;Michea, dobbiamo muovere contro Ramot di Gàlaad oppure dobbiamo rinunziarvi?&gt;&gt;. Gli rispose: &lt;&lt;Attaccala, riuscirai; il Signore la metterà nelle  mani del re&gt;&gt;. [16]Il re gli disse: &lt;&lt;Quante volte ti devo scongiurare di non dirmi se non  la verità nel nome del Signore?&gt;&gt;. [17]Quegli dis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Vedo tutti gli Israel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gare sui mo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 pecore senza past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Signore dice: Non hanno padroni; ognuno torni a casa in pac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Il re di Israele disse a Giòsafat: &lt;&lt;Non te l'avevo forse detto che non mi avrebbe  profetizzato nulla di buono, ma solo il male?&gt;&gt;. [19]Michea disse: &lt;&lt;Per questo, ascolta  la parola del Signore. Io ho visto il Signore seduto sul trono; tutto l'esercito del  cielo gli stava intorno, a destra e a sinistra. [20]Il Signore ha domandato: Chi  ingannerà Acab perché muova contro Ramot di Gàlaad e vi perisca? Chi ha  risposto in un modo e chi in un altro. [21]Si è fatto avanti uno spirito che _ postosi  davanti al Signore _ ha detto: Lo ingannerò io. Il Signore gli ha domandato:  Come? [22]Ha risposto: Andrò e diventerò spirito di menzogna sulla bocca di tutti i  suoi profeti. Quegli ha detto: Lo ingannerai senz'altro; ci riuscirai; và e fà così.  [23]Ecco, dunque, il Signore ha messo uno spirito di menzogna sulla bocca di tutti  questi tuoi profeti; ma il Signore a tuo riguardo preannunzia una sciagur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Allora Sedecìa, figlio di Chenaana, si avvicinò e percosse Michea sulla guancia  dicendo: &lt;&lt;Per quale via lo spirito del Signore è passato quando è uscito da me per  parlare a te?&gt;&gt;. [25]Michea rispose: &lt;&lt;Ecco, lo vedrai quando passerai di stanza in  stanza per nasconderti&gt;&gt;. [26]Il re di Israele disse: &lt;&lt;Prendi Michea e conducilo da  Amon governatore della città e da Ioas figlio del re. [27]Dirai loro: Il re ordina:  Mettetelo in prigione e mantenetelo con il minimo indispensabile di pane e di  acqua finché tornerò sano e salvo&gt;&gt;. [28]Michea disse: &lt;&lt;Se tornerai in pace, il Signore  non ha parlato per mio mezz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Il re di Israele marciò, insieme con Giòsafat re di Giuda, contro Ramot di  Gàlaad. [30]Il re di Israele disse a Giòsafat: &lt;&lt;Io per combattere mi travestirò: tu resta  con i tuoi abiti&gt;&gt;. Il re di Israele si travestì ed entrò in battaglia. [31]Il re di Aram  aveva ordinato ai capi dei suoi carri _ erano trentadue _: &lt;&lt;Non combattete  contro nessuno, piccolo o grande, se non contro il re di Israele&gt;&gt;. [32]Appena videro  Giòsafat, i capi dei carri dissero: &lt;&lt;Certo, questi è il re di Israele&gt;&gt;. Si volsero contro  di lui per investirlo. Giòsafat lanciò un grido [33]e allora i capi dei carri si accorsero  che egli non era il re di Israele e si allontanarono da 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Ma un uomo tese a caso l'arco e colpì il re di Israele fra le maglie dell'armatura  e la corazza. Il re disse al suo cocchiere: &lt;&lt;Gira, portami fuori della mischia, perché  sono ferito&gt;&gt;. [35]La battaglia infuriò per tutto quel giorno; il re se ne stava sul suo  carro di fronte agli Aramei. Alla sera morì; il sangue della sua ferita era colato sul  fondo del carro. [36]Al tramonto un grido si diffuse per l'accampamento: &lt;&lt;Ognuno  alla sua città e ognuno alla sua tenda! [37]Il re è morto!&gt;&gt;. Lo portarono in Samaria e  là lo seppellirono. [38]Il carro fu lavato nella piscina di Samaria dove si lavavano le  prostitute e i cani leccarono il suo sangue, secondo la parola pronunziata da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9]Le altre gesta di Acab, tutte le sue azioni, la costruzione della casa d'avorio e  delle città da lui erette, sono descritte nel libro delle Cronache dei re di Israele.  [40]Acab si addormentò con i suoi padri. Al suo posto divenne re suo figlio Acaz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Giòsafat figlio di Asa divenne re su Giuda l'anno quarto di Acab, re di Israele.  [42]Quando divenne re, Giòsafat aveva trentacinque anni; regnò venticinque anni in  Gerusalemme. Sua madre si chiamava Azuba figlia di Silchi. [43]Imitò in tutto la  condotta di Asa suo padre, senza deviazioni, facendo ciò che è giusto agli occhi del  Signore. [44]Ma non scomparvero le alture; il popolo ancora sacrificava e offriva  incenso sulle alture. [45]Giòsafat fu in pace con il re di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6]Le altre gesta di Giòsafat, le prodezze compiute da lui e le sue guerre sono  descritte nel libro delle Cronache dei re di Giuda. [47]Egli spazzò via dalla regione il  resto dei prostituti sacri, che esistevano al tempo di suo padre A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Allora non c'era re in Edom; lo sostituiva un governatore. [49]Giòsafat costruì  navi di Tarsis per andare a cercare l'oro in Ofir; ma non ci andò, perché le navi si  sfasciarono in Ezion</w:t>
        <w:noBreakHyphen/>
        <w:t>Gheber. [50]Allora Acazia, figlio di Acab, disse a Giòsafat: &lt;&lt;I  miei servi si uniscano ai tuoi per costituire gli equipaggi delle navi&gt;&gt;. Ma Giòsafat  non accett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Giòsafat si addormentò con i suoi padri, con i quali fu sepolto nella città di  Davide suo antenato e al suo posto divenne re suo figlio Io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Acazia, figlio di Acab, divenne re d'Israele in Samaria nell'anno diciassette di  Giòsafat, re di Giuda; regnò due anni su Israele. [53]Fece ciò che è male agli occhi  del Signore; imitò la condotta di suo padre, quella di sua madre e quella di  Geroboamo, figlio di Nebàt, che aveva fatto peccare Israele. [54]Venerò Baal e si  prostrò davanti a lui irritando il Signore, Dio di Israele, proprio come aveva fatto  suo padre.</w:t>
      </w:r>
    </w:p>
    <w:sectPr>
      <w:type w:val="nextPage"/>
      <w:pgSz w:w="11808" w:h="16800"/>
      <w:pgMar w:left="1440" w:right="134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