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LLAB  ][CC0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Oracolo che ebbe in visione il profeta Abacu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Fino a quando, Signore, implorer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ascol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e alzerò il grido: &lt;&lt;Violenza!&gt;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occorr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erché mi fai vedere l'iniqu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esti spettatore dell'oppressio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davanti rapina e viol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i sono liti e si muovono cont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ha più forza la legg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è mai si afferma il dir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empio infatti raggira il giu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giudizio ne esce strav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Guardate fra i popoli e osserv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orridite e ammutoli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'è chi compirà ai vostri giorni una co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 raccontarla non sarebbe credu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Ecco, io faccio sorgere i Calde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polo feroce e impetuo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percorre ampie reg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occupare sedi non s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gli è feroce e terribi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lui es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diritto e la sua grand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iù veloci dei leopardi sono i suoi cava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ù agili dei lupi della s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lzano i suoi destrieri, venuti da lont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lano come aquila che piomba per divor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Tutti avanzano per la rap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oro faccia è infuocata come il vento d'ori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massano i prigionieri come la sabb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Egli dei re si fa beff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ei capi si rid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fa gioco di ogni fort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sale una città e la conqui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oi muta corso il vento: passa e paga il f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a la potenza del mio Di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Non sei tu fin da principio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Dio, il mio San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i non moriremo,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lo hai scelto per far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hai reso forte, o Roccia, per castig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Tu dagli occhi così pu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puoi vedere il 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puoi guardare l'iniqu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, vedendo i malvagi, ta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l'empio ingoia il gius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Tu tratti gli uomini come pesci del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verme che non ha padr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gli li prende tutti all'a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tira su con il giacch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raccoglie nella re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tento ne go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erciò offre sacrifici alla sua re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brucia incenso al suo giacch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fanno grassa la sua pa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cculente le sue vivan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ontinuerà dunque a vuotare il giacch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massacrare le genti senza pietà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Mi metterò di sentinel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piedi sulla fort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spiare, per vedere che cosa mi di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osa risponderà ai miei la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l Signore rispose e mi dis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Scrivi la vis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cidila bene sulle tavolet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la si legga speditam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E` una visione che attesta un term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la di una scadenza e non mentis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ndugia, attendi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certo verrà e non tarderà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cco, soccombe colui che non ha l'animo r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il giusto vivrà per la sua fe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a ricchezza rende malvagi; il superbo non sussister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alanca come gli inferi le sue fau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, come la morte, non si sa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tira a sé tutti 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duna per sé tutte le g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Forse che tutti non lo canzone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aranno motteggi per lu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ran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ai a chi accumula ciò che non è su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e fino a quando?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carica di pegn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Forse che non sorgeranno a un tratto i tuoi credi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sveglieranno i tuoi esatt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 diverrai loro pred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oiché tu hai spogliato molte g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altri popoli spoglieranno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ausa del sangue umano vers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a violenza fatta alla reg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città e ai suoi abit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Guai a chi è avido di lucro, sventura per la sua ca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mettere il nido in luogo a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fuggire alla stretta della sven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Hai decretato il disonore alla tua ca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soppresso popoli numero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fatto del male contro te ste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a pietra infatti griderà dalla pare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 tavolato risponderà la tra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Guai a chi costruisce una città sul sang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onda un castello sull'iniqu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on è forse volere del Signore degli eserc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i popoli fatichino per il fuo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nazioni si stanchino per un null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Poiché, come le acque colmano il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la terra dovrà riempir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conoscenza della gloria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Guai a chi fa bere i suoi vic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sando veleno per ubriacar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coprire le loro nud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Ti sei saziato di vergogna, non di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vi, e ti colga il capogi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riverserà su di te il calice della destra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vergogna sopra il tuo o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poiché lo scempio fatto al Libano ricadrà su di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massacro degli animali ti colmerà di spav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ausa del sangue umano vers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a violenza fatta alla reg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città e a tutti i suoi abit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A che giova un id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l'artista si dia pena di scolpirl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una statua fusa o un oracolo fal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l'artista confidi in es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olpendo idoli mut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Guai a chi dice al legno: &lt;&lt;Svegliati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a pietra muta: &lt;&lt;Alzat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, è ricoperta d'oro e d'arg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dentro non c'è soffio vit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l Signore risiede nel suo santo tem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ccia, davanti a lui, tutta la terr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Preghiera del profeta A`bacuc, in tono di lament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ignore, ho ascoltato il tuo annunz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ho avuto timore della tua op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corso degli anni manifesta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lla conoscere nel corso degli an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o sdegno ricordati di avere clem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io viene da Teman, il Santo dal monte Parà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maestà ricopre i cie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e sue lodi è piena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l suo splendore è come la lu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gliori di folgore escono dalle sue man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à si cela la sua po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Davanti a lui avanza la pes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febbre ardente segue i suoi pa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i arresta e scuote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arda e fa tremare le ge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montagne eterne s'infrang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colli antichi si abbassa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sentieri nei sec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Ho visto i padiglioni di Cusàn in preda a spav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agitate le tende di Madia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Forse contro i fiumi,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i fiumi si accende la tua i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contro il mare è il tuo fur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tu monti sopra i tuoi cava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pra i carri della tua vittor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Tu estrai il tuo arco e ne sazi di saette la cor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i erompere la terra in torre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 monti ti vedono e tre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uragano di acque si river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bisso fa sentire la sua vo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alto il sole tralascia di mostrar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 la luna resta nella sua dimo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ggono al bagliore delle tue sae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 splendore folgorante della tua lan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degnato attraversi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irato calpesti le g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ei uscito per salvare il t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alvare il tuo consacr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demolito la cima della casa dell'em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hai scalzata fino alle fondamen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on i tuoi dardi hai trafitto il capo dei suoi guerri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irrompevano per disperderm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a gioia di chi divora il povero di nasco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Hai affogato nel mare i suoi caval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melma di grandi acq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Ho udito e fremette il mi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tal voce tremò il mio labb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arie entra nelle mie os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otto di me tremano i miei pa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spiro al giorno dell'angos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verrà contro il popolo che ci oppr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l fico infatti non germogli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 prodotto daranno le v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sserà il raccolto dell'oli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campi non daranno più cib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greggi spariranno dagli ov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stalle rimarranno senza bu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Ma io gioirò n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ulterò in Dio mio salva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l Signore Dio è la mia fo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rende i miei piedi come quelli delle cer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lle alture mi fa cammin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Per il maestro del coro. Su strumenti a corda.$</w:t>
      </w:r>
    </w:p>
    <w:sectPr>
      <w:type w:val="nextPage"/>
      <w:pgSz w:w="11808" w:h="16800"/>
      <w:pgMar w:left="1440" w:right="134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