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tabs>
          <w:tab w:val="clear" w:pos="15840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bidi w:val="0"/>
        <w:jc w:val="both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Lettera a TITO</w:t>
      </w:r>
    </w:p>
    <w:p>
      <w:pPr>
        <w:pStyle w:val="Normal"/>
        <w:tabs>
          <w:tab w:val="clear" w:pos="15840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bidi w:val="0"/>
        <w:jc w:val="both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[CC001]</w:t>
      </w:r>
    </w:p>
    <w:p>
      <w:pPr>
        <w:pStyle w:val="Normal"/>
        <w:tabs>
          <w:tab w:val="clear" w:pos="15840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bidi w:val="0"/>
        <w:jc w:val="both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[1]Paolo, servo di Dio, apostolo di Gesù Cristo per chiamare alla fede gli eletti di Dio e per far conoscere la verità che conduce alla pietà [2]ed è fondata sulla speranza della vita eterna, promessa fin dai secoli eterni da quel Dio che non mentisce, [3]e manifestata poi con la sua parola mediante la predicazione che è stata  a me affidata per ordine di Dio, nostro salvatore, [4]a Tito, mio vero  figlio nella fede comune: grazia e pace da Dio Padre e da Cristo  Gesù, nostro salvatore.</w:t>
      </w:r>
    </w:p>
    <w:p>
      <w:pPr>
        <w:pStyle w:val="Normal"/>
        <w:tabs>
          <w:tab w:val="clear" w:pos="15840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bidi w:val="0"/>
        <w:jc w:val="both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tabs>
          <w:tab w:val="clear" w:pos="15840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bidi w:val="0"/>
        <w:jc w:val="both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[5]Per questo ti ho lasciato a Creta perché regolassi ciò che rimane  da fare e perché stabilissi presbiteri in ogni città, secondo le istruzioni  che ti ho dato: [6]il candidato deve essere irreprensibile, sposato una  sola volta, con figli credenti e che non possano essere accusati di  dissolutezza o siano insubordinati. [7]Il vescovo infatti, come amministratore di Dio, dev'essere irreprensibile: non arrogante, non iracondo, non dedito al vino, non violento, non avido di guadagno disonesto, [8]ma ospitale, amante del bene, assennato, giusto, pio,  padrone di sé, [9]attaccato alla dottrina sicura, secondo l'insegnamento  trasmesso, perché sia in grado di esortare con la sua sana dottrina e di  confutare coloro che contraddicono.</w:t>
      </w:r>
    </w:p>
    <w:p>
      <w:pPr>
        <w:pStyle w:val="Normal"/>
        <w:tabs>
          <w:tab w:val="clear" w:pos="15840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bidi w:val="0"/>
        <w:jc w:val="both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tabs>
          <w:tab w:val="clear" w:pos="15840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bidi w:val="0"/>
        <w:jc w:val="both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[10]Vi sono infatti, soprattutto fra quelli che provengono dalla circoncisione, molti spiriti insubordinati, chiacchieroni e ingannatori della gente. [11]A questi tali bisogna chiudere la bocca, perché mettono in scompiglio intere famiglie, insegnando per amore di un guadagno disonesto  cose che non si devono insegnare. [12]Uno dei loro, proprio un loro profeta, gia aveva detto: &lt;&lt;I Cretesi son sempre bugiardi, male bestie, ventri pigri&gt;&gt;. [13]Questa testimonianza è vera. Perciò correggili con fermezza,  perché rimangano nella sana dottrina [14]e non diano più retta a favole  giudaiche e a precetti di uomini che rifiutano la verità.</w:t>
      </w:r>
    </w:p>
    <w:p>
      <w:pPr>
        <w:pStyle w:val="Normal"/>
        <w:tabs>
          <w:tab w:val="clear" w:pos="15840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bidi w:val="0"/>
        <w:jc w:val="both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[15]Tutto è puro per i puri; ma per i contaminati e gli infedeli nulla è  puro; sono contaminate la loro mente e la loro coscienza. [16]Dichiarano di conoscere Dio, ma lo rinnegano con i fatti, abominevoli come  sono, ribelli e incapaci di qualsiasi opera buona.</w:t>
      </w:r>
    </w:p>
    <w:p>
      <w:pPr>
        <w:pStyle w:val="Normal"/>
        <w:tabs>
          <w:tab w:val="clear" w:pos="15840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bidi w:val="0"/>
        <w:jc w:val="both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tabs>
          <w:tab w:val="clear" w:pos="15840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bidi w:val="0"/>
        <w:jc w:val="both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[CC002][1]Tu però insegna ciò che è secondo la sana dottrina: [2]i vecchi  siano sobri, dignitosi, assennati, saldi nella fede, nell'amore e  nella pazienza. [3]Ugualmente le donne anziane si comportino in  maniera degna dei credenti; non siano maldicenti né schiave di molto  vino; sappiano piuttosto insegnare il bene, [4]per formare le giovani  all'amore del marito e dei figli, [5]ad essere prudenti, caste, dedite alla  famiglia, buone, sottomesse ai propri mariti, perché la parola di Dio  non debba diventare oggetto di biasimo.</w:t>
      </w:r>
    </w:p>
    <w:p>
      <w:pPr>
        <w:pStyle w:val="Normal"/>
        <w:tabs>
          <w:tab w:val="clear" w:pos="15840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bidi w:val="0"/>
        <w:jc w:val="both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[6]Esorta ancora i più giovani a essere assennati, [7]offrendo te stesso  come esempio in tutto di buona condotta, con purezza di dottrina,  dignità, [8]linguaggio sano e irreprensibile, perché il nostro avversario  resti confuso, non avendo nulla di male da dire sul conto nostro.  [9]Esorta gli schiavi a esser sottomessi in tutto ai loro padroni; li  accontentino e non li contraddicano, [10]non rubino, ma dimostrino  fedeltà assoluta, per fare onore in tutto alla dottrina di Dio, nostro  salvatore.</w:t>
      </w:r>
    </w:p>
    <w:p>
      <w:pPr>
        <w:pStyle w:val="Normal"/>
        <w:tabs>
          <w:tab w:val="clear" w:pos="15840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bidi w:val="0"/>
        <w:jc w:val="both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tabs>
          <w:tab w:val="clear" w:pos="15840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bidi w:val="0"/>
        <w:jc w:val="both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[11]E` apparsa infatti la grazia di Dio, apportatrice di salvezza per tutti gli uomini, [12]che ci insegna a rinnegare l'empietà e i desideri  mondani e a vivere con sobrietà, giustizia e pietà in questo mondo,  [13]nell'attesa della beata speranza e della manifestazione della gloria  del nostro grande Dio e salvatore Gesù Cristo; [14]il quale ha dato se  stesso per noi, per riscattarci da ogni iniquità e formarsi un popolo  puro che gli appartenga, zelante nelle opere buone.</w:t>
      </w:r>
    </w:p>
    <w:p>
      <w:pPr>
        <w:pStyle w:val="Normal"/>
        <w:tabs>
          <w:tab w:val="clear" w:pos="15840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bidi w:val="0"/>
        <w:jc w:val="both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[15]Questo devi insegnare, raccomandare e rimproverare con tutta autorità. Nessuno osi disprezzarti!</w:t>
      </w:r>
    </w:p>
    <w:p>
      <w:pPr>
        <w:pStyle w:val="Normal"/>
        <w:tabs>
          <w:tab w:val="clear" w:pos="15840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bidi w:val="0"/>
        <w:jc w:val="both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tabs>
          <w:tab w:val="clear" w:pos="15840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bidi w:val="0"/>
        <w:jc w:val="both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[CC003][1]Ricorda loro di esser sottomessi ai magistrati e alle autorità, di  obbedire, di essere pronti per ogni opera buona; [2]di non parlar  male di nessuno, di evitare le contese, di esser mansueti,  mostrando ogni dolcezza verso tutti gli uomini. [3]Anche noi un tempo  eravamo insensati, disobbedienti, traviati, schiavi di ogni sorta di  passioni e di piaceri, vivendo nella malvagità e nell'invidia, degni di  odio e odiandoci a vicenda. [4]Quando però si sono manifestati la  bontà di Dio, salvatore nostro, e il suo amore per gli uomini, [5]egli ci  ha salvati non in virtù di opere di giustizia da noi compiute, ma per  sua misericordia mediante un lavacro di rigenerazione e di rinnovamento nello Spirito Santo, [6]effuso da lui su di noi abbondantemente  per mezzo di Gesù Cristo, salvatore nostro, [7]perché giustificati dalla  sua grazia diventassimo eredi, secondo la speranza, della vita eterna.</w:t>
      </w:r>
    </w:p>
    <w:p>
      <w:pPr>
        <w:pStyle w:val="Normal"/>
        <w:tabs>
          <w:tab w:val="clear" w:pos="15840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bidi w:val="0"/>
        <w:jc w:val="both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tabs>
          <w:tab w:val="clear" w:pos="15840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bidi w:val="0"/>
        <w:jc w:val="both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[8]Questa parola è degna di fede e perciò voglio che tu insista in  queste cose, perché coloro che credono in Dio si sforzino di essere i  primi nelle opere buone. Ciò è bello e utile per gli uomini. [9]Guàrdati  invece dalle questioni sciocche, dalle genealogie, dalle questioni e  dalle contese intorno alla legge, perché sono cose inutili e vane.  [10]Dopo una o due ammonizioni stá lontano da chi è fazioso, [11]ben  sapendo che è gente ormai fuori strada e che continua a peccare  condannandosi da se stessa.</w:t>
      </w:r>
    </w:p>
    <w:p>
      <w:pPr>
        <w:pStyle w:val="Normal"/>
        <w:tabs>
          <w:tab w:val="clear" w:pos="15840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bidi w:val="0"/>
        <w:jc w:val="both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tabs>
          <w:tab w:val="clear" w:pos="15840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bidi w:val="0"/>
        <w:jc w:val="both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[12]Quando ti avrò mandato A`rtema o Tìchico, cerca di venire subito da me a Nicòpoli, perché ho deciso di passare l'inverno colà.  [13]Provvedi con cura al viaggio di Zena, il giureconsulto, e di Apollo, che non manchi loro nulla. [14]Imparino così anche i nostri a distinguersi nelle opere di bene riguardo ai bisogni urgenti, per non vivere una  vita inutile.</w:t>
      </w:r>
    </w:p>
    <w:p>
      <w:pPr>
        <w:pStyle w:val="Normal"/>
        <w:tabs>
          <w:tab w:val="clear" w:pos="15840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bidi w:val="0"/>
        <w:jc w:val="both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[15]Ti salutano tutti coloro che sono con me. Saluta quelli che ci  amano nella fede.</w:t>
      </w:r>
    </w:p>
    <w:p>
      <w:pPr>
        <w:pStyle w:val="Normal"/>
        <w:tabs>
          <w:tab w:val="clear" w:pos="15840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bidi w:val="0"/>
        <w:jc w:val="both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La grazia sia con tutti voi!</w:t>
      </w:r>
    </w:p>
    <w:sectPr>
      <w:type w:val="nextPage"/>
      <w:pgSz w:w="12240" w:h="15840"/>
      <w:pgMar w:left="1417" w:right="1417" w:gutter="0" w:header="0" w:top="1417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1584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b w:val="false"/>
      <w:bCs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