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a lettera di GIOVANNI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Io, il presbitero, alla Signora eletta e ai suoi figli che amo nella  verità, e non io soltanto, ma tutti quelli che hanno conosciuto la verità, [2]a causa della verità che dimora in noi e dimorerà con noi in eterno: [3]grazia, misericordia e pace siano con noi da parte di Dio Padre e  da parte di Gesù Cristo, Figlio del Padre, nella verità e nell'am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Mi sono molto rallegrato di aver trovato alcuni tuoi figli che camminano nella verità, secondo il comandamento che abbiamo ricevuto dal Padre. [5]E ora prego te, Signora, non per darti un comandamento nuovo, ma quello che abbiamo avuto fin dal principio, che ci amiamo gli uni gli altri. [6]E in questo sta l'amore: nel  camminare secondo i suoi comandamenti. Questo è il comandamento che avete appreso fin dal principio; camminate in ess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Poiché molti sono i seduttori che sono apparsi nel mondo, i quali  non riconoscono Gesù venuto nella carne. Ecco il seduttore e  l'anticristo! [8]Fate attenzione a voi stessi, perché non abbiate a  perdere quello che avete conseguito, ma possiate ricevere una  ricompensa piena. [9]Chi va oltre e non si attiene alla dottrina del  Cristo, non possiede Dio. Chi si attiene alla dottrina, possiede il  Padre e il Figlio. [10]Se qualcuno viene a voi e non porta questo  insegnamento, non ricevetelo in casa e non salutatelo; [11]poiché chi lo  saluta partecipa alle sue opere pervers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Molte cose avrei da scrivervi, ma non ho voluto farlo per mezzo  di carta e di inchiostro; ho speranza di venire da voi e di poter parlare  a viva voce, perché la nostra gioia sia pie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Ti salutano i figli della eletta tua sorell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