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ttera agli EBRE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Dio, che aveva gia parlato nei tempi antichi molte volte e in diversi modi ai padri per mezzo dei profeti, ultimamente, [2]in questi giorni, ha parlato a noi per mezzo del Figlio, che ha costituito erede di tutte le cose e per mezzo del quale ha fatto anche il  mondo. [3]Questo Figlio, che è irradiazione della sua gloria e impronta  della sua sostanza e sostiene tutto con la potenza della sua parola,  dopo aver compiuto la purificazione dei peccati si è assiso alla destra  della maestà nell'alto dei cieli, [4]ed è diventato tanto superiore agli  angeli quanto più eccellente del loro è il nome che ha eredit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Infatti a quale degli angeli Dio ha mai de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u sei mio figlio; oggi ti ho gener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anco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o sarò per lui padre ed egli sarà per me figl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E di nuovo, quando introduce il primogenito nel mondo, di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o adorino tutti gli angeli di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Mentre degli angeli di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gli fa i suoi angeli pari ai ven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 suoi ministri come fiamma di fuo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del Figlio invece afferm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tuo trono, Dio, sta in eter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cettro giusto è lo scettro del tuo reg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hai amato la giustizia e odiato l'iniqui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iò ti unse Dio, il tu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 olio di esultanza più dei tuoi compag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E anco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u, Signore, da principio hai fondato la 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opera delle tue mani sono i cie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Essi periranno, ma tu rima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vecchieranno tutti come un vesti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Come un mantello li avvolgera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me un abito @e saranno cambia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 tu rimani lo stesso, e gli anni tuoi non avranno fi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A quale degli angeli poi ha mai de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edi alla mia dest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inché io non abbia posto i tuoi nemici sotto i tu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iedi?$ Ö[14]Non sono essi tutti spiriti incaricati di un ministero, inviati per  servire coloro che devono ereditare la salvez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2][1]Proprio per questo bisogna che ci applichiamo con maggiore  impegno a quelle cose che abbiamo udito, per non andare fuori  strada. [2]Se, infatti, la parola trasmessa per mezzo degli angeli si  è dimostrata salda, e ogni trasgressione e disobbedienza ha ricevuto  giusta punizione, [3]come potremo scampare noi se trascuriamo una  salvezza così grande? Questa infatti, dopo essere stata promulgata  all'inizio dal Signore, è stata confermata in mezzo a noi da quelli che  l'avevano udita, [4]mentre Dio testimoniava nello stesso tempo con  segni e prodigi e miracoli d'ogni genere e doni dello Spirito Santo, distribuiti secondo la sua volon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Non certo a degli angeli egli ha assoggettato il mondo futuro, del  quale parliamo. [6]Anzi, qualcuno in un passo ha testimoni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cos'è l'uomo perché ti ricordi di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 il figlio dell'uomo perché tu te ne cu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Di poco l'hai fatto inferiore agli ange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 gloria e di onore l'hai coron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e hai posto ogni cosa sotto i suoi pied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vendogli assoggettato ogni cosa, nulla ha lasciato che non gli fosse sottomesso. Tuttavia al presente non vediamo ancora che ogni  cosa sia a lui sottomessa. [9]Però quel Gesù, che @fu fatto di poco  inferiore agli angeli$, lo vediamo ora coronato di gloria e di onore a  causa della morte che ha sofferto, perché per la grazia di Dio egli  provasse la morte a vantaggio di tut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Ed era ben giusto che colui, per il quale e del quale sono tutte le  cose, volendo portare molti figli alla gloria, rendesse perfetto  mediante la sofferenza il capo che li ha guidati alla salvezza. [11]Infatti,  colui che santifica e coloro che sono santificati provengono tutti da  una stessa origine; per questo non si vergogna di chiamarli fratelli,  [12]dicen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nnunzierò il tuo nome ai miei fratel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mezzo all'assemblea canterò le tue lod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e anco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o metterò la mia fiducia in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nolt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ccoci, io e i figli che Dio mi ha d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Poiché dunque i figli hanno in comune il sangue e la carne, anch'egli ne è divenuto partecipe, per ridurre all'impotenza mediante la morte colui che della morte ha il potere, cioè il diavolo, [15]e liberare  così quelli che per timore della morte erano soggetti a schiavitù per  tutta la vita. [16]Egli infatti non si prende cura degli angeli, ma @della  stirpe di Abramo si prende cura$. [17]Perciò doveva rendersi in tutto  simile ai fratelli, per diventare un sommo sacerdote misericordioso e fedele nelle cose che riguardano Dio, allo scopo di espiare i peccati  del popolo. [18]Infatti proprio per essere stato messo alla prova ed  avere sofferto personalmente, è in grado di venire in aiuto a quelli  che subiscono la prov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Perciò, fratelli santi, partecipi di una vocazione celeste, fissate  bene lo sguardo in Gesù, l'apostolo e sommo sacerdote della  fede che noi professiamo, [2]il quale è fedele a colui che l'ha  costituito, come lo fu anche @Mosè in tutta la sua casa$. [3]Ma in  confronto a Mosè, egli è stato giudicato degno di tanta maggior  gloria, quanto l'onore del costruttore della casa supera quello della  casa stessa. [4]Ogni casa infatti viene costruita da qualcuno; ma colui  che ha costruito tutto è Dio. [5]In verità Mosè fu @fedele in tutta la sua  casa$ come @servitore$, per rendere testimonianza di ciò che doveva  essere annunziato più tardi; [6]Cristo, invece, lo fu come figlio  costituito sopra la sua propria casa. E la sua casa siamo noi, se  conserviamo la libertà e la speranza di cui ci vantiam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Per questo, come dice lo Spirito Sa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ggi, se udite la sua vo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non indurite i vostri cuori come nel giorno dell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ibell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giorno della tentazione nel deser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dove mi tentarono i vostri padri mettendomi alla prov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ur avendo visto per quarant'anni le mie op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Perciò mi disgustai di quella generaz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dissi: Sempre hanno il cuore svi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hanno conosciuto le mie v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Così ho giurato nella mia i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entreranno nel mio ripo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Guardate perciò, fratelli, che non si trovi in nessuno di voi un  cuore perverso e senza fede che si allontani dal Dio vivente. [13]Esortatevi piuttosto a vicenda ogni giorno, finché dura quest'@oggi$, perché nessuno di voi si indurisca sedotto dal peccato. [14]Siamo  diventati infatti partecipi di Cristo, a condizione di mantenere salda  sino alla fine la fiducia che abbiamo avuta da principio. [15]Quando  pertanto si di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ggi, se udite la sua vo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indurite i vostri cuori come nel giorno dell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ibell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chi furono quelli che, dopo aver udita la sua voce, si ribellarono?  Non furono tutti quelli che erano usciti dall'Egitto sotto la guida di  Mosè? [17]E chi furono coloro di cui si @è disgustato per quarant'anni$?  Non furono quelli che avevano peccato e poi caddero @cadaveri nel  deserto$? [18]E a chi @giurò che non sarebbero entrati nel suo riposo$, se  non a quelli che non avevano creduto? [19]In realtà vediamo che non vi poterono entrare a causa della loro mancanza di fe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4][1]Dobbiamo dunque temere che, mentre ancora rimane in vigore  la promessa di entrare nel suo riposo, qualcuno di voi ne sia  giudicato escluso. [2]Poiché anche a noi, al pari di quelli, è stata  annunziata una buona novella: purtroppo però ad essi la parola udita  non giovò in nulla, non essendo rimasti uniti nella fede a quelli che  avevano ascoltato. [3]Infatti noi che abbiamo creduto possiamo entrare  in quel riposo, secondo ciò che egli ha de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cché ho giurato nella mia i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entreranno nel mio ripo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Questo, benché le sue opere fossero compiute fin dalla fondazione del mondo. [4]Si dice infatti in qualche luogo a proposito del settimo  giorno: @E Dio si riposò nel settimo giorno da tutte le opere sue$. [5]E  ancora in questo passo: @Non entreranno nel mio riposo!$ [6]Poiché  dunque risulta che alcuni debbono ancora entrare in quel riposo e  quelli che per primi ricevettero la buona novella non entrarono a  causa della loro disobbedienza, [7]egli fissa di nuovo un giorno, @oggi$,  dicendo in Davide dopo tanto temp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ggi, se udite la sua vo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indurite i vostri cuo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Se Giosuè infatti li avesse introdotti in quel riposo, Dio non avrebbe parlato, in seguito, di un altro giorno. [9]E` dunque riservato  ancora un riposo sabatico per il popolo di Dio. [10]Chi è entrato infatti  nel suo riposo, riposa anch'egli dalle sue opere, come Dio dalle  propr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Affrettiamoci dunque ad entrare in quel riposo, perché nessuno  cada nello stesso tipo di disobbedien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Infatti la parola di Dio è viva, efficace e più tagliente di ogni  spada a doppio taglio; essa penetra fino al punto di divisione  dell'anima e dello spirito, delle giunture e delle midolla e scruta i  sentimenti e i pensieri del cuore. [13]Non v'è creatura che possa  nascondersi davanti a lui, ma tutto ènudo e scoperto agli occhi suoi e  a lui noi dobbiamo rendere co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Poiché dunque abbiamo un grande sommo sacerdote, che ha attraversato i cieli, Gesù, Figlio di Dio, manteniamo ferma la professione della nostra fede. [15]Infatti non abbiamo un sommo sacerdote che non sappia compatire le nostre infermità, essendo stato  lui stesso provato in ogni cosa, a somiglianza di noi, escluso il  peccato. [16]Accostiamoci dunque con piena fiducia al trono della  grazia, per ricevere misericordia e trovare grazia ed essere aiutati al  momento opportu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5][1]Ogni sommo sacerdote, preso fra gli uomini, viene costituito  per il bene degli uomini nelle cose che riguardano Dio, per  offrire doni e sacrifici per i peccati. [2]In tal modo egli è in grado  di sentire giusta compassione per quelli che sono nell'ignoranza e  nell'errore, essendo anch'egli rivestito di debolezza; [3]proprio a causa  di questa anche per se stesso deve offrire sacrifici per i peccati, come  lo fa per il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Nessuno può attribuire a se stesso questo onore, se non chi è  chiamato da Dio, come Aronne. [5]Nello stesso modo Cristo non si  attribuì la gloria di sommo sacerdote, ma gliela conferì colui che gli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io figlio sei tu, oggi ti ho gener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Come in un altro passo di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u sei sacerdote per sempre, alla maniera di Melchìsedek$.</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Proprio per questo nei giorni della sua vita terrena egli offrì preghiere e suppliche con forti grida e lacrime a colui che poteva  liberarlo da morte e fu esaudito per la sua pietà; [8]pur essendo Figlio,  imparò tuttavia l'obbedienza dalle cose che patì [9]e, reso perfetto,  divenne causa di salvezza eterna per tutti coloro che gli obbediscono,  [10]essendo stato proclamato da Dio sommo sacerdote @alla maniera di  Melchìsedek$.</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Su questo argomento abbiamo molte cose da dire, difficili da spiegare perché siete diventati lenti a capire. [12]Infatti, voi che  dovreste essere ormai maestri per ragioni di tempo, avete di nuovo  bisogno che qualcuno v'insegni i primi elementi degli oracoli di Dio e  siete diventati bisognosi di latte e non di cibo solido. [13]Ora, chi si  nutre ancora di latte è ignaro della dottrina della giustizia, perché è  ancora un bambino. [14]Il nutrimento solido invece è per gli uomini  fatti, quelli che hanno le facoltà esercitate a distinguere il buono dal cattiv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6][1]Perciò, lasciando da parte l'insegnamento iniziale su Cristo,  passiamo a ciò che è più completo, senza gettare di nuovo le  fondamenta della rinunzia alle opere morte e della fede in Dio,  [2]della dottrina dei battesimi, dell'imposizione delle mani, della  risurrezione dei morti e del giudizio eterno. [3]Questo noi intendiamo  fare, se Dio lo permet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Quelli infatti che sono stati una volta illuminati, che hanno gustato il dono celeste, sono diventati partecipi dello Spirito Santo [5]e  hanno gustato la buona parola di Dio e le meraviglie del mondo  futuro. [6]Tuttavia se sono caduti, è impossibile rinnovarli una seconda volta portandoli alla conversione, dal momento che per loro conto  crocifiggono di nuovo il Figlio di Dio e lo espongono all'infamia.  [7]Infatti una terra imbevuta della pioggia che spesso cade su di essa, se  produce erbe utili a quanti la coltivano, riceve benedizione da Dio;  [8]ma se @produce pruni e spine$, non ha alcun valore ed è vicina @alla maledizione$: sarà infine arsa dal fuo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Quanto a voi però, carissimi, anche se parliamo così, siamo certi  che sono in voi cose migliori e che portano alla salvezza. [10]Dio infatti  non è ingiusto da dimenticare il vostro lavoro e la carità che avete  dimostrato verso il suo nome, con i servizi che avete reso e rendete  tuttora ai santi. [11]Soltanto desideriamo che ciascuno di voi dimostri il  medesimo zelo perché la sua speranza abbia compimento sino alla  fine, [12]e perché non diventiate pigri, ma piuttosto imitatori di coloro  che con la fede e la perseveranza divengono eredi delle prome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Quando infatti Dio fece la promessa ad Abramo, non potendo giurare per uno superiore a sé, @giurò per se stesso$, [14]dicendo: @Ti  benedirò e ti moltiplicherò molto$. [15]Così, avendo perseverato, Abramo conseguì la promessa. [16]Gli uomini infatti giurano per qualcuno  maggiore di loro e per loro il giuramento è una garanzia che pone  fine ad ogni controversia. [17]Perciò Dio, volendo mostrare più  chiaramente agli eredi della promessa l'irrevocabilità della sua  decisione, intervenne con un giuramento [18]perché grazie a due atti  irrevocabili, nei quali è impossibile che Dio mentisca, noi che  abbiamo cercato rifugio in lui avessimo un grande incoraggiamento nell'afferrarci saldamente alla speranza che ci è posta davanti. [19]In  essa infatti noi abbiamo come un'àncora della nostra vita, sicura e  salda, la quale penetra fin nell'interno del velo del santuario, [20]dove  Gesù è entrato per noi come precursore, essendo divenuto sommo  sacerdote @per sempre alla maniera di Melchìsedek$.</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esto @Melchìsedek$ infatti, @re di Salem, sacerdote del Dio Altissimo, andò incontro ad Abramo mentre ritornava dalla sconfitta dei re$ e @lo benedisse$; [2]@a lui Abramo$ diede @la decima di  ogni cosa$; anzitutto il suo nome tradotto significa re di giustizia; è inoltre anche @re di Salem$, cioè re di pace. [3]Egli è senza padre, senza  madre, senza genealogia, senza principio di giorni né fine di vita,  fatto simile al Figlio di Dio e rimane sacerdote in eter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Considerate pertanto quanto sia grande costui, al quale Abramo,  il patriarca, diede la decima del suo bottino. [5]In verità anche quelli  dei figli di Levi, che assumono il sacerdozio, hanno il mandato di  riscuotere, secondo la legge, la decima dal popolo, cioè dai loro  fratelli, essi pure discendenti da Abramo. [6]Egli invece, che non era  della loro stirpe, prese la decima da Abramo e benedisse colui che  era depositario della promessa. [7]Ora, senza dubbio, è l'inferiore che  è benedetto dal superiore. [8]Inoltre, qui riscuotono le decime uomini  mortali; là invece le riscuote uno di cui si attesta che vive. [9]Anzi si  può dire che lo stesso Levi, che pur riceve le decime, ha versato la  sua decima in Abramo: [10]egli si trovava infatti ancora nei lombi del  suo antenato quando @gli venne incontro Melchìsedek$.</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Or dunque, se la perfezione fosse stata possibile per mezzo del  sacerdozio levitico _ sotto di esso il popolo ha ricevuto la legge _  che bisogno c'era che sorgesse un altro sacerdote @alla maniera di  Melchìsedek$, e non invece @alla maniera$ di Aronne? [12]Infatti, mutato il  sacerdozio, avviene necessariamente anche un mutamento della  legge. [13]Questo si dice di chi è appartenuto a un'altra tribù, della  quale nessuno mai fu addetto all'altare. [14]E` noto infatti che il Signore nostro è germogliato da Giuda e di questa tribù Mosè non disse nulla  riguardo al sacerdoz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Ciò risulta ancor più evidente dal momento che, @a somiglianza di  Melchìsedek$, sorge un altro @sacerdote$, [16]che non è diventato tale per  ragione di una prescrizione carnale, ma per la potenza di una vita  indefettibile. [17]Gli è resa infatti questa testimonian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u sei sacerdote in eterno alla maniera di Melchìsedek$.</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Si ha così l'abrogazione di un ordinamento precedente a causa della sua debolezza e inutilità _ [19]la legge infatti non ha portato nulla  alla perfezione _ e si ha invece l'introduzione di una speranza  migliore, grazie alla quale ci avviciniamo a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Inoltre ciò non avvenne senza giuramento. Quelli infatti diventavano sacerdoti senza giuramento; [21] costui al contrario con un  giuramento di colui che gli ha de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Signore ha giurato e non si pentir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u sei sacerdote per semp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Per questo, Gesù è diventato garante di un'alleanza migli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Inoltre, quelli sono diventati sacerdoti in gran numero, perché la  morte impediva loro di durare a lungo; [24]egli invece, poiché resta per  sempre, possiede un sacerdozio che non tramonta. [25]Perciò può  salvare perfettamente quelli che per mezzo di lui si accostano a Dio,  essendo egli sempre vivo per intercedere a loro fav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Tale era infatti il sommo sacerdote che ci occorreva: santo, innocente, senza macchia, separato dai peccatori ed elevato sopra i  cieli; [27]egli non ha bisogno ogni giorno, come gli altri sommi  sacerdoti, di offrire sacrifici prima per i propri peccati e poi per quelli  del popolo, poiché egli ha fatto questo una volta per tutte, offrendo  se stesso. [28]La legge infatti costituisce sommi sacerdoti uomini  soggetti all'umana debolezza, ma la parola del giuramento, posteriore alla legge, costituisce il Figlio che è stato reso perfetto in eter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punto capitale delle cose che stiamo dicendo è questo: noi abbiamo un sommo sacerdote così grande che si @è assiso alla destra$ del trono della maestà nei cieli, [2]ministro del santuario e  della vera tenda che il Signore, e non un uomo, ha costrui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Ogni sommo sacerdote infatti viene costituito per offrire doni e  sacrifici: di qui la necessità che anch'egli abbia qualcosa da offrire.  [4]Se Gesù fosse sulla terra, egli non sarebbe neppure sacerdote,  poiché vi sono quelli che offrono i doni secondo la legge. [5]Questi  però attendono a un servizio che èuna copia e un'ombra delle realtà  celesti, secondo quanto fu detto da Dio a Mosè, quando stava per  costruire la Tenda: @Guarda$, disse, @di fare ogni cosa secondo il  modello che ti è stato mostrato sul mo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Ora invece egli ha ottenuto un ministero tanto più eccellente quanto migliore è l'alleanza di cui è mediatore, essendo questa fondata su migliori promesse. [7]Se la prima infatti fosse stata perfetta,  non sarebbe stato il caso di stabilirne un'altra. [8]Dio infatti, biasimando il suo popolo, di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cco vengono giorni, dice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quando io stipulerò con la casa d'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con la casa di Giu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alleanza nuov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non come l'alleanza che feci con i loro pad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el giorno in cui li presi per m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farli uscire dalla terra d'Egitto;$ @poiché essi non son rimasti fedeli alla mia allean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nch'io non ebbi più cura di loro, dice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E questa è l'alleanza che io stipulerò con la ca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opo quei giorni, dice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orrò le mie leggi nella loro me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le imprimerò nei loro cuo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arò il lor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d essi saranno il mio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Né alcuno avrà più da istruire il suo concittadi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é alcuno il proprio fratello, dicen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osci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utti infatti mi conosceran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l più piccolo al più grande di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Perché io perdonerò le loro iniqui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non mi ricorderò più dei loro pecca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Dicendo però @alleanza nuova$, Dio ha dichiarato antiquata la  prima; ora, ciò che diventa antico e invecchia, è prossimo a spari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9][1]Certo, anche la prima alleanza aveva norme per il culto e un  santuario terreno. [2]Fu costruita infatti una Tenda: la prima,  nella quale vi erano il candelabro, la tavola e i pani dell'offerta:  essa veniva chiamata il Santo. [3]Dietro il secondo velo poi c'era una  Tenda, detta Santo dei Santi, con [4]l'altare d'oro per i profumi e l'arca  dell'alleanza tutta ricoperta d'oro, nella quale si trovavano un'urna  d'oro contenente la manna, la verga di Aronne che aveva fiorito e le tavole dell'alleanza. [5]E sopra l'arca stavano i cherubini della gloria,  che facevano ombra al luogo dell'espiazione. Di tutte queste cose  non è necessario ora parlare nei particola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Disposte in tal modo le cose, nella prima Tenda entrano sempre i  sacerdoti per celebrarvi il culto; [7]nella seconda invece solamente il  sommo sacerdote, una volta all'anno, e non senza portarvi del sangue,  che egli offre per se stesso e per i peccati involontari del popolo. [8]Lo  Spirito Santo intendeva così mostrare che non era ancora aperta la via  del santuario, finché sussisteva la prima Tenda. [9]Essa infatti è una figura per il tempo attuale, offrendosi sotto di essa doni e sacrifici che non  possono rendere perfetto, nella sua coscienza, l'offerente, [10]trattandosi  solo di cibi, di bevande e di varie abluzioni, tutte prescrizioni umane,  valide fino al tempo in cui sarebbero state riforma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Cristo invece, venuto come sommo sacerdote di beni futuri, attraverso una Tenda più grande e più perfetta, non costruita da mano di uomo, cioè non appartenente a questa creazione, [12]non con  sangue di capri e di vitelli, ma con il proprio sangue entrò una volta  per sempre nel santuario, procurandoci così una redenzione eterna.  [13]Infatti, se il sangue dei capri e dei vitelli e la cenere di una giovenca,  sparsi su quelli che sono contaminati, li santificano, purificandoli  nella carne, [14]quanto più il sangue di Cristo, che con uno Spirito eterno offrì se stesso senza macchia a Dio, purificherà la nostra coscienza dalla opere morte, per servire il Dio vive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Per questo egli è mediatore di una nuova alleanza, perché, essendo  ormai intervenuta la sua morte per la rendenzione delle colpe commesse sotto la prima alleanza, coloro che sono stati chiamati ricevano l'eredità eterna che è stata promessa. [16]Dove infatti c'è un testamento, è  necessario che sia accertata la morte del testatore, [17]perché un testamento ha valore solo dopo la morte e rimane senza effetto finché il  testatore vive. [18]Per questo neanche la prima alleanza fu inaugurata  senza sangue. [19]Infatti dopo che tutti i comandamenti furono promulgati a tutto il popolo da Mosè, secondo la legge, questi, preso il sangue dei  vitelli e dei capri con acqua, lana scarlatta e issòpo, ne asperse il libro  stesso e tutto il popolo, [20]dicendo: @Questo è il sangue dell'alleanza che  Dio ha stabilito per voi$. [21]Alla stessa maniera asperse con il sangue anche  la Tenda e tutti gli arredi del culto. [22]Secondo la legge, infatti, quasi tutte  le cose vengono purificate con il sangue e senza spargimento di sangue  non esiste perdon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Era dunque necessario che i simboli delle realtà celesti fossero  purificati con tali mezzi; le realtà celesti poi dovevano esserlo con sacrifici superiori a questi. [24]Cristo infatti non è entrato in un santuario fatto  da mani d'uomo, figura di quello vero, ma nel cielo stesso, per comparire ora al cospetto di Dio in nostro favore, [25]e non per offrire se stesso più  volte, come il sommo sacerdote che entra nel santuario ogni anno con  sangue altrui. [26]In questo caso, infatti, avrebbe dovuto soffrire più volte  dalla fondazione del mondo. Ora invece una volta sola, alla pienezza dei  tempi, è apparso per annullare il peccato mediante il sacrificio di se  stesso. [27]E come èstabilito per gli uomini che muoiano una sola volta,  dopo di che viene il giudizio, [28]così Cristo, dopo essersi offerto una volta  per tutte allo scopo di togliere i peccati di molti, apparirà una seconda  volta, senza alcuna relazione col peccato, a coloro che l'aspettano per la  loro salvezz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Avendo infatti la legge solo un'ombra dei beni futuri e  non la realtà stessa delle cose, non ha il potere di condurre  alla perfezione, per mezzo di quei sacrifici che si offrono continuamente di anno in anno, coloro che si accostano a Dio. [2]Altrimenti non si sarebbe forse cessato di offrirli, dal momento che i  fedeli, purificati una volta per tutte, non avrebbero ormai più alcuna  coscienza dei peccati? [3]Invece per mezzo di quei sacrifici si rinnova di  anno in anno il ricordo dei peccati, [4]poiché è impossibile eliminare i  peccati con il sangue di tori e di capri. [5]Per questo, entrando nel  mondo, Cristo di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u non hai voluto né sacrificio né offert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 corpo invece mi hai preparat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Non hai gradit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é olocausti né sacrifici per il peccat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Allora ho detto: Ecco, io veng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 @poiché di me sta scritto nel rotolo del libro$ _</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fare, o Dio, la tua volontà$.</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Dopo aver detto prima @non hai voluto e non hai gradito né sacrifici  né offerte, né olocausti né sacrifici per il peccato$, cose tutte che  vengono offerte secondo la legge, [9]soggiunge: @Ecco, io vengo a fare la  tua volontà$. Con ciò stesso egli abolisce il primo sacrificio per  stabilirne uno nuovo. [10]Ed è appunto per quella volontà che noi  siamo stati santificati, per mezzo dell'offerta del corpo di Gesù  Cristo, fatta una volta per semp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Ogni sacerdote si presenta giorno per giorno a celebrare il culto e  ad offrire molte volte gli stessi sacrifici che non possono mai  eliminare i peccati. [12]Egli al contrario, avendo offerto un solo  sacrificio per i peccati una volta per sempre @si è assiso alla destra di  Dio$, [13]aspettando ormai solo che @i suoi nemici vengano posti sotto i  suoi piedi$. [14]Poiché con un'unica oblazione egli ha reso perfetti per  sempre quelli che vengono santificati. [15]Questo ce lo attesta anche lo  Spirito Santo. Infatti, dopo aver dett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Questa è l'alleanza che io stipulerò$ con lor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opo quei giorni, dice il Signo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o porrò le mie leggi nei loro cuor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le imprimerò nella loro ment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7]di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non mi ricorderò più dei loro peccati e delle lor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iquità$.</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Ora, dove c'è il perdono di queste cose, non c'è più bisogno di  offerta per il peccat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Avendo dunque, fratelli, piena libertà di entrare nel santuario  per mezzo del sangue di Gesù, [20]per questa via nuova e vivente che  egli ha inaugurato per noi attraverso il velo, cioè la sua carne;  [21]avendo noi un sacerdote grande sopra la casa di Dio, [22]accostiamoci  con cuore sincero nella pienezza della fede, con i cuori purificati da  ogni cattiva coscienza e il corpo lavato con acqua pura. [23]Manteniamo  senza vacillare la professione della nostra speranza, perché è fedele  colui che ha promess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Cerchiamo anche di stimolarci a vicenda nella carità e nelle opere buone, [25]senza disertare le nostre riunioni, come alcuni hanno  l'abitudine di fare, ma invece esortandoci a vicenda; tanto più che  potete vedere come il giorno si avvicin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Infatti, se pecchiamo volontariamente dopo aver ricevuto la conoscenza della verità, non rimane più alcun sacrificio per i peccati,  [27]ma soltanto una terribile attesa del giudizio e la vampa di un fuoco  che dovrà divorare i ribelli. [28]Quando qualcuno ha violato la legge di  Mosè, @viene messo a morte$ senza pietà @sulla parola di due o tre  testimoni$. [29]Di quanto maggior castigo allora pensate che sarà  ritenuto degno chi avrà calpestato il Figlio di Dio e ritenuto profano  quel sangue dell'alleanza dal quale è stato un giorno santificato e  avrà disprezzato lo Spirito della grazia? [30]Conosciamo infatti colui che ha detto: @A me la vendetta! Io darò la retribuzione!$ E ancora: @Il  Signore giudicherà il suo popolo$. [31]E` terribile cadere nelle mani del  Dio vivent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Richiamate alla memoria quei primi giorni nei quali, dopo essere  stati illuminati, avete dovuto sopportare una grande e penosa lotta,  [33]ora esposti pubblicamente a insulti e tribolazioni, ora facendovi  solidali con coloro che venivano trattati in questo modo. [34]Infatti avete preso parte alle sofferenze dei carcerati e avete accettato con  gioia di esser spogliati delle vostre sostanze, sapendo di possedere  beni migliori e più duraturi. [35]Non abbandonate dunque la vostra franchezza, alla quale è riservata una grande ricompensa. [36]Avete  solo bisogno di costanza, perché dopo aver fatto la volontà di Dio  possiate raggiungere la promess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7]Ancora @un poco$, infatti, @un poco appen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colui che deve venire, verrà e non tarderà$.</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8]@Il mio giusto vivrà mediante la fed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 se indietreggia, la mia anima non si compiace in lu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9]Noi però non siamo di quelli che indietreggiano a loro perdizione, bensì uomini di fede per la salvezza della nostra anim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1][1]La fede è fondamento delle cose che si sperano e prova di  quelle che non si vedono. [2]Per mezzo di questa fede gli antichi ricevettero buona testimonianz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Per fede noi sappiamo che i mondi furono formati dalla parola di  Dio, sì che da cose non visibili ha preso origine quello che si ved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Per fede Abele offrì a Dio un sacrificio migliore di quello di Caino  e in base ad essa fu dichiarato giusto, attestando Dio stesso di gradire  i suoi doni; per essa, benché morto, parla ancor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Per fede Enoch fu trasportato via, in modo da non vedere la morte; e @non lo si trovò più, perché Dio lo aveva portato via$. Prima  infatti di essere trasportato via, ricevette la testimonianza di @essere  stato gradito a Dio$. [6]Senza la fede però è impossibile essergli graditi;  chi infatti s'accosta a Dio deve credere che egli esiste e che egli  ricompensa coloro che lo cercan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Per fede Noè, avvertito divinamente di cose che ancora non si vedevano, costruì con pio timore un'arca a salvezza della sua famiglia; e per questa fede condannò il mondo e divenne erede della  giustizia secondo la fed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Per fede Abramo, chiamato da Dio, obbedì partendo per un luogo che doveva ricevere in eredità, e partì senza sapere dove andav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Per fede soggiornò nella terra promessa come in una regione straniera, abitando sotto le tende, come anche Isacco e Giacobbe, coeredi della medesima promessa. [10]Egli aspettava infatti la città  dalle salde fondamenta, il cui architetto e costruttore è Dio stess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Per fede anche Sara, sebbene fuori dell'età, ricevette la possibilità di diventare madre perché ritenne fedele colui che glielo aveva  promesso. [12]Per questo da un uomo solo, e inoltre gia segnato dalla  morte, nacque una discendenza numerosa @come le stelle del cielo e  come la sabbia innumerevole che si trova lungo la spiaggia del ma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Nella fede morirono tutti costoro, pur non avendo conseguito i  beni promessi, ma avendoli solo veduti e salutati di lontano, dichiarando di essere stranieri e pellegrini sopra la terra. [14]Chi dice  così, infatti, dimostra di essere alla ricerca di una patria. [15]Se avessero  pensato a quella da cui erano usciti, avrebbero avuto possibilità di  ritornarvi; [16]ora invece essi aspirano a una migliore, cioè a quella  celeste. Per questo Dio non disdegna di chiamarsi loro Dio: ha  preparato infatti per loro una città.</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Per fede Abramo, @messo alla prova, offrì Isacco$ e proprio lui,  che aveva ricevuto le promesse, offrì @il suo unico figlio$, [18]del quale  era stato detto: @In Isacco avrai una discendenza che porterà il tuo  nome$. [19]Egli pensava infatti che Dio è capace di far risorgere anche  dai morti: per questo lo riebbe e fu come un simbol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Per fede Isacco benedisse Giacobbe ed Esaù anche riguardo a cose futu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Per fede Giacobbe, morente, benedisse ciascuno dei figli di Giuseppe e @si prostrò, appoggiandosi all'estremità del basto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Per fede Giuseppe, alla fine della vita, parlò dell'esodo dei figli  d'Israele e diede disposizioni circa le proprie oss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Per fede Mosè, appena nato, fu tenuto nascosto per tre mesi dai  suoi genitori, perché videro che il bambino era bello; e non ebbero  paura dell'editto del 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Per fede Mosè, divenuto adulto, rifiutò di esser chiamato figlio  della figlia del faraone, [25]preferendo essere maltrattato con il popolo  di Dio piuttosto che godere per breve tempo del peccato. [26]Questo  perché stimava l'obbrobrio di Cristo ricchezza maggiore dei tesori  d'Egitto; guardava infatti alla ricompens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Per fede lasciò l'Egitto, senza temere l'ira del re; rimase infatti saldo, come se vedesse l'invisibi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Per fede celebrò la pasqua e fece l'aspersione del sangue, perché  lo sterminatore dei primogeniti non toccasse quelli degli Israelit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Per fede attraversarono il Mare Rosso come fosse terra asciutta;  questo tentarono di fare anche gli Egiziani, ma furono inghiottit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Per fede caddero le mura di Gerico, dopo che ne avevano fatto il  giro per sette giorn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Per fede Raab, la prostituta, non perì con gl'increduli, avendo  accolto con benevolenza gli esplorator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E che dirò ancora? Mi mancherebbe il tempo, se volessi narrare  di Gedeone, di Barak, di Sansone, di Iefte, di Davide, di Samuele e  dei profeti, [33]i quali per fede conquistarono regni, esercitarono la  giustizia, conseguirono le promesse, chiusero le fauci dei leoni,  [34]spensero la violenza del fuoco, scamparono al taglio della spada,  trovarono forza dalla loro debolezza, divennero forti in guerra,  respinsero invasioni di stranieri. [35]Alcune donne riacquistarono per  risurrezione i loro morti. Altri poi furono torturati, non accettando la liberazione loro offerta, per ottenere una migliore risurrezione. [36]Altri, infine, subirono scherni e flagelli, catene e prigionia. [37]Furono  lapidati, torturati, segati, furono uccisi di spada, andarono in giro  coperti di pelli di pecora e di capra, bisognosi, tribolati, maltrattati _  [38]di loro il mondo non era degno! _, vaganti per i deserti, sui monti,  tra le caverne e le spelonche della terr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9]Eppure, tutti costoro, pur avendo ricevuto per la loro fede una  buona testimonianza, non conseguirono la promessa: [40]Dio aveva in  vista qualcosa di meglio per noi, perché essi non ottenessero la  perfezione senza di no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2][1]Anche noi dunque, circondati da un così gran nugolo di testimoni, deposto tutto ciò che è di peso e il peccato che ci assedia, corriamo con perseveranza nella corsa che ci sta davanti, [2]tenendo fisso lo sguardo su Gesù, autore e perfezionatore  della fede. Egli in cambio della gioia che gli era posta innanzi, si  sottopose alla croce, disprezzando l'ignominia, e @si è assiso alla destra$  del trono di Dio. [3]Pensate attentamente a colui che ha sopportato  contro di sé una così grande ostilità dei peccatori, perché non vi  stanchiate perdendovi d'animo. [4]Non avete ancora resistito fino al  sangue nella vostra lotta contro il peccato [5]e avete gia dimenticato l'esortazione a voi rivolta come a figl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iglio mio, non disprezzare la correzione del Signo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non ti perdere d'animo quando sei ripreso da lu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perché il Signore corregge colui che egli am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sferza chiunque riconosce come figli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E` per la vostra correzione che voi soffrite! Dio vi tratta come figli;  e qual è il figlio che non è corretto dal padre? [8]Se siete senza  correzione, mentre tutti ne hanno avuto la loro parte, siete bastardi,  non figli! [9]Del resto, noi abbiamo avuto come correttori i nostri padri  secondo la carne e li abbiamo rispettati; non ci sottometteremo  perciò molto di più al Padre degli spiriti, per avere la vita? [10]Costoro  infatti ci correggevano per pochi giorni, come sembrava loro; Dio  invece lo fa per il nostro bene, allo scopo di renderci partecipi della sua santità. [11]Certo, ogni correzione, sul momento, non sembra causa  di gioia, ma di tristezza; dopo però arreca un frutto di pace e di  giustizia a quelli che per suo mezzo sono stati addestrat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Perciò @rinfrancate le mani cadenti e le ginocchia infiacchite$ [13]e  @raddrizzate le vie storte per i$ vostri @passi$, perché il piede zoppicante  non abbia a storpiarsi, ma piuttosto a guari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Cercate la pace con tutti e la santificazione, senza la quale nessuno vedrà mai il Signore, [15]vigilando che nessuno venga meno  alla grazia di Dio. Non spunti né cresca alcuna radice velenosa in  mezzo a voi e così molti ne siano infettati; [16]non vi sia nessun  fornicatore o nessun profanatore, come Esaù, che in cambio di una  sola pietanza vendette la sua primogenitura. [17]E voi ben sapete che in  seguito, quando volle ereditare la benedizione, fu respinto, perché  non trovò possibilità che il padre mutasse sentimento, sebbene glielo  richiedesse con lacrim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Voi infatti non vi siete accostati a un luogo tangibile e a un fuoco  ardente, né a oscurità, tenebra e tempesta, [19]né a squillo di tromba e  a suono di parole, mentre quelli che lo udivano scongiuravano che  Dio non rivolgesse più a loro la parola; [20]non potevano infatti  sopportare l'intimazione: @Se anche una bestia tocca il monte sia  lapidata$. [21]Lo spettacolo, in realtà, era così terrificante che Mosè disse: @Ho paura$ e tremo. [22]Voi vi siete invece accostati al monte di Sion e alla città del Dio vivente, alla Gerusalemme celeste e a miriadi  di angeli, all'adunanza festosa [23]e all'assemblea dei primogeniti  iscritti nei cieli, al Dio giudice di tutti e agli spiriti dei giusti portati  alla perfezione, [24]al Mediatore della Nuova Alleanza e al sangue  dell'aspersione dalla voce più eloquente di quello di Abe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Guardatevi perciò di non rifiutare Colui che parla; perché se  quelli non trovarono scampo per aver rifiutato colui che promulgava  decreti sulla terra, molto meno lo troveremo noi, se volteremo le  spalle a Colui che parla dai cieli. [26]La sua voce infatti un giorno scosse  la terra; adesso invece ha fatto questa promessa: @Ancora una volta io  scuoterò$ non solo @la terra$, ma anche @il cielo$. [27]La parola @ancora una  volta$ sta a indicare che le cose che possono essere scosse son  destinate a passare, in quanto cose create, perché rimangano quelle  che sono incrollabil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Perciò, poiché noi riceviamo in eredità un regno incrollabile,  conserviamo questa grazia e per suo mezzo rendiamo un culto  gradito a Dio, con riverenza e timore; [29]perché il nostro @Dio è un  fuoco divorato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3]</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Perseverate nell'amore fraterno. [2]Non dimenticate l'ospitalità; alcuni, praticandola, hanno accolto degli angeli senza saperlo. [3]Ricordatevi dei carcerati, come se foste  loro compagni di carcere, e di quelli che soffrono, essendo anche voi in un corpo mortale. [4]Il matrimonio sia rispettato da tutti e il talamo  sia senza macchia. I fornicatori e gli adùlteri saranno giudicati da  Di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La vostra condotta sia senza avarizia; accontentatevi di quello che  avete, perché Dio stesso ha detto: @Non ti lascerò e non ti abbandonerò$. [6]Così possiamo dire con fiduci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Signore è il mio aiuto, non temerò.$</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mi potrà fare l'uom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Ricordatevi dei vostri capi, i quali vi hanno annunziato la parola  di Dio; considerando attentamente l'esito del loro tenore di vita, imitatene la fede. [8]Gesù Cristo è lo stesso ieri, oggi e sempre! [9]Non  lasciatevi sviare da dottrine diverse e peregrine, perché è bene che il  cuore venga rinsaldato dalla grazia, non da cibi che non hanno mai  recato giovamento a coloro che ne usarono. [10]Noi abbiamo un altare  del quale non hanno alcun diritto di mangiare quelli che sono al  servizio del Tabernacolo. [11]Infatti i corpi degli animali, il cui sangue vien portato nel santuario dal sommo sacerdote per i peccati, vengono bruciati fuori dell'accampamento. [12]Perciò anche Gesù, per  santificare il popolo con il proprio sangue, patì fuori della porta della  città. [13]Usciamo dunque anche noi dall'accampamento e andiamo  verso di lui, portando il suo obbrobrio, [14]perché non abbiamo  quaggiù una città stabile, ma cerchiamo quella futura. [15]Per mezzo di  lui dunque offriamo continuamente un sacrificio di lode a Dio, cioè il  frutto di labbra che confessano il suo nom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Non scordatevi della beneficenza e di far parte dei vostri beni agli  altri, perché di tali sacrifici il Signore si compia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Obbedite ai vostri capi e state loro sottomessi, perché essi vegliano  su di voi, come chi ha da renderne conto; obbedite, perché facciano  questo con gioia e non gemendo: ciò non sarebbe vantaggioso per vo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Pregate per noi, poiché crediamo di avere una buona coscienza,  desiderando di comportarci bene in tutto. [19]Con maggiore insistenza  poi vi esorto a farlo, perché possa esservi restituito al più prest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Il Dio della pace che ha fatto tornare dai morti il Pastore grande  delle pecore, @in virtù del sangue di un'alleanza eterna$, il Signore  nostro Gesù, [21]vi renda perfetti in ogni bene, perché possiate  compiere la sua volontà, operando in voi ciò che a lui è gradito per  mezzo di Gesù Cristo, al quale sia gloria nei secoli dei secoli. Am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Vi raccomando, fratelli, accogliete questa parola di esortazione;  proprio per questo molto brevemente vi ho scritto. [23]Sappiate che il  nostro fratello Timòteo è stato messo in libertà; se arriva presto, vi  vedrò insieme con lui. [24]Salutate tutti i vostri capi e tutti i santi. Vi  salutano quelli d'Italia. La grazia sia con tutti voi.</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