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L.n. 155/99</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REGIONE EMILIA-ROMAGN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LEGGE REGIONAL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VI Legislatur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DIRITTO ALLO STUDIO ED ALL'APPRENDIMENTO PER TUTTA LA VITA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E QUALIFICAZIONE DEL SISTEMA FORMATIVO INTEGRAT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pprovata dal Consiglio regionale nella seduta pomeridiana del 15 gennaio 1999</w:t>
      </w:r>
      <w:r>
        <w:br w:type="page"/>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TITOLO 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FINALITA' DELLA LEGG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1</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Finalità</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Al fine di rendere effettivo il diritto di ogni  persona di accedere a tutti i gradi del sistema scolastico e formativo, statale e non statale, nonché il diritto all'apprendimento per tutto l'arco della vita, la Regione e gli Enti locali nel rispetto di quanto previsto dal decreto legislativo n. 112 del 1998 promuovono interventi volti a rimuovere gli ostacoli di ordine economico, sociale e culturale che si frappongono al pieno godimento di tali diritti, a favorire la prevenzione ed il recupero del disagio giovanile, a sostenere la qualificazione del sistema formativo integrato per il diritto allo studio, in costante rapporto con il mondo del lavoro, della cultura e della ricerc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 Ai fini del comma 1, la Regione e gli Enti locali favoriscono altresì:</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 la promozione e la qualificazione di un sistema integrato di scuole, statali e non statali, e di agenzie formative, di seguito denominato "sistema formativo integrato per il diritto allo studio", basato sul progressivo coordinamento e sulla collaborazione tra le diverse offerte educative e formative nel rispetto delle autonomie e delle identità pedagogico-didattiche e culturali, della libertà di insegnamento, nonché della libertà di scelta educativa delle famigli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b) la realizzazione di una offerta formativa differenziata, volta ad ampliare i livelli di partecipazione delle persone ai sistemi dell'istruzione e della formazione, anche funzionale al reciproco riconoscimento delle competenze e dei crediti formativi acquisiti;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c) il raccordo delle istituzioni e dei servizi educativi, scolastici, formativi, socio-sanitari, culturali, ricreativi e sportiv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d) il riequilibrio dell'offerta scolastica e formativa attraverso interventi  prioritariamente diretti agli strati della popolazione con bassi livelli di scolarità, con particolare attenzione alle zone in cui l'ubicazione dei servizi comporti per gli utenti situazioni di particolare disagi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e) il sostegno al successo scolastico e formativ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3. Ai fini della presente legge, fanno parte del sistema formativo integrato per il diritto allo studi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 le scuole dell'infanzia gestite dallo Stato, dagli Enti locali, nonché da enti, associazioni, fondazioni, cooperative, senza fini di lucro, convenzionate con i Comun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b) le scuole statal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c) le scuole e gli istituti non statali, dell'obbligo e secondari, senza fini di lucro, che siano autorizzati a rilasciare titoli di studio aventi valore legale, di seguito denominati "scuole non statal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d) le agenzie formative, pubbliche e private, accreditate ai sensi della legislazione vigent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4. La Regione e gli Enti locali perseguono le finalità della presente legge e programmano gli interventi assicurando la partecipazione delle autonomie funzionali e delle reti di scuole di cui all'art. 21 della legge 59/1997, nonché degli organi collegiali del sistema scolastico e delle rappresentanze delle scuole non statal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TITOLO I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TOPOLOGIA DEGLI INTERVENTI E DESTINATAR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2</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Tipologia degli intervent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Gli interventi di cui alla presente legge son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w:t>
        <w:tab/>
        <w:t>interventi volti a facilitare l'accesso e la frequenza alle attività scolastiche e formative da parte dei destinatari di cui all'art. 7:</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w:t>
        <w:tab/>
        <w:t>fornitura dei libri di testo gratuiti agli alunni della scuola elementare ai sensi dell'art. 156, comma 1, del T.U. n. 297 del 1994;</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w:t>
        <w:tab/>
        <w:t>servizi di mens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3.</w:t>
        <w:tab/>
        <w:t>servizi di trasporto e facilitazioni di viaggi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4.</w:t>
        <w:tab/>
        <w:t>servizi residenzial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5.</w:t>
        <w:tab/>
        <w:t>sussidi e servizi individualizzati per soggetti in situazione di handicap;</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6.</w:t>
        <w:tab/>
        <w:t>assegni di studi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b) progetti volti a garantire ed a migliorare i livelli di qualità del sistema formativo integrato per il diritto allo studio, a beneficio dei destinatari di cui agli artt. 6 e 7, anche per il tramite dei soggetti di cui al comma 3 dell'art. 1.</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 I progetti di cui alla lettera b) del comma 1 riguardan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 fornitura di attrezzature e strumenti didattici, in particolare tecnologie multimediali, purché a sostegno di progetti di sperimentazione didattica e di progetti educativ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b) facilitazioni per l'utilizzo a fini scolastici e formativi delle strutture  culturali, sportive e scientifiche presenti sul territori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c) iniziative volte a promuovere e sostenere la coerenza e la continuità tra i diversi gradi e ordini di scuole, con particolare riferimento al raccordo tra asili-nido, scuole dell'infanzia e scuole dell'obbligo, tra scuole statali e scuole non statali, nonché iniziative volte a sostenere forme di collaborazione fra scuole e famigli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d) azioni di prevenzione degli abbandoni  e della dispersione scolastic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e) sostegno alle scuole dell'infanzia, convenzionate con i Comuni, gestite da enti, associazioni, fondazioni, cooperative, senza fini di lucr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f) sperimentazione di azioni di raccordo fra scuola, formazione professionale e mondo del lavor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g) iniziative di reti di scuole, finalizzate all'arricchimento ed all'ampliamento dell'offerta formativa, ivi compreso il sostegno ad attività previste dai programmi dell'Unione europe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h) iniziative per lo sviluppo di specifiche figure professionali per il sistema formativo integrato, con particolare riguardo per progetti di qualificazione professionale finalizzati alla diffusione della cultura dell'integrazione fra i sistemi, rivolti ad operatori impegnati in attività formative integrat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i) iniziative volte a favorire la prevenzione ed il recupero del disagio giovanil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l) sostegno ai servizi educativi per minor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3</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Servizi educativi per minor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Ai fini di potenziare le opportunità educative e per rispondere ad esigenze di carattere sociale, la Regione promuove, gli Enti locali e le scuole favoriscono, l'offerta di servizi e di attività a carattere educativo e ricreativo, in orario non scolastico, destinati a soggetti in età compresa fra 0 e 18 anni, ricercando il collegamento anche con la formazione professionale, nonché la collaborazione delle famiglie e dell'associazionismo di ogni tip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4</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Educazione degli adult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Al fine di favorire l'educazione degli adulti, la Regione promuove l'integrazione fra il sistema scolastico ed il sistema della formazione professionale per la realizzazione di attività mirate al conseguimento di titoli di studio e di qualifiche professionali, ai fini del reciproco riconoscimento delle competenze e dei crediti formativi acquisiti nei due sistemi e nel mondo del lavoro, come previsto all'art. 17 della legge 24 giugno 1997, n.  196.</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 La Regione promuove inoltr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 corsi di alfabetizzazione e di formazione culturale di base, nonché iniziative per l'acquisizione di competenze professional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b) attività educative e formative per persone che si trovino all'interno di istituzioni assistenziali, sanitarie e detentiv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Art. 5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Formazione continua e permanent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Al fine di assicurare il diritto all'apprendimento per tutto l'arco della vita, la Regione incentiva la formazione continua e permanente delle persone sulla base delle esigenze di professionalità espresse dal mondo del lavoro, nonché delle attitudini personali, nei modi e nelle forme previsti dalla legislazione vigent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6</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Interventi per l'integrazione dei soggetti in situazione di handicap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La Regione e gli enti locali promuovono - nell'ambito delle rispettive competenze e in conformità a quanto disposto, in particolare, dalla legge 104/94 e dalla parte II, titolo VII, capo IV del T.U. 297/94 - interventi diretti a garantire il diritto all'educazione, all'istruzione e all'integrazione nel sistema formativo integrato degli alunni handicappati nonché di ogni cittadino che a causa di deficit fisici, psichici o sensoriali rischi di incontrare ostacoli al proprio percorso educativo e formativ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 Gli interventi vengono attivati nel quadro di accordi di programma stipulati fra enti locali, organi scolastici e aziende unità sanitarie locali, finalizzati a una programmazione coordinata dei servizi scolastici con quelli sanitari, socio-assistenziali, culturali, ricreativi, sportivi e con altre attività gestite sul territorio da enti pubblici e privat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3. Nell'ambito degli accordi di programma, in particolar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 i Comuni provvedono - nei limiti delle proprie disponibilità e sulla base del piano educativo individualizzato predisposto con l'amministrazione scolastica e le aziende unità sanitarie locali - agli interventi diretti ad assicurare l'accesso e la frequenza del sistema scolastico e formativo attraverso la fornitura di servizi di trasporto speciale, di materiale didattico e strumentale nonché di personale aggiuntivo provvisto dei requisiti di legge e destinato a favorire e sviluppare l'autonomia e la capacità di comunicazion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b) le aziende unità sanitarie locali provvedono alla certificazione, partecipano alla definizione del piano educativo individualizzato ed effettuano le verifiche necessarie al suo aggiornamento, assicurando altresì le attività di consulenza e di supporto richieste dal personale docente, educativo e socio-assistenziale impegnato nel processo di integrazion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7</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Destinatari degli intervent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Gli interventi di cui alla presente legge sono attuati in favor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 dei frequentanti le scuole statali e dei frequentanti le scuole non statali autorizzate e riconosciut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b) dei frequentanti i corsi per adulti, organizzati ai fini del conseguimento di titoli di studi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c) dei frequentanti i corsi di formazione  professionale di base, superiore, continua e permanente, organizzati da soggetti accreditati ai sensi della vigente legislazione nazionale e regionale, comprese le persone in stato di detenzion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Art. 8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Requisiti per la partecipazione delle scuole non statali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l sistema formativo integrato per il diritto allo studi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Al fine di partecipare al sistema formativo integrato per il diritto allo studio, le scuole non statali, senza fini di lucro, devono possedere, oltre a quelli previsti dalla legislazione vigente, i seguenti requisit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 assicurare la pubblicità dei bilanc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b) applicare al personale (direttivo, docente e non docente) i contratti collettivi nazionali di lavoro della categori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c) disporre di organi collegiali analoghi a quelli previsti per le corrispondenti scuole statal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d) accettare le iscrizioni di tutti gli alunni che ne facciano richiesta, senza discriminazione alcun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e) adeguare, in coerenza con le proprie finalità, il loro ordinamento alla determinazione dei curricoli, all'autonomia didattica, organizzativa e di ricerca, in conformità con la normativa nazional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f) rispettare la libertà di insegnament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TITOLO II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LINEE DI PROGRAMMAZIONE DEGLI INTERVENTI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E FUNZIONI DEGLI ENTI LOCAL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9</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Funzioni della Region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La Regione esercita funzioni di programmazione, indirizzo, coordinamento, sperimentazione, valutazione e controllo nelle materie di cui alla presente legg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 A tale fine, il Consiglio regionale, su proposta della Giunta, approva gli indirizzi triennali, di cui al comma 1 e, sulla base di questi, sentita la Conferenza Regione - Autonomie locali, il programma annuale degli intervent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3. Nel programma annuale di cui al comma 2 possono essere previsti interventi di rilevanza regionale quando, ai fini dell'efficacia della scelta programmatoria, la dimensione regionale risulti la più adeguata, in particolare per gli interventi di promozione dell'integrazione fra sistema scolastico e sistema formativo, di sostegno alla qualificazione scolastica ed alla messa in rete dei sistemi e di sperimentazione di interventi innovativi nelle materie di cui alla presente legg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4. Per la realizzazione degli interventi  di rilevanza regionale, la Regione può concedere contributi agli Enti locali ed ai soggetti del sistema formativo integrato per il diritto allo studio, secondo modalità stabilite dalla Giunta regional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5. Per gli interventi di cui al comma 3, la Regione può realizzare progetti speciali, anche mediante la stipula di convenzioni con Università, enti, istituti e società di ricerc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6. Il programma annuale di cui al comma 2 determinerà la ripartizione delle risorse regionali per la realizzazione degli interventi previsti dalla presente legg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7.  Al fine di garantire uniformità di trattamento e pari opportunità alla fruizione del diritto allo studio, la Giunta regionale, sentite le Province, emana direttive in merito alle modalità di attuazione dei servizi e dei progetti di cui alla presente legg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8.  Al fine dell'attuazione del sistema integrato, la Giunta regionale approva lo schema tipo di convenzione che i Comuni adottano per regolamentare i rapporti con le scuole dell'infanzia gestite da enti, associazioni, fondazioni , cooperative senza fini di lucr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9.  La Regione e gli Enti locali, ciascuno per il proprio ambito di competenza, attuano tutte le azioni necessarie per assicurare un efficace monitoraggio e controllo sulla finalizzazione delle risorse destinate alla realizzazione degli interventi di cui alla presente legg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0. La Regione, gli Enti locali ed i soggetti del sistema formativo integrato per il diritto allo studio, anche agli effetti di cui all'art. 27 della Legge 24 dicembre 1996, n. 675, sono tenuti a fornirsi reciprocamente, a richiesta, informazioni, dati statistici ed ogni altro elemento utile allo sviluppo del sistem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10</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Funzioni degli Enti local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Gli Enti locali esercitano le funzioni loro attribuite dall'art.139 del decreto legislativo 112 del 1998, nel quadro degli indirizzi e del programma annuale regionale di cui al comma 2 dell'art. 9.</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 Ferme restando le funzioni amministrative attribuite ai Comuni dall'art. 42 del DPR 616 del 1977, le Province elaborano, con il concorso dei Comuni e dei soggetti di cui al comma 4 dell'art. 1,  ed approvano il programma degli interventi per il diritto allo studio e la qualificazione del sistema formativo integrato, comprendente il riparto dei fondi, nel rispetto degli indirizzi, delle direttive e del programma annuale regional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3. La Giunta regionale, nell'ambito del programma annuale di cui al comma 2 dell'art. 9, approva il riparto dei fondi a favore delle Province per gli interventi di cui all'art. 2.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4. I fondi regionali sono erogati dalle Province 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 Comuni, singoli o associati, per l'attuazione degli interventi di cui all'art. 2, comma 1, lettera a), nn. 2, 3, 4 e 5;</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b Comuni, singoli o associati, in relazione alle competenze loro attribuite dall'art. 139 del decreto legislativo n. 112 del 1998, e soggetti del sistema formativo integrato, per i progetti di cui all'art. 2, comma 2;</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c) soggetti gestori di scuole dell'infanzia, convenzionate con i Comuni, quali contributi aggiuntivi rispetto a quelli comunali, finalizzati all'attuazione delle convenzion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d) soggetti gestori di scuole dell'infanzia convenzionate, finalizzati alla qualificazione dell'offerta educativa, da realizzarsi tramite progetti migliorativi dei serviz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e) associazioni rappresentative a livello locale o regionale di soggetti gestori di scuole dell'infanzia convenzionate, finalizzati a realizzare progetti di qualificazione dell'offerta educativa tramite la formazione degli operatori e la dotazioni di figure di coordinamento pedagogic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f) scuole materne autorizzate non statali e non convenzionate per progetti di cui all'art. 2, comma 2, lettere a) e b).</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5.  I Comuni stipulano convenzioni con le scuole dell'infanzia che abbiano i requisiti di cui all'art.  8.</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6. I soggetti gestori di scuole dell'infanzia già convenzionate con i Comuni ai sensi della L.R. 24 aprile 1995, n. 52, sono tenuti ad adeguarsi ai requisiti di cui all'art. 8 entro due anni dall'approvazione della presente legge, a pena della decadenza dalla convenzion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7. I Comuni ricevono i progetti dei soggetti del sistema formativo integrato relativamente agli interventi di cui all'art. 2, comma 2,  nonché i progetti dei soggetti di cui alla lettera f) del comma 4, relativamente agli interventi di cui all'art. 2, comma 2, lettere a) e b), e li trasmettono alle Province al fine della relativa valutazione ed inserimento nel programma provinciale, nel rispetto degli indirizzi e delle direttive regional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8. Le Province trasmettono alla Regione una relazione annuale sull'utilizzo dei fondi regionali e sul raggiungimento degli obiettivi della programmazion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9. Le Province, in relazione alle competenze loro attribuite dall'art. 139 del decreto legislativo n. 112 del 1998, presentano progetti alla Regione per la realizzazione degli interventi di cui all'art. 2, comma 2, anche su richiesta dei Comuni interessat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10. La Giunta regionale stabilisce i criteri e le modalità per la concessione dei contributi alle Province per la realizzazione degli interventi di cui al comma 8.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1. Gli Enti locali possono concorrere con risorse proprie alla realizzazione degli interventi di cui alla presente legg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2. La fornitura dei libri di testo gratuiti per la scuola elementare e dei servizi di mensa e trasporto per gli alunni delle scuole materne e dell'obbligo è a carico del Comune di residenza dell'alunno, salvo che intervengano accordi diversi fra i Comuni interessat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11</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Conferenza permanente per il sistema formativo integrat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Ai fini di elaborare proposte per l'attuazione del sistema formativo integrato per il diritto allo studio e di monitorarne gli avanzamenti è istituita con decreto del Presidente della Giunta regionale la Conferenza permanente per il sistema formativo integrat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 La Conferenza è presieduta dall'Assessore regionale competente ed è composta da rappresentanti della Regione, degli Enti locali, del sistema dell'istruzione e della formazione, pubblico e privato, della Consulta regionale per le politiche a favore delle persone disabili nonché da soggetti designati da organismi rappresentativi a livello regionale dei soggetti gestori delle scuole dell'infanzia convenzionate e da associazioni di famiglie maggiormente rappresentative a livello regional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3. La Giunta regionale stabilisce la composizione e le modalità di funzionamento della Conferenza permanent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TITOLO IV</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MODALITA' DI ATTUAZIONE DEGLI INTERVENT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12</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ssegni di studi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Al fine di assicurare pari opportunità di trattamento, la Regione interviene a favore degli studenti in disagiate condizioni economiche, frequentanti la scuola dell'obbligo, e degli studenti meritevoli ed in disagiate condizioni economiche, frequentanti gli altri gradi di scuola, residenti nel territorio regionale, attraverso l'attribuzione di assegni di studio a parziale  copertura delle spese di acquisto di libri di testo, di iscrizione e frequenza a scuole statali e non statali, nonché a corsi di formazione professionale organizzati da agenzie formative, con sede nel territorio regionale, che non abbiano fini di lucro e che rilascino titoli aventi valore legale o qualifiche professional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2. Il Consiglio regionale, su proposta della Giunta, approva i criteri per la definizione degli importi da destinare agli assegni di studio, differenziati in proporzione al numero dei frequentanti le scuole statali, le scuole non statali e le agenzie formative, ai costi sostenuti, nonché in relazione al grado e ordine di scuola.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3. Le modalità ed i criteri per l'individuazione dei beneficiari e per la concessione degli assegni di studio sono definite con atto della Giunta regional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4. Le Province ed i Comuni possono intervenire con risorse aggiuntive alla realizzazione degli interventi di cui al presente articol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5. La Giunta regionale provvede alla definizione di parametri oggettivi in base ai quali procede alla ripartizione di tali somme alle Province.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6. Le Province, in base a quanto previsto al comma 3, provvedono all'emanazione di appositi bandi per l'assegnazione degli assegni di studio e trasferiscono ai Comuni interessati le risorse per la concessione degli assegni stessi ai beneficiari.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13</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Contribuzione dell'utenza</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Gli utenti concorrono al costo dei servizi di cui all'art. 2, comma 1, lettera a), nn. 2, 3, 4 e 5 con contributi rapportati alle proprie condizioni economich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 I Comuni individuano le fasce di reddito a cui rapportare tali contribut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14</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Uso delle struttur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In attuazione dell'art. 38 del DPR 24 luglio 1977, n. 616 e dell'art. 12 della Legge n. 517 del 1977, con riferimento alla Legge n. 845 del 1978 sulla formazione professionale, per conseguire le finalità della presente legge gli Enti locali e le competenti autorità scolastiche promuovono una reale e piena utilizzazione delle strutture e delle attrezzature scolastiche e per il diritto allo studio, ivi compresi i mezzi adibiti al trasporto scolastico, in conformità con le norme vigenti in materia, anche attraverso la stipula di apposite convenzion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 Possono essere altresì stipulate convenzioni tra Enti locali, enti pubblici e privati, istituzioni scolastiche, universitarie e agenzie formative per mettere a disposizione della scuola servizi e strutture culturali, scientifiche, sportive, ricreative, nonché strutture ed attrezzature della formazione professional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TITOLO V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NORME FINANZIARIE, TRANSITORIE E ABROGAZION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15</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Norme finanziari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Agli oneri derivanti dalla attuazione della presente legge si fa fronte mediante l'istituzione di appositi capitoli nella parte spesa del bilancio regionale , che verranno dotati della necessaria disponibilità in sede di approvazione della legge annuale di bilancio , a norma di quanto disposto dall'art. 11 della L.R. 6 luglio 1977 n. 31.</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16</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brogazion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E' abrogata la legge regionale 28 agosto 1978, n. 34: 'Assegnazione di fondi ai Comuni in materia di diritto allo studio, trasporti scolastici ed assistenza estiva ai minori, in attuazione dell'ultimo comma dell'art. 7 del decreto-legge 29/12/1977, n. 946, convertito con modificazione nella Legge 27 febbraio 1978, n. 43' e successive modificazioni.</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 Sono abrogati gli artt. 3 e 4 della legge regionale 29 dicembre 1979, n. 48 'Interventi per favorire l'autonomia economica e sociale di cittadini portatori di handicaps'.</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3. E' abrogata la legge regionale 24 aprile 1995, n. 52 "Integrazioni alla L.R. 25 gennaio 1983, n. 6 'Diritto allo studi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xml:space="preserve">4. E' abrogata la legge regionale 25 gennaio 1983, n. 6.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5. Sono abrogate inoltre le norme incompatibili con la presente legg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Art. 17</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Norme transitori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1. Ai procedimenti di erogazione dei benefici di natura finanziaria in corso alla data di entrata in vigore della presente legge continuano ad applicarsi le disposizioni delle norme regionali abrogate.</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2. In sede di prima applicazione della presente legge, gli indirizzi di cui all'art. 9, comma 2, comprenderanno il programma annuale previsto allo stesso articolo.</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 * * * *</w:t>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both"/>
        <w:rPr>
          <w:rFonts w:ascii="Courier New" w:hAnsi="Courier New" w:eastAsia="Courier New" w:cs="Courier New"/>
          <w:sz w:val="24"/>
          <w:szCs w:val="24"/>
        </w:rPr>
      </w:pPr>
      <w:r>
        <w:rPr>
          <w:rFonts w:eastAsia="Courier New" w:cs="Courier New" w:ascii="Courier New" w:hAnsi="Courier New"/>
          <w:sz w:val="24"/>
          <w:szCs w:val="24"/>
        </w:rPr>
        <w:t>MCC/am</w:t>
      </w:r>
    </w:p>
    <w:sectPr>
      <w:type w:val="nextPage"/>
      <w:pgSz w:w="11906" w:h="16838"/>
      <w:pgMar w:left="1701" w:right="1559" w:gutter="0" w:header="0" w:top="2268" w:footer="0" w:bottom="155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1:27:00Z</dcterms:created>
  <dc:creator>Consiglio Regionale Emilia-Romagna</dc:creator>
  <dc:description/>
  <dc:language>en-US</dc:language>
  <cp:lastModifiedBy>Consiglio Regionale Emilia-Romagna</cp:lastModifiedBy>
  <dcterms:modified xsi:type="dcterms:W3CDTF">1999-01-18T11:27:00Z</dcterms:modified>
  <cp:revision>1</cp:revision>
  <dc:subject/>
  <dc:title>Legge approvata dall'aula "Diritto allo studio"</dc:title>
</cp:coreProperties>
</file>