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sico - 12.03.01</w:t>
        <w:br/>
        <w:br/>
        <w:t xml:space="preserve">12 MARZO 2001 ORE 7.30 LOCALI Prima corrispondenza dell'entrata degli zaptiisti a Citta' del Messico. Questo arrivo e' stato una cosa che definire oceanica e imponente non basta: Non solo ha riempito oggi 11 marzo tutta la piazza dello zocalo ( che tiene almeno 1 milione di persone) ma la cosa piu' bella e' stata vedere la marea di persone che ha accompagnato la carovana fino nella sua entrata. Verso le 12 ci siamo mossi dallo stadio di Xochimlco con gli zapatisti che viaggiavano su un enorme camion aperto con striscione con su scritto (mai piu' un Messico senza di noi) poi una grande bandiera dell'ezln e una bandiera messicana. Dietro questo camion su cui viaggiavano scoperti la delegazione, anche correndo i rischi di viaggiare in questo modo, dietro seguivano i 40 autobus della carovana e prima della carovana c'erano i mezzi del congresso nazionale indigeno, seguivano quindi a ruota i mezzi dei 3/400 giornalisti. Appena usciti dallo stadio abbiamo visto sempre piu' persone: per piu' di tre ore queste persone hanno accolto con cartelli striscioni, scritte, saluti e cose da regalare. Molti erano i cartelli anche per le tute bianche (che ci hanno commosso e stupito.) La sensazione l'avevamo gia' avuta forte all'arrivo per aver ricevuto gli elogi e per aver difeso coi nostri corpi gli zapatisti ma non eravamo coscienti della popolarita' che avevamo acquisito come tute bianche in Messico. Cartelli ironici e seri di ringraziamento per l'impegno che ci siamo assunti. Quando passavano i nostri camion con le scritte monos blancos la gente correva voleva toccarci e salutarci per dirci grazie per essere venuti da posti cosi' lontani. Dopo quindi questo percorso siamo arrivato allo Zocalo Dopo 40 minuti in attesa che la delegazione raggiungesse il palco sopra sono cominciati gli interventi che in piu' riprese hanno voluto sottolineare come l'arrivo della capitale fosse legato al riconsoscimento degli accordi della legge della Cocopa chiedendo l'appoggio pieno di tutti i messicani e non solo gli indigeni. Marcos inn particolare ha inziato questo discorso che ha affrontato tutta la questione della trattativa con il governo parlando di noi "da qualche giorno, da due o tre giorni, la nostra sicurezza e' garantita dal congresso nazionale indigeno. Che strano che di questo non si parli e invece quando questa stessa cosa la facevano le tute bianche ha scatenato tutto lo sciovinismo e la nazionalismo che ce' in questa nazione, " e sottolineando la campagna stampa contro gli stranieri ha continuato " peccato che questa volta non sia riuscita molto bene alla stampa questa campagna perche' il riconsoscimento e la visibilita' delle tute bianche e' stato tale nella piazza che da sola ha smantellato questa campagna xenofoba." Poi Marcos ha aggiunto "noi siamo quello che siamo, siamo indios, siamo indigeni ci battiamo perche' non ci sia un Messico senza di noi. Chiaramente e' un tutti noi molto ampio, perche' abbiamo bisogno di tutti voi" A conclusione dell'intervento e dopo aver dato una mano alle 800 donne (questa era la scelta della comandanzia per oggi) che dovevano garantire il presidio di Citta' del Messico, le monos blancos hanno dato vita dal camion del sound sistems ad un happening spontanteo per ballare, cantare con le 99 posse e Militant A degli Assalti Frontali, happening che pian piano si e' trasformato in un corteo. Quindi abbiamo preso i nostri autobus e ci siamo diretti in questa scuola dove siamo ospitati quindi abbiamo contribuito a caratterizzare questa piazza secondo l'ipotesi "zapatismo e' buon umore", una pausa quindi dopo il grande impegno e la tensione di cui ci siamo caricati per attraversare i 12 stati messicani ed arrivare dalla Selva a Citta' del Messico. "Todo somos indios del mondo" titolo del volantino che oggi abbiamo distribuito in piazza e questo e' l'inizio del volantino che abbiamo dato come monos blancos: "Nessuno e niente di quello che succede in Chiapas, niente e nessuno di quello che succede in Messico ci e' estraneo. Nella patria della solidarieta' non ci sono stranieri. Siamo milioni di cittadini del mondo e siamo qui perche' ci sembrava importante essere qui oggi. (riprendendo la frase di Edoardo Galeano nell'articolo di oggi della Jornada)" Siamo vestiti di bianco perche' siamo come fantasmi, invisibili, piccoli uomini e donne in lotta contro i giganti del denaro e dello sfruttamento, siamo vestiti di bianco perche' il bianco e' la somma di tutti i colori e ci sentiamo di tutti i colori e tutti i colori sono quelli che arricchiscono questo pianeta, siamo qui insieme agli indigeni e alla societa' civile internazionale per difendere tutti i colori, gli idiomi e la cultura del mondo. Siamo qui per gridare che vogliamo un mondo dove possa esserci spazio per molti mondi dove ci siano democrazia, liberta' e giustizia. Siamo stati a Genova a difendere la dignita' di questo pianeta contro l'aggressione all'ambiente e per la biodiversita', a Nizza per difendere la libera circolazione e la dignita' di chi in Europa o in America Latina muoiono cercando di attraversare le frontiere. Siamo stati a Seattle, Davos a Praga a Cancuun per difendere gli uomini e le donne di tutto il mondo di fronte all'attacco della globalizzazione del mercato. Siamo qua in questa piazza per difendere la dignita' indigena. Abbiamo appreso molto in questi anni dall'EZLN. Abbiamo appreso che esiste un esercito che nasce per sparire, che puo' servire prendere le armi per parlare, che un passamontagna puo' servire non per nascondersi ma per essere visti, che le tute bianche che indossiamo sono state il nostro passamontagna. Arriviamo da molto lontano pero' siamo molto piu' vicini di quello che sembra. Se per i banchieri, per le multinazionali e per i petrolieri non esistono frontiere perche' dovrebbero esistere frontiere per quelli che lottano contro lo sfruttamento che loro esercitano Come ci difenderemo da una globalizzazione neoliberale se non lottando per una globalizzazione dei diritti e della dignita'. Noi ci sentiamo uniti ai fratelli e sorelle di chi in tutto il mondo lotta per la liberta' e la giustizia e in nessuna parte del mondo ci sono stranieri e nemici, siamo vicini a tutti. Gli unici nemici sono quelli che calpestano questi i nostri e i vostri desideri. Citta' del Messico, Pianeta Terra Monos Blancos. Questo volantino distribuito in migliaia di copie durante il sound sistem. L'obiettivo della carovana era quello di accompagnare l'EZLN in questo viaggio, oggi l'obiettivo e' stato raggiunto e questo paese si appresta a cominciare un altro passaggio per iniziare le trattative per il riconoscimento degli accordi Immesso in rete dal MOVIMENTO TUTE BIANCHE. </w:t>
      </w:r>
    </w:p>
    <w:p>
      <w:pPr>
        <w:pStyle w:val="Normal"/>
        <w:rPr/>
      </w:pPr>
      <w:r>
        <w:rPr/>
        <w:t>Messico - 10.03.01</w:t>
        <w:br/>
        <w:br/>
        <w:t xml:space="preserve">10 MARZO ORE 18 LOCALI. Siamo qui fermi pronti per la partenza a mezzogiorno circa per chiudere il giro della carovana arriveremo questa notte in un altro quartiere periferico e domani faremo l'entrata finale a Citta' del Messico. Stanno arrivando da tutto il Messico migliaia di indigeni alla capitale. Sara' la piu' grossa presenza di indigeni nella citta'. Non ci sono solo loro, da tutte le parti arrivano organizzazioni sociali, contadine, giovani, studenti e lavoratori in delegazioni per questa levata pacifica per chiedere che venga data risposta ai tre segnali e approvata per legge la della Cocopa. Questa sara' la cartina torna sole di come si siano coagulate queste migliaia di persone. Anche noi ci stiamo preparando con i camion col sound sistem delle 99 posse e di Militant A degli Assalti Frontali e con un mega striscione di piu' di 30 metri che tenteremo di innalzare. Questa notte dormiremo con i rappresentanti del congresso nazionale indigeno. Ieri siamo stati invitati come tute bianche alla riunione che stavano facendo le delegazioni indigene dei vari paesi dove hanno voluto ringraziarci per la nostra collaborazione per il congresso nazionale indigeno e per la carovana, ci tengono molto che i materiali che loro hanno prodotto siano distribuiti all'interno della realta' italiana in modo da farci conoscere quello che succedera' anche dopo che partiremo e ci tengono a sapere chi siamo e cosa facciamo a casa nostra, e le risposte sta anche nelle cose che fa quotidianamente nei propri territori contro il razziamo (per i diritti universali per l'affermazione della dignita' umana anche in tutto il mondo. Se Fox vuole veramente aprire il dialogo della pace deve mantenere i tre segnali lanciati dall'EZLN, mentre Fox tergiversa sui tre segnali per farne un uso mass mediatico. Il sindaco di Citta' del Messico: ha dichiarato che non ha nessun problema ad ospitare in citta' la delegazione anche perche' Marcos non lascera' il D.F. finche' la legge non sara' approvata. I tempi potranno essere lunghissimi ma e' una scelta voluta per affermare la necessita' del riconoscimento della legge della Cocopa. Ieri Marcos si e' rivolto alle bande dei giovanissimi metropolitani, gente che vive nelle periferie, (sui giornali di ieri c'erano articoli che dicevano che alcune bande avrebbero ostacolato gli zapatisti, ) per dire che anche queste bande insieme alla carovana marceranno nella direzione del ricnoscimento in questa grossa manifestazione della necessita' di questa legge. Ci sono molte presenze internazionali (Daniel Mitterand, Bove' , Saramago) dichiarando l'appoggio piu' grande che ha questa marcia. E' tornato anche uno degli espulsi ai tempi della strage di Acteal, il prete francese e su questa vicenda l'apparato della chiesa messicana ha salutato questo rientro con un benvenuto. Nelle prossime ore il lavoro sara' quello di organizzare questa mega entrata. Immesso in rete dal MOVIMENTO TUTE BIANCHE. </w:t>
      </w:r>
    </w:p>
    <w:p>
      <w:pPr>
        <w:pStyle w:val="Normal"/>
        <w:rPr/>
      </w:pPr>
      <w:r>
        <w:rPr/>
        <w:t>Messico - 6.03.01</w:t>
        <w:br/>
        <w:br/>
        <w:t xml:space="preserve">8.30 del mattino. Stiamo partendo per una nuova tappa del ricnoscimento della carovana della dignita'. Questa volta abbiamo dormito a Touluca e c'era un'atmosfera diversa da quella dei giorni precedenti. Pur essendo infatti a 50 kilometri dal centro di Citta' delMessico, in realta' gia' in questo stato periferico il panorama e' cambiato esteticamente. Il quartiere dove ci troviamo e' molto povero fatto di casette molto modeste e le piazze dove ci siamo fermati per i vari atti dell'EZLN erano situazioni a meta' tra la bidonville e la periferia piu' povera della metropoli incombente urbana, ci stiamo immergendo in un altro pezzo di mondo messicano, abbiamo attraversato le realta' indigene ed oggi invece stiamo tornando nelle strade urbane che portano con se' miseria e degrado per milioni di persone. Contemporaneamente e' cambiato infatti, dopo il congresso nazionale alla carovana, la composizione della stessa: si sono aggiunte moltissime delegazioni che avevano partecipato al congresso nazionale prima ed oggi c'e' anche una forte componente giovanile urbana: eterogenea combinazione di soggetti con enormi diversita' tra loro ma comunicanti nel riconscersi dentro le differenze. La carovana che ricordiamo parla della dignita' per tutti e non solo di questioni indigene, che parla del protagonismo della politica, magari anche in maniera confusa, tipicamente messicana ma che porta migliaia di persone a confrontarsi con questa iniziativa. La tappa di oggi prevede un' uscita importante che riguarda le dimensioni del Guerrero e della sua realta'. Una tappa molto importante perche' in Messico e' la regione piu' povera e con la repressione piu' feroce: tra gli eccidi cher sono stati fatti in questa regione basta ricordare Aguas blancas dove come ricordava ieri la stampa sono in atto revisioni giudiziarie poiche' mancano acnora delle sentenze di verita' sui quei fatti e sulle responsabilita' del governo e dei paramilitari. Ma sono ancora presenti continue carcerazioni per indigeni e i poveri della regione . Gli zapatisti, lo ricordiamo, prima di partire avevano cheisto all'EPR il permmesso di poter portare anche in guerrero la carovana zapatista e ovviamanente avevano ricevuto consenso in tal senso. Tanto e' vero che l'EPR avevao mandato comunicati ufficiali al governo del regione in cui diffidava questo a intraprendere qualsiasi provocazione nei confronti della carovana quando questa fosse passata nella loro regione. Dal punto di vista istituzionale ieri c'e' stato un nuovo contatto tra l'architetto Mugnoz, delegato perr i rapporti tra EZLN e ex- COCOPA ma l'incontro deve ancora terminare e non sappiamo se cisono aggiornamenti. La delegazione degli zapatisti sara' accompagnata da una delegazione del congresso indigeno perche' le questioni indigene non riguardano i soli zapatisti ma un complesso molto piu' vasto. Per quanto rigurardal'11 si sta preparando una grandiosa manifestazione per l'ingresso nella piazza centrale del D.F. Quando gli zapatisti si sono alzati in armi nel primo comunicato di dichiarazione di guerra della selva nel 1994 a un certo punto veniva detto "ci siamo scatenati perche' 502 anni fa....ecc ", "e marceremo sulla capitale." Quando Le Bot nel suo libro intervista Marcos questi gli risponde "volevamo dire che eravamo pronti a morire pur di far capire cosa volevamo e comunque l'idea nostra era quella di arrivare in questa citta' in molti molti di piu' di noi soli zapatisti. Quello che sta succedendo oggi e' proprio che a Citta' del messico stanno arrivando molte e molte persone in piu' che rapresentano una societa' civile allargata e in grado di confermare l'autenticita' della richieste dell'EZLN e portacon se' il bisogno di un protagonismo politico di dignita' per tutti che le regole dei partiti politici attuali non sono piu' in grado e non vogliono raccogliere. MOVIMENTO TUTE BIANCHE </w:t>
      </w:r>
    </w:p>
    <w:p>
      <w:pPr>
        <w:pStyle w:val="Normal"/>
        <w:rPr/>
      </w:pPr>
      <w:r>
        <w:rPr/>
        <w:t>Messico - 2.03.01</w:t>
        <w:br/>
        <w:br/>
        <w:t xml:space="preserve">"Eravamo rimasti ieri all'incidente che ha coinvolto la carovana e piu' precisamente uno dei pullman dell'EZLN, coinvolto lievemente, solo qualche ammaccatura nel retro. Purtroppo e la notizia e' ufficiale: ha perso la vita un poliziotto della polizia federale che affiancava con le moto i pullman a cauda di un atuobus che ha rotto i freni, questo autobus della carovana e' degli americani che seguono la carovana sin dall'inizio. Questa mattina muovendo i primi passi abbiamo visto sopra le macchine della polizia federale dei fiocchetti neri in segno di lutto. Ieri per altro attraversavamo uno stato molto particolare governato da un personaggio che ha dichiarato che, se fosse stato per lui, avrebbe proclamato la pena di morte per tutti gli zapatisti ed e' stato assolutamente contrario al passaggio della carovana che poi invece e' avvenuto a Chetaro, con un'accoglienza calorosissima. Piu' di 10.000 persone hanno aspettato e accolto la carovana e la comandanzia in questo lungo viaggio. Ieri ci siamo lasciati mentre Marcos stava per parlare al pubblico e il pubblico di ieri ha ricevuto da Marcos il meglio di se', in un messaggio tutto in chiave ironica. Marcos era molto allegro, il sole era molto caldo e si stava molto bene ieri in piazza anche grazie alle parole belle di Marcos, per altro non era stato programmato il fermo della carovana in questo stato ma la comandanzia ha deciso provocatoriamente di rimanere a dormire in quello stato. Ieri infatti e' stato improvvisato un alloggio grazie all'efficientissimo organizzazione del centro di informaszione zapatista: La comandanzia e' stata alloggiata e il resto della carovana ha dormito in aperta campagna , mentre per tutta la carovana e' ignoto il posto dove dorme la comandanzia dell'EZLN, per l'intera delegazione italiana per tutte e 240 persone della carovana oggi, e' questa e' la notizia a cui teniamo di questo servizio, e' stato possibile dormire insieme alla comandanzia zapatista, abbiamo dormito nello stesso posto. Le tute bianche della delegazione italiana sono state accolte da Marcos e dovranno garantire la sicurezza della comandanzia, questo perche' durante l'incidente, mentre si vivevano tensioni notevoli, a causa di preannunciate provocazioni contro la presenza della carovana, durante il blocco dicevo di circa un'ora molta confusione Il sup ha chiesto alle TB di cordonare il pullman della carovana, questo e' stato il primo passo dopo di che la delegazione ha dialogato con l'EZLN perche' sino alla prossima tappa si potesse garantire la sicurezza della comandanzia. Come si e' svolta la nottata delle TB italiane. E' stato concordato con un gruppo di messicani come proteggere la comandanzia, all'interno del recinto nel quale si trovava lo stabile dove ospitava la comandanzia le TB hanno fatto delle ronde notturne girando tutt'intorno mentre all'esterno c'erano i messicani e a uno o due kilomentri tutti gli altri che hanno potuto trovare accoglienza, cibo, coperte e pasto caldo. La carovana oggi si e' mossa un'ora fa per dirigersi a 3000 mt, di altezza dove si terra', a Nurio, il congresso nazionale indigeno, dove sono previste due tipi di presenze, uno Sardan, uno degli ultimi, "charandista" cioe' un appartenente ad un vecchio tipo di guerriglia presente nello stato di Michuacan e poi un altro capo della lotta sociale campesina. Tra l'altro non e' ancora chiaro il numero di persone che interverranno. L'unica cosa che si sa e' che a Nurio sono finite tutte le scorte e tutti i posti per dormire, infatti le nostre avanguardie della carovana sono gia' andate avanti a cercare sistemazione per , dicono i giornali, 12.000 persone, tanti sono diventati i partecipanti della carovana. Riguardo alla sicurezza, fino a Nurio sarano le TB a garantire da Nurio, dopo alle bianche si uniranno le more messicane alternandosi. Quest'oggi un deputato del PRD ha voluto aggiungere a proprie spese un nuovo autobus che oggi tiene a bordo 50 TB, l'ha fatto come segno di apertura e di ringraziamento per il grande impegno a tutta la societa' civile e a quello che sta facendo in questi giorni. Dai telegiornali abbiamo sentito che il governatore era molto soddisfatto, i giornali inoltre sottolineano ancora una volta che esiste un pericolo per la carovana da parte di alcuni provocatori che si starebbero organizzando. Barbara di Enlace Civile, anche lei ferita nell'incidente di ieri si e' ripresa. Sappiamo comunque che e' stata dimessa e si riprenderea' in 50 giorni. Ora ci aspettano 3 kilmoetri di marcia quindi l'intera carovana fara' questo sforzo per raggiungere il luogo del congresso indigeno. immesso in rete dal MOVIMENTO TUE BIANCHE </w:t>
      </w:r>
    </w:p>
    <w:p>
      <w:pPr>
        <w:pStyle w:val="Normal"/>
        <w:rPr/>
      </w:pPr>
      <w:r>
        <w:rPr/>
        <w:t>Messico - 1.03.01</w:t>
        <w:br/>
        <w:br/>
        <w:t xml:space="preserve">Siamo partiti alla mattina presto come sempre per attraversare lungo la statale Emiliano Zapata una serie di posti dove si vedono questi atti dell'EZLN, qui siamo a Puebla in una piazza, Las scalas, dove la cornice e' una piazza tipicamente messicana, piena di giovanissimi e nell'intervento fatto da Marcos e gli altri comandanti che intreccaino come in un mosaico una serie di interventi che compongon un ragionamento che guida questa carovana sono state dette molte cose interessanti. Oggi per esempio uno dei primi discorsi e' stato quello legato al tema della rappresentanza dove l'esperessione delle comunita' non si chiude solo nelle urne ma deve diventare un momento attivo della politica e quindi hanno invitato tuti a venire 11 marzo a Citta' del Messico, per dare a tutti i messicani la possibilita' di essere decine di migliaia o milioni a riappropriarsi della capitale. Poi e' stata data la notizia che l'architetto Mugnoz che a nome dell'EZLN segue gli incontri e il parlamento messicano hanno fatto un primo incontro per verificare la possibilita' di far incontrare la comandanzia con il parlamento, e non con il governo lo ricordiamo , che deve ancora ottemperare ai tre punti fermi prima di riannodare i fili del discorso con l'EZLN: smilitarizzazione 7 posti dell'esercito, liberazione dei prigionieri polici e inclusione e riconoscimento degli accordi di San Andres nella costituzione. Questo si specchia anche negli articoli dei giornali di oggi dove c'e' un dibattito aperto perche' i deputati si chiedono come fare a ricevere nel parlamento, per altro col passamontagna, uno che non e' deputato ne senatore, al massimo possiamo riceverlo in una commissione. Dicevamo siamo arrivati a Puebla dopo altre due piazze piccole ma molto gremite, oggi infatti dal punto di vista degli atti pubblici e' stata la giornata piu' bella e partecipata, siamo qui dove una pioggia torrenziale non ha fermato la gente a partecipare a questo atto pubblico, iniziato con una serie di battute dove Marcos dice "qui volevamo portarvi in regalo le tortillas e invece vi abbiamo portato la pioggia che non arriva mai" e poi ha chiesto il sapone "visto che siamo in cammino da 5 giorni. quindi potremmo aprofittarne tutti", molto poco formale ma sostanziale. Poi e' passato a parlare della liberta' sottolineando che e' liberta' anche decidere di stare qua sotto questa pioggia ad ascoltare 24 persone col passamontagna che possono essere chiunque pero' questo e' un atto di liberta' e poi si e' colegato invece alla liberta' sbandierata dal neoliberismo sempre legata: alla circolazione delle merci, dei denari e dei profitti, con logiche di sfruttamento che vengono sottese a queste condizioni. Alla fine di questa doccia collettiva siamo stati ospitati in questa piccola comunita' Pacua di indigeni che hanno un luogo che usano per corsi, riunioni e attivita' e praticamente siamo tutti qui per scaldarci. Domani mattina partiremo per un tappa lunga che a sera ci portera' a Nurio dove da domani inziera' questo grosso evento politico che e' il congresso nazionale indigeno. Questa la cronaca di una giornata veramente bella, le altre sono state anche intense ma oggi ancor di piu': attraversando una miriadi di persone che applaudono anche le TB che difendono uno striscione che dice "non son soli gli zapatisti che lottano per un concetto di dignita'". Volevo ricordare altri brevi flash. Ieri Castaneda, ministro degli esteri messicano ha parlato al parlamento europeo, nella prima sessione congiunta col parlamento messicano e ha risposto a una serie di pressioni di eurodeputati che ponevano la questione della pace in Chiapas come fondamentale e legate al Messico, lui ha detto che da parte del governo c'e' la piu' ampia volonta' di pace. Marcos ha ribadito che la pace non e' una cosa astratta ma si materializza con delle scelte che non si sono ancora viste. Altro flash stanno tutti facendo un azione di boicottaggio al mega concerto organizzato da due televisioni "in nome della pace", televisioni che improvvisamente manifestano un attegiamento favorevole con l'EZLN mentre in passato sono state moolto critiche nei loro confronti. Altro flash i nostri autobus, i 7 pullman scomparsi della delegazione italiana ed europea. Diventa sempre piu' evidente che qualcosa di poco chiaro c'e' in questa sparizione in particolare che il titolare dell'agenzia abbia esposto denuncia nei confronti di ignoti che avrebbero danneggiato gli autobus (rotto i finestrini e sparato alle gomme) certo resta che c'e' qualcuno che pensa che sia molto scomoda la presenza delle TB con gli l'EZLN e in generale di tutta la carovana. Questo risultato non l'ha raggiunto perche' nonstante le difficolta' di trovare giorno dopo giorno i mezzi per portare tutti le 250 persone avanti nelle tappe successive della marcia (e ricordiamo in proposito l'appello alla sottoscrizione che rilanciamo con calore) nonostante questo la presenza delle TB c'e'. Questa non e' una marcia per la pace ma per la dignita' delle comunita' zapatiste e delle questioni che loro portano avanti. Ultimo flash sulle cariche a Cancuun alle TB messicane, questa violenza e' il segno che al di la' dei tanti cambiamenti in Messico alcune cose restano fisse ad esempio la repressione dei movimenti sociali. immesso dal MOVIMENTO TUTE BIANCHE </w:t>
      </w:r>
    </w:p>
    <w:p>
      <w:pPr>
        <w:pStyle w:val="Normal"/>
        <w:rPr/>
      </w:pPr>
      <w:r>
        <w:rPr/>
        <w:t xml:space="preserve">Qui sono le 15.30 del 1/3/01, siamo appena arrivati a Cheretaro, la nuova tappa della carovana zapatista. Le ultime novita' a livello di cronaca sono che durante il tragitto dell'ultima tappa che ci ha portato qui la carovana ha avuto un piccolo incidente stradale con un piccolo tamponamento a catena eper cui alcuni mezzi sono stati portati via dalla carreggiata. Sembra che per ora non ci sia nessun ferito, ma la tensione e' stata molta perche' in questo stato si erano preannunciate provocazioni contro la comandanzia. Il servizio d'ordine della societa' civile messicano non e' stato piu' sufficiente per cui e stato Il sup, Marcos, a chiamare le tute bianche per supportare il servizio d'ordine e quindi in questa ora di sosta si sono viste le tute bianche protagoniste incordonate per proteggere l'EZLN dalla folla che nel frattempo si era radunata, incuriosita che voleva avvicinarsi alla delegazione. Le ultima novita' sono che la delegazione italiana ha scortato il camion della comandanzia zapatista. Siamo quindi arrivati a Cheretaro, dove ci sono 5/6ooo persone in attesa della carovana, e' stato necessario quindi organizzare un servizio d'ordine per evitare permettere alla folla di avvicnirarsi senzxa prendere contatto. Qui Marcos ha estratto dalla famosa busta gialla (famosa perche' in ogni tappa Marcos estrae da questa i suoi dicorsi e le novita' da comunicare.) I media sono sempre piu' numerosi e l'attenzione mediatica si sente in tutto il percorso della carovana ed e' diventata assoluta, per il Messico questo e' un evento storico, tutti i giorni Marcos si spende molto per raccontare i principi dello zapatismo e spiega cosa spinge tutta la societa' civile a seguire e a partyeciapre passo per passo, questo percorso. La prossima tappa era prevista per questa notte nella citta' di Nurio, ma non arriveremo li', ci fermeremo prima. Per raggiungere Nurio ci saranno da fare tre ore di cammino e quindi dopo tre giorni di congresso riprenderemo il camminio per Citta' del Messico. immesso in rete dal MOVIMENTO TUTE BIANCHE </w:t>
      </w:r>
    </w:p>
    <w:p>
      <w:pPr>
        <w:pStyle w:val="Normal"/>
        <w:rPr/>
      </w:pPr>
      <w:r>
        <w:rPr/>
        <w:t>Messico - 28.02.01</w:t>
        <w:br/>
        <w:br/>
        <w:t>Dopo le peripezie della giornata di ieri con la scomparsa molto provocatoria</w:t>
        <w:br/>
        <w:t>dei nostri autobus, oggi siamo dentro la carovana e la nostra vicenda è</w:t>
        <w:br/>
        <w:t>argomento di prima pagina su tutti i giornali nazionali del Messico,</w:t>
        <w:br/>
        <w:t>nonostante questo nella giornata di ieri eravamo riusciti a raggiungere la</w:t>
        <w:br/>
        <w:t>carovana nel momento conclusivo della giornata e cioè la grandissima,</w:t>
        <w:br/>
        <w:t>amplissima manifestazione che si è svolta a Puebla, questa città, anche</w:t>
        <w:br/>
        <w:t>questa una città delicata sul percorso della carovana zapatista, una città</w:t>
        <w:br/>
        <w:t>dove c'è una presenza indigena molto forte ma anche una fortissima</w:t>
        <w:br/>
        <w:t>ristrutturazione generale del territorio che ha portato al fatto che</w:t>
        <w:br/>
        <w:t>moltissimi indigeni siano stati costretti ad abbandonare la terra e a</w:t>
        <w:br/>
        <w:t>trovare all'interno delle maqulladoras, queste strutture tipiche del modo di</w:t>
        <w:br/>
        <w:t>produrre di questa regione.</w:t>
        <w:br/>
        <w:br/>
        <w:t>Ieri sera l'atto di Pueble è stato un atto molto grosso, dove l'arrivo della</w:t>
        <w:br/>
        <w:t>delegazione italiana ed europea delle tute bianche non è passato</w:t>
        <w:br/>
        <w:t>inosservato; nell'arco della giornata infatti c'era stato un tam-tam</w:t>
        <w:br/>
        <w:t>dappertutto sul fatto di raccontare la sparizione non certo casuale dei</w:t>
        <w:br/>
        <w:t>nostri autobus e su questo anche nei giornali di oggi c'è un punto di</w:t>
        <w:br/>
        <w:t>domanda , su un qualcosa non certo limpido che è successo , un qualcosa che</w:t>
        <w:br/>
        <w:t>qui in Messico non è mai casuale infatti quando si vuole fare piazza pulita</w:t>
        <w:br/>
        <w:t>di qualcosa o qualcuno che da fastidio non si fa certo apertamente ma si</w:t>
        <w:br/>
        <w:t>usano anche i mezzi più invisibili e meno appariscenti per raggiungere</w:t>
        <w:br/>
        <w:t>l'obiettivo.</w:t>
        <w:br/>
        <w:br/>
        <w:t>Quando siamo arrivati a Puebla molte persone sapevano già cosa ci era</w:t>
        <w:br/>
        <w:t>successo e l'accoglienza che abbiamo ricevuto quando siamo entrati in corteo</w:t>
        <w:br/>
        <w:t>in città è stato un ulteriore riconoscimento della forte simbologia che</w:t>
        <w:br/>
        <w:t>oramai si sono conquistate le tute bianche anche all'interno della società</w:t>
        <w:br/>
        <w:t>messicana; molte persone ci hanno applaudito, salutato perché oramai</w:t>
        <w:br/>
        <w:t>l'immagine degli italiani, degli europei che accompagnano gli zapatisti è</w:t>
        <w:br/>
        <w:t>legata al simbolo della tuta bianca.</w:t>
        <w:br/>
        <w:br/>
        <w:t>Stamattina siamo partiti da Puebla dopo essere stati ospitati nello stadio</w:t>
        <w:br/>
        <w:t>dell'università, ora siamo fermi in un paesino , il primo degli otto punti</w:t>
        <w:br/>
        <w:t>che vengono toccati nella giornata di oggi nel percorso verso il nord del</w:t>
        <w:br/>
        <w:t>Messico, dove ci sarà la tappa molto importante di Nurio dove per tre giorni</w:t>
        <w:br/>
        <w:t>si terrà il Congresso Nazionale Indigeno. Per chiudere con le nostre vicende</w:t>
        <w:br/>
        <w:t>rinnoviamo l'appello a tutti perché ci sia anche una sottoscrizione</w:t>
        <w:br/>
        <w:t>materiale ed economica perché queste disavventure non casuali a cui siamo</w:t>
        <w:br/>
        <w:t>sottoposti comportano la necessità di avere a disposizione molti soldi,</w:t>
        <w:br/>
        <w:t>anche ieri sera abbiamo dovuto fare una mega colletta tra di noi per pagare</w:t>
        <w:br/>
        <w:t>gli autobus per partire stamattina.</w:t>
        <w:br/>
        <w:br/>
        <w:t>Oltre alla cronaca alcune osservazioni, dopo le prime quattro giornate della</w:t>
        <w:br/>
        <w:t>carovana zapatista sono sostanzialmente tre i temi che ricorrono anche</w:t>
        <w:br/>
        <w:t>all'interno degli interventi fatti dalla comandanzia:</w:t>
        <w:br/>
        <w:br/>
        <w:t>un discorso molto chiaro sulla progettualità di un Messico pensato come uno</w:t>
        <w:br/>
        <w:t>stato plurale , non di pensiero unico come molte volte abbiamo visto nel</w:t>
        <w:br/>
        <w:t>concetto di stato-nazione anche nella esperienza europea, ma uno stato</w:t>
        <w:br/>
        <w:t>capace di accettare le differenze, di accettare una sfida come quella della</w:t>
        <w:br/>
        <w:t>pluralità nella modernità;</w:t>
        <w:br/>
        <w:br/>
        <w:t>il secondo tema è quello di un concetto di democrazia radicale, di una forma</w:t>
        <w:br/>
        <w:t>di potere di rappresentanza del popolo che non è possibile rinchiudere al</w:t>
        <w:br/>
        <w:t>ribasso solo nel meccanismo elettorale ma che invece deve trovare nuove</w:t>
        <w:br/>
        <w:t>forme di espressione e di costruzione reale di una democrazia capace</w:t>
        <w:br/>
        <w:t>costantemente di mettersi in discussione con quello slogan "comandare</w:t>
        <w:br/>
        <w:t>obbedendo" tipico degli zapatisti;</w:t>
        <w:br/>
        <w:br/>
        <w:t>terzo punto il concetto di comunità, la comunità come centro di una capacità</w:t>
        <w:br/>
        <w:t>collettiva di soggetti diversi di superare l'individalismo e di costruire un</w:t>
        <w:br/>
        <w:t>agire comune capace di difendere i diritti di ognuno e di ampliarli sempre</w:t>
        <w:br/>
        <w:t>di più.</w:t>
        <w:br/>
        <w:br/>
        <w:t>Questi tre temi sono al centro, sempre nella forma più folcloristica , nel</w:t>
        <w:br/>
        <w:t>senso più positivo del termine, nella forma anche narrata e raccontata</w:t>
        <w:br/>
        <w:t>attraverso i ricordi delle radici delle popolazioni indios , sono stati al</w:t>
        <w:br/>
        <w:t>centro dei ragionamenti fatti in questi giorni nei tantissimi momenti di</w:t>
        <w:br/>
        <w:t>comizio, di incontro fatti dalla delegazione dell'EZLN.</w:t>
        <w:br/>
        <w:br/>
        <w:t>Un altro tema importante è stato quello dell'ambiente costruito sul concetto</w:t>
        <w:br/>
        <w:t>dell'ecosostenibilità , un modo di intendere il rapporto tra uomo e natura</w:t>
        <w:br/>
        <w:t>che non può essere basato solo sulle leggi del profitto; in questo senso si</w:t>
        <w:br/>
        <w:t>è parlato del progetto dell'istmo di Tehuatepec , questo megaprogetto che</w:t>
        <w:br/>
        <w:t>dovrebbe dividere parte del Messico finanziato dalle grandi compagnie che</w:t>
        <w:br/>
        <w:t>dovrebbe convogliare in senso neoliberale il commercio in questa zona, e si</w:t>
        <w:br/>
        <w:t>è parlato del progetto che vede coinvolta la cittadina di Villadenisba dove</w:t>
        <w:br/>
        <w:t>intorno al territorio di Montealban , un territorio di oltre duemila ettari</w:t>
        <w:br/>
        <w:t>si sta giocando una partita importantissima nei confronti degli abitanti che</w:t>
        <w:br/>
        <w:t>vedranno espropriate le loro terre per costruirci impianti alberghieri ed un</w:t>
        <w:br/>
        <w:t>centro commerciale , queste ed altre cose hanno fatto risaltare in questi</w:t>
        <w:br/>
        <w:t>giorni l'imporatanza di un ragionamento sulle risorse naturali come</w:t>
        <w:br/>
        <w:t>patrimonio comune che non può essere né privatizzato né distrutto in nome</w:t>
        <w:br/>
        <w:t>dei profitti .</w:t>
        <w:br/>
        <w:br/>
        <w:t>Per chiudere, oggi stiamo per avvicinarci allo stato del Queretataro dove il</w:t>
        <w:br/>
        <w:t>governatore anche oggi nelle sue dichiarazioni pubbliche continua a dire che</w:t>
        <w:br/>
        <w:t>gli zapatisti sono dei traditori della patria che vanno attaccati e abbiamo</w:t>
        <w:br/>
        <w:t>appena passato lo stato di Veracruz dove il governatore dice che la marcia</w:t>
        <w:br/>
        <w:t>degli zapatisti è uno show; questo ci fa capire che continuano le prese di</w:t>
        <w:br/>
        <w:t>posizione politiche -istituzionali e gli attacchi alla forza politica che la</w:t>
        <w:br/>
        <w:t>carovana tramite le sue migliaia di partecipanti sta portando per le strade</w:t>
        <w:br/>
        <w:t>del Messico con la maturità di un ragionamento che riguarda le forme</w:t>
        <w:br/>
        <w:t>possibili di una rappresentanza della democrazia che vogliamo, di un nuovo</w:t>
        <w:br/>
        <w:t>modo di concepire le relazioni sociali, ambientali e territoriali.</w:t>
        <w:br/>
        <w:br/>
        <w:t>Tutto questo attraverso la figura degli ultimi della terra, di questo paese,</w:t>
        <w:br/>
        <w:t>le voci dei dieci milioni di indios che abitano il Messico.</w:t>
        <w:br/>
        <w:br/>
        <w:br/>
        <w:t xml:space="preserve">Comunicato dalla comunità zapatista 99 POSSE </w:t>
      </w:r>
    </w:p>
    <w:p>
      <w:pPr>
        <w:pStyle w:val="Normal"/>
        <w:rPr/>
      </w:pPr>
      <w:r>
        <w:rPr/>
        <w:t>Corrispondenza di Meg, martedì 27 febbraio 01 - Oaxaca</w:t>
      </w:r>
    </w:p>
    <w:p>
      <w:pPr>
        <w:pStyle w:val="Normal"/>
        <w:rPr/>
      </w:pPr>
      <w:r>
        <w:rPr/>
        <w:t> </w:t>
      </w:r>
    </w:p>
    <w:p>
      <w:pPr>
        <w:pStyle w:val="Normal"/>
        <w:rPr/>
      </w:pPr>
      <w:r>
        <w:rPr/>
        <w:t>Un governatore amico per aiutare chi è rimasto a piedi.</w:t>
      </w:r>
    </w:p>
    <w:p>
      <w:pPr>
        <w:pStyle w:val="Normal"/>
        <w:rPr/>
      </w:pPr>
      <w:r>
        <w:rPr/>
        <w:t xml:space="preserve">Inquietante! Scomparsi nel nulla sette autobus con relativi autisti che trasportavano lo spezzone italiano della carovana zapatista mossasi da San Cristòbal de Las Casas il 24 febbraio con destinazione Città del Messico. </w:t>
      </w:r>
    </w:p>
    <w:p>
      <w:pPr>
        <w:pStyle w:val="Normal"/>
        <w:rPr/>
      </w:pPr>
      <w:r>
        <w:rPr/>
        <w:t xml:space="preserve">A rendere ancora più sconcertante l’evento c’è il fatto che la Polizia federale, che non aveva perso di vista i suddetti autobus neanche per un minuto fino ad oggi, brancoli nel buio più totale e non riesca a dare una spiegazione plausibile di come possano smaterializzarsi nel nulla svariate tonnellate di ferro e circuiti. </w:t>
      </w:r>
    </w:p>
    <w:p>
      <w:pPr>
        <w:pStyle w:val="Normal"/>
        <w:rPr/>
      </w:pPr>
      <w:r>
        <w:rPr/>
        <w:t>Ma la solidarietà del governo non tarda ad arrivare! E se gli alieni ci rubano gli autobus, il governatore di Oaxaca ce ne offre subito altri sette fiammanti, tutto a spese del governo che è tanto buono…solo un pò distratto.</w:t>
      </w:r>
    </w:p>
    <w:p>
      <w:pPr>
        <w:pStyle w:val="Normal"/>
        <w:rPr/>
      </w:pPr>
      <w:r>
        <w:rPr/>
        <w:t xml:space="preserve">I 99 POSSE, presenti alla marcia zapatista, ci tengono a sottolineare che la suddetta non è né una marcia della pacificazione né la marcia del neoeletto cavaliere Fox e per questo dichiara : l’aiuto di un governo che mente non lo vogliamo. Arriveremo a destinazione con ogni mezzo necessario, anche a piedi, ma mai, mai come volete voi. </w:t>
      </w:r>
    </w:p>
    <w:p>
      <w:pPr>
        <w:pStyle w:val="Normal"/>
        <w:rPr/>
      </w:pPr>
      <w:r>
        <w:rPr/>
        <w:t>Ciao Guagliò</w:t>
      </w:r>
    </w:p>
    <w:p>
      <w:pPr>
        <w:pStyle w:val="Normal"/>
        <w:rPr/>
      </w:pPr>
      <w:r>
        <w:rPr/>
        <w:t xml:space="preserve">Hasta Siempre!! </w:t>
      </w:r>
    </w:p>
    <w:p>
      <w:pPr>
        <w:pStyle w:val="Normal"/>
        <w:rPr/>
      </w:pPr>
      <w:r>
        <w:rPr/>
        <w:t>99 POSSE</w:t>
      </w:r>
    </w:p>
    <w:p>
      <w:pPr>
        <w:pStyle w:val="Normal"/>
        <w:rPr/>
      </w:pPr>
      <w:r>
        <w:rPr/>
        <w:t> </w:t>
      </w:r>
    </w:p>
    <w:p>
      <w:pPr>
        <w:pStyle w:val="Normal"/>
        <w:rPr/>
      </w:pPr>
      <w:r>
        <w:rPr/>
        <w:t> </w:t>
      </w:r>
    </w:p>
    <w:p>
      <w:pPr>
        <w:pStyle w:val="Normal"/>
        <w:rPr/>
      </w:pPr>
      <w:r>
        <w:rPr/>
        <w:t>Oaxhaca, martedì 27 febbraio - ore 8.00</w:t>
      </w:r>
    </w:p>
    <w:p>
      <w:pPr>
        <w:pStyle w:val="Normal"/>
        <w:rPr/>
      </w:pPr>
      <w:r>
        <w:rPr/>
        <w:t>Oggi abbiamo fatto un'altra tappa della carovana zapatista nella capitale dello stato di Oxaca nella ononima citta', qui si e' fatta un'altra tappa di questa carovana che sta andando verso Citta' del Messico.</w:t>
      </w:r>
    </w:p>
    <w:p>
      <w:pPr>
        <w:pStyle w:val="Normal"/>
        <w:rPr/>
      </w:pPr>
      <w:r>
        <w:rPr/>
        <w:t>Quest'oggi alle 4,30 del pomeriggio ora locale si e' tenuto un atto pubblico l'EZLN ha fatto una serie di interventi dal palco, davanti a un numero incredibile numero di partecipanti: circa 10.000 sono intevernuti sotto il palco.</w:t>
      </w:r>
    </w:p>
    <w:p>
      <w:pPr>
        <w:pStyle w:val="Normal"/>
        <w:rPr/>
      </w:pPr>
      <w:r>
        <w:rPr/>
        <w:t>Sul palco ci sono stati gli interventi del congresso nazionale indigeno che, oltre a tutto il ruolo che assume a livello politico ( ricordiamo fra due giorni la terza conferenza del congresso ) assume anche un ruolo importante a livello organizzativo e logistico.</w:t>
      </w:r>
    </w:p>
    <w:p>
      <w:pPr>
        <w:pStyle w:val="Normal"/>
        <w:rPr/>
      </w:pPr>
      <w:r>
        <w:rPr/>
        <w:t xml:space="preserve">Dopo di che e' intervenuta la comandante Iolanda che ha voluto parla alle donne di tutto il mondo e alle donne indie. Iolanda e' una piccola donna, india, con il volto coperto da passamontagna, con il suo intervento ha voluto portare all'attenzione la difficile situazione delle donne indie e in particolare ha voluto sottolineare la mancanza di diritti e di rispetto della figura femminile. </w:t>
      </w:r>
    </w:p>
    <w:p>
      <w:pPr>
        <w:pStyle w:val="Normal"/>
        <w:rPr/>
      </w:pPr>
      <w:r>
        <w:rPr/>
        <w:t>Il suo e' stato un messaggio forte e vibrante, molto semplice e chiaro, non riusciva molto a celare la sua forte emozione davanti a 10.000 persone che in silenzio e in assoluto rispetto ascoltavano, Iolanda ha voluto sottolineare la centralita' della donna in tutti i contesti: sociale politico e familiare e ha voluto dire quanto sia giusto lottare per il riconoscimento dei diritti che alle donne sono negati.</w:t>
      </w:r>
    </w:p>
    <w:p>
      <w:pPr>
        <w:pStyle w:val="Normal"/>
        <w:rPr/>
      </w:pPr>
      <w:r>
        <w:rPr/>
        <w:t>Subito dopo la parola e' passata al subcomandante Marcos che ha parlato della centralita' della cultura india nel cambiamento delle sorti di tutto il governo messicano che fondamentalmente deve passare in primis attraverso il riconoscimento dei diritti e la restituzione della dignita' e della liberta' tutte le comunita' indigene delle etnie, che sono piu' di 57.</w:t>
      </w:r>
    </w:p>
    <w:p>
      <w:pPr>
        <w:pStyle w:val="Normal"/>
        <w:rPr/>
      </w:pPr>
      <w:r>
        <w:rPr/>
        <w:t>Communque piu' avanti vi spediremo tutto l'intervento di Marcos.</w:t>
      </w:r>
    </w:p>
    <w:p>
      <w:pPr>
        <w:pStyle w:val="Normal"/>
        <w:rPr/>
      </w:pPr>
      <w:r>
        <w:rPr/>
        <w:t xml:space="preserve">Quest'oggi la carovana ripartira' dopo solo due ore di sonno e in particolare, a differenza degli altri, giorni la delegazione italiana sara' subito dopo la carovana dell'ezln per poter seguire da vicino l'EZLN. Questa mattina El Sup Marcos ha voluto sottolineare il ruolo della societa' civile in questa carovana ovvero garantire la sicurezza agli zapatisti e quindi la delegazione italiana vuole portare a termine questo compito ed essere subito dopo i pullman dell'EZLN in modo da essrere piu' vicino agli zapatisti e agli indios che seguono questa scelta da vicino. </w:t>
      </w:r>
    </w:p>
    <w:p>
      <w:pPr>
        <w:pStyle w:val="Normal"/>
        <w:rPr/>
      </w:pPr>
      <w:r>
        <w:rPr/>
        <w:t>Ricordiamo che questo avviene dopo una lunga comunicazione con l'EZLN che viaggia sempre sotto scorta , visto l'attraversamento di un territorio molto difficile come questo stato rappresenta , ricordiamo infatti che la comandanzia ha ricevuto ben 2 minaccie di morte quindi e' difficile comunicare da vicino con l'EZLN che viaggia sotto scorta e sosta in posti spesso diversi dai nostri.</w:t>
      </w:r>
    </w:p>
    <w:p>
      <w:pPr>
        <w:pStyle w:val="Normal"/>
        <w:rPr/>
      </w:pPr>
      <w:r>
        <w:rPr/>
        <w:t>Domani usciremo da questo stato per andare a Ueca passando per altri municipi e comizi pubblici</w:t>
      </w:r>
    </w:p>
    <w:p>
      <w:pPr>
        <w:pStyle w:val="Normal"/>
        <w:rPr/>
      </w:pPr>
      <w:r>
        <w:rPr/>
        <w:t>Seguiranno aggiornamenti</w:t>
      </w:r>
    </w:p>
    <w:p>
      <w:pPr>
        <w:pStyle w:val="Normal"/>
        <w:rPr/>
      </w:pPr>
      <w:r>
        <w:rPr/>
        <w:t>MOVIMENTO DELLE TUTE BIANCHE</w:t>
      </w:r>
    </w:p>
    <w:p>
      <w:pPr>
        <w:pStyle w:val="Normal"/>
        <w:rPr/>
      </w:pPr>
      <w:r>
        <w:rPr/>
        <w:t xml:space="preserve">Oaxaca- 27-2-2001 </w:t>
      </w:r>
    </w:p>
    <w:p>
      <w:pPr>
        <w:pStyle w:val="Normal"/>
        <w:rPr/>
      </w:pPr>
      <w:r>
        <w:rPr/>
        <w:t xml:space="preserve">IMPORTANTE COMUNICATO DELLA CAROVANA ZAPATISTA </w:t>
        <w:br/>
        <w:t>DELLA DIGNITA' INDIGENA </w:t>
      </w:r>
    </w:p>
    <w:p>
      <w:pPr>
        <w:pStyle w:val="Normal"/>
        <w:rPr/>
      </w:pPr>
      <w:r>
        <w:rPr/>
        <w:t xml:space="preserve">La carovana della dignidad, composta dalla Comandancia General del Comitato Clandestino Rivoluzionario Indigeno EZLN, dal CNI (Congresso Nazionale Indigeno), dal CIZ(Centro Informazione Zapatista), dal CNDH ( Comitato Nazionale per i diritti umani), scortata dalla polizia federale preventiva (PFP), e' partita da Oaxaca alle 4.00 della mattina. </w:t>
      </w:r>
    </w:p>
    <w:p>
      <w:pPr>
        <w:pStyle w:val="Normal"/>
        <w:rPr/>
      </w:pPr>
      <w:r>
        <w:rPr/>
        <w:t xml:space="preserve">I 6 pullmann della comunita' civile internazionale e del movimento europeo delle Tute Bianche, numerose e organizzate e quindi capaci di garantire protezione e sicurezza alla comandancia, sono state ostacolate nella prosecuzione della marcia. </w:t>
      </w:r>
    </w:p>
    <w:p>
      <w:pPr>
        <w:pStyle w:val="Normal"/>
        <w:rPr/>
      </w:pPr>
      <w:r>
        <w:rPr/>
        <w:t xml:space="preserve">Denunciamo chiaramente a tutti i mezzi di informazione questo atto intimidatorio, teso a favorire eventuali episodi di violenza in stati come quello di Veracruz e di Puebla, che sin dall'inizio si sono pronunciati contrari ed ostili al passaggio della marcia della dignidad. Tuttora gli autisti delle vetture e le stesse sono irrintracciabili. </w:t>
      </w:r>
    </w:p>
    <w:p>
      <w:pPr>
        <w:pStyle w:val="Normal"/>
        <w:rPr/>
      </w:pPr>
      <w:r>
        <w:rPr/>
        <w:t xml:space="preserve">Le delegazioni internazionali non hanno quindi modo di garantire e scortare la carovana. Su sollecitazione delle stesse, le associazioni per i diritti umani internazionali e locali si stanno mobilitando per garantire i mezzi di trasporto necessari e stanno comunicando alla stampa ed ai media nazionali ed internazionali la grave situazione che si e' creata questa mattina. </w:t>
      </w:r>
    </w:p>
    <w:p>
      <w:pPr>
        <w:pStyle w:val="Normal"/>
        <w:rPr/>
      </w:pPr>
      <w:r>
        <w:rPr/>
        <w:t>Nel contempo stanno avviando un inchiesta sul territorio, mobilitando la polizia stradale e le autorità locali per fare chiarezza sui motivi dell'accaduto. L'agenzia, che ha noleggiato i pullmann alle delegazioni, ha riportato la versione poco plausibile di guasti tecnici alle vetture ( una ruota bucata).</w:t>
      </w:r>
    </w:p>
    <w:p>
      <w:pPr>
        <w:pStyle w:val="Normal"/>
        <w:rPr/>
      </w:pPr>
      <w:r>
        <w:rPr/>
        <w:t>Il governatore dello stato di Oaxaca del PRI, si e' reso prontamente disponibile con l'invio di 6 vetture in sostituzione, senza pero' motivare la scomparsa delle altre. In questo momento le delegazioni hanno rifiutato l'aiuto del governatore, per non cadere in dinamiche politiche sfavorevoli al viaggio della comandancia fino a D.F, riducendo questa situazione a mero scontro fra partiti.</w:t>
      </w:r>
    </w:p>
    <w:p>
      <w:pPr>
        <w:pStyle w:val="Normal"/>
        <w:rPr/>
      </w:pPr>
      <w:r>
        <w:rPr/>
        <w:t xml:space="preserve">Le delegazioni, riunite in assemblea permanente, chiedono ai governi, federale e di Oaxaca, di motivare la scomparsa dei mezzi di trasporto, per chiarire un eventuale sequestro, teso a screditare il lavoro dell'EZLN e la marcia della societa' civile organizzata, mutandola da carovana della dignita' zapatista in carovana della pacificazione foxista. </w:t>
      </w:r>
    </w:p>
    <w:p>
      <w:pPr>
        <w:pStyle w:val="Normal"/>
        <w:rPr/>
      </w:pPr>
      <w:r>
        <w:rPr/>
        <w:t xml:space="preserve">L'assemblea non ha paura di affermare che, se i governi persistono nel ribadire di non sapere nulla, questi mentono. </w:t>
        <w:br/>
        <w:t>La delegazione internazionale raggiungerà comunque Puebla con mezzi propri.</w:t>
        <w:br/>
        <w:br/>
        <w:t xml:space="preserve">Comunita' zapatiste europee </w:t>
      </w:r>
    </w:p>
    <w:p>
      <w:pPr>
        <w:pStyle w:val="Normal"/>
        <w:rPr/>
      </w:pPr>
      <w:r>
        <w:rPr/>
        <w:t>Pastoral Social Oaxaca.</w:t>
        <w:br/>
      </w:r>
      <w:hyperlink r:id="rId2">
        <w:r>
          <w:rPr>
            <w:rStyle w:val="InternetLink"/>
          </w:rPr>
          <w:t>copaso1o@prodigy.net.mx</w:t>
        </w:r>
      </w:hyperlink>
    </w:p>
    <w:p>
      <w:pPr>
        <w:pStyle w:val="Normal"/>
        <w:rPr/>
      </w:pPr>
      <w:r>
        <w:rPr/>
        <w:t> </w:t>
      </w:r>
    </w:p>
    <w:p>
      <w:pPr>
        <w:pStyle w:val="Normal"/>
        <w:rPr/>
      </w:pPr>
      <w:r>
        <w:rPr/>
        <w:t>DESAPARECIDOS I PULLMAN DEGLI ITALIANI</w:t>
      </w:r>
    </w:p>
    <w:p>
      <w:pPr>
        <w:pStyle w:val="Normal"/>
        <w:rPr/>
      </w:pPr>
      <w:r>
        <w:rPr/>
        <w:t>OAXHACA, ORE 15.00</w:t>
      </w:r>
    </w:p>
    <w:p>
      <w:pPr>
        <w:pStyle w:val="Normal"/>
        <w:rPr/>
      </w:pPr>
      <w:r>
        <w:rPr/>
        <w:t>QUESTA MATTINA, 27 FEBBRAIO 2001,  ALLE ORE 4 DOVEVA PARTIRE LA CAROVANA PER ACCOMPAGNARE LA COMANDANCIA DELL'EZLN NELLA TAPPA DI PUEBLA.</w:t>
      </w:r>
    </w:p>
    <w:p>
      <w:pPr>
        <w:pStyle w:val="Normal"/>
        <w:rPr/>
      </w:pPr>
      <w:r>
        <w:rPr/>
        <w:t> </w:t>
      </w:r>
    </w:p>
    <w:p>
      <w:pPr>
        <w:pStyle w:val="Normal"/>
        <w:rPr/>
      </w:pPr>
      <w:r>
        <w:rPr/>
        <w:t>MA DEI 6 PULLMAN DEGLI ITALIANI E DI QUELLO DEGLI SPAGNOLI, DELLA STESSA COMPAGNIA , NON SI HANNO PIU' TRACCE.</w:t>
      </w:r>
    </w:p>
    <w:p>
      <w:pPr>
        <w:pStyle w:val="Normal"/>
        <w:rPr/>
      </w:pPr>
      <w:r>
        <w:rPr/>
        <w:t> </w:t>
      </w:r>
    </w:p>
    <w:p>
      <w:pPr>
        <w:pStyle w:val="Normal"/>
        <w:rPr/>
      </w:pPr>
      <w:r>
        <w:rPr/>
        <w:t>CI SEMBRA STRANO CHE IN UNO STATO COME QUELLO DI OAXHACA E CON IL CONTROLLO MILITARE CHE COMPRIME LA CAROVANA, PRATICAMENTE IN OGNI ANGOLO DI TRATTO DI STRADA PERCORSO, SIANO COSI' FACILMENTE E MISTERIOSAMENTE SPARITI 7 PULLMAN E 14 AUTISTI. CI SEMBRA ALQUANTO SOSPETTA LA VOLONTA DEL GOVERNATORE DI QUESTO STATO DI OFFRIRCI PULLMAN SOSTITUTIVI.</w:t>
      </w:r>
    </w:p>
    <w:p>
      <w:pPr>
        <w:pStyle w:val="Normal"/>
        <w:rPr/>
      </w:pPr>
      <w:r>
        <w:rPr/>
        <w:t> </w:t>
      </w:r>
    </w:p>
    <w:p>
      <w:pPr>
        <w:pStyle w:val="Normal"/>
        <w:rPr/>
      </w:pPr>
      <w:r>
        <w:rPr/>
        <w:t xml:space="preserve">IN QUESTO MOMENTO E' IN CORSO TRA NOI UNA RIUNIONE PER DECIDERE COSA FARE. </w:t>
      </w:r>
    </w:p>
    <w:p>
      <w:pPr>
        <w:pStyle w:val="Normal"/>
        <w:rPr/>
      </w:pPr>
      <w:r>
        <w:rPr/>
        <w:t> </w:t>
      </w:r>
    </w:p>
    <w:p>
      <w:pPr>
        <w:pStyle w:val="Normal"/>
        <w:rPr/>
      </w:pPr>
      <w:r>
        <w:rPr/>
        <w:t xml:space="preserve">E' MOLTO PROBABILE CHE RIFIUTEREMO QUESTA OFFERTA E CHE NOLEGGIEREMO MEZZI SOSTITUTIVI CHE LA SOCETA' CIVILE DI QUESTO STATO CI STA METTENDO A </w:t>
        <w:br/>
        <w:t xml:space="preserve">DISPOSIZIONE . </w:t>
      </w:r>
    </w:p>
    <w:p>
      <w:pPr>
        <w:pStyle w:val="Normal"/>
        <w:rPr/>
      </w:pPr>
      <w:r>
        <w:rPr/>
        <w:t> </w:t>
      </w:r>
    </w:p>
    <w:p>
      <w:pPr>
        <w:pStyle w:val="Normal"/>
        <w:rPr/>
      </w:pPr>
      <w:r>
        <w:rPr/>
        <w:t>SEGUONO AGGIORNAMENTI</w:t>
        <w:br/>
        <w:t>DA OAXHACA LE TUTE BIANCHE BLOCCATE</w:t>
      </w:r>
    </w:p>
    <w:p>
      <w:pPr>
        <w:pStyle w:val="Normal"/>
        <w:rPr/>
      </w:pPr>
      <w:r>
        <w:rPr/>
        <w:t xml:space="preserve">  </w:t>
      </w:r>
    </w:p>
    <w:p>
      <w:pPr>
        <w:pStyle w:val="Normal"/>
        <w:rPr/>
      </w:pPr>
      <w:r>
        <w:rPr/>
      </w:r>
    </w:p>
    <w:p>
      <w:pPr>
        <w:pStyle w:val="Normal"/>
        <w:rPr/>
      </w:pPr>
      <w:r>
        <w:rPr/>
        <w:t> </w:t>
      </w:r>
    </w:p>
    <w:p>
      <w:pPr>
        <w:pStyle w:val="Normal"/>
        <w:rPr/>
      </w:pPr>
      <w:r>
        <w:rPr/>
        <w:t> </w:t>
      </w:r>
    </w:p>
    <w:p>
      <w:pPr>
        <w:pStyle w:val="Normal"/>
        <w:rPr/>
      </w:pPr>
      <w:r>
        <w:rPr/>
        <w:t>111 tute bianche</w:t>
      </w:r>
    </w:p>
    <w:p>
      <w:pPr>
        <w:pStyle w:val="Normal"/>
        <w:rPr/>
      </w:pPr>
      <w:r>
        <w:rPr/>
        <w:t xml:space="preserve">La carovana dei ventiquattro comandanti zapatisti che richiedono al </w:t>
        <w:br/>
        <w:t xml:space="preserve">parlamento messicano di riconoscere gli accordi di St. Andres, e' partita il </w:t>
        <w:br/>
        <w:t xml:space="preserve">25 febbraio da St. Christobal, accompagnata dalle 231 tute bianche italiane; </w:t>
        <w:br/>
        <w:t xml:space="preserve">ha fatto la sua apparizione nello zocalo di St. Andres dove ad aspettarli </w:t>
        <w:br/>
        <w:t xml:space="preserve">c'erano piu' di 20mila persone, in prevalenza indios che con i loro </w:t>
        <w:br/>
        <w:t xml:space="preserve">passamontagna neri rendevano visiblili le tre richieste di cui la </w:t>
        <w:br/>
        <w:t xml:space="preserve">comandancia si fara' portavoce al parlamento messicano in Citta' del </w:t>
        <w:br/>
        <w:t xml:space="preserve">Messico: il rispetto degli accordi di ST. Andres sull'autonomia indigena, la </w:t>
        <w:br/>
        <w:t xml:space="preserve">liberazione di tutti i detenuti zapatisti e la smilitarizzazione delle </w:t>
        <w:br/>
        <w:t>comunita' zapatiste.</w:t>
        <w:br/>
        <w:t xml:space="preserve">La carovana e' seguita da circa un migliaio di giornalisti  che atraverso </w:t>
        <w:br/>
        <w:t xml:space="preserve">internet, telefoni satellitari, camion al seguito con paraboliche e </w:t>
        <w:br/>
        <w:t>telecamere danno dell'evento una copertura mondiale.</w:t>
        <w:br/>
        <w:t xml:space="preserve">Dopo St. Christobal la carovana si e' diretta verso la prima tappa: Tuxtla </w:t>
        <w:br/>
        <w:t xml:space="preserve">Gutierrez, capitale dello stato delChiapas. l'entusiasmo di donne, uomini e </w:t>
        <w:br/>
        <w:t xml:space="preserve">bambini con la loro presenza ai lati dei quasi 100 km che dividono </w:t>
        <w:br/>
        <w:t xml:space="preserve">St.Christobal dalla capitale ha formato una catena umana di consenso alla </w:t>
        <w:br/>
        <w:t>lotta zapatista.</w:t>
        <w:br/>
        <w:t xml:space="preserve">Arrivati a Tuxtla intere scolaresche hanno portato il loro saluto alla </w:t>
        <w:br/>
        <w:t xml:space="preserve">comandancia e in particolare al sub comandante Marcos che per la prima volta </w:t>
        <w:br/>
        <w:t xml:space="preserve">appariva in una citta' che non fosse parte ne' della Selva ne' degli Altos </w:t>
        <w:br/>
        <w:t xml:space="preserve">del Chiapas; tra piu' di 10mila persone e' stato caldamente sostenuto dalla </w:t>
        <w:br/>
        <w:t xml:space="preserve">popolazione e, dopo un breve discorso nel quale si dichiarava onorato di </w:t>
        <w:br/>
        <w:t xml:space="preserve">essere a Tuxtla, ha ceduto la parola a Tacho il quale ha letto un comunicato </w:t>
        <w:br/>
        <w:t>dell'esercito zapatista.</w:t>
        <w:br/>
        <w:t xml:space="preserve">La giornata si e' conclusa oltrrepassando la frontiera del Chiapas per </w:t>
        <w:br/>
        <w:t xml:space="preserve">entrae nello stato di Oaxaca dove, nella cittadina di Juchitan, l'intera </w:t>
        <w:br/>
        <w:t>carovana ha trascorso la notte.</w:t>
        <w:br/>
        <w:t xml:space="preserve">Nell'atto centrale Marcos ha raccontato una favola del vecchio Antonio </w:t>
        <w:br/>
        <w:t xml:space="preserve">sull'idioma e l'identita' indigena che questo modello di sviluppo </w:t>
        <w:br/>
        <w:t>neoliberista sta fortemente minacciando.</w:t>
        <w:br/>
        <w:t xml:space="preserve">La mattina all'alba e' stata convocata una conferenza stampa dove attraverso </w:t>
        <w:br/>
        <w:t xml:space="preserve">un delegato del centro di informazione zapatista, e' stata data la notizia  </w:t>
        <w:br/>
        <w:t xml:space="preserve">di aver ricevuto una lettera di minaccia all'incolumita'  della carovana da </w:t>
        <w:br/>
        <w:t xml:space="preserve">parte di un gruppo paramilitare di Oaxaca chiamato "portatori di morte"; si </w:t>
        <w:br/>
        <w:t xml:space="preserve">e' ribadita la necessita' di appoggio la carovana sia da parte di tutte le </w:t>
        <w:br/>
        <w:t xml:space="preserve">comunita' indigene, anche non zapatiste, sia della societa' civile nazionale </w:t>
        <w:br/>
        <w:t>e internazionale.</w:t>
        <w:br/>
        <w:t xml:space="preserve">E cosi' e' stato, il tragitto della carovana attraverso l'Oaxaca non ha </w:t>
        <w:br/>
        <w:t xml:space="preserve">visro scuola, casa o villaggio che nella loro totalita' non abbiano portato </w:t>
        <w:br/>
        <w:t>un fiore o un salutoai carovanieri.</w:t>
        <w:br/>
        <w:t xml:space="preserve">Particolarmente salutata e' stata la delegazione dei 6 pulman di tute </w:t>
        <w:br/>
        <w:t xml:space="preserve">bianche italiane commosse al grido di centinaia di bambini "se ve se siente </w:t>
        <w:br/>
        <w:t>l'italia esta present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aso1o@prodigy.net.m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0:11:00Z</dcterms:created>
  <dc:creator>m.pelosi</dc:creator>
  <dc:description/>
  <dc:language>en-US</dc:language>
  <cp:lastModifiedBy>m.pelosi</cp:lastModifiedBy>
  <dcterms:modified xsi:type="dcterms:W3CDTF">2002-10-21T10:13:00Z</dcterms:modified>
  <cp:revision>1</cp:revision>
  <dc:subject/>
  <dc:title>Messico - 12</dc:title>
</cp:coreProperties>
</file>